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ВГСХА</w:t>
      </w:r>
    </w:p>
    <w:p>
      <w:pPr>
        <w:pStyle w:val="Style29"/>
        <w:rPr/>
      </w:pPr>
      <w:r>
        <w:rPr/>
        <w:t>Кафедра кормления животных и технология кормов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b/>
          <w:b/>
          <w:bCs/>
        </w:rPr>
      </w:pPr>
      <w:r>
        <w:rPr/>
        <w:t>РЕФЕРАТ на тему</w:t>
      </w:r>
      <w:r>
        <w:rPr>
          <w:b/>
          <w:bCs/>
        </w:rPr>
        <w:t>:</w:t>
      </w:r>
    </w:p>
    <w:p>
      <w:pPr>
        <w:pStyle w:val="Style29"/>
        <w:rPr/>
      </w:pPr>
      <w:r>
        <w:rPr>
          <w:b/>
          <w:bCs/>
        </w:rPr>
        <w:t>"</w:t>
      </w:r>
      <w:r>
        <w:rPr/>
        <w:t>Технологии заготовки сенажа</w:t>
      </w:r>
      <w:r>
        <w:rPr>
          <w:b/>
          <w:bCs/>
        </w:rPr>
        <w:t>"</w:t>
      </w:r>
    </w:p>
    <w:p>
      <w:pPr>
        <w:pStyle w:val="Style29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иров 2010</w:t>
      </w:r>
      <w:r>
        <w:br w:type="page"/>
      </w:r>
    </w:p>
    <w:p>
      <w:pPr>
        <w:pStyle w:val="Style23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Химический состав сенаж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хнология приготовления сенаж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"Сенаж в упаковке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Новый ОСТ на сенаж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Показатели и нормы для определения классов качества сенаж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адиционные для хозяйств зимние корма - сено и силос - отличаются весьма низкой питательностью, что вынуждает животноводов зимой повышать долю концентратов в рационах КРС.</w:t>
      </w:r>
    </w:p>
    <w:p>
      <w:pPr>
        <w:pStyle w:val="Normal"/>
        <w:ind w:firstLine="709"/>
        <w:rPr/>
      </w:pPr>
      <w:r>
        <w:rPr/>
        <w:t>Альтернативой этим кормам является сенаж. Это единственный вид зимнего корма, максимально сохраняющий обменную энергию, протеин, сахар, каротин и одновременно достаточно концентрированный (сухой), чтобы обеспечивать кормление высокопродуктивных животных. Во всем мире в последние 30 лет наращивают производство сенажа, и сейчас его доля в объемистых кормах составляет более половины.</w:t>
      </w:r>
    </w:p>
    <w:p>
      <w:pPr>
        <w:pStyle w:val="Normal"/>
        <w:ind w:firstLine="709"/>
        <w:rPr/>
      </w:pPr>
      <w:r>
        <w:rPr/>
        <w:t>Дело в том, что при соблюдении технологии заготовки сенажа и использовании бобовых трав в оптимальные фазы роста концентрация обменной энергии и протеина в сухом веществе корма возрастает. Использование такого высококачественного сенажа позволяет снизить расход концентратов, неизбежный при низкокачественных объемистых кормах. А в кормлении молочного скота качественный сенаж может использоваться как единственный объемистый корм (3).</w:t>
      </w:r>
    </w:p>
    <w:p>
      <w:pPr>
        <w:pStyle w:val="Normal"/>
        <w:ind w:firstLine="709"/>
        <w:rPr/>
      </w:pPr>
      <w:r>
        <w:rPr/>
        <w:t>Сенаж традиционно "трудный" корм, от заготовки которого хозяйства сознательно уходят, потому что здесь надо весьма тщательно, скрупулезно соблюдать технологию. Потери количества и качества происходят почти на всех этапах: в поле при затягивании процесса сушки; при недостаточном уплотнении сенажа в траншее; из-за неполной герметизации; потери при выемке и раздаче корма. Суммарные потери составляют более 20-25% от заготовленного корма (8).</w:t>
      </w:r>
      <w:r>
        <w:br w:type="page"/>
      </w:r>
    </w:p>
    <w:p>
      <w:pPr>
        <w:pStyle w:val="Heading2"/>
        <w:ind w:hanging="0"/>
        <w:rPr/>
      </w:pPr>
      <w:r>
        <w:rPr/>
        <w:t>1. Химический состав сенаж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наж - это корм, заготовленный из бобовых и злаково-бобовых трав и сохраненный без доступа воздуха. Сенаж относится к грубым кормам. Относительная влажность трав для заготовки сенажа перед закладкой на хранение должна составлять 50 - 55 процентов. Гнилостные и маслянокислые бактерии при концентрации сухого вещества корма 45-50% развиваются слабо. При этом ограничивается развитие и молочнокислых бактерий. Развитие плесневых грибов успешно устраняется уплотнением и укрыванием сенажной массы. При сенажировании трав все процессы брожения замедляются. Кислотность корма (рН) находится в пределах 4,5 - 5,9. В корме сохраняется больше 20% сахара, при этом биологические потери не превышают 10%. Соблюдение технологии заготовки сенажа обеспечивает получение энергонасыщенного корма (9,8 - 10,2 МДж ОЭ, или 0,80 - 0,84 корм. ед. в 1 кг сухого вещества) с содержанием сырого протеина в пределах 16-20% (при заготовке корма из бобовых трав) (2).</w:t>
      </w:r>
    </w:p>
    <w:p>
      <w:pPr>
        <w:pStyle w:val="Normal"/>
        <w:ind w:firstLine="709"/>
        <w:rPr/>
      </w:pPr>
      <w:r>
        <w:rPr/>
        <w:t>В рационах крупного рогатого скота сенаж может полностью заменить силос, сено, а в некоторых случаях и часть корнеплодов без снижения продуктивности животных. Опыты, проведенные во Всесоюзном научно-исследовательском институте животноводства (ВИЖ), показали, что средний надой от коровы составляет 16,5...17 кг в сутки при скармливании 23...24 кг сенажа из клевера и 0,3 кг концентрированных кормов.</w:t>
      </w:r>
    </w:p>
    <w:p>
      <w:pPr>
        <w:pStyle w:val="Normal"/>
        <w:ind w:firstLine="709"/>
        <w:rPr/>
      </w:pPr>
      <w:r>
        <w:rPr/>
        <w:t>Сенаж в отличие от силоса вследствие низкой влажности не смерзается при хранении, что упрощает его выемку и подачу к месту скармливания. При замене сенажом сена, силоса и корнеплодов в рационах крупного рогатого скота упрощается раздача кормов, так как суточная масса кормов для одного животного в 2 раза меньше, чем при силосно-корнеплодном кормлении (4).</w:t>
      </w:r>
      <w:r>
        <w:br w:type="page"/>
      </w:r>
    </w:p>
    <w:p>
      <w:pPr>
        <w:pStyle w:val="Heading2"/>
        <w:ind w:hanging="0"/>
        <w:rPr/>
      </w:pPr>
      <w:r>
        <w:rPr/>
        <w:t>2. Технология приготовления сенаж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заготовки сенажа желательно использовать люцерну, клевер и бобово-злаковые смеси, поскольку они не пригодны для силосования и из них рискованно заготавливать сено. Для приготовления качественного сенажа бобовые травы следует скашивать в фазе бутонизации, а злаковые - в фазе выхода в трубку. Нарушение сроков начала уборки трав обуславливает снижение качества корма, особенно из злаковых трав.</w:t>
      </w:r>
    </w:p>
    <w:p>
      <w:pPr>
        <w:pStyle w:val="Normal"/>
        <w:ind w:firstLine="709"/>
        <w:rPr/>
      </w:pPr>
      <w:r>
        <w:rPr/>
        <w:t>Скашивание трав в ранней фазе вегетативного развития обеспечивает не только получение высококачественного корма, но и повышение содержание кормовых единиц и сырого протеина. Кроме своевременной уборки в сжатые сроки, очень важно обеспечить контроль провяливания трав до оптимальной для сенажа влажности - 50-55%, так как увеличение влажности выше 55% консервирование массы происходит по типу силосования. При снижении влажности заготовляемой массы ниже 50% приводит к увеличению полевых потерь и повышению упругости стеблей растений, что в свою очередь затрудняет ее уплотнение при укладке в хранилище (1).</w:t>
      </w:r>
    </w:p>
    <w:p>
      <w:pPr>
        <w:pStyle w:val="Normal"/>
        <w:ind w:firstLine="709"/>
        <w:rPr/>
      </w:pPr>
      <w:r>
        <w:rPr/>
        <w:t>Для более точного определения влажности провяленной массы используют стационарный (ВЧ, ВЗМ) или переносной (ВЛК-0,1) влагомеры. При отсутствии данных приборов определение влажности можно провести визуально.</w:t>
      </w:r>
    </w:p>
    <w:p>
      <w:pPr>
        <w:pStyle w:val="Normal"/>
        <w:ind w:firstLine="709"/>
        <w:rPr/>
      </w:pPr>
      <w:r>
        <w:rPr/>
        <w:t>При влажности массы около 45% у растений скручиваются листья, при 55% стебли и листья мягкие, но не обламываются. При сжимании массы в горсти растения становятся влажными, но сок не выделяют, а при отпускании масса рассыпается. При растирании листьев между пальцами листья скатываются в трубочку, но сок не выделяется и оно не разрушаются. Если при скручивании провяленной массы в жгут сок не выделяется, то масса готова для уборки, ее влажность не более 60%.</w:t>
      </w:r>
    </w:p>
    <w:p>
      <w:pPr>
        <w:pStyle w:val="Normal"/>
        <w:ind w:firstLine="709"/>
        <w:rPr/>
      </w:pPr>
      <w:r>
        <w:rPr/>
        <w:t>Высота среза при скашивании многолетних трав первого года скашивания не более 8 - 9 см, бобово-злаковых смесей 5-6 см. Увеличение высоты среза трав приводит к недобору корма на 2 -3 центнера с гектара. Уменьшение высоты среза трав приводит к повреждению или к загрязнению корма землей и уничтожению ростовых почек растений, что в свою очередь приводит к ухудшению урожайности культур (7).</w:t>
      </w:r>
    </w:p>
    <w:p>
      <w:pPr>
        <w:pStyle w:val="Normal"/>
        <w:ind w:firstLine="709"/>
        <w:rPr/>
      </w:pPr>
      <w:r>
        <w:rPr/>
        <w:t>Продолжительность уборки однотипного растения не должна превышать 10 дней, а площадь скашиваемых за день трав должна соответствовать возможностям быстрой уборки, не допуская пересыхания массы на поле.</w:t>
      </w:r>
    </w:p>
    <w:p>
      <w:pPr>
        <w:pStyle w:val="Normal"/>
        <w:ind w:firstLine="709"/>
        <w:rPr/>
      </w:pPr>
      <w:r>
        <w:rPr/>
        <w:t>При уборке трав на сенаж техника должна обеспечивать равномерное провяливание корма (ускоренная влагоотдача растений и ускоренное обезвоживание их).</w:t>
      </w:r>
    </w:p>
    <w:p>
      <w:pPr>
        <w:pStyle w:val="Normal"/>
        <w:ind w:firstLine="709"/>
        <w:rPr/>
      </w:pPr>
      <w:r>
        <w:rPr/>
        <w:t>Наиболее приемлемыми аппаратами для нарушения целостности стеблей путем их изминания, счесывания их кутикулы зарекомендовали сенокосилки оборудованные кондиционерами. Использование этих аппаратов способствует снижению разницы в скорости обезвоживания стеблей и листьев растений и уменьшает полевые потери. Для злаковых трав наиболее приемлемы кондиционеры с вилами Y-образной формы, для бобовых - профилированные резиновые вальцы. К таким сенокосилкам с кондиционерами первого типа относятся ПН-540 Тульского комбайнового завода, второй тип сенокосилки с кондиционером производится АО "Пермьтехмаш-Агро" (2).</w:t>
      </w:r>
    </w:p>
    <w:p>
      <w:pPr>
        <w:pStyle w:val="Normal"/>
        <w:ind w:firstLine="709"/>
        <w:rPr/>
      </w:pPr>
      <w:r>
        <w:rPr/>
        <w:t>При скашивании массы косилками старых конструкций КС-Ф-2,1, КДП-4 (брусовые) и КПРН-3,0, КРН-2,1 массу следует проворошить по всей ширине прокоса и в условиях Чувашии оставить для обезвоживания на 5-7 часов. В прокосах масса провяливается до 60-70%. Затем собирают в валки и провяливание проводят до 50-55%. Для разбрасывания и сбора массы в валки применяют грабли-ворошилки ГВР-6,0, ПН-600 или ПН-610.</w:t>
      </w:r>
    </w:p>
    <w:p>
      <w:pPr>
        <w:pStyle w:val="Normal"/>
        <w:ind w:firstLine="709"/>
        <w:rPr/>
      </w:pPr>
      <w:r>
        <w:rPr/>
        <w:t>При низкоурожайных травостоях предпочтительно использовать косилки-плющилки Е-301, Е-302 и КПС-5Г.</w:t>
      </w:r>
    </w:p>
    <w:p>
      <w:pPr>
        <w:pStyle w:val="Normal"/>
        <w:ind w:firstLine="709"/>
        <w:rPr/>
      </w:pPr>
      <w:r>
        <w:rPr/>
        <w:t>Подбор валков производится при влажности массы 60% с тем, чтобы убрать с поля основное количество ее влажностью 50-55%.</w:t>
      </w:r>
    </w:p>
    <w:p>
      <w:pPr>
        <w:pStyle w:val="Normal"/>
        <w:ind w:firstLine="709"/>
        <w:rPr/>
      </w:pPr>
      <w:r>
        <w:rPr/>
        <w:t>Длина резки трав для приготовления высококачественного сенажа должна составлять 2-3 см. такую резку обеспечивают кормоуборочные комбайны: ПН-450, "Дон-680", Ярославец", "Полесье-250", "Полесье-3000", КСК-100А и др. Мелкоизмельченная масса хорошо уплотняется и удобна при размешивании с другими компонентами корма и раздаче животным. При эксплуатации подборщиков-измельчителей необходимо строго соблюдать инструкции по заточке ножей и регулировке измельчающих аппаратов.</w:t>
      </w:r>
    </w:p>
    <w:p>
      <w:pPr>
        <w:pStyle w:val="Normal"/>
        <w:ind w:firstLine="709"/>
        <w:rPr/>
      </w:pPr>
      <w:r>
        <w:rPr/>
        <w:t>Для обеспечения бесперебойной работы подборочной техники организовать своевременный отвоз массы на хранилище. В целях упрощения технического обслуживания кормоуборочной и транспортной техники необходимо организовать работу поточно-групповым методом (3).</w:t>
      </w:r>
    </w:p>
    <w:p>
      <w:pPr>
        <w:pStyle w:val="Normal"/>
        <w:ind w:firstLine="709"/>
        <w:rPr/>
      </w:pPr>
      <w:r>
        <w:rPr/>
        <w:t>В целях исключения потерь необходимо оборудовать транспортные средства съемными каркасами обтянутые мелкоячеистой сеткой. Для перевозки измельченной массы используют специальные прицепы ПСЕ-20, ПСЕ-12,5, ПИМ-40, самосвальные прицепы 2-ПТС-4 с наращенными бортами.</w:t>
      </w:r>
    </w:p>
    <w:p>
      <w:pPr>
        <w:pStyle w:val="Normal"/>
        <w:ind w:firstLine="709"/>
        <w:rPr/>
      </w:pPr>
      <w:r>
        <w:rPr/>
        <w:t>Хранилища сенажа подбирают с учетом возможности быстрого заполнения и тщательной герметизации массы, а также надежной механизированной выемки готовой массы. В нынешних условиях хранение сенажа производится в основном в наземных траншеях из железобетонных конструкций. Размеры траншеи определяются потребностью в сенаже, наличием кормоуборочной техники и сырьевой базы. Наиболее оптимальный срок заполнения траншеи 3-4 дня при ежедневной укладке массы не менее 80 см. Стены траншей должны быть с уклоном 10-14° в наружную сторону, а дно выше уровня грунтовых вод не менее, чем на 0,5 м.</w:t>
      </w:r>
    </w:p>
    <w:p>
      <w:pPr>
        <w:pStyle w:val="Normal"/>
        <w:ind w:firstLine="709"/>
        <w:rPr/>
      </w:pPr>
      <w:r>
        <w:rPr/>
        <w:t>Показателем правильного уплотнения массы является температура массы, которая не должна превышать 35-37 °С.</w:t>
      </w:r>
    </w:p>
    <w:p>
      <w:pPr>
        <w:pStyle w:val="Normal"/>
        <w:ind w:firstLine="709"/>
        <w:rPr/>
      </w:pPr>
      <w:r>
        <w:rPr/>
        <w:t>В целях соблюдения правил техники безопасности не допускается уплотнение массы колесными тракторами. Уплотнение массы следует вести гусеничными тракторами Т-130, ДТ-75, Т-4 и другие.</w:t>
      </w:r>
    </w:p>
    <w:p>
      <w:pPr>
        <w:pStyle w:val="Normal"/>
        <w:ind w:firstLine="709"/>
        <w:rPr/>
      </w:pPr>
      <w:r>
        <w:rPr/>
        <w:t>Сенажную траншею после укрытия черной пленкой прижимают отработанными резиновыми покрышками. В целях недопущения промерзания сенажа желательно укрывать соломой слоем 50 см.</w:t>
      </w:r>
    </w:p>
    <w:p>
      <w:pPr>
        <w:pStyle w:val="Normal"/>
        <w:ind w:firstLine="709"/>
        <w:rPr/>
      </w:pPr>
      <w:r>
        <w:rPr/>
        <w:t>Перспективными хранилищами для закладки сенажа следует признать сенажные башни, которые позволяют создавать на фермах поточные технологические линии хранения, транспортирования и раздачи силоса и сенажа.</w:t>
      </w:r>
    </w:p>
    <w:p>
      <w:pPr>
        <w:pStyle w:val="Normal"/>
        <w:ind w:firstLine="709"/>
        <w:rPr/>
      </w:pPr>
      <w:r>
        <w:rPr/>
        <w:t>Основные преимущества башен - небольшая занимаемая площадь, минимальная открытая поверхность, изоляция корма от попадания атмосферных осадков, полная механизация загрузки и разгрузки.</w:t>
      </w:r>
    </w:p>
    <w:p>
      <w:pPr>
        <w:pStyle w:val="Normal"/>
        <w:ind w:firstLine="709"/>
        <w:rPr/>
      </w:pPr>
      <w:r>
        <w:rPr/>
        <w:t>По способу разгрузки башни разделяют на три основных типа: с верхней, нижней и комбинированной выгрузкой корма.</w:t>
      </w:r>
    </w:p>
    <w:p>
      <w:pPr>
        <w:pStyle w:val="Normal"/>
        <w:ind w:firstLine="709"/>
        <w:rPr/>
      </w:pPr>
      <w:r>
        <w:rPr/>
        <w:t>Наиболее распространены башни с верхней выгрузкой корма. Они имеют вертикальный ряд люков с герметичными крышками и наружную шахту, куда открываются люки (5).</w:t>
      </w:r>
    </w:p>
    <w:p>
      <w:pPr>
        <w:pStyle w:val="Normal"/>
        <w:ind w:firstLine="709"/>
        <w:rPr/>
      </w:pPr>
      <w:r>
        <w:rPr/>
        <w:t>Разгрузка корма осуществляется разгрузчиком с верхней выгрузкой, рабочими органами которого являются один или два радиальных шнека и вентилятор-швырялка. Вращающиеся шнеки медленно поворачиваются ребристым катком вокруг оси башни, срезают и подают слой корма к "си башни в вентилятор, который по раздвижной трубе выбрасывает его в шахту. Корм падает в кормораздатчик или на транспортер. Все рабочие органы разгрузчика приводятся в движение от электродвигателя.</w:t>
      </w:r>
    </w:p>
    <w:p>
      <w:pPr>
        <w:pStyle w:val="Normal"/>
        <w:ind w:firstLine="709"/>
        <w:rPr/>
      </w:pPr>
      <w:r>
        <w:rPr/>
        <w:t>Раздатчик подвешен на тросе в верхней части на тросе в верхней части сенажной башни и по мере выемки корма в ручную или от электродвигателя опускается вниз. Производительность разгрузчика неравномерна и зависит от степени уплотнения корма в различных участках башни, уровня поверхности корма, натяжения поддерживающего троса и др. Это существенный недостаток, так как при направлении потока корма непосредственно в кормушки животные получают неодинаковые его порции. В среднем разгрузчики такого типа имеют производительность около 3 т/ч. В последнее время разрабатываются разгрузчики производительностью до 6 т/ч (8).</w:t>
      </w:r>
    </w:p>
    <w:p>
      <w:pPr>
        <w:pStyle w:val="Normal"/>
        <w:ind w:firstLine="709"/>
        <w:rPr/>
      </w:pPr>
      <w:r>
        <w:rPr/>
        <w:t>Заполняют башню с соблюдением необходимого темпа загрузки - 5 м. по высоте хранилища в день. Грейферным погрузчиком ТПЭ-10А загружают массу в стационарно установленный электрофицированный бункер-дозатор, который подает ее дозами в питатель пневмотранспортеров ТЗБ-30 или ЗБ-50. Последние направляют массу в центр хранилища. Насыпной материал при этом образует конус с равномерным углом откоса.</w:t>
      </w:r>
    </w:p>
    <w:p>
      <w:pPr>
        <w:pStyle w:val="Normal"/>
        <w:ind w:firstLine="709"/>
        <w:rPr/>
      </w:pPr>
      <w:r>
        <w:rPr/>
        <w:t>В большинстве башен всех типов под куполом размещаются устройства, поддерживающие давление в башне на уровне атмосферного без газообмена с наружным воздухом. Такое устройство состоит из мешков, изготовленных из синтетической пленки и подвешенных к крыше башни таким образом, чтобы имелся выход в атмосферу. Когда давление в башне увеличивается (вследствие нагревания башни от солнца в жаркую погоду или разогревания корма), воздух из мешков выходит наружу. При уменьшении давления в башне (ночью, в мороз и др.) воздух из атмосферы заполняет мешки. Если объем мешков оказывается недостаточным при больших колебаниях давления, срабатывает предохранительный клапан двойного действия. Таким образом, во время хранения корм надежно защищается от доступа воздуха.</w:t>
      </w:r>
    </w:p>
    <w:p>
      <w:pPr>
        <w:pStyle w:val="Normal"/>
        <w:ind w:firstLine="709"/>
        <w:rPr/>
      </w:pPr>
      <w:r>
        <w:rPr/>
        <w:t>Башни с нижней выгрузкой корма могут загружаться одновременно с разгрузкой. Выгрузка проводится при помощи фрез через люк, расположенный в нижней части башни. Для нормального оседания корма необходимо, чтобы внутренняя поверхность башни была гладкой, а корм был сыпучим и не примерзал к стенкам (2).</w:t>
      </w:r>
    </w:p>
    <w:p>
      <w:pPr>
        <w:pStyle w:val="Normal"/>
        <w:ind w:firstLine="709"/>
        <w:rPr/>
      </w:pPr>
      <w:r>
        <w:rPr/>
        <w:t>Башни могут строиться с горизонтальным дном и боковым выгрузным люком или с конусным дном и центральным выгрузным люком. У башен первого типа в нижнем поясе имеется боковой люк, закрытый герметичной крышкой, куда перед выгрузкой вставляется разгрузчик фрезерного типа в виде цепного транспортера. На его звеньях закреплены рыхлительные ножи. Оборот разгрузчика вокруг центра башни происходит за 40...50 мин. Фреза разрыхляет корм и подает его в центр башни, откуда он</w:t>
      </w:r>
    </w:p>
    <w:p>
      <w:pPr>
        <w:pStyle w:val="Normal"/>
        <w:ind w:firstLine="709"/>
        <w:rPr/>
      </w:pPr>
      <w:r>
        <w:rPr/>
        <w:t>Разгрузчик приводится в движение электродвигателем и может последовательно разгружать несколько башен. Существенный недостаток разгрузчика с нижней выгрузкой заключается в том, что при поломке или заклинивании фрезы ее очень трудно извлечь из башни. Средняя производительность таких разгрузчиков 1,0...1,5 т/ч.</w:t>
      </w:r>
    </w:p>
    <w:p>
      <w:pPr>
        <w:pStyle w:val="Normal"/>
        <w:ind w:firstLine="709"/>
        <w:rPr/>
      </w:pPr>
      <w:r>
        <w:rPr/>
        <w:t>Таким образом, технологию приготовления и раздачи сенажа животным можно полностью механизировать и автоматизировать. Основные операции технологического процесса выполняют следующим комплексом машин: скашивание и плющение - косилками-плющилками Б-301, Б-302, КПС - 5 Б, КПВ - 3, косилкой прицепной КТП - 6; ворошение и сгребание валков - граблями Б - 247, ГВК - 6, ГВР - 6; подбор трав из валков, измельчение и погрузку - агрегатами Е - 280, КСК - 100, Е - 0.67, КУФ - 1.8 При закладке зеленой массы для разравнивания и трамбовки в траншеях используют тяжелые тракторы с бульдозерной лопатой (4).</w:t>
      </w:r>
    </w:p>
    <w:p>
      <w:pPr>
        <w:pStyle w:val="Normal"/>
        <w:ind w:firstLine="709"/>
        <w:rPr/>
      </w:pPr>
      <w:r>
        <w:rPr/>
        <w:t>Заготовка сенажа в меньшей степени зависит от погодных условий, чем заготовка сена. Обычно на провяливание травы для приготовления сенажа требуется 4-7 часов в хорошую погоду и 1-2 дня - в пасмурную. В переменную погоду приготовление сенажа из трав позволяет существенно увеличить темпы уборки при одновременном повышении сбора питательных веществ и их переваримости. Сокращение срока провяливания на 2-3 суток позволяет получить более качественный корм, по энергетической и протеиновой питательности, по сравнению с сеном (6).</w:t>
      </w:r>
    </w:p>
    <w:p>
      <w:pPr>
        <w:pStyle w:val="Normal"/>
        <w:ind w:firstLine="709"/>
        <w:rPr/>
      </w:pPr>
      <w:r>
        <w:rPr/>
        <w:t>Для приготовления сенажа сроки уборки трав являются вторым важным фактором, определяющим качество корма, энергетическую питательность, содержание в нем переваримого протеина, клетчатки, витаминов и других элементов питания, а также его поедаемость животными.</w:t>
      </w:r>
    </w:p>
    <w:p>
      <w:pPr>
        <w:pStyle w:val="Normal"/>
        <w:ind w:firstLine="709"/>
        <w:rPr/>
      </w:pPr>
      <w:r>
        <w:rPr/>
        <w:t>При тщательном соблюдении технологии заготовки сенажа потери питательных веществ бывают меньше, чем при приготовлении сена и силоса.</w:t>
      </w:r>
    </w:p>
    <w:p>
      <w:pPr>
        <w:pStyle w:val="Normal"/>
        <w:ind w:firstLine="709"/>
        <w:rPr/>
      </w:pPr>
      <w:r>
        <w:rPr/>
        <w:t>Сенаж хранится не только в башни и траншеи, но и упакованный в пленку (3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3. "Сенаж в упаковке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удности и недостатки традиционной заготовки сенажа успешно преодолеваются при заготовке этого корма по технологии "сенаж в упаковке". Она успешно применяется в Европе уже почти 20 лет. На практике крестьяне быстро убедились, что сенаж в упаковке может реально снять застарелую, уже традиционную для нас проблему заготовки кормов с наименьшими потерями качественно и в короткие сроки, даже в неблагоприятных погодных условиях (5).</w:t>
      </w:r>
    </w:p>
    <w:p>
      <w:pPr>
        <w:pStyle w:val="Normal"/>
        <w:ind w:firstLine="709"/>
        <w:rPr/>
      </w:pPr>
      <w:r>
        <w:rPr/>
        <w:t>Технология заготовки кормов с упаковкой в пленку</w:t>
      </w:r>
      <w:r>
        <w:rPr>
          <w:b/>
          <w:bCs/>
        </w:rPr>
        <w:t xml:space="preserve"> </w:t>
      </w:r>
      <w:r>
        <w:rPr/>
        <w:t>широко распространена во всем мире: в Европе она с успехом применяется уже более 15 лет.</w:t>
      </w:r>
    </w:p>
    <w:p>
      <w:pPr>
        <w:pStyle w:val="Normal"/>
        <w:ind w:firstLine="709"/>
        <w:rPr/>
      </w:pPr>
      <w:r>
        <w:rPr/>
        <w:t>Для России эта технология является новой и по сравнению с традиционной имеет ряд неоспоримых преимуществ:</w:t>
      </w:r>
    </w:p>
    <w:p>
      <w:pPr>
        <w:pStyle w:val="Normal"/>
        <w:ind w:firstLine="709"/>
        <w:rPr/>
      </w:pPr>
      <w:r>
        <w:rPr/>
        <w:t>высокое качество получаемого корма;</w:t>
      </w:r>
    </w:p>
    <w:p>
      <w:pPr>
        <w:pStyle w:val="Normal"/>
        <w:ind w:firstLine="709"/>
        <w:rPr/>
      </w:pPr>
      <w:r>
        <w:rPr/>
        <w:t>заготовка может производиться при неблагоприятных погодных условиях;</w:t>
      </w:r>
    </w:p>
    <w:p>
      <w:pPr>
        <w:pStyle w:val="Normal"/>
        <w:ind w:firstLine="709"/>
        <w:rPr/>
      </w:pPr>
      <w:r>
        <w:rPr/>
        <w:t>минимальные потери при уборке, хранении и скармливании;</w:t>
      </w:r>
    </w:p>
    <w:p>
      <w:pPr>
        <w:pStyle w:val="Normal"/>
        <w:ind w:firstLine="709"/>
        <w:rPr/>
      </w:pPr>
      <w:r>
        <w:rPr/>
        <w:t>увеличение производительности труда в 2 раза;</w:t>
      </w:r>
    </w:p>
    <w:p>
      <w:pPr>
        <w:pStyle w:val="Normal"/>
        <w:ind w:firstLine="709"/>
        <w:rPr/>
      </w:pPr>
      <w:r>
        <w:rPr/>
        <w:t>сжатые сроки заготовки корма (2000 тонн за 20 дней);</w:t>
      </w:r>
    </w:p>
    <w:p>
      <w:pPr>
        <w:pStyle w:val="Normal"/>
        <w:ind w:firstLine="709"/>
        <w:rPr/>
      </w:pPr>
      <w:r>
        <w:rPr/>
        <w:t>возможность кошения трав с более высокой кормовой ценностью в более ранние сроки</w:t>
      </w:r>
    </w:p>
    <w:p>
      <w:pPr>
        <w:pStyle w:val="Normal"/>
        <w:ind w:firstLine="709"/>
        <w:rPr/>
      </w:pPr>
      <w:r>
        <w:rPr/>
        <w:t>окупаемость вложенных средств за 2-3 года.</w:t>
      </w:r>
    </w:p>
    <w:p>
      <w:pPr>
        <w:pStyle w:val="Normal"/>
        <w:ind w:firstLine="709"/>
        <w:rPr/>
      </w:pPr>
      <w:r>
        <w:rPr/>
        <w:t>Технология заготовки травяных кормов с упаковкой в пленку. Процесс заготовки корма включает в себя следующие операции:</w:t>
      </w:r>
    </w:p>
    <w:p>
      <w:pPr>
        <w:pStyle w:val="Normal"/>
        <w:ind w:firstLine="709"/>
        <w:rPr/>
      </w:pPr>
      <w:r>
        <w:rPr/>
        <w:t>1. Кошение трав с одновременным плющением;</w:t>
      </w:r>
    </w:p>
    <w:p>
      <w:pPr>
        <w:pStyle w:val="Normal"/>
        <w:ind w:firstLine="709"/>
        <w:rPr/>
      </w:pPr>
      <w:r>
        <w:rPr/>
        <w:t>2. Вспушивание и подвяливание скошенной массы;</w:t>
      </w:r>
    </w:p>
    <w:p>
      <w:pPr>
        <w:pStyle w:val="Normal"/>
        <w:ind w:firstLine="709"/>
        <w:rPr/>
      </w:pPr>
      <w:r>
        <w:rPr/>
        <w:t>3. Формирование валков;</w:t>
      </w:r>
    </w:p>
    <w:p>
      <w:pPr>
        <w:pStyle w:val="Normal"/>
        <w:ind w:firstLine="709"/>
        <w:rPr/>
      </w:pPr>
      <w:r>
        <w:rPr/>
        <w:t>4. Прессование рулонов с последующей их транспортировкой к месту упаковки и хранения</w:t>
      </w:r>
    </w:p>
    <w:p>
      <w:pPr>
        <w:pStyle w:val="Normal"/>
        <w:ind w:firstLine="709"/>
        <w:rPr/>
      </w:pPr>
      <w:r>
        <w:rPr/>
        <w:t>5. Упаковка рулонов в специальную пленку, складирование упакованных рулонов;</w:t>
      </w:r>
    </w:p>
    <w:p>
      <w:pPr>
        <w:pStyle w:val="Normal"/>
        <w:ind w:firstLine="709"/>
        <w:rPr/>
      </w:pPr>
      <w:r>
        <w:rPr/>
        <w:t>6. Измельчение и раздача кормов животным.</w:t>
      </w:r>
    </w:p>
    <w:p>
      <w:pPr>
        <w:pStyle w:val="Normal"/>
        <w:ind w:firstLine="709"/>
        <w:rPr/>
      </w:pPr>
      <w:r>
        <w:rPr/>
        <w:t>Все операции выполняются комплексом машин, агрегатируемых с МТЗ-80, 82. Управление машинами осуществляется непосредственно из кабины трактора. Все машины, по мнению специалистов хозяйств, надежны, просты в эксплуатации, технологичны и производительны (3).</w:t>
      </w:r>
    </w:p>
    <w:p>
      <w:pPr>
        <w:pStyle w:val="Normal"/>
        <w:ind w:firstLine="709"/>
        <w:rPr/>
      </w:pPr>
      <w:r>
        <w:rPr/>
        <w:t>Опыт только последних лет показывает, что сенаж в упаковке дает увеличение питательности кормов примерно на 20%, позволяет получить полностью сбалансированный корм, эффективно его использовать и повысить продуктивность животных на 20-30%, снизить затраты кормов в сухом веществе и себестоимость продукции животноводства, уменьшить потребность в площади для производства кормов на 25% даже при сохранении существующего уровня урожайности кормовых культур и угодий.</w:t>
      </w:r>
    </w:p>
    <w:p>
      <w:pPr>
        <w:pStyle w:val="Normal"/>
        <w:ind w:firstLine="709"/>
        <w:rPr/>
      </w:pPr>
      <w:r>
        <w:rPr/>
        <w:t>Основные преимущества сенажа в упаковке по сравнению с традиционными кормами таковы. Неустойчивая погода во время заготовки кормов не играет роли: сенаж с влажностью до 55% в течение дня упаковывается в специальную пленку без добавления консервантов и хранится без существенной потери кормовых качеств; упакованные в пленку корма удобно хранить в любом месте даже без укрытия, постоянный вес рулонов удобен при дозированном кормлении скота, рулоны пожаробезопасны и великолепно сохраняются не менее одного года; повышается эффективность и рентабельность производства молока и мяса; значительно облегчается труд механизаторов, скотников и доярок, повышается культура производства (7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4. Новый ОСТ на сенаж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вышение качества кормов является одним из наиболее реальных и ощутимых резервов в создании прочной кормовой базы для животноводства страны. Проблема улучшения качества кормов является комплексной и предусматривает получение сырья с высоким содержанием питательных веществ и экологически безопасного.</w:t>
      </w:r>
    </w:p>
    <w:p>
      <w:pPr>
        <w:pStyle w:val="Normal"/>
        <w:ind w:firstLine="709"/>
        <w:rPr/>
      </w:pPr>
      <w:r>
        <w:rPr/>
        <w:t>Полное удовлетворение потребности в кормах может быть достигнуто не только путем повышения урожайности кормовых культур, но и улучшением качества, снижением потерь питательных веществ кормов в процессе заготовки, переработки и хранения. Успех дела во многом зависит от выбора наиболее эффективного способа консервирования зеленых растений (8).</w:t>
      </w:r>
    </w:p>
    <w:p>
      <w:pPr>
        <w:pStyle w:val="Normal"/>
        <w:ind w:firstLine="709"/>
        <w:rPr/>
      </w:pPr>
      <w:r>
        <w:rPr/>
        <w:t>В последние годы широкое распространение получил такой способ консервирования как сенажирование, позволяющий сохранить корма с минимальными потерями питательных веществ, особенно углеводистой части. Правильно приготовленный сенаж - это корм из растений, убранных в ранние фазы вегетации (преимущественно бобовых), провяленных до влажности 45-55% и сохраненных в анаэробных условиях (без доступа воздуха). На практике сенажем иногда считают силос из провяленных трав, с влажностью 70% и более или корм из перестоявших трав и соломы семенников, что в корне неверно.</w:t>
      </w:r>
    </w:p>
    <w:p>
      <w:pPr>
        <w:pStyle w:val="Normal"/>
        <w:ind w:firstLine="709"/>
        <w:rPr/>
      </w:pPr>
      <w:r>
        <w:rPr/>
        <w:t>До настоящего времени качество сенажа определяли по ГОСТ 23637-90 "Сенаж. Технические условия", разработанному в 1990 году. За это время произошли существенные изменения. Появилась необходимость пересмотра бывших союзных стандартов, усовершенствования их в соответствии с требованиями современного сельскохозяйственного производства и переоформления в стандарты Российской Федерации (1).</w:t>
      </w:r>
    </w:p>
    <w:p>
      <w:pPr>
        <w:pStyle w:val="Normal"/>
        <w:ind w:firstLine="709"/>
        <w:rPr/>
      </w:pPr>
      <w:r>
        <w:rPr/>
        <w:t>Придавая важное значение роли стандартов в улучшении качества кормов, ВНИИ кормов имени В.Р. Вильямса разработал взамен ГОСТ 23637-90 новый отраслевой стандарт на требования к качеству силоса - ОСТ 10 201-97 "Сенаж. Технические условия", утвержденный Минсельхозпродом России и вводимый в действие с 1 января 1998 года. В новый стандарт внесены существенные изменения, как по форме, так и по содержанию. Основные требования к качеству сенажа по новому стандарту изложены в таблице.</w:t>
      </w:r>
    </w:p>
    <w:p>
      <w:pPr>
        <w:pStyle w:val="Normal"/>
        <w:ind w:firstLine="709"/>
        <w:rPr/>
      </w:pPr>
      <w:r>
        <w:rPr/>
        <w:t>Особое внимание в новом стандарте уделено экологической безопасности корма. Наряду с ранее принятым в стандарте на сенаж таким лимитирующим показателем качества, как наличие масляной кислоты в сенаже, в новом стандарте введена оценка по содержанию нитратов, солей тяжелых металлов, микотоксинов, остаточных количеств пестицидов и других опасных веществ при содержании их выше предельно допустимой концентрации (6).</w:t>
      </w:r>
    </w:p>
    <w:p>
      <w:pPr>
        <w:pStyle w:val="Normal"/>
        <w:ind w:firstLine="709"/>
        <w:rPr/>
      </w:pPr>
      <w:r>
        <w:rPr/>
        <w:t>К тяжелым металлам относятся металлы с удельной массой более 4,5 г/куб. см. Некоторые из них (например, железо, марганец и другие) жизненно важны для животных и человека. Из токсичных элементов наибольшую опасность представляют ртуть, свинец, мышьяк, медь и цинк. Поэтому контроль кормов в первую очередь проводится на содержание этих элементов. Эта задача особенно актуальна в районах, имеющих экологически опасные производства, в зонах промышленных выбросов и рудных разработок, на что имеется указание в стандарте.</w:t>
      </w:r>
    </w:p>
    <w:p>
      <w:pPr>
        <w:pStyle w:val="Normal"/>
        <w:ind w:firstLine="709"/>
        <w:rPr/>
      </w:pPr>
      <w:r>
        <w:rPr/>
        <w:t>В хозяйствах с интенсивным кормопроизводством необходимо систематически проверять корма на наличие нитратов и нитритов. Предельно допустимые концентрации (ПДК) химических веществ, нитратов и нитритов рекомендуются утвержденными нормами (указаны в стандарте), регулируются ветеринарным законодательством и контролируются ветсанэкспертизой.</w:t>
      </w:r>
    </w:p>
    <w:p>
      <w:pPr>
        <w:pStyle w:val="Normal"/>
        <w:ind w:firstLine="709"/>
        <w:rPr/>
      </w:pPr>
      <w:r>
        <w:rPr/>
        <w:t>На основании обобщения и анализа статистических данных агрохимлабораторий и научных учреждений о качестве сенажа, заготовленного в условиях России за последние 20 лет, установлено, что действовавший стандарт на сенаж по некоторым параметрам не отвечал требованиям современного сельскохозяйственного производства и нуждался в пересмотре и усовершенствовании.</w:t>
      </w:r>
    </w:p>
    <w:p>
      <w:pPr>
        <w:pStyle w:val="Normal"/>
        <w:ind w:firstLine="709"/>
        <w:rPr/>
      </w:pPr>
      <w:r>
        <w:rPr/>
        <w:t>Ввиду того, что в последние годы резко сократилось внесение минеральных удобрений, особенно азотных, под кормовые культуры, наблюдается тенденция к снижению содержания в кормах сырого протеина. Поэтому разработчики вынуждены были пойти на снижение уровня сырого протеина на 1-2% в зависимости от вида сенажа. В действовавшем стандарте этот показатель был сильно завышен, особенно для сенажа из злаковых трав, так как он был объединен в одну группу со злаково-бобовым (5).</w:t>
      </w:r>
    </w:p>
    <w:p>
      <w:pPr>
        <w:pStyle w:val="Normal"/>
        <w:ind w:firstLine="709"/>
        <w:rPr/>
      </w:pPr>
      <w:r>
        <w:rPr/>
        <w:t>В отличие от действовавшего ГОСТа, где сенаж из трав подразделяется на две группы:</w:t>
      </w:r>
    </w:p>
    <w:p>
      <w:pPr>
        <w:pStyle w:val="Normal"/>
        <w:ind w:firstLine="709"/>
        <w:rPr/>
      </w:pPr>
      <w:r>
        <w:rPr/>
        <w:t>1) бобовый, бобово-злаковый и 2) злаковый, злаково-бобовый и практически трудно установить бобово-злаковый это или злаково-бобовый, в новом стандарте сенаж подразделяется на 3 вида:</w:t>
      </w:r>
    </w:p>
    <w:p>
      <w:pPr>
        <w:pStyle w:val="Normal"/>
        <w:ind w:firstLine="709"/>
        <w:rPr/>
      </w:pPr>
      <w:r>
        <w:rPr/>
        <w:t>1) бобовый,</w:t>
      </w:r>
    </w:p>
    <w:p>
      <w:pPr>
        <w:pStyle w:val="Normal"/>
        <w:ind w:firstLine="709"/>
        <w:rPr/>
      </w:pPr>
      <w:r>
        <w:rPr/>
        <w:t>2) злаково-бобовый и 3) злаковый.</w:t>
      </w:r>
    </w:p>
    <w:p>
      <w:pPr>
        <w:pStyle w:val="Normal"/>
        <w:ind w:firstLine="709"/>
        <w:rPr/>
      </w:pPr>
      <w:r>
        <w:rPr/>
        <w:t>По содержанию сырой клетчатки в ОСТ установлены единые нормы для всех видов сенажа, так как они незначительно отличаются друг от друга (в пределах 1-2%).</w:t>
      </w:r>
    </w:p>
    <w:p>
      <w:pPr>
        <w:pStyle w:val="Normal"/>
        <w:ind w:firstLine="709"/>
        <w:rPr/>
      </w:pPr>
      <w:r>
        <w:rPr/>
        <w:t>Так как показатель качества корма "массовая доля золы, не растворимой в соляной кислоте", включенный в действовавший стандарт, не работал и его определение в агрохимлабораториях не осуществлялось, решено заменить его, как в ранее действовавшем ГОСТе, на показатель "массовая доля сырой золы" в сухом веществе и ввести его в таблицу для определения класса качества, как показатель, указывающий на загрязненность сенажа землей.</w:t>
      </w:r>
    </w:p>
    <w:p>
      <w:pPr>
        <w:pStyle w:val="Normal"/>
        <w:ind w:firstLine="709"/>
        <w:rPr/>
      </w:pPr>
      <w:r>
        <w:rPr/>
        <w:t>В новом стандарте для определения качества сенажа сохранены такие органолептические показатели как запах и структура, а содержание масляной кислоты дается в пересчете на сухое вещество, как и все другие показатели.</w:t>
      </w:r>
    </w:p>
    <w:p>
      <w:pPr>
        <w:pStyle w:val="Normal"/>
        <w:ind w:firstLine="709"/>
        <w:rPr/>
      </w:pPr>
      <w:r>
        <w:rPr/>
        <w:t>В действовавшем ГОСТе 23638-90 были введены так называемые "Рекомендуемые приложения" с формулами по расчету энергетической питательности травяного сенажа по содержанию сырой клетчатки и сырого протеина. Проверка показала некорректность этих формул, что привносило ошибку в окончательную оценку сенажа. Это же касается и формулы пересчета обменной энергии в кормовые единицы (корм. ед. = 0,0081 х ОЭ2), не отражающей истинное соотношение между продуктивной и обменной энергией (1).</w:t>
      </w:r>
    </w:p>
    <w:p>
      <w:pPr>
        <w:pStyle w:val="Normal"/>
        <w:ind w:firstLine="709"/>
        <w:rPr/>
      </w:pPr>
      <w:r>
        <w:rPr/>
        <w:t>Поскольку расчет питательности кормов является прерогативой практикумов и пособий по кормлению сельскохозяйственных животных, "Рекомендуемые приложения" из стандарта исключены.</w:t>
      </w:r>
    </w:p>
    <w:p>
      <w:pPr>
        <w:pStyle w:val="Normal"/>
        <w:ind w:firstLine="709"/>
        <w:rPr/>
      </w:pPr>
      <w:r>
        <w:rPr/>
        <w:t>В соответствии с требованиями Государственной системы стандартизации Российской Федерации в стандарт на сенаж внесены следующие новые структурные элементы: область применения, нормативные ссылки, определения, требования к сырью, требования безопасности, библиографические данные.</w:t>
      </w:r>
    </w:p>
    <w:p>
      <w:pPr>
        <w:pStyle w:val="Normal"/>
        <w:ind w:firstLine="709"/>
        <w:rPr/>
      </w:pPr>
      <w:r>
        <w:rPr/>
        <w:t>Новый отраслевой стандарт не противоречит законодательству Российской Федерации, а также правилам и рекомендациям по стандартизации. Показатели, заложенные в стандарт, отвечают современной научно-технической базе, требованиям сельскохозяйственного производства и находятся на уровне прогрессивных национальных стандартов других стран.</w:t>
      </w:r>
    </w:p>
    <w:p>
      <w:pPr>
        <w:pStyle w:val="Normal"/>
        <w:ind w:firstLine="709"/>
        <w:rPr/>
      </w:pPr>
      <w:r>
        <w:rPr/>
        <w:t>Введение оценки сенажа по содержанию нитратов, солей тяжелых металлов, остаточных количеств пестицидов и других вредных веществ, будет способствовать получению кормов, исключающих наличие экологически вредных веществ в количествах, превышающих предельно допустимый уровень. Это в свою очередь благоприятно скажется на состоянии и продуктивности животных (4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5. Показатели и нормы для определения классов качества сенажа </w:t>
      </w:r>
    </w:p>
    <w:p>
      <w:pPr>
        <w:pStyle w:val="Normal"/>
        <w:ind w:firstLine="709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1079"/>
        <w:gridCol w:w="1078"/>
        <w:gridCol w:w="1081"/>
      </w:tblGrid>
      <w:tr>
        <w:trPr/>
        <w:tc>
          <w:tcPr>
            <w:tcW w:w="5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казатель (%) 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а для класса</w:t>
            </w:r>
          </w:p>
        </w:tc>
      </w:tr>
      <w:tr>
        <w:trPr/>
        <w:tc>
          <w:tcPr>
            <w:tcW w:w="5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ссовая доля сухого веще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-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-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-60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ассовая доля в сухом веществе: сырого протеина, не менее, в сенаже из: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бобовых трав (кроме клевера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леве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обово-злаковых тра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лаковых тра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ырой клетчатки, не боле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ырой золы, не боле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сляной кислоты, не боле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чание. Качество сенажа из зернофуражных культур (зерносенаж) определяют по ОСТ 10 029-94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еспечение животноводства кормами в зимний период является очень актуальной проблемой. Но так как корм производят только в вегетационный период, то очевидна важность консервированных (силос, сенаж), либо сухих (сено) кормов. Из перечисленных видов кормов у сенажа наиболее высокая энергетическая и протеиновая ценность, а по химическим показателям он ближе всех к зеленой траве.</w:t>
      </w:r>
    </w:p>
    <w:p>
      <w:pPr>
        <w:pStyle w:val="Normal"/>
        <w:ind w:firstLine="709"/>
        <w:rPr/>
      </w:pPr>
      <w:r>
        <w:rPr/>
        <w:t>Традиционно заготавливают сенаж в горизонтальных траншеях или в вертикальных башня. Но данная технология имеет ряд недостатков: уборку и закладку трав на хранение необходимо проводит в сухую погоду, весь объем башни или траншеи необходимо заполнить в кратчайшие сроки, сенажируемая масса должна быть полностью изолирована от доступа воздуха и так далее.</w:t>
      </w:r>
    </w:p>
    <w:p>
      <w:pPr>
        <w:pStyle w:val="Normal"/>
        <w:ind w:firstLine="709"/>
        <w:rPr/>
      </w:pPr>
      <w:r>
        <w:rPr/>
        <w:t>Для более оперативной заготовки высококачественного сенажа используют технологии приготовления корма в полиэтиленовых рукавах и рулонах. При заготовке сенажа в рукавах нет необходимости в строительстве траншей - можно загружать рукав прямо на поле, непосредственно в процессе уборки, а при хранении отсутствуют потери в краевых и поверхностных слоях. Но все же, чтобы заполнить рукав полностью, требуется достаточно большое количество зеленой массы в короткий промежуток времени, что не всегда возможно для небольших хозяйств. В этом случае хорошо использовать технологию "Сенаж в упаковке", которая позволяет заготавливать корм порционно, без потерь его качества.</w:t>
      </w:r>
    </w:p>
    <w:p>
      <w:pPr>
        <w:pStyle w:val="Normal"/>
        <w:ind w:firstLine="709"/>
        <w:rPr/>
      </w:pPr>
      <w:r>
        <w:rPr/>
        <w:t>Для получения высококачественного сенажа в упаковке применяются следующие технологические операции:</w:t>
      </w:r>
    </w:p>
    <w:p>
      <w:pPr>
        <w:pStyle w:val="Normal"/>
        <w:ind w:firstLine="709"/>
        <w:rPr/>
      </w:pPr>
      <w:r>
        <w:rPr/>
        <w:t>Скашивание трав Вспушивание, ворошение массы в прокосах Сгребание валков Подбор из валков и прессование в высокоплотные рулоны Перевозка рулонов к месту упаковки Упаковка рулонов в пленку Хранение упакованных рулонов</w:t>
      </w:r>
    </w:p>
    <w:p>
      <w:pPr>
        <w:pStyle w:val="Normal"/>
        <w:ind w:firstLine="709"/>
        <w:rPr/>
      </w:pPr>
      <w:r>
        <w:rPr/>
        <w:t>Данная технология обеспечивает высокую скорость консервирования, при хранении рулоны не требуют специальных условий, их можно складировать на выровненной площадке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Агаев Ю.М. Использование сенажа, заготовленного по рулонной технологии, в рационах животных // Зоотехния. - 2007. - №10. - С.6-7;</w:t>
      </w:r>
    </w:p>
    <w:p>
      <w:pPr>
        <w:pStyle w:val="Normal"/>
        <w:ind w:hanging="0"/>
        <w:rPr/>
      </w:pPr>
      <w:r>
        <w:rPr/>
        <w:t>2. Баканов В.Н., Менькин В.К. Кормление сельскохозяйственных животных. - М.: Агропромиздат. - 1989. - 511с;</w:t>
      </w:r>
    </w:p>
    <w:p>
      <w:pPr>
        <w:pStyle w:val="Normal"/>
        <w:ind w:hanging="0"/>
        <w:rPr/>
      </w:pPr>
      <w:r>
        <w:rPr/>
        <w:t>3. Бондарев В. Заготовка сенажа в любую погоду // Животноводство России. - 2006. - №3. - С.58-59;</w:t>
      </w:r>
    </w:p>
    <w:p>
      <w:pPr>
        <w:pStyle w:val="Normal"/>
        <w:ind w:hanging="0"/>
        <w:rPr/>
      </w:pPr>
      <w:r>
        <w:rPr/>
        <w:t>4. Буряков А.Т. Сенаж в упаковке // Земледелие. - 2002. - №3. - С.24-25;</w:t>
      </w:r>
    </w:p>
    <w:p>
      <w:pPr>
        <w:pStyle w:val="Normal"/>
        <w:ind w:hanging="0"/>
        <w:rPr/>
      </w:pPr>
      <w:r>
        <w:rPr/>
        <w:t>5. Маскаленко С.П. Рубцовое пищеварение у коров при кормлении сенажом, заготовленном в пленочной упаковке // Зоотехния. - 2003. - №7. - С.11-12;</w:t>
      </w:r>
    </w:p>
    <w:p>
      <w:pPr>
        <w:pStyle w:val="Normal"/>
        <w:ind w:hanging="0"/>
        <w:rPr/>
      </w:pPr>
      <w:r>
        <w:rPr/>
        <w:t>6. Коробов А.П. Сравнительная эффективность скармливания коровам сенажа разной технологии заготовки // Зоотехния. - 2005. - №2. - С.12-13;</w:t>
      </w:r>
    </w:p>
    <w:p>
      <w:pPr>
        <w:pStyle w:val="Normal"/>
        <w:ind w:hanging="0"/>
        <w:rPr/>
      </w:pPr>
      <w:r>
        <w:rPr/>
        <w:t>7. Особов В. Сенаж в упаковке // Животноводство России. - 2007. - №6. - С.68;</w:t>
      </w:r>
    </w:p>
    <w:p>
      <w:pPr>
        <w:pStyle w:val="Normal"/>
        <w:ind w:hanging="0"/>
        <w:rPr/>
      </w:pPr>
      <w:r>
        <w:rPr/>
        <w:t>8. Петрухин И.В. Корма и кормовые добавки. - М.: Росагропромиздат. - 1989. - 52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sz w:val="28"/>
      <w:szCs w:val="28"/>
      <w:lang w:val="ru-RU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lineRule="auto" w:line="240" w:before="280" w:after="280"/>
      <w:ind w:firstLine="70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06:00Z</dcterms:created>
  <dc:creator>mr-lex</dc:creator>
  <dc:description/>
  <cp:keywords/>
  <dc:language>en-US</dc:language>
  <cp:lastModifiedBy>SYSTEM</cp:lastModifiedBy>
  <dcterms:modified xsi:type="dcterms:W3CDTF">2011-09-22T21:06:00Z</dcterms:modified>
  <cp:revision>2</cp:revision>
  <dc:subject/>
  <dc:title>ВГСХА</dc:title>
</cp:coreProperties>
</file>