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У ВПО УРАЛЬСКАЯ ГОСУДАРСТВЕННАЯ СЕЛЬСКОХОЗЯЙСТВЕННАЯ АКАДЕМ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ЗАОЧНОГО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 ПО ОВОЩЕВОДСТВ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ВОЗДЕЛЫВАНИЯ ЛУ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бург,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ЛУ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РОДНЫЕ РЕСУРСЫ СРЕДНЕГО УРАЛА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РАСЧЕТ БИОЛОГИЧЕСКОГО УРОЖАЯ СВЕКЛЫ ПО СУММАРНОЙ ФАР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СХЕМЫ ПОСЕВА, ПЛОЩАДИ ПИТАНИЯ И НОРМЫ РАСХОДА КЛУБН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хемы посева и площади питания лу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2. Подготовка луковиц к посад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роки и глубина посева сев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СХЕМА СЕВООБОРОТ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СПОСОБЫ ОБРАБОТКИ ПОЧВЫ В СЕВООБОРОТ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СПОСОБЫ РЕГУЛИРОВАНИЯ ВОДНОГО РЕЖИМ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УДОБРЕНИЕ ОВОЩНЫХ КУЛЬТУ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МЕТОДЫ БОРЬБЫ С СОРНЯКАМИ И ВРЕДИТЕЛЯ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еводство – отрасль сельскохозяйственного производства и науки об овощных культурах. Овощи – это сочные органы растений, употребляемые в пищ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еводство состоит из специализированных подразделений: открытого грунта, защищенного грунта, хранения свежих и переработанных овощей, семеноводства овощных растений, производства рассады и бахче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енденция развития овощеводства в мире показывает, что производство овощей и плодов бахчевых культур возрастает. За последние 10 лет (1990 – 2000 гг.) ежегодные валовые сборы овощей в мире увеличились с 468,5 до 669,1 млн.т., или на 43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е земного шара за указанный период увеличилось с 5,2 до 6,1 млрд человек, а уровень производства овощебахчевой продукции в расчете на жителя планеты повысился с 89 до 110 кг (на 24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 мирового производства овощей – Китай, сосредоточивший у себя 42% этой продукции. За 10 лет он практически ее удвоил со 128,1 до 276,6 млн.т.; на человека в год со 111 до 217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России по производству овощей восемь стран: Китай, Индия, США, Турция, Италия, Иран, Япония, Египет. Россия, занявшая девятое место в первой десятке государств мира, увеличила валовые сборы овощей до 13,3 млн.т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ЛУ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к (</w:t>
      </w:r>
      <w:r>
        <w:rPr>
          <w:rFonts w:cs="Times New Roman" w:ascii="Times New Roman" w:hAnsi="Times New Roman"/>
          <w:sz w:val="28"/>
          <w:szCs w:val="28"/>
          <w:lang w:val="en-US"/>
        </w:rPr>
        <w:t>All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pa</w:t>
      </w:r>
      <w:r>
        <w:rPr>
          <w:rFonts w:cs="Times New Roman" w:ascii="Times New Roman" w:hAnsi="Times New Roman"/>
          <w:sz w:val="28"/>
          <w:szCs w:val="28"/>
        </w:rPr>
        <w:t>) относится к семейству Луковые (</w:t>
      </w:r>
      <w:r>
        <w:rPr>
          <w:rFonts w:cs="Times New Roman" w:ascii="Times New Roman" w:hAnsi="Times New Roman"/>
          <w:sz w:val="28"/>
          <w:szCs w:val="28"/>
          <w:lang w:val="en-US"/>
        </w:rPr>
        <w:t>Alliaceae</w:t>
      </w:r>
      <w:r>
        <w:rPr>
          <w:rFonts w:cs="Times New Roman" w:ascii="Times New Roman" w:hAnsi="Times New Roman"/>
          <w:sz w:val="28"/>
          <w:szCs w:val="28"/>
        </w:rPr>
        <w:t xml:space="preserve">), Лук репчатый – многолетнее травянистое растение. В условиях Нечерноземной зоны семена лука, как правило, получают лишь на третий г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ковица состоит из укороченного стебля – донца, на котором закладываются почки, покрытые открытыми и закрытыми сочными чешуями. Открытые чешуи – это утолщенные основания листьев, а закрытые – видоизмененные листья, закрывающие и питающие почки. Снаружи луковицу облегают сухие чешуи желтой, белой или фиолетовой окраски. Из почек, развивающихся на донце, в дальнейшем образуются либо новые луковицы (из вегетативных почек), либо цветоносы-стрелки с соцветиями (из генеративных – цветочных почек). В зависимости от количества вегетативных почек луковица может быть мало – или многозачатковой. Зачатковость является одним из сортовых признаков репчатого лу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стья</w:t>
      </w:r>
      <w:r>
        <w:rPr>
          <w:rFonts w:cs="Times New Roman" w:ascii="Times New Roman" w:hAnsi="Times New Roman"/>
          <w:sz w:val="28"/>
          <w:szCs w:val="28"/>
        </w:rPr>
        <w:t xml:space="preserve"> репчатого лука трубчатые, покрыты восковым налетом. Основание листа охватывает почку и тот участок стебля, на котором он развился. Всякий вновь вырастающий лист проходит внутри охватывающего его основания и выходит из него на определенной высоте, поддерживая созданный влагалищами листьев ложный стебель. При созревании луковицы зеленая ассимилирующая часть листа отмирает. Вместе с зелеными листьями отмирают и влагалища; ссыхаясь, они создают плотную тонкую «шейку» луковицы. Хорошо высохшая шейка, смыкаясь, защищает луковицу от проникновения в нее болезнетворных начал; такие луковицы хорошо сохраняются. Невызревшую луковицу отличает толстая шей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невая система</w:t>
      </w:r>
      <w:r>
        <w:rPr>
          <w:rFonts w:cs="Times New Roman" w:ascii="Times New Roman" w:hAnsi="Times New Roman"/>
          <w:sz w:val="28"/>
          <w:szCs w:val="28"/>
        </w:rPr>
        <w:t xml:space="preserve"> лука слабо развита. Корни сначала струновидные, дают разветвления первого и второго порядков, густо покрыты корневыми волосками. Основная масса корней располагается в слое почвы 5 – 20 см. У однолетней луковицы корнями покрыта вся наружная часть донца-стебля. При отмирании листьев отмирают и корни. У луковицы, посаженной в землю на второй год ее жизни, новые корни прорастают вокруг остатков прошлогодних корней. В самом центре донца образуется омертвевший, как бы одревесневший слой – так называемая «пятка», по которой луковицу, выросшую из семян, можно легко отличить от луковицы, выращенной из севка или выборка. У растений лука, образующих не одну, а две лили несколько луковиц, новые корни в дальнейшем закладываются только с одной стороны, пятка остается сбоку, благодаря чему луковицы не повреждаются при отделении их от гнез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ветонос</w:t>
      </w:r>
      <w:r>
        <w:rPr>
          <w:rFonts w:cs="Times New Roman" w:ascii="Times New Roman" w:hAnsi="Times New Roman"/>
          <w:sz w:val="28"/>
          <w:szCs w:val="28"/>
        </w:rPr>
        <w:t xml:space="preserve"> у лука – это стрелка, которая, как и лист, полая внутри, с характерным вздутием на 1/3 ее высоты, несет на себе шаровидное соцветие – зонтик из большого количества цветков – 200 – 800 и более. Бутоны в соцветии состоят как бы из трех ярусов. Вначале распускаются бутоны первого яруса – это самые ранние цветки, от которых образуются наиболее зрелые семена. По мере отцветения предыдущего яруса цветоножки следующего яруса, который располагается ниже, удлиняются, и распустившиеся бутоны всегда оказываются на поверхности цветения. Длительность цветения зонтика зависит от климатических условий и особенностей сорта и может продолжаться 20 – 45 дней и боле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лод</w:t>
      </w:r>
      <w:r>
        <w:rPr>
          <w:rFonts w:cs="Times New Roman" w:ascii="Times New Roman" w:hAnsi="Times New Roman"/>
          <w:sz w:val="28"/>
          <w:szCs w:val="28"/>
        </w:rPr>
        <w:t xml:space="preserve"> у лука – трехгранная коробочка. При полном оплодотворении в ней образуется шесть семян. Семена мелкие, черного цвета, округло-трехгранной формы с плотной роговидной оболочкой. В 1 г – 250 – 400 семян. При обычных условиях хранения их всхожесть сохраняется 2 – 3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тная оболочка семян плохо пропускает воду, поэтому без предварительной подготовки семян, они прорастают медленно. Для набухания семян требуется достаточное количество влаги. При посеве лука в оптимальные сроки весной в открытый грунт всходы появляются на 14 – 20-й день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ношение к температуре. </w:t>
      </w:r>
      <w:r>
        <w:rPr>
          <w:rFonts w:cs="Times New Roman" w:ascii="Times New Roman" w:hAnsi="Times New Roman"/>
          <w:sz w:val="28"/>
          <w:szCs w:val="28"/>
        </w:rPr>
        <w:t xml:space="preserve">Репчатый лук – сравнительно холодостойкое растение. Он легко переносит весеннее похолодание, но в фазе петельки всходы могут погибнуть при температуре минус 2 – 3ºС. Оптимальная температура для роста листьев 15 – 25ºС, они способны противостоять заморозкам до – 7ºС и жаре – свыше 35º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ходы имеют вид петельки, которая образована семядолей и подсемядольным коленом. Через 3 – 4 дня благодаря росту подсемядольного колена и создающемуся при этом натяжению семядольный лист выходит на поверхность почвы вместе с оболочкой семени. Если в этот период почва покрыта коркой, натяжения оказывается недостаточно. В этом случае вверх выносится нижняя часть растения – корешок. Такие растения погибаю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е время растения развиваются очень медленно. В этот период им необходимо достаточное количество влаги, питательных веществ и света. Первый настоящий лист у растений образуется через 7 – 8 дней после появления всходов, последующие – через каждые 5 – 7 дней. С появлением первого настоящего листа семядольный лист отмирает, поэтому посевы в данный период выглядят пожелтевшими. Это закономерное явление, которое не должно пуг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благоприятных условиях (засуха, недостаток питательных веществ в почве, образование корки, зарастание посевов сорняками) рост листьев прекращается и начинается формирование луковицы. Мелкая луковица может образовываться даже при наличии двух-трех настоящих листьев, затем растения впадает в состояние покоя. Если у растения прекратилось листообразование и началось формирование луковицы, остановить этот процесс невозможно никакими агротехническими приемами – он необратим. Поэтому нарушение агротехники, особенно в первые 70 – 80 дней роста лука, может привести к большим потерям урожа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крупной луковицы растение должно иметь определенное количество листьев. В зависимости от сорта, условий и зоны выращивания образуется от 4 до 25 листьев. На процесс формирования листьев и начало оттока пластических веществ в луковицу большое влияние оказывает свет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ребования к свету. </w:t>
      </w:r>
      <w:r>
        <w:rPr>
          <w:rFonts w:cs="Times New Roman" w:ascii="Times New Roman" w:hAnsi="Times New Roman"/>
          <w:sz w:val="28"/>
          <w:szCs w:val="28"/>
        </w:rPr>
        <w:t>Репчатый лук – растение длинного дня. Северные сорта и сорта средней полосы требуют для своего развития большой долготы дня (15 – 17ч), чем в южных районах страны, где луковица образуется при долготе дня 13 – 14 часов. При опоздании с посевом время образования луковицы сдвигается на более короткий день, в итоге период вегетации лука растягивается, луковицы долго не вызревают или не образуются вов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овым растениям требуется и высокая интенсивность освещения, особенно при выращивании из семян. Слабое освещение тормозит формирование луковицы. Зарастание посевов сорняками замедлят развитие растений. В результате луковицы либо не образуются совсем, либо оказываются невызревшими, с толстой шейкой, непригодными для хран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ребования к влажности почвы. </w:t>
      </w:r>
      <w:r>
        <w:rPr>
          <w:rFonts w:cs="Times New Roman" w:ascii="Times New Roman" w:hAnsi="Times New Roman"/>
          <w:sz w:val="28"/>
          <w:szCs w:val="28"/>
        </w:rPr>
        <w:t xml:space="preserve">Строение листьев лука свидетельствует о приспособленности растений к атмосферной засухе, а слабое развитие корней – о высокой требовательности лука к воде. Наибольшая потребность лука в воде отмечается в первой половине вегетации (40 дней), во время нарастания листьев и начала формирования луковицы. Слабо развитая корневая система может обеспечить потребность в воде только при высоком ее содержании в почве, поэтому лук в первый период страдает от засухи больше других овощных растений. Оптимальная влажность почвы для лука в начальный период роста 80 – 85 % НВ. Такой уровень влажности почвы поддерживается поливами. Во время роста лук не реагирует на изменение влаги. После прекращения роста и начала их отмирания избыток влаги вреден: задерживается переход лука в состояние покоя, замедляется вызревание луковиц. Образуются вторичные корни, что ухудшает лежкость при хранении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бования к почве и элементам питания.</w:t>
      </w:r>
      <w:r>
        <w:rPr>
          <w:rFonts w:cs="Times New Roman" w:ascii="Times New Roman" w:hAnsi="Times New Roman"/>
          <w:sz w:val="28"/>
          <w:szCs w:val="28"/>
        </w:rPr>
        <w:t xml:space="preserve"> Лук репчатый хорошо растет на плодородных и окультуренных почвах с нейтральной реакцией (рН 6,5 – 7,0), но чувствителен к повышенной концентрации почвенного раствора, хорошо отзывается на разложившиеся (перепревшие) органические (навоз, компосты) и на минеральные удобрения. Потребление питательных элементов при посеве семенами происходит значительно медленнее и в меньших (в 5 – 7раз) количествах, чем при посадке севком. При высеве семенами луковицы начинается примерно через 2 мес. после всходов; к этому времени растения потребляют 7 – 12 % элементов общего количества их за вегетацию. Максимальная потребность в питательных элементах при посеве семенами в мае наблюдается в августе, а при посадке севком – на месяц раньш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нники лука более интенсивно используют питательные элементы и уже через 40 дней после посадки потребляют до 30 % азота и калия и до 20 % фосфора, а еще через месяц соответственно 50,70 и 60 % общего содержания этих элементов в урожа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севное внесение 30 т/га перепревшего навоза (компоста) или 20 т/га перегноя в сочетании с известковыми и оптимальными дозами минеральных и возможными (с учетом диагностики) подкормками азотными и калийными удобрениями перед началом интенсивного потребления элементов – основные способы рационального удобрения лука для разных ц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РОДНЫЕ РЕСУРСЫ СРЕДНЕГО УР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Природные ресурсы Среднего Урала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климатически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измер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ерехода температуры воздуха через +10 ºС ве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ерехода температуры воздуха через +10 ºС осен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ентябр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агроклиматического лета (период вегет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активных (положительных) температур воздух за 10º - 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заморозок ве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орозок осен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сентябр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морозный период в воздух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морозный период на поч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сумма осад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ки за период веге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рмический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л ФАР за июнь-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ж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ал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0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л ФАР за июнь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ж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ал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РАСЧЕТ БИОЛОГИЧЕСКОГО УРОЖАЯ ЛУКА ПО СУММАРНОЙ Ф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еднемноголетним данным, интеграл ФАР составил в июне-августе 760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юне-сентябре – 960 МДж или соответственно 181тыс. ккал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29 тыс. ккал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ри программировании урожайности имеет значение ФАР, которое усваивается листь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й расчет возможного биологического урожая картофел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ол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43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,5 т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ывает, что при КПД используется ФАР, равным 1%, можно получить урожайность сухой фитомассы 4,5 т/га. При соотношении основной и побочной части растения 1:0,2 на долю луковиц приходится 3,75 т/га сухой фитомас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реднем содержании сухого вещества в луковицах 10% может быть выращено 37,5 т/га луковиц. При КПД использования ФАР равным 2% - 75 т/га, 3% - 112,5 т/га, 4% - 150 т/г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ХЕМЫ ПОСЕВА, ПЛОЩАДИ ПИТАНИЯ И НОРМЫ РАСХОДА ЛУКА-СЕВ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Схемы посева и площади питания лу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зловые вопросы овощеводства – густота и способ размещения растений на площади. Правильное определение площади питания способствует значительному повышению урожайности и лучшему качеству лука. При меньшей площади питания на плодородных почвах и при благоприятных условиях роста выращивают более высокие урожаи, чем на бедных и неудобренных землях. Хорошее развитие лука при загущении на плодородных участках обусловлено лучшим воздушно-световым режимом и более равномерной суточной температурой. В последние годы посадку лука-севка проводят на ровной поверхности однострочно с междурядьями 45 см и двухстрочно по схеме 20+50 см. Площадь питания и величина севка влияют на формирование и созревание луковицы. Чем гуще посев, тем короче период вегетации. В производственных условиях загущенные посевы ускоряют созревание лука на 4 – 10 и даже 20 – 30 дней. Однако при максимальном загущении (4 – 16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растения лука сильно угнетаются. Масса растения с увеличением площади питания от 4 до 16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озрастает почти в 2 раза, от 16 до 64 см2 – в 1,5 раз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при увеличении до 22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зменения массы растения и луковиц не происходит. Урожайность лука во многом обусловлена количеством и площадью их листьев на 1 га. Так, с загущением посадки со 137 до 720 тыс. растений на 1 га площадь листьев возрастает в 2,2 – 2,9 раза, но чистая продуктивность уменьшается в 1,5 раза. Рост листьев и чистая продуктивность фотосинтеза как основные показатели фотосинтетической деятельности растений определяют суточную величину прироста сухого вещества и позволяют правильнее оценить полученный в итоге урожай растений. Загущенные посадки обычно менее засорены: сорняки здесь лучше подавляются лу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сева лука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418"/>
        <w:gridCol w:w="141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ульту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хема посева, см х с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 питания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орма расхода посадочного материала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штучная, тыс.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совая, т/га, кг/г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ук (посев се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,5 х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,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,5 х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 участок площадью 1 га для посадки лука репчатого по четырехстрочным ленточным схемам посева на ровной поверхности: 37,5 х 4см. Почвы этого участка темно-серые лесные. Выбран сорт Центурион (не стрелкует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 Подготовка луковиц к посад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ращивания высокого и качественного урожая лука необходимо правильно выбрать величину севка и тщательно подготовить его к посеву. Особенно внимательно отбирают луковицы для машинной посадки, так как севок различной величины с примесями сухих листьев плохо и неравномерно высевается. Для подготовки севка к посеву используют поточные линии ПМЛ – 6. Из хранилища севок загружают в приемный бункер ПБ-15, а затем его передают в барабанную отминочную машину ЛПС-6 и калибруют на сортировальной машине СЛС-7 на три фракции. Больные, проросшие и поврежденные луковицы обтирают на переборочном столе ПСЛ-6 (инсектицидном транспортере)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Сроки и глубина посева се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осадки определяется в зависимости от погодных условий, влажности и температуры почвы. Лучшие сроки посева севка на репку в Нечерноземной зоне – 25 апреля – 5 мая, в ЦЧЗ – вторая половина апреля, одновременно с посевом зерновых культур. При раннем просеве повышается урожайность и качество лука-репки. Ранние сроки посева способствуют более быстрому росту и развитию наземной и корневой системы, в результате увеличиваются урожайность и вызреваемость лука. Наиболее интенсивный рост вегетативной массы лука происходит при ранневесенних сроках посадки. Запаздывание посева вызывает задержку в росте и развитии этой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рожайность лука находится в прямой зависимости от срока посева, то есть чем раньше высажен севок, тем выше урожайность лу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альная глубина посева севка 3 – 4 см. Глубина посадки влияет на полевую всхожесть и сохранность растений, вызреваемость и массу луковиц и, в конечном итоге, на урожайность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лияние глубины посадки на всхожесть, сохранность и </w:t>
      </w:r>
      <w:r>
        <w:rPr/>
        <w:t>урожайность лука.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1985"/>
      </w:tblGrid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лубина посадки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евая всхожесть растен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хранность растений к уборке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зреваемость луковиц, %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1,3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3,8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2,7</w:t>
            </w:r>
          </w:p>
        </w:tc>
      </w:tr>
      <w:tr>
        <w:trPr>
          <w:trHeight w:val="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4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ХЕМА СЕВООБОРО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ооборот – это научно-обоснованное чередование культур и пара во времени и пространстве, то есть по годам и полям. Период в который культуры проходят через каждое поле, называется ротацией. Овощные севообороты относятся к типу специальных паропропашных видов. Назначение севооборота – борьба с сорняками, повышение плодородия почвы. Нарезка севооборотов должна осуществляться на орошаемых зем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евообор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р химичес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ук репчаты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непл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пу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Ротация севооборота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314"/>
        <w:gridCol w:w="1559"/>
        <w:gridCol w:w="1559"/>
        <w:gridCol w:w="1701"/>
      </w:tblGrid>
      <w:tr>
        <w:trPr>
          <w:trHeight w:val="48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Годы </w:t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ультура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ар хим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рнепл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пуст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рнепл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апу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ар хим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рнепл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ар хим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ук репчат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ар хим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рнеплоды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евооборо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 химический</w:t>
      </w:r>
      <w:r>
        <w:rPr>
          <w:rFonts w:cs="Times New Roman" w:ascii="Times New Roman" w:hAnsi="Times New Roman"/>
          <w:sz w:val="28"/>
          <w:szCs w:val="28"/>
        </w:rPr>
        <w:t xml:space="preserve"> – можно успешно бороться с сорной растительностью путем механических обработок, а также использовать гербициды-глифосаты: Раундап-Макс, ВР – 450 г/л глифосата кислоты, Глифос, ВР – 360 г/л, Ураган форте, ВР – 500 г/л глифосата кисл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ях, предназначенных под посев овощных культур, против 40 видов сорняков проводить обработку этими гербицидами осенью в период активного роста сорных растений за 3 – 4 недели до зяблевой вспашки. Дозы препаратов 1,5 – 5,0 кг/га. Листья сорняков погибают через 14 – 21 день. Опрыскивания проводить при температуре воздуха 15 – 25 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ав на поверхность почвы гербициды быстро связываются почвенными частицами и разлагаются микроорганизмами на углекислый газ и вод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ук репчатый</w:t>
      </w:r>
      <w:r>
        <w:rPr>
          <w:rFonts w:cs="Times New Roman" w:ascii="Times New Roman" w:hAnsi="Times New Roman"/>
          <w:sz w:val="28"/>
          <w:szCs w:val="28"/>
        </w:rPr>
        <w:t xml:space="preserve"> - Для лука наиболее пригодны умеренно влажные, богатые перегноем легкие супесчаные почвы и черноземы, иловатые пойменные земли, чистые от сорняков. Лучшие предшественники лука-репки – озимые культуры, под которые вносят по 30 – 40 т/га навоза. Хорошими предшественниками для лука в овощных севооборотах служат огурцы, ранняя капуста, ранний картофель, томаты, многолетние травы и удобренный черный пар. Сам лук – хороший предшественник для всех овощных культур, кроме чеснока, с которым у него общие вредители и болез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жнее время лук можно возвращать через три-четыре года. При размещении лука по луку увеличивается количество вредителей, широко распространенные болез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лук отводят лучшие участки с почвами низкой кислотности, нейтральными или слабощелочными (с рН почвенного раствора 6 – 7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неплоды </w:t>
      </w:r>
      <w:r>
        <w:rPr>
          <w:rFonts w:cs="Times New Roman" w:ascii="Times New Roman" w:hAnsi="Times New Roman"/>
          <w:sz w:val="28"/>
          <w:szCs w:val="28"/>
        </w:rPr>
        <w:t>- в севообороте их размещают на 2 – 3-й год после внесения свежего навозного удобрения. Лучшие предшественники – бобовые, ранняя капуста, ранний картофель, огурец, томат. Наиболее высокие урожаи корнеплодов получают на участках с легкими несплывющимися почвами, чистыми от семян сорных растений – особенно это имеет значение для моркови, так как ее семена прорастают очень медленно и всходы в полевых условиях появляются на 15 – 20-й день после пос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пуста </w:t>
      </w:r>
      <w:r>
        <w:rPr>
          <w:rFonts w:cs="Times New Roman" w:ascii="Times New Roman" w:hAnsi="Times New Roman"/>
          <w:sz w:val="28"/>
          <w:szCs w:val="28"/>
        </w:rPr>
        <w:t>- выращивают в овощных и овощекормовых севооборотах. Ее размещают после многолетних трав, бобовых культур, огурца, томата, лука, овощных корнеплодов и картоф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СПОСОБЫ ОБРАБОТКИ ПОЧ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 химический – </w:t>
      </w:r>
      <w:r>
        <w:rPr>
          <w:rFonts w:cs="Times New Roman" w:ascii="Times New Roman" w:hAnsi="Times New Roman"/>
          <w:sz w:val="28"/>
          <w:szCs w:val="28"/>
        </w:rPr>
        <w:t xml:space="preserve">особенностью обработки в этом севообороте состоит в том, что он не перепахивается, а обрабатывается осенью культиваторами типа Тера Култ. Весной следующего года после наступления физической спелости почвы (60 – 65 % от полной влагоемкости) необходимо провести мелкую (4 – 10 см) обработку почвы вертикально-фрезерными культиваторами </w:t>
      </w:r>
      <w:r>
        <w:rPr>
          <w:rFonts w:cs="Times New Roman" w:ascii="Times New Roman" w:hAnsi="Times New Roman"/>
          <w:sz w:val="28"/>
          <w:szCs w:val="28"/>
          <w:lang w:val="en-GB"/>
        </w:rPr>
        <w:t>Zirkon</w:t>
      </w:r>
      <w:r>
        <w:rPr>
          <w:rFonts w:cs="Times New Roman" w:ascii="Times New Roman" w:hAnsi="Times New Roman"/>
          <w:sz w:val="28"/>
          <w:szCs w:val="28"/>
        </w:rPr>
        <w:t xml:space="preserve"> 7/3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к репчатый – </w:t>
      </w:r>
      <w:r>
        <w:rPr>
          <w:rFonts w:cs="Times New Roman" w:ascii="Times New Roman" w:hAnsi="Times New Roman"/>
          <w:sz w:val="28"/>
          <w:szCs w:val="28"/>
        </w:rPr>
        <w:t xml:space="preserve">посев лука на ровной поверхности проводится по 8-строчной схеме сеялкой </w:t>
      </w:r>
      <w:r>
        <w:rPr>
          <w:rFonts w:cs="Times New Roman" w:ascii="Times New Roman" w:hAnsi="Times New Roman"/>
          <w:sz w:val="28"/>
          <w:szCs w:val="28"/>
          <w:lang w:val="en-GB"/>
        </w:rPr>
        <w:t>Ko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lauter</w:t>
      </w:r>
      <w:r>
        <w:rPr>
          <w:rFonts w:cs="Times New Roman" w:ascii="Times New Roman" w:hAnsi="Times New Roman"/>
          <w:sz w:val="28"/>
          <w:szCs w:val="28"/>
        </w:rPr>
        <w:t xml:space="preserve">, обрабатываются междурядья культиваторами типа </w:t>
      </w:r>
      <w:r>
        <w:rPr>
          <w:rFonts w:cs="Times New Roman" w:ascii="Times New Roman" w:hAnsi="Times New Roman"/>
          <w:sz w:val="28"/>
          <w:szCs w:val="28"/>
          <w:lang w:val="en-GB"/>
        </w:rPr>
        <w:t>Steketee</w:t>
      </w:r>
      <w:r>
        <w:rPr>
          <w:rFonts w:cs="Times New Roman" w:ascii="Times New Roman" w:hAnsi="Times New Roman"/>
          <w:sz w:val="28"/>
          <w:szCs w:val="28"/>
        </w:rPr>
        <w:t xml:space="preserve">, удалить ботву ботвоудалителем, выкопать луковицы копалкой </w:t>
      </w:r>
      <w:r>
        <w:rPr>
          <w:rFonts w:cs="Times New Roman" w:ascii="Times New Roman" w:hAnsi="Times New Roman"/>
          <w:sz w:val="28"/>
          <w:szCs w:val="28"/>
          <w:lang w:val="en-GB"/>
        </w:rPr>
        <w:t>Simon</w:t>
      </w:r>
      <w:r>
        <w:rPr>
          <w:rFonts w:cs="Times New Roman" w:ascii="Times New Roman" w:hAnsi="Times New Roman"/>
          <w:sz w:val="28"/>
          <w:szCs w:val="28"/>
        </w:rPr>
        <w:t xml:space="preserve"> и убрать комбайном ДЛ-1500 в августе – первой декаде сентября. В сентябре плугом вспахать зябь, выровнять ее паровыми культиваторами и с осени нарезать культиватором КР-12 высокие гребни на полях, где будет посеяна морковь. Под свеклу поле оставить нетронутым после вспашке глыбистой зяби до вес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неплоды - </w:t>
      </w:r>
      <w:r>
        <w:rPr>
          <w:rFonts w:cs="Times New Roman" w:ascii="Times New Roman" w:hAnsi="Times New Roman"/>
          <w:sz w:val="28"/>
          <w:szCs w:val="28"/>
        </w:rPr>
        <w:t xml:space="preserve">для свеклы с осени после уборки основной культуры можно ограничиться глыбистой вспашкой зяби и не нарезать с осени гребни, весной выровнять зябь боронами, внести минеральные удобрения, обработать поле вертикально-фрезерным культиватором </w:t>
      </w:r>
      <w:r>
        <w:rPr>
          <w:rFonts w:cs="Times New Roman" w:ascii="Times New Roman" w:hAnsi="Times New Roman"/>
          <w:sz w:val="28"/>
          <w:szCs w:val="28"/>
          <w:lang w:val="en-GB"/>
        </w:rPr>
        <w:t>ZIRKON</w:t>
      </w:r>
      <w:r>
        <w:rPr>
          <w:rFonts w:cs="Times New Roman" w:ascii="Times New Roman" w:hAnsi="Times New Roman"/>
          <w:sz w:val="28"/>
          <w:szCs w:val="28"/>
        </w:rPr>
        <w:t xml:space="preserve"> 7/300 и посеять семена сеялкой </w:t>
      </w:r>
      <w:r>
        <w:rPr>
          <w:rFonts w:cs="Times New Roman" w:ascii="Times New Roman" w:hAnsi="Times New Roman"/>
          <w:sz w:val="28"/>
          <w:szCs w:val="28"/>
          <w:lang w:val="en-GB"/>
        </w:rPr>
        <w:t>Agricola</w:t>
      </w:r>
      <w:r>
        <w:rPr>
          <w:rFonts w:cs="Times New Roman" w:ascii="Times New Roman" w:hAnsi="Times New Roman"/>
          <w:sz w:val="28"/>
          <w:szCs w:val="28"/>
        </w:rPr>
        <w:t xml:space="preserve"> 4-строчным способом на ровной поверхности. Послепосевная обработка почвы состоит из междурядных рыхлений, опрыскивания посевов гербицидами универсальными прицепными опрыскивателями </w:t>
      </w:r>
      <w:r>
        <w:rPr>
          <w:rFonts w:cs="Times New Roman" w:ascii="Times New Roman" w:hAnsi="Times New Roman"/>
          <w:sz w:val="28"/>
          <w:szCs w:val="28"/>
          <w:lang w:val="en-GB"/>
        </w:rPr>
        <w:t>Amaz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</w:rPr>
        <w:t>6-2200. Уборка свеклы производится комбайном ДР-1500 с приставкой. После уборки в поле вспахать в конце сентября. Выравнивание зяби и нарезка гребней с осени не требуется. Под морков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ной не проводится задержание влаги и вспашка. В конце апреля – первой декаде мая по гребням, нарезанным с осени, центробежным разбрасывателем типа </w:t>
      </w:r>
      <w:r>
        <w:rPr>
          <w:rFonts w:cs="Times New Roman" w:ascii="Times New Roman" w:hAnsi="Times New Roman"/>
          <w:sz w:val="28"/>
          <w:szCs w:val="28"/>
          <w:lang w:val="en-GB"/>
        </w:rPr>
        <w:t>Amaz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A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со стрелой загрузки </w:t>
      </w:r>
      <w:r>
        <w:rPr>
          <w:rFonts w:cs="Times New Roman" w:ascii="Times New Roman" w:hAnsi="Times New Roman"/>
          <w:sz w:val="28"/>
          <w:szCs w:val="28"/>
          <w:lang w:val="en-GB"/>
        </w:rPr>
        <w:t>KUHN</w:t>
      </w:r>
      <w:r>
        <w:rPr>
          <w:rFonts w:cs="Times New Roman" w:ascii="Times New Roman" w:hAnsi="Times New Roman"/>
          <w:sz w:val="28"/>
          <w:szCs w:val="28"/>
        </w:rPr>
        <w:t xml:space="preserve"> внести минеральные удобрения, обработать почву вертикально-фрезерным культиватором, нарезать прямолинейные гребни пропашной фрезой КР-12. Посеять морковь сеялкой </w:t>
      </w:r>
      <w:r>
        <w:rPr>
          <w:rFonts w:cs="Times New Roman" w:ascii="Times New Roman" w:hAnsi="Times New Roman"/>
          <w:sz w:val="28"/>
          <w:szCs w:val="28"/>
          <w:lang w:val="en-GB"/>
        </w:rPr>
        <w:t>Agricola</w:t>
      </w:r>
      <w:r>
        <w:rPr>
          <w:rFonts w:cs="Times New Roman" w:ascii="Times New Roman" w:hAnsi="Times New Roman"/>
          <w:sz w:val="28"/>
          <w:szCs w:val="28"/>
        </w:rPr>
        <w:t xml:space="preserve"> двухстрочным способом с расстоянием между строчками в гребне 5 – 10 см. Послепосевная обработка почвы состоит из междурядных рыхлений, опрыскивании посевов гербицидами универсальными прицепными опрыскивателями </w:t>
      </w:r>
      <w:r>
        <w:rPr>
          <w:rFonts w:cs="Times New Roman" w:ascii="Times New Roman" w:hAnsi="Times New Roman"/>
          <w:sz w:val="28"/>
          <w:szCs w:val="28"/>
          <w:lang w:val="en-GB"/>
        </w:rPr>
        <w:t>Amaz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UF</w:t>
      </w:r>
      <w:r>
        <w:rPr>
          <w:rFonts w:cs="Times New Roman" w:ascii="Times New Roman" w:hAnsi="Times New Roman"/>
          <w:sz w:val="28"/>
          <w:szCs w:val="28"/>
        </w:rPr>
        <w:t xml:space="preserve"> 1501. Уборку моркови производить комбайнами типа </w:t>
      </w:r>
      <w:r>
        <w:rPr>
          <w:rFonts w:cs="Times New Roman" w:ascii="Times New Roman" w:hAnsi="Times New Roman"/>
          <w:sz w:val="28"/>
          <w:szCs w:val="28"/>
          <w:lang w:val="en-GB"/>
        </w:rPr>
        <w:t>Dewelf</w:t>
      </w:r>
      <w:r>
        <w:rPr>
          <w:rFonts w:cs="Times New Roman" w:ascii="Times New Roman" w:hAnsi="Times New Roman"/>
          <w:sz w:val="28"/>
          <w:szCs w:val="28"/>
        </w:rPr>
        <w:t>. Поле вспахать в конце сенятбря. Выравнивание зяби и нарезка гребней с осени не требу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пуста - </w:t>
      </w:r>
      <w:r>
        <w:rPr>
          <w:rFonts w:cs="Times New Roman" w:ascii="Times New Roman" w:hAnsi="Times New Roman"/>
          <w:sz w:val="28"/>
          <w:szCs w:val="28"/>
        </w:rPr>
        <w:t>весной провести ранне-весеннее закрытие влаги, обработать поле паровыми культиваторами. Посадку капусты в разные сроки проводить на ровной поверхности широкорядным способом (междурядья 75 см), имеющимися рассадо-посадочными машинами ОБМА по ранее рекомендованным схемам для различных площадей питания. Уход состоит в обработке междурядий, поливах для поддержания влажности почвы на уровне 70-80% от полной влагоем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у капусты проводить вручную. После уборки капусты поле вспахать в сентябре-октябре. Гребни не нарез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СПОСОБЫ РЕГУЛИРОВАНИЯ ВОДНОГО РЕЖИ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относится к четвертой группе по требовательность к водному режиму – плохо добывают воду и экономно ее расходуют. Посадка лука происходит по предпосадочному поливу, затем полив по всходам регулярно через 8 – 10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лука отзывчивы на поливы, особенно в первые полтора-два месяца. При недостатке влаги и питательных веществ в начале развития урожай лука резко снижется. Наивысший урожай товарного лука получают при поддержании влажности на уровне 70 – 80 % ППН. Поливы выполнять 2 – 3 раза, использую небольшие нормы (300 – 4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га), Орошение лука, особенно в сочетании с применением удобрений и загущением посева, приобретает важное значение. </w:t>
      </w:r>
    </w:p>
    <w:p>
      <w:pPr>
        <w:pStyle w:val="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Лук является одной из наиболее требовательных культур к обеспечению водой. Наибольшее количество влаги лук потребляет в период интенсивного роста луковицы до начала полегания пера. Этот период характеризуется очень высокими темпами нарастания луковицы и максимальными температурами воздуха. В зависимости от конкретных условий года за сезон при поливе дождеванием проводят 8-12 поливов нормой по 350-400 м3/га каждый. Оросительная норма может составить 6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а. Полив прекращают за 3 недели до уборки. Наиболее совершенным способом полива, на сегодняшний день, является капельное орошение. При этом способе полива вода поступает непосредственно в зону корневой системы и с наибольшей эффективностью используется растениями, так как испарение идет только через растения. В жаркий летний день при поливе, например, установкой ДМ «Днепр» испаряется, не доходя до растений 40% воды. Также через систему капельного орошения проводятся подкормки минеральными удобрениями, которые одновременно с водой равномерно распределяются каждому растению. При этом не уплотняется почва, не образуется почвенная корка, отпадает необходимость рыхления почвы после каждого полива. Упрощается уход за растениями и возрастает его эффективность. Продуктивность растений возрастает в несколько 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УДОБРЕНИЕ ЛУ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пчатый лук требователен к плодородию почвы, хорошо отзывается на внесение удобрений. Навоз и другие органические удобрения, как правило, вносят под предшествующую луку культуру, по 30 – 40 т/га. Плохо разложившийся навоз, внесенный непосредственно под лук, затягивает его вегетацию, и он не успевает вызреть. К тому же такой лук сохраняется значительно хуже и сильнее поражается шейковой гнилью, поэтому под лук можно использовать только перегнивший навоз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урожай товарного лука получают при своевременном внесении органических и минеральных удобрений. Для острых сортов лука рекомендуется вносить больше азотных удобрений, а для сладких – калий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ельном орошении система удобрений отличается от поверхност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Показатели почвы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850"/>
        <w:gridCol w:w="1134"/>
        <w:gridCol w:w="851"/>
        <w:gridCol w:w="850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ч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лубина пахотного слоя,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Н с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умус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мг/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мг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мг/к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мно-серая лес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Вынос питательных веществ на 10 т продукции и коэффициенты их использования из почвы и минеральных удобрений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567"/>
        <w:gridCol w:w="851"/>
        <w:gridCol w:w="709"/>
        <w:gridCol w:w="708"/>
        <w:gridCol w:w="851"/>
        <w:gridCol w:w="567"/>
        <w:gridCol w:w="850"/>
        <w:gridCol w:w="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ультура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нос на 10 т/га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эффициент использования питательных вещест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 почвы, %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 удобрений,%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Л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зы внесения питательных веществ на планируемую урожайность картофеля 75 </w:t>
      </w:r>
      <w:r>
        <w:rPr/>
        <w:t>т/га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992"/>
        <w:gridCol w:w="9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ате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нос питательных веществ на 10 т продукции,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нос питательных веществ планируемым урожаем, кг/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держание подвижных питательных веществ в почве, кг/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эффициент использования питательных веществ из почвы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держание усвояемых питательных веществ в почве, кг/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ебуется внести питательных веществ с удобрениями, кг/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эффициент использования питательных веществ из удобрений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зы внесения д.в. удобрений, кг/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ЕТОДЫ БОРЬБЫ С СОРНЯКАМИ И ВРЕДИТЕЛ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д за посевами лука состоит в систематическом рыхлении почвы, прополке сорняков, подкормках и поливах растений. В течение всего периода выращивания лука верхний слой почвы глубиной 4 – 5 см поддерживают в рыхлом состоянии. Это создает лучшие условия воздушного и почвенного питания, сохраняет почвенную влагу. Кроме того, при рыхлении уничтожаются сорняки. В течение лета на посевах проводят трех-четырех кратное рыхление культиваторами. Глубина рыхления – 5 – 6 см. На посевах лука-репки применяют гербициды дактал (10 – 15 кг/га), рамдол (6 – 7 кг/га) и другие препараты растворяют в 500 – 600 л воды и вносят до всходов лука на третий день после посева. 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 одна из самых чувствительных к засорению культур. Критический период, в течение которого лук больше всего снижает урожай от сорняков, 40-50 дней от появления всходов. В системе борьбы используют агротехнические и химические меры. Из агротехнических особое внимание уделяют соблюдению севооборотов, а также тщательной осенней подготовке почвы. Из химических мер борьбы применяют систему обработки гербицидами различного действия. Можно применить следующую схему обработки лука: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азу же после посева вносят Стомп - 3-5 л/га.</w:t>
      </w:r>
    </w:p>
    <w:p>
      <w:pPr>
        <w:pStyle w:val="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в фазу 1-2-х настоящих листьев лука против двудольных сорняков проводят обра - 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тку препаратом Гоал – 0,5 л/га, Старане – 0,75 – 1 л/га. 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ле фазы 2-х листьев против злаковых сорняков обрабатывают гербицидами: 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бу – 1 – 3 л/га;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аст – 1 – 3 л/га; 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арга супер – 1 – 2 л/га; 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юзилад супер – 2 – 3 л/га; 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уроре супер – 0,8 – 1,2 л/га;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турион – 0,2 – 0,4 л/га;</w:t>
      </w:r>
    </w:p>
    <w:p>
      <w:pPr>
        <w:pStyle w:val="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ициды, применяемые по вегетирующим сорнякам наиболее рационально вносить дробно. За одну обработку вносится 1/3 нормы, но при этом фаза развития сорняков должна быть минимальной: у злаковых не более 1-2-х настоящих листьев. Чем меньше фаза развития сорняков, тем они чувствительнее к действию гербицида. Такие обработки проводятся раз в неделю, при этом уничтожается в самом начале развития каждая последующая волна сорняков. Гербициды в таких дозах не оказывают угнетающего действия на культурные растения или это действие минималь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Ложная мучнистая роса или пероноспороз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рибное заболевание, распространяется всюду, где выращивают лук. Особенно вредоносно во влажные сезоны; наиболее быстро распространяется при температуре 13 – 20</w:t>
      </w:r>
      <w:r>
        <w:rPr>
          <w:rFonts w:cs="Times New Roman" w:ascii="Times New Roman" w:hAnsi="Times New Roman"/>
          <w:sz w:val="28"/>
          <w:szCs w:val="28"/>
        </w:rPr>
        <w:t>ºС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ысокой влажности воздуха. Заболевание проявляется на листьях в виде светло-зеленых пятен, которые увеличиваются и покрываются серовато-фиолетовым налетом – спороношением. Споры легко переносятся ветром, каплями росы и дождя и быстро перезаражают другие растения. Пораженные листья желтеют и засыхают. Из листьев грибница проникает в луковицу и в ней зимует, а весной, с отрастанием листьев пробуждается, причем вначале проявляется на листьях, а затем поражает стрелки. На последних также возникают пятна, ткань в пораженных местах отмирает, на ней поселяется черная плесень. При сильном поражении стрелки поникают и отмирают, растение не образует семян. На уцелевших стрелках семена, не имея достаточного питания, получаются щуплыми. При сильном поражении посевов лука на репку происходит преждевременное массовое усыхание листьев, в этом случае шейка луковиц не закрывается, они не вызревают и затем плохо храня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ы борьб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более радикальный мерой борьбы с пероноспорозом является обеззараживание посадочного материала прогреванием его в течение 8 часов при температуре 40 – 42</w:t>
      </w:r>
      <w:r>
        <w:rPr>
          <w:rFonts w:cs="Times New Roman" w:ascii="Times New Roman" w:hAnsi="Times New Roman"/>
          <w:sz w:val="28"/>
          <w:szCs w:val="28"/>
        </w:rPr>
        <w:t>ºС</w:t>
      </w:r>
      <w:r>
        <w:rPr>
          <w:rFonts w:cs="Times New Roman" w:ascii="Times New Roman" w:hAnsi="Times New Roman"/>
          <w:bCs/>
          <w:sz w:val="28"/>
          <w:szCs w:val="28"/>
        </w:rPr>
        <w:t xml:space="preserve">. Весной после отрастания листьев посевы и посадки опрыскивают 1%-ной бордоской жидкостью, 0,04%-ным цинебом, 0,5%-ным раствором хлорокиси меди. Лук имеет сильно выраженный восковой водоотталкивающий налет, поэтому к раствору добавляют прилипатель. Если заболевание все же проявилось, тем более в условиях влажной прохладной погоды, опрыскивания повторяют, прекращая их не позднее, чем за 20 дней до убор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Шейковая гниль лука (серая гнил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более вредоносное заболевание в период хранения. Заражение луковиц происходит перед уборкой при полегании листьев. Гриб проникает в луковицу через неплотно закрытую шейку и вызывает ее загнивание. Поражение проявляется при хранении, а во время уборки больные луковицы обычно не обнаруживаются. У пораженной луковицы, заложенной на хранение, ткани вокруг шейки размягчаются и образуют вдавленность, сочные чешуи буреют. В разрезе луковица выглядит, как печенная. В дальнейшем на тканях под сухими чешуями образуется серый налет с мелкими черными бугорками – склероциями. В течение зимы болезнь поражает соседние луковицы, проникая в них через поражения. Наиболее активно она развивается в условиях повышенной влажности и температуры. Менее подвержен заболеванию хорошо вызревший и просушенный лук, поэтому все мероприятия в период его выращивания должны быть направлены на получение полностью вызревшего лука. После хорошей полевой просушки и обрезки листьев проводят дополнительную сушку лука при температуре 30 – 35</w:t>
      </w:r>
      <w:r>
        <w:rPr>
          <w:rFonts w:cs="Times New Roman" w:ascii="Times New Roman" w:hAnsi="Times New Roman"/>
          <w:sz w:val="28"/>
          <w:szCs w:val="28"/>
        </w:rPr>
        <w:t xml:space="preserve">ºС в течение нед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уковая мо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кая ночная бабочка, появляется в июне и откладывает желтоватые яйца на листья и цветочные стрелки лука. Отродившиеся из яиц гусеницы желтовато-зеленоватого цвета с коричневыми бородавочками проникают внутрь листа или стрелки и выедают ткань в виде продольных полосок неправильной формы. Второе поколение гусениц вредит в конце июля и в августе. В этот период они по стрелке проникают в нераскрывшиеся соцветия и выедают зачатки цветков или прогрызают цветоножки, вызывая осыпание цветков и гибель семян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ы борьб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чередование культур на участке. Опрыскивание посевов 10%-ный гранулированный базудин в дозе 2,5 кг/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уковый скрытнохоботн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большой сероватый жук-долгоносик, личинки желтые, безногие, с буроватой головкой. Появляются рано весной, сначала на листьях многолетних луков, затем репчатого, оставляя в верхней их части светлые точки – уколы; откладывает яйца внутрь листьев. Личинки питаются тканью листьев, выгрызая продольные ходы в виде полосок различной длины; поврежденные листья желтеют и отмирают. Через 15 – 20 дней личинки прогрызают в листе отверстия, уходят в почву и там окукливаются. В конце июня – начале июля появляются жуки нового поколения и вредят уже взрослым растения лука и семенникам. Зимуют жуки на краях участ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ы борьб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чтожение послеуборочных остатков; дезинфекция хранилищ; правильное чередование культур. Для борьбы со скрытнохоботником уничтожают все послеуборочные остатки, обрабатывают задерненные межи. Весной при обнаружении точек-уколов на верхних листьях опрыскивают всходы 10%-ный гранулированный базудин в дозе 2,5 кг/га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right" w:pos="935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600" w:leader="none"/>
          <w:tab w:val="right" w:pos="9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right" w:pos="935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окшаров В.П., Карпухин М.Ю., Дунин В.А., Тесленко Г.М. Производство программируемых урожаев овощей и картофеля на Среднем Урале. Проблемные лекции. Екатеринбург, 2008 – 200 с.</w:t>
      </w:r>
    </w:p>
    <w:p>
      <w:pPr>
        <w:pStyle w:val="Normal"/>
        <w:tabs>
          <w:tab w:val="clear" w:pos="708"/>
          <w:tab w:val="left" w:pos="600" w:leader="none"/>
          <w:tab w:val="right" w:pos="935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одические указания к выполнению курсовой работы по овощеводству открытого грунта (для студентов агрономического факультета). Екатеринбург, 2008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0:00Z</dcterms:created>
  <dc:creator>Даша</dc:creator>
  <dc:description/>
  <cp:keywords/>
  <dc:language>en-US</dc:language>
  <cp:lastModifiedBy>SYSTEM</cp:lastModifiedBy>
  <cp:lastPrinted>2010-04-04T19:17:00Z</cp:lastPrinted>
  <dcterms:modified xsi:type="dcterms:W3CDTF">2011-09-22T21:00:00Z</dcterms:modified>
  <cp:revision>2</cp:revision>
  <dc:subject/>
  <dc:title/>
</cp:coreProperties>
</file>