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  <w:t>Министерство сельского хозяйства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  <w:t>ФГОУ ВПО Уральская государственная сельскохозяйственн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  <w:t>Факультет заочного обуч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  <w:t>Курсовая работа по овощеводств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  <w:t>Технология возделывания столовой свекл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0"/>
        </w:rPr>
      </w:pPr>
      <w:r>
        <w:rPr>
          <w:sz w:val="28"/>
          <w:szCs w:val="30"/>
        </w:rPr>
        <w:t>Рецензент: Кокшаров В.П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  <w:t>Екатеринбург,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rPr>
          <w:sz w:val="28"/>
          <w:szCs w:val="30"/>
        </w:rPr>
      </w:pPr>
      <w:r>
        <w:rPr>
          <w:sz w:val="28"/>
          <w:szCs w:val="30"/>
        </w:rPr>
        <w:t>Введени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30"/>
          <w:lang w:val="en-US"/>
        </w:rPr>
        <w:t>1</w:t>
      </w:r>
      <w:r>
        <w:rPr>
          <w:sz w:val="28"/>
          <w:szCs w:val="30"/>
        </w:rPr>
        <w:t>. Природно-климатические условия зон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30"/>
          <w:lang w:val="en-US"/>
        </w:rPr>
        <w:t>2</w:t>
      </w:r>
      <w:r>
        <w:rPr>
          <w:sz w:val="28"/>
          <w:szCs w:val="30"/>
        </w:rPr>
        <w:t>. Расчет биологического урожая свеклы по суммарной ФАР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30"/>
          <w:lang w:val="en-US"/>
        </w:rPr>
        <w:t>3</w:t>
      </w:r>
      <w:r>
        <w:rPr>
          <w:sz w:val="28"/>
          <w:szCs w:val="30"/>
        </w:rPr>
        <w:t>. Схемы посева, площади питания и нормы расхода семян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30"/>
          <w:lang w:val="en-US"/>
        </w:rPr>
        <w:t>4</w:t>
      </w:r>
      <w:r>
        <w:rPr>
          <w:sz w:val="28"/>
          <w:szCs w:val="30"/>
        </w:rPr>
        <w:t>. Схема севооборотов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30"/>
          <w:lang w:val="en-US"/>
        </w:rPr>
        <w:t>5</w:t>
      </w:r>
      <w:r>
        <w:rPr>
          <w:sz w:val="28"/>
          <w:szCs w:val="30"/>
        </w:rPr>
        <w:t>. Способы обработки почв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30"/>
          <w:lang w:val="en-US"/>
        </w:rPr>
        <w:t>6</w:t>
      </w:r>
      <w:r>
        <w:rPr>
          <w:sz w:val="28"/>
          <w:szCs w:val="30"/>
        </w:rPr>
        <w:t>. Способы регулирования водного режим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30"/>
          <w:lang w:val="en-US"/>
        </w:rPr>
        <w:t>7</w:t>
      </w:r>
      <w:r>
        <w:rPr>
          <w:sz w:val="28"/>
          <w:szCs w:val="30"/>
        </w:rPr>
        <w:t>. Удобрени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30"/>
          <w:lang w:val="en-US"/>
        </w:rPr>
        <w:t>8</w:t>
      </w:r>
      <w:r>
        <w:rPr>
          <w:sz w:val="28"/>
          <w:szCs w:val="30"/>
        </w:rPr>
        <w:t>. Борьба с сорняками и вредителями</w:t>
      </w:r>
    </w:p>
    <w:p>
      <w:pPr>
        <w:pStyle w:val="Normal"/>
        <w:suppressAutoHyphens w:val="true"/>
        <w:spacing w:lineRule="auto" w:line="360"/>
        <w:rPr>
          <w:sz w:val="28"/>
          <w:szCs w:val="30"/>
          <w:lang w:val="en-US"/>
        </w:rPr>
      </w:pPr>
      <w:r>
        <w:rPr>
          <w:sz w:val="28"/>
          <w:szCs w:val="30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Овощеводство – отрасль растениеводства, занимающаяся производством овощей – сочных органов однолетних и многолетних травянистых растений, употребляемых в пищу в сыром и переработанном виде. Овощные культуры представлены множеством видов, форм, сортов и большим разнообразием продуктовых органов, употребляемых в пищу в сыром, вареном или консервированном ви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своей курсовой работе я рассмотрю ключевые задачи развития овощеводства, охарактеризую состояние и задачи его развития в области, на примере пропашной культуры – столовая свек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Столовая свекла – древнее овощное растение. Более тридцати веков назад ее выращивали в основном из-за листьев, которые употребляли в пищу и в лечебных целях. Корнеплодные формы свеклы человек путем отбора получил еще до нашей эры. Широкое распространение корнеплодов свеклы началось в эпоху средневековья. На Руси об этой культуре упоминалось в 11 веке. Древние славяне завезли этот овощ из стран Средиземного моря. В 16-17 веках в Киевской и Московской Руси свеклу употребляли наравне с капустой, репой, огурцам. В калорийных с высокими вкусовыми качествами корнеплодах содержатся углеводы, различные соли и витамины. Особое значение имеют фолиевая кислота, Р-активные вещества,которых много только в свекле. Это витамины антисклеротического действия, поэтому свеклу используют в лечебных целях, при диетическом питании. Более питательны корнеплоды с темноокрашенной мякотью. Слабоокрашенные с развитой кольцеватостью, а также разросшиеся менее вкусны и хуже по качеству.Корнеплоды свеклы поспевают через 60-80 дней после появления всходов. Для одной семьи из 3-4 человек в год требуется 18-24 кг этого овоща. Такое количество свеклы можно вырастить на площади 6-10 м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  <w:lang w:val="en-US"/>
        </w:rPr>
        <w:t>1</w:t>
      </w:r>
      <w:r>
        <w:rPr>
          <w:sz w:val="28"/>
          <w:szCs w:val="30"/>
        </w:rPr>
        <w:t>. Природно-климатические условия з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лиматологическое лето – период вегетации в интервале среднесуточных температур воздуха +10ºС весной – примерно 15 мая и осенью – 12 сентября. Оно в среднем продолжается 119 дней с колебаниями от 106 до 148 суток. Сумма активных (положительных) температур воздуха за 10º-ный период - 1883ºС с колебаниями по годам от 1480 до 2330 ºС. Последний заморозок весной – 30 мая, первый заморозок осенью – 13 сентября. Безморозный период – интервал между последним заморозком весной (колебания от 9 мая до 11 июня) и первым заморозком осенью (1 сентября – 4 октября). В среднем продолжительность безморозного периода в воздухе – 116 дней, на почве – 94. Минимум – 47 дней, максимум – 13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Сумма осадков за год 477 мм, за период вегетации – 271 мм. Средний гидротермический коэффициент – 1,5. Интервал ФАР – 1,81 млрд. ккал/га или 181000 ккал/м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 xml:space="preserve"> за период июнь – август. За июнь – сентябрь соответственно 2,29 млрд. ккал/га или 229000 кка/м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Таблица 1</w:t>
      </w:r>
      <w:r>
        <w:rPr>
          <w:sz w:val="28"/>
          <w:szCs w:val="30"/>
          <w:lang w:val="en-US"/>
        </w:rPr>
        <w:t xml:space="preserve"> </w:t>
      </w:r>
      <w:r>
        <w:rPr/>
        <w:t>Природные ресурсы Среднего Урал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91"/>
        <w:gridCol w:w="1879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Агроклиматический показател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Единица измер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оказатель измерения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Дата перехода температуры воздуха через +10 ºС весно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5 мая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Дата перехода температуры воздуха через +10 ºС осень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2 сентября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родолжительность агроклиматического лета (период вегетации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Су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19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Сумма активных (положительных) температур воздух за 10º - ный пери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ºС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883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оследний заморозок весно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28 мая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ервый заморозок осень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6 сентября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Безморозный период в воздух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Сут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1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Дата наступления физической спелости почв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 мая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Безморозный период на почв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Су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94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Годовая сумма осад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м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474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Осадки за период вегета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м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271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Гидротермический коэффициен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,5</w:t>
            </w:r>
          </w:p>
        </w:tc>
      </w:tr>
      <w:tr>
        <w:trPr/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Интеграл ФАР за июнь-авгус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30"/>
              </w:rPr>
              <w:t>мДж/м</w:t>
            </w:r>
            <w:r>
              <w:rPr>
                <w:szCs w:val="30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760</w:t>
            </w:r>
          </w:p>
        </w:tc>
      </w:tr>
      <w:tr>
        <w:trPr/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30"/>
              </w:rPr>
              <w:t>Ккал/м</w:t>
            </w:r>
            <w:r>
              <w:rPr>
                <w:szCs w:val="30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81000</w:t>
            </w:r>
          </w:p>
        </w:tc>
      </w:tr>
      <w:tr>
        <w:trPr/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Интеграл ФАР за июнь-сентябр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30"/>
              </w:rPr>
              <w:t>мДж/м</w:t>
            </w:r>
            <w:r>
              <w:rPr>
                <w:szCs w:val="30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960</w:t>
            </w:r>
          </w:p>
        </w:tc>
      </w:tr>
      <w:tr>
        <w:trPr/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30"/>
              </w:rPr>
              <w:t>Ккал/м</w:t>
            </w:r>
            <w:r>
              <w:rPr>
                <w:szCs w:val="30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229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  <w:lang w:val="en-US"/>
        </w:rPr>
        <w:t>2</w:t>
      </w:r>
      <w:r>
        <w:rPr>
          <w:sz w:val="28"/>
          <w:szCs w:val="30"/>
        </w:rPr>
        <w:t>. Расчет биологического урожая свеклы по суммарной ФА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Элементарный расчет возможного биологического урожая свеклы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Убиол. = 229000х1%/10х4300 = 5,3 т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казывает, что при КПД использования фар, равным одному проценту, можно получить урожайность сухой фитомассы 5,3 т/га. При соотношении ботвы и корнеплода 1:0,7 на долю корнеплода приходится 3,1 т/га сухой фитомассы. При среднем содержании сухого вещества в корнеплодах 12 % может быть выращено 26 т/га сырых корнеплодов. При КПД использования фар равным 2% - 52 т/га, 3% - 78 т/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  <w:lang w:val="en-US"/>
        </w:rPr>
        <w:t>3</w:t>
      </w:r>
      <w:r>
        <w:rPr>
          <w:sz w:val="28"/>
          <w:szCs w:val="30"/>
        </w:rPr>
        <w:t>. Схемы посева, площади питания и нормы расхода семя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 унифицированной ширине колеи трактора равной 150 см схемы посева зависят от расстояния между растениями в ряду. Для столовой свеклы расстояние между растениями должно быть 8 – 12 см в зависимости от со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производстве столовую свеклу выращивают на ровной поверх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Для посева выбран сорт F</w:t>
      </w:r>
      <w:r>
        <w:rPr>
          <w:sz w:val="28"/>
          <w:szCs w:val="30"/>
          <w:vertAlign w:val="subscript"/>
        </w:rPr>
        <w:t>1</w:t>
      </w:r>
      <w:r>
        <w:rPr>
          <w:sz w:val="28"/>
          <w:szCs w:val="30"/>
        </w:rPr>
        <w:t xml:space="preserve"> Ронда – пригоден для выращивания во всех регионах. Среднеспелый, корнеплод гладкий, круглый. Специально рекомендуется для длительного хра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Таблица 2</w:t>
      </w:r>
      <w:r>
        <w:rPr>
          <w:sz w:val="28"/>
          <w:szCs w:val="30"/>
          <w:lang w:val="en-US"/>
        </w:rPr>
        <w:t xml:space="preserve"> </w:t>
      </w:r>
      <w:r>
        <w:rPr>
          <w:sz w:val="28"/>
          <w:szCs w:val="30"/>
        </w:rPr>
        <w:t>Схема посева свеклы</w:t>
      </w:r>
      <w:r>
        <w:rPr>
          <w:sz w:val="28"/>
          <w:szCs w:val="30"/>
          <w:lang w:val="en-US"/>
        </w:rPr>
        <w:t xml:space="preserve">. </w:t>
      </w:r>
      <w:r>
        <w:rPr/>
        <w:t>Ленточный четырехстрочны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133"/>
        <w:gridCol w:w="2154"/>
        <w:gridCol w:w="1905"/>
        <w:gridCol w:w="1848"/>
      </w:tblGrid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Культура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Схема посева, см х см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лощадь питания, см</w:t>
            </w:r>
            <w:r>
              <w:rPr>
                <w:szCs w:val="30"/>
                <w:vertAlign w:val="superscript"/>
              </w:rPr>
              <w:t>2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Норма расхода посадочного материала 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оштучная, тыс./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есовая, т/га, кг/га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Свекл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37,5х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3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33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4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Расчет весовой нормы посев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Необходимое число растений – 333 000 шт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Масса 1000 семян в граммах – 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Лабораторная всхожесть – 8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Хозяйственная чистота – 97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левая всхожесть – 10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орма высева = 333000х14/80х97х100 = 6 кг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озьмем 5 га для посадки свеглы 6х5 = 30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  <w:lang w:val="en-US"/>
        </w:rPr>
        <w:t>4</w:t>
      </w:r>
      <w:r>
        <w:rPr>
          <w:sz w:val="28"/>
          <w:szCs w:val="30"/>
        </w:rPr>
        <w:t>. Схема севооборо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</w:rPr>
        <w:t>Схема севооборо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ар → Корнеплоды → Картофель → Капус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Таблица 3</w:t>
      </w:r>
      <w:r>
        <w:rPr>
          <w:sz w:val="28"/>
          <w:szCs w:val="30"/>
          <w:lang w:val="en-US"/>
        </w:rPr>
        <w:t xml:space="preserve"> </w:t>
      </w:r>
      <w:r>
        <w:rPr/>
        <w:t>Ротационная таблица севооборота</w:t>
      </w:r>
    </w:p>
    <w:tbl>
      <w:tblPr>
        <w:tblW w:w="5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35"/>
        <w:gridCol w:w="1135"/>
        <w:gridCol w:w="1135"/>
        <w:gridCol w:w="113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Годы 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Культура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Пар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Свекл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Картофел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Капуста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20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Свекл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Картофел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Капус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ар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20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Картофел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Капус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Пар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Свекла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Капус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Пар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Свекл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Картофель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25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Пар 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Лучший предшественник для всех овощных культур и картофеля. Это единственное поле для внесения органических удобрений и использования всех средств подавления сорняков. Особенно ценен для моркови и свеклы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  <w:lang w:val="en-US"/>
        </w:rPr>
        <w:t>5</w:t>
      </w:r>
      <w:r>
        <w:rPr>
          <w:sz w:val="28"/>
          <w:szCs w:val="30"/>
        </w:rPr>
        <w:t>. Способы обработки поч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Таблица 4</w:t>
      </w:r>
      <w:r>
        <w:rPr>
          <w:sz w:val="28"/>
          <w:szCs w:val="30"/>
          <w:lang w:val="en-US"/>
        </w:rPr>
        <w:t xml:space="preserve"> </w:t>
      </w:r>
      <w:r>
        <w:rPr/>
        <w:t>Обработка почвы в севооборот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763"/>
        <w:gridCol w:w="1644"/>
        <w:gridCol w:w="3490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рием обработки почв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ремя обработ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Орудие и глубина обработк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Обоснование 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Пар 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Культивация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 течение вегет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  <w:lang w:val="en-US"/>
              </w:rPr>
              <w:t>RKE-30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Борьба с сорняками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Свекла 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спашк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Культивация с прикатыванием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осев свеклы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рорежи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Культивация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Дожде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Уборк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Транспортировк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и уборка ботв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Осень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есн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Физическая спелость почвы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Уход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  <w:lang w:val="en-US"/>
              </w:rPr>
            </w:pPr>
            <w:r>
              <w:rPr>
                <w:szCs w:val="30"/>
              </w:rPr>
              <w:t>По мере засор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Н-4-3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30"/>
                <w:lang w:val="en-US"/>
              </w:rPr>
              <w:t>RKE</w:t>
            </w:r>
            <w:r>
              <w:rPr>
                <w:szCs w:val="30"/>
              </w:rPr>
              <w:t>-3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ЗКК-6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  <w:lang w:val="en-US"/>
              </w:rPr>
              <w:t>DART</w:t>
            </w:r>
            <w:r>
              <w:rPr>
                <w:szCs w:val="30"/>
              </w:rPr>
              <w:t xml:space="preserve"> </w:t>
            </w:r>
            <w:r>
              <w:rPr>
                <w:szCs w:val="30"/>
                <w:lang w:val="en-US"/>
              </w:rPr>
              <w:t>Jeaflet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УСМП-2,8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30"/>
                <w:lang w:val="en-US"/>
              </w:rPr>
              <w:t>RKE</w:t>
            </w:r>
            <w:r>
              <w:rPr>
                <w:szCs w:val="30"/>
              </w:rPr>
              <w:t>-3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ДДА-100М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  <w:lang w:val="en-US"/>
              </w:rPr>
              <w:t>DL</w:t>
            </w:r>
            <w:r>
              <w:rPr>
                <w:szCs w:val="30"/>
              </w:rPr>
              <w:t>-15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  <w:lang w:val="en-US"/>
              </w:rPr>
            </w:pPr>
            <w:r>
              <w:rPr>
                <w:szCs w:val="30"/>
                <w:lang w:val="en-US"/>
              </w:rPr>
              <w:t>Simon to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одготовка под зиму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одготовка почвы перед посевом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На глубину 4-6 см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Картофель 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uppressAutoHyphens w:val="true"/>
              <w:spacing w:lineRule="auto" w:line="360"/>
              <w:rPr>
                <w:szCs w:val="30"/>
                <w:lang w:val="en-US"/>
              </w:rPr>
            </w:pPr>
            <w:r>
              <w:rPr>
                <w:szCs w:val="30"/>
              </w:rPr>
              <w:t>Вспашк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Нарезка гребне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несение минеральных удобрени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Культивация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Нарезка гребне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осадка картофеля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Обработка междуряди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Уборка картофеля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спашк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Культивация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Нарезка гребней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Осень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Осень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есно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 тот же день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еред посадко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осле нарезки гребне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Июнь – июль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Сентябрь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Осень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Осень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Осень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Н-4-3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КР-1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  <w:lang w:val="en-GB"/>
              </w:rPr>
              <w:t>Amazone</w:t>
            </w:r>
            <w:r>
              <w:rPr>
                <w:szCs w:val="30"/>
              </w:rPr>
              <w:t>-</w:t>
            </w:r>
            <w:r>
              <w:rPr>
                <w:szCs w:val="30"/>
                <w:lang w:val="en-GB"/>
              </w:rPr>
              <w:t>M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Тера Култ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КР-1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  <w:lang w:val="en-GB"/>
              </w:rPr>
              <w:t>VL</w:t>
            </w:r>
            <w:r>
              <w:rPr>
                <w:szCs w:val="30"/>
              </w:rPr>
              <w:t xml:space="preserve">-20 </w:t>
            </w:r>
            <w:r>
              <w:rPr>
                <w:szCs w:val="30"/>
                <w:lang w:val="en-GB"/>
              </w:rPr>
              <w:t>KLZ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30"/>
                <w:lang w:val="en-GB"/>
              </w:rPr>
              <w:t>RF</w:t>
            </w:r>
            <w:r>
              <w:rPr>
                <w:szCs w:val="30"/>
              </w:rPr>
              <w:t>-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ДР-15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Н-4-3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Тера Култ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КР-1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одготовка под зиму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На зиму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о нарезанным гребням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Создание оптимальной разрыхленности почвы и предпосевное прикаты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Нарезать высокие прямолинейные гребни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Создание благоприятных условий для роста картофеля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Снятие урожая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одготовка под зиму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ыравнивание поверхности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Капуста 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Задержание влаги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Культивация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Посадк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Уход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Убор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есн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есн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Июнь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 течении вегетации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Осень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КР-1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СКН-6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 ручную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Ранне-весенне закрытие влаги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ыравнивание поверхности, борьба с сорняками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ысадка рассады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Обработка междурядий, полив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  <w:lang w:val="en-US"/>
        </w:rPr>
        <w:t>6</w:t>
      </w:r>
      <w:r>
        <w:rPr>
          <w:sz w:val="28"/>
          <w:szCs w:val="30"/>
        </w:rPr>
        <w:t>. Способы регулирования водного режи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 выборе поля для выращивания свеклы и других овощных культур наиболее важное значение имеет содержание в почве органического вещества, или гумуса, так как от этого зависит удельная, объемная масса и полная влагоемкость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ыбраны почвы – черноземы оподзо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Глубина пахотного слоя – 28 см, рН – 6,0, гумус – 7%, сумма оснований – 35 ммоль/100г, степень насыщенность – 8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лная влагоемкость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</w:rPr>
        <w:t>ПВ = ((1,6 – 0,25)/1,6х0,25)х100 = 337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Запас продуктивной влаги в почве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  <w:lang w:val="en-US"/>
        </w:rPr>
        <w:t>W</w:t>
      </w:r>
      <w:r>
        <w:rPr>
          <w:sz w:val="28"/>
          <w:szCs w:val="30"/>
        </w:rPr>
        <w:t xml:space="preserve"> = 0,1 х (270-34)х0,25х28 = 165,2 мм или 1652 т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редний коэффициент водопотребления для свеклы – 6,0 – 9,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В прошлые годы урожай свеклы составлял 40 т/га. Планируемая урожайность 50 т/га. Сезонная оросительная норма определяется:</w:t>
      </w:r>
      <w:r>
        <w:rPr>
          <w:sz w:val="28"/>
          <w:szCs w:val="30"/>
          <w:lang w:val="en-US"/>
        </w:rPr>
        <w:t xml:space="preserve"> </w:t>
      </w:r>
      <w:r>
        <w:rPr>
          <w:sz w:val="28"/>
          <w:szCs w:val="30"/>
        </w:rPr>
        <w:t>10,2 х 6 = 612 т/га</w:t>
      </w:r>
      <w:r>
        <w:rPr>
          <w:sz w:val="28"/>
          <w:szCs w:val="30"/>
          <w:lang w:val="en-US"/>
        </w:rPr>
        <w:t xml:space="preserve">. </w:t>
      </w:r>
      <w:r>
        <w:rPr>
          <w:sz w:val="28"/>
          <w:szCs w:val="30"/>
        </w:rPr>
        <w:t>При норме полива 300 м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 xml:space="preserve"> потребуется 2 поли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При орошении используется дождевальная установка "Днепр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  <w:lang w:val="en-US"/>
        </w:rPr>
        <w:t>7</w:t>
      </w:r>
      <w:r>
        <w:rPr>
          <w:sz w:val="28"/>
          <w:szCs w:val="30"/>
        </w:rPr>
        <w:t>. Удобр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ервый метод – необходимо планируемую прибавку урожая умножить на дозу действующего вещества удобрений на 10 т прибавки урожая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Таблица 5</w:t>
      </w:r>
      <w:r>
        <w:rPr>
          <w:sz w:val="28"/>
          <w:szCs w:val="30"/>
          <w:lang w:val="en-US"/>
        </w:rPr>
        <w:t xml:space="preserve"> </w:t>
      </w:r>
      <w:r>
        <w:rPr/>
        <w:t>Доза удобрений</w:t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780"/>
        <w:gridCol w:w="1039"/>
        <w:gridCol w:w="1570"/>
        <w:gridCol w:w="1301"/>
      </w:tblGrid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Культура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Урожайность, т/га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Действующего вещества на 10 т урожая, кг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азо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фосфо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калий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Свекл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6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Требуется получить прибавку урожая 10 т/га. Доза внесения N</w:t>
      </w:r>
      <w:r>
        <w:rPr>
          <w:sz w:val="28"/>
          <w:szCs w:val="30"/>
          <w:vertAlign w:val="subscript"/>
        </w:rPr>
        <w:t>33</w:t>
      </w:r>
      <w:r>
        <w:rPr>
          <w:sz w:val="28"/>
          <w:szCs w:val="30"/>
          <w:lang w:val="en-US"/>
        </w:rPr>
        <w:t>P</w:t>
      </w:r>
      <w:r>
        <w:rPr>
          <w:sz w:val="28"/>
          <w:szCs w:val="30"/>
          <w:vertAlign w:val="subscript"/>
        </w:rPr>
        <w:t>24</w:t>
      </w:r>
      <w:r>
        <w:rPr>
          <w:sz w:val="28"/>
          <w:szCs w:val="30"/>
          <w:lang w:val="en-US"/>
        </w:rPr>
        <w:t>K</w:t>
      </w:r>
      <w:r>
        <w:rPr>
          <w:sz w:val="28"/>
          <w:szCs w:val="30"/>
          <w:vertAlign w:val="subscript"/>
        </w:rPr>
        <w:t>63</w:t>
      </w:r>
      <w:r>
        <w:rPr>
          <w:sz w:val="28"/>
          <w:szCs w:val="30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Балансовый мет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Таблица 6</w:t>
      </w:r>
      <w:r>
        <w:rPr>
          <w:sz w:val="28"/>
          <w:szCs w:val="30"/>
          <w:lang w:val="en-US"/>
        </w:rPr>
        <w:t xml:space="preserve"> </w:t>
      </w:r>
      <w:r>
        <w:rPr/>
        <w:t>Вынос питательных веществ</w:t>
      </w:r>
    </w:p>
    <w:tbl>
      <w:tblPr>
        <w:tblW w:w="7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77"/>
        <w:gridCol w:w="600"/>
        <w:gridCol w:w="563"/>
        <w:gridCol w:w="808"/>
        <w:gridCol w:w="689"/>
        <w:gridCol w:w="689"/>
        <w:gridCol w:w="807"/>
        <w:gridCol w:w="807"/>
        <w:gridCol w:w="807"/>
      </w:tblGrid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Культура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ынос на 10 т/га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Коэффициент использования питательных веществ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30"/>
                <w:lang w:val="en-US"/>
              </w:rPr>
            </w:pPr>
            <w:r>
              <w:rPr>
                <w:szCs w:val="30"/>
                <w:lang w:val="en-US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Из почвы, %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Из удобрений,%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  <w:vertAlign w:val="subscript"/>
                <w:lang w:val="en-US"/>
              </w:rPr>
            </w:pPr>
            <w:r>
              <w:rPr>
                <w:szCs w:val="30"/>
                <w:lang w:val="en-US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30"/>
                <w:lang w:val="en-US"/>
              </w:rPr>
              <w:t>P</w:t>
            </w:r>
            <w:r>
              <w:rPr>
                <w:szCs w:val="30"/>
                <w:vertAlign w:val="subscript"/>
                <w:lang w:val="en-US"/>
              </w:rPr>
              <w:t>2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30"/>
                <w:lang w:val="en-US"/>
              </w:rPr>
              <w:t>K</w:t>
            </w:r>
            <w:r>
              <w:rPr>
                <w:szCs w:val="30"/>
                <w:vertAlign w:val="subscript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  <w:vertAlign w:val="subscript"/>
                <w:lang w:val="en-US"/>
              </w:rPr>
            </w:pPr>
            <w:r>
              <w:rPr>
                <w:szCs w:val="30"/>
                <w:lang w:val="en-US"/>
              </w:rPr>
              <w:t>N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30"/>
                <w:lang w:val="en-US"/>
              </w:rPr>
              <w:t>P</w:t>
            </w:r>
            <w:r>
              <w:rPr>
                <w:szCs w:val="30"/>
                <w:vertAlign w:val="subscript"/>
                <w:lang w:val="en-US"/>
              </w:rPr>
              <w:t>2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30"/>
                <w:lang w:val="en-US"/>
              </w:rPr>
              <w:t>K</w:t>
            </w:r>
            <w:r>
              <w:rPr>
                <w:szCs w:val="30"/>
                <w:vertAlign w:val="subscript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  <w:vertAlign w:val="subscript"/>
                <w:lang w:val="en-US"/>
              </w:rPr>
            </w:pPr>
            <w:r>
              <w:rPr>
                <w:szCs w:val="30"/>
                <w:lang w:val="en-US"/>
              </w:rPr>
              <w:t>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30"/>
                <w:lang w:val="en-US"/>
              </w:rPr>
              <w:t>P</w:t>
            </w:r>
            <w:r>
              <w:rPr>
                <w:szCs w:val="30"/>
                <w:vertAlign w:val="subscript"/>
                <w:lang w:val="en-US"/>
              </w:rPr>
              <w:t>2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30"/>
                <w:lang w:val="en-US"/>
              </w:rPr>
              <w:t>K</w:t>
            </w:r>
            <w:r>
              <w:rPr>
                <w:szCs w:val="30"/>
                <w:vertAlign w:val="subscript"/>
              </w:rPr>
              <w:t>2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Свекла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20-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5-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6-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55-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20-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60-9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делать расчет доз внесения минеральных удобрений на черноземе оподзоленном для получения урожайности свеклы 50 т/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Пахотный слой – 28 см, площадь одного га – 10000 кв.м, объем пашни – 2800 куб. м. При объемной массе 0,25 г/см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 xml:space="preserve"> вес пашни равен 700 т/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одержание азота легкогидролизуемого в почве 200 мг/кг, подвижного фосфора – 78 и обменного калия – 150 мг/кг. 1мг равен 1 кг д.в. питательны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Таблица 7</w:t>
      </w:r>
      <w:r>
        <w:rPr>
          <w:sz w:val="28"/>
          <w:szCs w:val="30"/>
          <w:lang w:val="en-US"/>
        </w:rPr>
        <w:t xml:space="preserve"> </w:t>
      </w:r>
      <w:r>
        <w:rPr/>
        <w:t>Дозы внесения питательных веществ</w:t>
      </w:r>
    </w:p>
    <w:tbl>
      <w:tblPr>
        <w:tblW w:w="7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3"/>
        <w:gridCol w:w="516"/>
        <w:gridCol w:w="602"/>
        <w:gridCol w:w="570"/>
      </w:tblGrid>
      <w:tr>
        <w:trPr/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 xml:space="preserve">Показател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  <w:lang w:val="en-US"/>
              </w:rPr>
            </w:pPr>
            <w:r>
              <w:rPr>
                <w:szCs w:val="30"/>
              </w:rPr>
              <w:t>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30"/>
                <w:lang w:val="en-US"/>
              </w:rPr>
              <w:t>P</w:t>
            </w:r>
            <w:r>
              <w:rPr>
                <w:szCs w:val="30"/>
                <w:vertAlign w:val="subscript"/>
                <w:lang w:val="en-US"/>
              </w:rPr>
              <w:t>2</w:t>
            </w:r>
            <w:r>
              <w:rPr>
                <w:szCs w:val="30"/>
                <w:lang w:val="en-US"/>
              </w:rPr>
              <w:t>O</w:t>
            </w:r>
            <w:r>
              <w:rPr>
                <w:szCs w:val="30"/>
                <w:vertAlign w:val="subscript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30"/>
                <w:lang w:val="en-US"/>
              </w:rPr>
              <w:t>K</w:t>
            </w:r>
            <w:r>
              <w:rPr>
                <w:szCs w:val="30"/>
                <w:vertAlign w:val="subscript"/>
                <w:lang w:val="en-US"/>
              </w:rPr>
              <w:t>2</w:t>
            </w:r>
            <w:r>
              <w:rPr>
                <w:szCs w:val="30"/>
                <w:lang w:val="en-US"/>
              </w:rPr>
              <w:t>O</w:t>
            </w:r>
          </w:p>
        </w:tc>
      </w:tr>
      <w:tr>
        <w:trPr/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ынос питательных веществ на 10 т продукции, к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43</w:t>
            </w:r>
          </w:p>
        </w:tc>
      </w:tr>
      <w:tr>
        <w:trPr/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Вынос питательных веществ планируемым урожаем, кг/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215</w:t>
            </w:r>
          </w:p>
        </w:tc>
      </w:tr>
      <w:tr>
        <w:trPr/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Содержание подвижных питательных веществ в почве, кг/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7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50</w:t>
            </w:r>
          </w:p>
        </w:tc>
      </w:tr>
      <w:tr>
        <w:trPr/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Коэффициент использования питательных веществ из почвы, 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25</w:t>
            </w:r>
          </w:p>
        </w:tc>
      </w:tr>
      <w:tr>
        <w:trPr/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Содержание усвояемых питательных веществ в почве, кг/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38</w:t>
            </w:r>
          </w:p>
        </w:tc>
      </w:tr>
      <w:tr>
        <w:trPr/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Требуется внести питательных веществ с удобрениями, кг/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77</w:t>
            </w:r>
          </w:p>
        </w:tc>
      </w:tr>
      <w:tr>
        <w:trPr/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Коэффициент использования питательных веществ из удобрений, 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90</w:t>
            </w:r>
          </w:p>
        </w:tc>
      </w:tr>
      <w:tr>
        <w:trPr/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Дозы внесения д.в. удобрений, кг/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8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0"/>
              </w:rPr>
            </w:pPr>
            <w:r>
              <w:rPr>
                <w:szCs w:val="30"/>
              </w:rPr>
              <w:t>19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птимальная доза внесения действующего вещества – азота 60кг, фосфора 186 кг, калия 197 кг. Требуется соотношение между элементами 31:94:10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  <w:lang w:val="en-US"/>
        </w:rPr>
        <w:t>8</w:t>
      </w:r>
      <w:r>
        <w:rPr>
          <w:sz w:val="28"/>
          <w:szCs w:val="30"/>
        </w:rPr>
        <w:t>. Борьба с сорняками и вредител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а свекле против однолетних двудольных и многолетних злаковых сорняков гербициды вносят до посева, одновременно с посевом или до всходов. В этом случае следует использовать универсальный фюзилад-супер (12% к.э.) – (1 л/га) или фуруре-супер 7,5 % к.э. (0,8 – 1,2 л/га) против однолетних злаковых сорня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эти же сроки, а также в фазу 2 – 4 листьев культуры можно применить Бетанал АМ 11 (4 – 6 л/га) против однолетних двудольных сорняков или в смеси с гербицидом голтикс 70% с.п. (1,5 – 2 кг/га). Лучшие результаты достигаются при дробном внесении гербицидов из группы бетаналов. В этом случае разовая доза гербицидов уменьшается в 2 – 3 раза и каждой новой обработке соответствует появление новой волны сорняков в фазе семядольных листьев независимо от фазы развития свеклы. Если свекловичное поле засорено однолетними и многолетними злаковыми сорняками, то к бетаналам в баковую смесь следует добавить Тарга супер 5% к.э. (1 л/га) или фюзилад-супер 12,5 % к.э. (1 л/га), а если преобладают многолетние двудольные, то к бетаналам необходимо добавить лонтрел 30% в.р. (0,3-0,5 л/га), который особенно эффективен против всех видов ромаш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Биологическая эффективность гербицидов на столовой свекле составляет 75 – 95 %, а урожайность от применения бетанала, фюзилада или лонтрела достигает 40 т/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На свекле основной вред причиняют свекловичные блошки и минирующая муха, из болезней – корнеед и церкоспороз. Против блошки обработку проводят по всходам при численности вредителя 1 – 2 экз./м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 xml:space="preserve"> в фазу вилочки. Применяют инсектициды: Би-58 новый 40%-ная к.э. (0,5 – 0,8 л/га); сумитион 50%-ная к.э. (0,6 – 1,0 л/га) или Децис-экстра 12,5% к.э. (0,1 л/га.). против минирующей мухи (конец июня), когда ею заселено более 20% растений и по 6 – 8 яиц на растение, в фазу 1-2 пары настоящих листьев проводят опрыскивание карбофосом 50% к.э. (0,6 – 1,2 л/га); сумитионом 50% к.э. (0,6 – 1,0 л/г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 появлении первых пятен церкоспороза (поражение 5 – 10 % растений) посевы свеклы опрыскивают препаратами Скор – 0,2 л/га, Альта, СК – 0,2 л/га или фундазолом (50%-ный с.п.) – 0,6 кг/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08"/>
          <w:tab w:val="left" w:pos="600" w:leader="none"/>
          <w:tab w:val="right" w:pos="9354" w:leader="none"/>
        </w:tabs>
        <w:suppressAutoHyphens w:val="true"/>
        <w:spacing w:lineRule="auto" w:line="360"/>
        <w:rPr/>
      </w:pPr>
      <w:r>
        <w:rPr>
          <w:sz w:val="28"/>
          <w:szCs w:val="30"/>
        </w:rPr>
        <w:t>1. Кокшаров В.П., Карпухин М.Ю., Дунин В.А., Тесленко Г.М. Производство программируемых урожаев овощей и картофеля на Среднем Урале. Проблемные лекции. Екатеринбург, 2008 – 200 с.</w:t>
      </w:r>
    </w:p>
    <w:p>
      <w:pPr>
        <w:pStyle w:val="Normal"/>
        <w:tabs>
          <w:tab w:val="clear" w:pos="708"/>
          <w:tab w:val="left" w:pos="600" w:leader="none"/>
          <w:tab w:val="right" w:pos="9354" w:leader="none"/>
        </w:tabs>
        <w:suppressAutoHyphens w:val="true"/>
        <w:spacing w:lineRule="auto" w:line="360"/>
        <w:rPr>
          <w:sz w:val="28"/>
          <w:szCs w:val="30"/>
        </w:rPr>
      </w:pPr>
      <w:r>
        <w:rPr>
          <w:sz w:val="28"/>
          <w:szCs w:val="30"/>
        </w:rPr>
        <w:t>2. Методические указания к выполнению курсовой работы по овощеводству открытого грунта (для студентов агрономического факультета). Екатеринбург, 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3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1753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69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69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69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851" w:right="-1469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567" w:right="-1469" w:hanging="0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ind w:right="-1939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142" w:right="-1753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58:00Z</dcterms:created>
  <dc:creator>USER</dc:creator>
  <dc:description/>
  <cp:keywords/>
  <dc:language>en-US</dc:language>
  <cp:lastModifiedBy>SYSTEM</cp:lastModifiedBy>
  <dcterms:modified xsi:type="dcterms:W3CDTF">2011-09-22T20:58:00Z</dcterms:modified>
  <cp:revision>2</cp:revision>
  <dc:subject/>
  <dc:title/>
</cp:coreProperties>
</file>