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н</w:t>
      </w:r>
    </w:p>
    <w:p>
      <w:pPr>
        <w:pStyle w:val="Heading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color w:val="000000"/>
          <w:sz w:val="28"/>
          <w:szCs w:val="28"/>
          <w:lang w:val="en-US" w:eastAsia="en-US"/>
        </w:rPr>
        <w:t>Введение</w:t>
      </w:r>
      <w:r>
        <w:rPr>
          <w:b w:val="false"/>
          <w:i w:val="false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color w:val="000000"/>
          <w:sz w:val="28"/>
          <w:szCs w:val="28"/>
          <w:lang w:val="en-US" w:eastAsia="en-US"/>
        </w:rPr>
        <w:t>1. Ботаническая характеристика</w:t>
      </w:r>
      <w:r>
        <w:rPr>
          <w:b w:val="false"/>
          <w:i w:val="false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color w:val="000000"/>
          <w:sz w:val="28"/>
          <w:szCs w:val="28"/>
          <w:lang w:val="en-US" w:eastAsia="en-US"/>
        </w:rPr>
        <w:t>2. Биологические особенности</w:t>
      </w:r>
      <w:r>
        <w:rPr>
          <w:b w:val="false"/>
          <w:i w:val="false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color w:val="000000"/>
          <w:sz w:val="28"/>
          <w:szCs w:val="28"/>
          <w:lang w:val="en-US" w:eastAsia="en-US"/>
        </w:rPr>
        <w:t>3. Сорта</w:t>
      </w:r>
      <w:r>
        <w:rPr>
          <w:b w:val="false"/>
          <w:i w:val="false"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color w:val="000000"/>
          <w:sz w:val="28"/>
          <w:szCs w:val="28"/>
          <w:lang w:val="en-US" w:eastAsia="en-US"/>
        </w:rPr>
        <w:t>4. Технология выращивания белокочанной капусты</w:t>
      </w:r>
      <w:r>
        <w:rPr>
          <w:b w:val="false"/>
          <w:i w:val="false"/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underscor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4.1 Место в севообороте и удобрение</w:t>
      </w:r>
      <w:r>
        <w:rPr>
          <w:b w:val="false"/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underscor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4.2 Обработка почвы</w:t>
      </w:r>
      <w:r>
        <w:rPr>
          <w:b w:val="false"/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underscor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4.3 Посадка рассады</w:t>
      </w:r>
      <w:r>
        <w:rPr>
          <w:b w:val="false"/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underscor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4.4 Уход за растениями</w:t>
      </w:r>
      <w:r>
        <w:rPr>
          <w:b w:val="false"/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underscor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4.4 Защита растений</w:t>
      </w:r>
      <w:r>
        <w:rPr>
          <w:b w:val="false"/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underscor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4.5 Уборка урожая</w:t>
      </w:r>
      <w:r>
        <w:rPr>
          <w:b w:val="false"/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color w:val="000000"/>
          <w:sz w:val="28"/>
          <w:szCs w:val="28"/>
          <w:lang w:val="en-US" w:eastAsia="en-US"/>
        </w:rPr>
        <w:t>Заключение</w:t>
      </w:r>
      <w:r>
        <w:rPr>
          <w:b w:val="false"/>
          <w:i w:val="false"/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b w:val="false"/>
          <w:i w:val="false"/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underscor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color w:val="000000"/>
          <w:sz w:val="28"/>
          <w:szCs w:val="28"/>
          <w:lang w:val="en-US" w:eastAsia="en-US"/>
        </w:rPr>
        <w:t>Приложение</w:t>
      </w:r>
      <w:r>
        <w:rPr>
          <w:b w:val="false"/>
          <w:i w:val="false"/>
          <w:sz w:val="28"/>
          <w:szCs w:val="28"/>
          <w:lang w:val="en-US" w:eastAsia="en-US"/>
        </w:rPr>
        <w:tab/>
        <w:t>16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пустные овощи /белокочанная, краснокочанная, савойская, цветная, брюссельская, листовая и кольраби/ занимают около 25% всей площади под овощными культурами, причем 98% этой площади занято белокочанной капус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пуста обладает богатыми пищевыми, диетическими и лечебны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оме углеводов, минеральных солей она содержит витамины: с /аскорбиновая кислота/, каротин /провитамин А/, В1 /тиамин/, В2 /рибофлавин/, В3 /пантотеновая кислота/, РР /никотиновая кислота/, К, Р /рутин/, Е /токоферол/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Ботаническ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пуста относится к семейству Капустные /Крестоцветные/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чанные виды /белокочанная, краснокочанная, савойская/ в первый год развивают короткий утолщенный сильно облиственный стебель – кочеры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ь стебля, находящегося в кочане, называют внутренней кочерыгой, ниже кочана – наружной кочерыг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наружной кочерыге размещаются черешковые листья, на внутренней – сидяч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и образуют кочан, представляющий собой гигантскую зимующую верхушечную поч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тность кочана – важный хозяйственный признак капу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мена капусты мелкие, круглые, темно-коричнев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невая система капусты мощная и хорошо разветвленная при рассадном способе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ветки опыляются пчелами и образуют многосемянной плод – струч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Биологические особ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ходы капусты при 18-20 С появляются на 4-5-й день после пос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фазе семядолей всходы находятся в течение 7-12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то время усиленно растет корневая сист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з 50-60 дней образуются 5-6 лист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теплу у капусты пониж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оста кочана оптимальная температура 16-1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на плохо переносит перегревы, резко снижает урожа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южные сорта при орошении более устойчивы к высокой темп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пониженной температуре капуста наименее устойчива в состоянии семядолей, в фазе рассады переносит кратковременные заморозки /до -5-7 С/, а взрослые растения с кочанами до -6-8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отметить, что срубленные и оставленные в поле кочаны промерзают быстрее, чем на кор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мерзшая до кочерыги капуста непригодна ни для квашения, ни для х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пуста требовательна к влаге как в почве, так и в воздух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ако переувлажненные почвы приостанавливает рост, что резко отражается на величине кочанов и урожа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тимальная влажность почвы 80-90% ППВ, оптимальная влажность воздуха – 70-8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пуста не выносит затенения, особенно при появлении всходов и в фазе расс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а требовательна к хорошо окультуренным плодородным почвам, особенно ранние с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ность растений влагой и элементами питания позволяет получить урожай ранней капусты через 50-60 дней после высадки расс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торой год капуста образует цветоносные побеги и се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длительном воздействии в молодом возрасте пониженной температуры наблюдается преждевременное образование семенного побе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Сор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скороспелых сортов широко районирован Июньская, Скороспелая, Номер первый грибовский 147, Куузику, а также Трансфер, Казачок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и сорта отличаются компактной розеткой сидячих листьев, округлым кочаном массой 1-1,2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среднеранних сортов районированы Золотой гектар 1432, Стахановка, Слава, грибов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среднеспелых – Слава 1305, Белорусская 455, Лосиноостровская, Надежда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сренднепоздних сортов широко распространен Подарок с крупной раскидистой розеткой листьев и очень плотным кочаном массой 3-3,5 кг, Зимняя грибовская, Ладожская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позднеспелым сортам относятся Московская поздняя 15, Московская поздняя 9, Зимовка, Амагер 611, Крюмон, Харьковская зимняя с очень плотными коч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Технология выращивания белокочанной капуст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1 Место в севообороте и удобрение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учшие предшественники для капусты – огурец, ранний картофель, лук, бобовые, для средних и поздних сортов – пласт клевера, томат, свекла, морков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льзя выращивать капусту после капусты и других представителей Капустные /редька, репа, брюква/, так как они поражаются одними и теми же вредителями и болезн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таких почвах можно возвращать капусту на прежнее место не раньше чем через 3-4 года, а на почвах, зараженных килой, через 4-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ннюю капусту на заливных поймах выращивают в прирусловой или на прилегающей к ней части центральной пой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зднюю капусту можно возделывать на центральной части поймы, так как она быстрее освобождается от полой воды, что дает возможность раньше высадить рассаду позднеспелых сор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обрение – одно из решающих условий получения высокого урожая капу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ысокоплодородных поймах, осушенных торфяниках, участках пониженного рельефа высокий урожай капусты можно получить при внесении одних минеральных удоб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менее плодородных почвах необходимо совместное внесение органических и минеральных удоб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пуста при хорошем росте и развитии потребляет на № часть фосфора 3,4 части калия и 2,8 части азота, тогда как из навоза в год его внесения она усваивает 20% азота, 50% фосфора и 70% ка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недостающее количество калия и особенно азота необходимо вносить в виде минеральных удобрений, учитывая, что до начала завязывания кочана капуста нуждается больше в азоте, а затем в ка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олучения урожая ранней капусты 300-400 ц с 1 га на дерново-подзолистых почвах по последействию органических удобрений /30-40 т на 1 га/ необходимо внести азота 120 кг, фосфора – 60 кг, калия – 9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пуста плохо растет на кислых поч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благоприятна для нее слабокислая реакция /рН 5-5,8/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илактические мероприятия для борьбы с килой на кислых почвах - внесение извести один раз в 3-4 года и правильное размещение капусты в севообор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 Обработка почв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нейшим мероприятием при выращивании капусты является своевременная зяблевая вспашка капусты на 25-30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убокая вспашка способствует лучшему развитию корнев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большой пахотный слой углубляют плугами с почвоуглуб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м раньше проведена зяблевая вспашка, тем выше урожай капу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енняя обработка почвы заключается в раннем бороновании и перепашке на 2/3 первоначальной глубины или культивации с одновременным борон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еверных районах на почвах с небольшим пахотным слоем и с большим количеством осадков, а также в средней полосе на участках пониженного рельефа, где почва может переувлажняться, капусту выращивают на гребнях или грядах, которые нарезают после весенней перепаш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участках пониженного рельефа с близким уровнем грунтовых вод гребни или гряды нарезают осенью, чтобы не опоздать с высадкой рассады вес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3 Посадка рассад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ачала высаживают рассаду ранних и среднеранних сортов капусты, затем проводят посадку поздних сор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ок высадки ранних сортов капусты определяется спелостью почвы, возможностью ее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ннем сроке посадки капусты образуется более мощная корневая система до наступления теплой погоды, что обеспечивает в последующем быстрый рост надземной массы и возможность получения более раннего и высокого урож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жают рассаду возможно глубже, чтобы вызвать образование придаточных корней, однако нельзя засыпать верхушку, она должна несколько возвышаться над поверхностью поч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машинной посадке полив проводят в лунки одновременно с высадкой расс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адку проводят рассадопосадочными машинами СКНБ-4 или СКН-6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тояния между рядами 70 см, между растениями 30-40-50 см в зависимости от сорта и условий выращивания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4 Уход за растениями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ая задача ухода – бесперебойное обеспечение питанием и водой путем применения подкормок, поливов, рыхления почвы после каждого полива или выпадения осадков, удаления сорняков, а также защиты растений от вредителей и болез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дурядную обработку начинают, как только растения приживутся после пересадки /на 2-5-й день в зависимости от почвенных условий и состояния рассады/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ое рыхление проводят с оставлением наименьшей защитной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ледующих обработках защитную зону увеличивают, так как корни капусты разрастаются в сторону междуря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мальной защитной зоны требует фрезерный культиватор ФПУ-4,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особенностями развития корневой системы первую обработку лучше делать глубже, чем последую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борьбы с сорняками используют гербици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 высадки рассады применяют трефлан: его заделывают в почву в дозе 1-1,3 кг на 1 га по д.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несения гербицидов используют шланговые опрыскив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лучшения развития корневой системы растения окучивают, что не только усиливает корневое питание, но и придает им устойчив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помнить, что придаточные корни образуются только в том случае, когда окучивание проводится влажной, рыхлой почвой и в более молодом возрасте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первое рыхление стараются проводить через 20-25 дней после высадки рассады для ранних сортов, 25-30 дней – для средних и позд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й раз окучивают через 15-20 дней после первого окуч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редней полосе проводят орошение дождеванием, поливная норма составляет 200-250 куб. м воды на 1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ннюю капусту поливают 4-6 раз, средние и поздние сорта – 6-8 раз – на легких почвах, на тяжелых – на 1-2 полива мен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пуста положительно отзывается на подкорм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кормки вносят, не дожидаясь появления резких признаков голодания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ую подкормку проводят вскоре после высадки рассады, вторую дают перед началом формирования коч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ннюю капусту первый раз подкармливают полным минеральным удобрением, второй – только азотно-калий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ные нормы удобрений для подкормки капусты следующие: первая – 35:20:20, вторая – 40:0:40 /азот:фосфор:калий/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4 Защита растений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 вредителей особенно опасна капустная м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часто она повреждает ранние сорта, так как вскоре после высадки рассады начинается лет капустной мух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тив личинок капустной мухи рассаду опрыскивают раствором 80%-ного технического хлорофоса или других инсектиц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ботку проводят 2-3 раза через каждые 6-8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иод массового отрождения гусениц капустной тли, капустной белянки, капустной совки, капустной моли и личинок капустного клопа растения опрыскивают 0,2%-ным раствором 80%-ного технического хлорофоса или фосфам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ботки проводят только до завязывания коч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тое и безопасное средство борьбы с листогрызущими гусеницами – опрыскивание растений раствором суперфосфата в смеси с хлористым калием в момент кладки яиц бабочками капустной беля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апусте эффективен и биологический метод борьбы с вред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ыскивать растения 0,2-0,5%-ной суспензией энтобактерина можно независимо от срока уборки урож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ыскивание в сочетании с двукратным выпуском трихограммы беляночной формы по 20 тыс. насекомых на 1 га позволяет полностью исключить применение ядохимик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болезней наиболее капусту поражает кила, особенно на кислых почвах при 18-24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ив почвы при посадке рассады 0,3%-ной суспензией цинеба предупреждает это заболе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5 Уборка урожа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ннюю капусту убирают по мере созревания кочанов, так как одни растения формируют их раньше, другие поз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редней полосе уборку начинают с третьей декады июня и заканчивают в ию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ервой выборке срезают наиболее плотные кочаны массой не менее 0,4 кг с зелеными, плотно прилегающими кроющими листь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чаны срезают так, чтобы исключить дальнейшую зачис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сортировки капусту затаривают в стандартные ящики-клетки или контейнеры и отправляют на реализ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е и поздние сорта убирают, как правило, в один пр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еализации в свежем виде срубают, оставляя 1-2 кроющих л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квашения или зимнего хранения кочаны убирают с 2-3 кроющими неплотно прилегающими листь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наружной кочерыги не должна превышать 3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длительного хранения в свежем виде капусту убирают в возможно поздние сроки, когда в результате понижения температуры интенсивность физиологических процессов резко сниж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убирают кочаны так, чтобы они не проморози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мороженные кочаны почти не хранятся, а при квашении дают продукцию низкого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большое поверхностное подмораживание не вредит капусте, но убирать ее следует после оттаивания на кор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ожайность ранней капусты 300-350 ц на 1 га, поздней - от 500-600 до 1000 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им образом, технология выращивания белокочанной капусты состоит из следующих операций: обработка почвы, удобрение, подготовка и высадка рассады, уход за посадками /полив, рыхление, окучивание, борьба с сорняками, вредителями и болезнями, подкормки/, уборка урожая, закладка на хра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имо рассадного способа выращивания капусты существует и безрассадный, который приемлем для Дальнего Востока, Северного Казахстана, Центрально-Черноземной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южных районах страны для получения наиболее ранней продукции скороспелые сорта капусты выращивают при озимой /зимней/ куль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мена высевают во второй половине сентября, рассаду высаживают в поле во второй половине нояб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борку проводят в апреле следующего года, на 20-25 дней раньше, чем убирают капусту сорта Номер первый грибов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вощеводство и плодоводство / Е.И. Глебова, А.И. Воронина, Н.И. Калашникова и др. – Л.: Колос, Ленинградское отделение, 1978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вощеводство и плодоводство / А.С. Симонов, В.К. Родионов, Ю.В. Крысанов и др., Под ред. А.С. Симонова. – М.: Агропромиздат, 1986. – 39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Настольная книга овощевода: справочник /Е.С. Каратаев, Б.Г. Русанов, А.В. Бешанов и др., Сост. Е.С. Каратаев. М.: Агропромиздат, 1990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атвеев В.П., Рубцов М.И. Овощеводство. – 3-е изд., перераб. и доп. – М.: Агропромиздат. 1985. – 43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вощеводство / Н.П. Родников. Н.А. Смирнов, Я.Х. Пантиелев. – 4-е изд., перераб. и доп. – М.: Колос, 1984. – 399 с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Прилож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ТЕХНОЛОГИЧЕСКАЯ СХЕМА ВЫРАЩИВАНИЯ СРЕДНЕСПЕЛОЙ КАПУСТЫ В УСЛОВИЯХ ГУП ОВОЩЕВОД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3705</wp:posOffset>
                </wp:positionH>
                <wp:positionV relativeFrom="paragraph">
                  <wp:posOffset>648335</wp:posOffset>
                </wp:positionV>
                <wp:extent cx="0" cy="54864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51.05pt" to="234.15pt,9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705</wp:posOffset>
                </wp:positionH>
                <wp:positionV relativeFrom="paragraph">
                  <wp:posOffset>2751455</wp:posOffset>
                </wp:positionV>
                <wp:extent cx="0" cy="4572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216.65pt" to="234.15pt,2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3705</wp:posOffset>
                </wp:positionH>
                <wp:positionV relativeFrom="paragraph">
                  <wp:posOffset>3757295</wp:posOffset>
                </wp:positionV>
                <wp:extent cx="0" cy="54864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295.85pt" to="234.15pt,3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3705</wp:posOffset>
                </wp:positionH>
                <wp:positionV relativeFrom="paragraph">
                  <wp:posOffset>4854575</wp:posOffset>
                </wp:positionV>
                <wp:extent cx="0" cy="4572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382.25pt" to="234.15pt,4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3705</wp:posOffset>
                </wp:positionH>
                <wp:positionV relativeFrom="paragraph">
                  <wp:posOffset>5860415</wp:posOffset>
                </wp:positionV>
                <wp:extent cx="0" cy="6400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461.45pt" to="234.15pt,5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3705</wp:posOffset>
                </wp:positionH>
                <wp:positionV relativeFrom="paragraph">
                  <wp:posOffset>1745615</wp:posOffset>
                </wp:positionV>
                <wp:extent cx="0" cy="4572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37.45pt" to="234.15pt,17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7660</wp:posOffset>
                </wp:positionH>
                <wp:positionV relativeFrom="paragraph">
                  <wp:posOffset>186690</wp:posOffset>
                </wp:positionV>
                <wp:extent cx="2569210" cy="466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Место в севообор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14.7pt;mso-position-vertical-relative:text;margin-left:125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Место в севообор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3420</wp:posOffset>
                </wp:positionH>
                <wp:positionV relativeFrom="paragraph">
                  <wp:posOffset>1192530</wp:posOffset>
                </wp:positionV>
                <wp:extent cx="2020570" cy="5575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Обработка поч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9pt;mso-wrap-distance-left:9.05pt;mso-wrap-distance-right:9.05pt;mso-wrap-distance-top:0pt;mso-wrap-distance-bottom:0pt;margin-top:93.9pt;mso-position-vertical-relative:text;margin-left:154.6pt;mso-position-horizontal-relative:text">
                <v:textbox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Обработка поч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3420</wp:posOffset>
                </wp:positionH>
                <wp:positionV relativeFrom="paragraph">
                  <wp:posOffset>2198370</wp:posOffset>
                </wp:positionV>
                <wp:extent cx="2020570" cy="5575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Удоб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9pt;mso-wrap-distance-left:9.05pt;mso-wrap-distance-right:9.05pt;mso-wrap-distance-top:0pt;mso-wrap-distance-bottom:0pt;margin-top:173.1pt;mso-position-vertical-relative:text;margin-left:154.6pt;mso-position-horizontal-relative:text">
                <v:textbox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Удоб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4860</wp:posOffset>
                </wp:positionH>
                <wp:positionV relativeFrom="paragraph">
                  <wp:posOffset>3204210</wp:posOffset>
                </wp:positionV>
                <wp:extent cx="1837690" cy="5575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одготовка и высадка расс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252.3pt;mso-position-vertical-relative:text;margin-left:161.8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одготовка и высадка расс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3420</wp:posOffset>
                </wp:positionH>
                <wp:positionV relativeFrom="paragraph">
                  <wp:posOffset>4301490</wp:posOffset>
                </wp:positionV>
                <wp:extent cx="2020570" cy="5575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Уход за посад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9pt;mso-wrap-distance-left:9.05pt;mso-wrap-distance-right:9.05pt;mso-wrap-distance-top:0pt;mso-wrap-distance-bottom:0pt;margin-top:338.7pt;mso-position-vertical-relative:text;margin-left:154.6pt;mso-position-horizontal-relative:text">
                <v:textbox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Уход за посад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4860</wp:posOffset>
                </wp:positionH>
                <wp:positionV relativeFrom="paragraph">
                  <wp:posOffset>5307330</wp:posOffset>
                </wp:positionV>
                <wp:extent cx="1929130" cy="5575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Уборка урож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417.9pt;mso-position-vertical-relative:text;margin-left:161.8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Уборка урож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3420</wp:posOffset>
                </wp:positionH>
                <wp:positionV relativeFrom="paragraph">
                  <wp:posOffset>6496050</wp:posOffset>
                </wp:positionV>
                <wp:extent cx="2112010" cy="5575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Закладка на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511.5pt;mso-position-vertical-relative:text;margin-left:154.6pt;mso-position-horizontal-relative:text">
                <v:textbox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Закладка на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55:00Z</dcterms:created>
  <dc:creator>Admin</dc:creator>
  <dc:description/>
  <cp:keywords/>
  <dc:language>en-US</dc:language>
  <cp:lastModifiedBy>SYSTEM</cp:lastModifiedBy>
  <dcterms:modified xsi:type="dcterms:W3CDTF">2011-09-22T20:55:00Z</dcterms:modified>
  <cp:revision>2</cp:revision>
  <dc:subject/>
  <dc:title>План</dc:title>
</cp:coreProperties>
</file>