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Технология выращивания подсолнечн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Значение орошения в повышении урожайности сельскохозяйственных культу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Агротехника возделывания люцерны на сено и зеленый кор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Технология выращивания подсолнеч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многочисленных масличных культур, возделываемых в нашей стране, подсолнечник - основная. На его долю приходится 75% площади посева всех масличных культур и до 89% производимого растительного масла. Масло подсолнечника применяют как пищевое масло в натуральном виде и при изготовлении маргарина, майонеза, рыбных и овощных консервов, хлебобулочных и кондитерских изделий.</w:t>
      </w:r>
    </w:p>
    <w:p>
      <w:pPr>
        <w:pStyle w:val="Normal"/>
        <w:rPr/>
      </w:pPr>
      <w:r>
        <w:rPr/>
        <w:t>Из лузги вырабатывают фурфурол, этиловый спирт, кормовые дрожжи и т.д.</w:t>
      </w:r>
    </w:p>
    <w:p>
      <w:pPr>
        <w:pStyle w:val="Normal"/>
        <w:rPr/>
      </w:pPr>
      <w:r>
        <w:rPr/>
        <w:t>В выращивании подсолнечника используют семена районированных сортов и гибридов, крупные (масса 1000 семян 80…100 г для сортов и не менее 50 г для гибридов), первой репродукции, со всхожестью не ниже 95%. Современные высокомасличные сорта и гибриды с тонкой кожурой семянок отличаются более высокими требованиями к теплу. Их надо высевать в хорошо прогретую почву, когда температура на глубине посева семян достигнет 10…12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rPr/>
      </w:pPr>
      <w:r>
        <w:rPr/>
        <w:t>Способ посева: как правило пунктирный широкорядный с шириной междурядий 70 см. Важно придерживаться равномерности заделки семян на одинаковую глубину, которая дает возможность получить дружные, равные всходы и будет содействовать равномерному развитию растений в период вегетации.</w:t>
      </w:r>
    </w:p>
    <w:p>
      <w:pPr>
        <w:pStyle w:val="Normal"/>
        <w:rPr/>
      </w:pPr>
      <w:r>
        <w:rPr/>
        <w:t>Подсолнечник размещают в пропашном поле севооборота после озимых зерновых и кукурузы на силос, а также на чистых от злостных сорняков полях - после ячменя, яровой пшеницы, льна масличного и др. Нельзя сеять подсолнечник после сахарной свеклы, люцерны и суданской травы, т.к. эти культуры сильно и глубоко иссушают почву.</w:t>
      </w:r>
    </w:p>
    <w:p>
      <w:pPr>
        <w:pStyle w:val="Normal"/>
        <w:rPr/>
      </w:pPr>
      <w:r>
        <w:rPr/>
        <w:t>Удобрение: Под вспашку зяби вносят органические, а также фосфорно-калийные удобрения в зависимости от уровня плодородия почвы. Азотные удобрения вносят под предпосевную культивацию и в виде подкормок. При избытке азотного питания растения становятся менее устойчивыми к засухе и болезням, масличность семянок снижается.</w:t>
      </w:r>
    </w:p>
    <w:p>
      <w:pPr>
        <w:pStyle w:val="Normal"/>
        <w:rPr/>
      </w:pPr>
      <w:r>
        <w:rPr/>
        <w:t>Уход за посевами: современная технология возделывания подсолнечника полностью исключает ручные прополки. Уход за посевами проводят преимущественно механическими приемами. Во время ухода за посевами следует обеспечить эффективную борьбу с сорняками, вредителями, болезнями, сохранить оптимальную густоту растений, создать благоприятные условия для их роста и развития.</w:t>
      </w:r>
    </w:p>
    <w:p>
      <w:pPr>
        <w:pStyle w:val="Normal"/>
        <w:rPr/>
      </w:pPr>
      <w:r>
        <w:rPr/>
        <w:t>Вслед за посевом, если его проводят в рыхлую почву и в сухую погоду, почву прикатывают кольчато-шпоровыми катками. Для уничтожения сорняков проводят боронование до всходов и по всходам в сочетании с обработкой междурядий культиваторами, оборудованными полольными и присыпающими устройствами. Довсходовое боронование проводят поперек рядков или по диагонали через 5…6 дней после посева. Боронование по всходам проводят также средними зубовыми боронами при образовании у подсолнечника 2…3 пар настоящих листьев в дневные часы, когда снизится тургор растений.</w:t>
      </w:r>
    </w:p>
    <w:p>
      <w:pPr>
        <w:pStyle w:val="Normal"/>
        <w:rPr/>
      </w:pPr>
      <w:r>
        <w:rPr/>
        <w:t>К числу общих мер защиты подсолнечника следует отнести следующие: соблюдение севооборота, выполнение требований семеноводства, протравливание семян, выращивание в хозяйстве 2…3 сортов или гибридов, различающихся по продолжительности вегетационного периода.</w:t>
      </w:r>
    </w:p>
    <w:p>
      <w:pPr>
        <w:pStyle w:val="Normal"/>
        <w:rPr/>
      </w:pPr>
      <w:r>
        <w:rPr/>
        <w:t>Норма полива в зависимости от влажности почвы варьирует от 600 до 800 м</w:t>
      </w:r>
      <w:r>
        <w:rPr>
          <w:vertAlign w:val="superscript"/>
        </w:rPr>
        <w:t>3</w:t>
      </w:r>
      <w:r>
        <w:rPr/>
        <w:t>/га.</w:t>
      </w:r>
    </w:p>
    <w:p>
      <w:pPr>
        <w:pStyle w:val="Normal"/>
        <w:rPr/>
      </w:pPr>
      <w:r>
        <w:rPr/>
        <w:t>Уборка урожая: К признакам, по которым судят о созревании подсолнечника, относят: пожелтение тыльной стороны корзинки, завядание и опадение язычковых цветков, нормальную для сортов и гибридов окраску семянок, затвердение ядра в них, засыхание большинства листьев.</w:t>
      </w:r>
    </w:p>
    <w:p>
      <w:pPr>
        <w:pStyle w:val="Normal"/>
        <w:rPr/>
      </w:pPr>
      <w:r>
        <w:rPr/>
        <w:t>Для уборки подсолнечника используют зерноуборочные комбайны, которые для измельчения и разбрасывания стеблей по полю оборудуют измельчителями. Оставшиеся на корню стебли разделывают тяжелыми дисковыми боронам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Значение орошения в повышении урожайности сельскохозяйственных культу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осительные сельскохозяйственные мелиорации - это система организационно-хозяйственных и технических мероприятий для коренного улучшения неблагоприятных природных (почвенных, климатических, гидрогеологических) условий мелиорируемых территорий путем направленного изменения и регулирования водного и связанного с ним воздушного, питательного и теплового режимов почв в целях прогрессивного повышения их плодородия и обеспечения высоких устойчивых урожаев сельскохозяйственных культур. Орошение земель эффективно только в сочетании с соответствующей системой агротехнических мероприятий.</w:t>
      </w:r>
    </w:p>
    <w:p>
      <w:pPr>
        <w:pStyle w:val="Normal"/>
        <w:rPr/>
      </w:pPr>
      <w:r>
        <w:rPr/>
        <w:t>Оросительные мелиорации подразделяют на увлажнительные, удобрительные, утеплительные и теплорегуляционные. Увлажнительные мелиорации восполняют дефицит влаги в почве. К удобрительным мелиорациям относят поливы сточными водами, разбавленными пресной водой. Утеплительные мелиорации применяют для согревания почв теплыми водами подземных водоисточников и тепловых электростанций. К теплорегуляционным водным мелиорациям относят противозаморозковое дождевание и аэрозольное увлажнение (мелкодисперсное дождевание).</w:t>
      </w:r>
    </w:p>
    <w:p>
      <w:pPr>
        <w:pStyle w:val="Normal"/>
        <w:rPr/>
      </w:pPr>
      <w:r>
        <w:rPr/>
        <w:t>В настоящее время различают три основных способа орошения: поверхностный, дождевание, внутрипочвенный. Каждому из них присущи соответствующие способы полива - способы перевода подаваемой воды из состояния водяного тока с состояние почвенной влажности.</w:t>
      </w:r>
    </w:p>
    <w:p>
      <w:pPr>
        <w:pStyle w:val="Normal"/>
        <w:rPr/>
      </w:pPr>
      <w:r>
        <w:rPr/>
        <w:t>При поверхностном способе орошения различают поливы по бороздам, по полосам и затоплением чеков. Для орошения дождеванием применяют дождевальные машины и установки. При внутрипочвенном орошении используют следующие виды поливов: подтопление с искусственным подъемом почвенно-грунтовых вод до уровня, обеспечивающего капиллярный подток влаги в корнеобитаемую зону почвы, кротово-трубчатый с подачей воды в кротовины, горизонтальные трубчатые увлажнители и очаговый полив с подачей воды в вертикальные скважины, заполненные фильтрующим материалом.</w:t>
      </w:r>
    </w:p>
    <w:p>
      <w:pPr>
        <w:pStyle w:val="Normal"/>
        <w:rPr/>
      </w:pPr>
      <w:r>
        <w:rPr/>
        <w:t xml:space="preserve">Орошение по времени и эффективности воздействия подразделяют на регулярное и разовое. При </w:t>
      </w:r>
      <w:r>
        <w:rPr>
          <w:i/>
          <w:iCs/>
        </w:rPr>
        <w:t>регулярном орошении</w:t>
      </w:r>
      <w:r>
        <w:rPr/>
        <w:t xml:space="preserve"> воду подают в зависимости от потребности сельскохозяйственных культур, метеорологических и почвенных условий.</w:t>
      </w:r>
    </w:p>
    <w:p>
      <w:pPr>
        <w:pStyle w:val="Normal"/>
        <w:rPr/>
      </w:pPr>
      <w:r>
        <w:rPr>
          <w:i/>
          <w:iCs/>
        </w:rPr>
        <w:t>Разовое</w:t>
      </w:r>
      <w:r>
        <w:rPr/>
        <w:t xml:space="preserve"> орошение осуществляют путем задержания весенних талых вод на участке или подачи воды на участок во время летнего паводка.</w:t>
      </w:r>
    </w:p>
    <w:p>
      <w:pPr>
        <w:pStyle w:val="Normal"/>
        <w:rPr/>
      </w:pPr>
      <w:r>
        <w:rPr/>
        <w:t>Для орошения земель создают оросительные системы для забора воды из источника, транспортирование ее до орошаемого массива, распределения по поливным участкам и полива земель с целью создания оптимального водно-солевого режима почв. В задачу оросительных систем входит также отвод с орошаемого массива дренажных, сбросных и грунтовых вод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Агротехника возделывания люцерны на сено и зеленый кор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церну во многих странах называют королевой кормовых культур. По-арабски она называется </w:t>
      </w:r>
      <w:r>
        <w:rPr>
          <w:lang w:val="en-US"/>
        </w:rPr>
        <w:t>alfa</w:t>
      </w:r>
      <w:r>
        <w:rPr/>
        <w:t>-</w:t>
      </w:r>
      <w:r>
        <w:rPr>
          <w:lang w:val="en-US"/>
        </w:rPr>
        <w:t>alfa</w:t>
      </w:r>
      <w:r>
        <w:rPr/>
        <w:t xml:space="preserve"> - первая-первая, так же называется и на английском языке. Это не случайно, поскольку в условиях орошения в Средней Азии люцерна посевная дает до 35 т сена с 1 га за вегетацию.</w:t>
      </w:r>
    </w:p>
    <w:p>
      <w:pPr>
        <w:pStyle w:val="Normal"/>
        <w:rPr/>
      </w:pPr>
      <w:r>
        <w:rPr/>
        <w:t>Эта древнейшая культура, ее начали выращивать много тысячелетий назад, предположительно в то же время, когда и пшеницу.</w:t>
      </w:r>
    </w:p>
    <w:p>
      <w:pPr>
        <w:pStyle w:val="Normal"/>
        <w:rPr/>
      </w:pPr>
      <w:r>
        <w:rPr/>
        <w:t>В России люцерну возделывают в Центрально-Черноземном, Поволжском, Северо-Кавказском регионах.</w:t>
      </w:r>
    </w:p>
    <w:p>
      <w:pPr>
        <w:pStyle w:val="Normal"/>
        <w:rPr/>
      </w:pPr>
      <w:r>
        <w:rPr/>
        <w:t>Люцерну, как и другие многолетние бобовые травы, используют на сено, сенаж, травяную муку, а также на зеленую подкормку.</w:t>
      </w:r>
    </w:p>
    <w:p>
      <w:pPr>
        <w:pStyle w:val="Normal"/>
        <w:rPr/>
      </w:pPr>
      <w:r>
        <w:rPr/>
        <w:t>Технология возделывания полевых культур - это комплекс агротехнических приемов, выполняемых в определенной последовательности, направленный на удовлетворение требований биологии культуры и получение высокого урожая заданного качества.</w:t>
      </w:r>
    </w:p>
    <w:p>
      <w:pPr>
        <w:pStyle w:val="Normal"/>
        <w:rPr/>
      </w:pPr>
      <w:r>
        <w:rPr/>
        <w:t>Для того чтобы разработать научно обоснованную технологию возделывания культуры, сорта в конкретных почвенно-климатических условиях, необходимо знать требования биологии культуры, сорта и параметры почвенно-климатических условий.</w:t>
      </w:r>
    </w:p>
    <w:p>
      <w:pPr>
        <w:pStyle w:val="Normal"/>
        <w:rPr/>
      </w:pPr>
      <w:r>
        <w:rPr/>
        <w:t>Все технологические приемы направлены на создание благоприятных условий для роста и развития возделываемой культуры, на удовлетворение требований ее биологии. В число задач, которые решаются технологическими приемами, входят: оптимизация водно-воздушного режима почвы с помощью обработки для нормального функционирования корневой системы; оптимизация режима питания культурных растений применением органических и минеральных удобрений; оптимизация реакции почвенного раствора известкованием или гипсованием почв; снижение конкуренции между выращиваемой культурой и сорняками мерами борьбы с засоренностью посевов; доведение посевного и посадочного материала до высших показателей посевного стандарта; подготовка выровненного, уплотненного в верхней части ложа для посева семян; распределение семян на одинаковую глубину и одинаковое расстояние в рядке друг от друга; защита растений от болезней и вредителей; регулирование роста, развития растений и качества урожая; снижение количественных и качественных потерь при уборке.</w:t>
      </w:r>
    </w:p>
    <w:p>
      <w:pPr>
        <w:pStyle w:val="Normal"/>
        <w:rPr/>
      </w:pPr>
      <w:r>
        <w:rPr/>
        <w:t>В полевых севооборотах степных районов люцерну чаще всего подсевают под покров яровых зерновых хлебов, реже - под просо, суданскую траву или в междурядья кукурузы. Высевают ее и без покрова. В севообороте люцерну выращивают 2…3 года. Нередко ее возделывают на выводных полях, где она дает высокие урожаи в течение 7. .10 лет.</w:t>
      </w:r>
    </w:p>
    <w:p>
      <w:pPr>
        <w:pStyle w:val="Normal"/>
        <w:rPr/>
      </w:pPr>
      <w:r>
        <w:rPr/>
        <w:t>Люцерна требовательна к уровню плодородия почвы. Для реализации потенциальной симбиотической активности и продуктивности пестрогибридных сортов люцерны необходимо следующее содержание элементов минерального питания в почве: нижняя граница оптимальной обеспеченности почвы подвижным фосфором, обменным калием, подвижным бором. Если содержание какого-либо элемента меньше нижней границы оптимальной обеспеченности, его запасы пополняют внесением соответствующих минеральных удобрений.</w:t>
      </w:r>
    </w:p>
    <w:p>
      <w:pPr>
        <w:pStyle w:val="Normal"/>
        <w:rPr/>
      </w:pPr>
      <w:r>
        <w:rPr/>
        <w:t>Главное требование к предпосевной подготовке почвы - тщательное выравнивание и предпосевное прикатывание.</w:t>
      </w:r>
    </w:p>
    <w:p>
      <w:pPr>
        <w:pStyle w:val="Normal"/>
        <w:rPr/>
      </w:pPr>
      <w:r>
        <w:rPr/>
        <w:t>На фуражные цели люцерну высевают рядовым способом с нормой высева 4 млн всхожих семян на 1 га. В новых районах люцерносеяния семена перед посевом необходимо обработать ризоторфином со специфичным, вирулентным и активным штаммом ризобий.</w:t>
      </w:r>
    </w:p>
    <w:p>
      <w:pPr>
        <w:pStyle w:val="Normal"/>
        <w:rPr/>
      </w:pPr>
      <w:r>
        <w:rPr/>
        <w:t>На семена люцерну высевают широкорядным способом с междурядьями 45 см. На супесчаных и легкосуглинистых почвах желательно провести послепосевное прикатывание. Для лучшего опыления семенной люцерны используют пчел-листорезов, а также медоносных пчел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Рыжова П.Н., Пикунов Е.Ю. "Лекарственные растения"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В.В. Пыльнев, Коновалов Ю.Б. "Частная коллекция полевых культур"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Посыпанов Г.С. "Растениеводство"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Аристов С.Н. "Выращивание подсолнечника - технология производства"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Айдаров И.П., Б.Б. Шумаков "Мелиорация и водное хозяйство. Орошение"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sz w:val="28"/>
      <w:szCs w:val="28"/>
      <w:lang w:val="ru-RU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Знак Знак2"/>
    <w:qFormat/>
    <w:rPr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2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55:00Z</dcterms:created>
  <dc:creator>Admin</dc:creator>
  <dc:description/>
  <cp:keywords/>
  <dc:language>en-US</dc:language>
  <cp:lastModifiedBy>SYSTEM</cp:lastModifiedBy>
  <cp:lastPrinted>2009-02-11T09:44:00Z</cp:lastPrinted>
  <dcterms:modified xsi:type="dcterms:W3CDTF">2011-09-22T20:55:00Z</dcterms:modified>
  <cp:revision>2</cp:revision>
  <dc:subject/>
  <dc:title>СОДЕРЖАНИЕ</dc:title>
</cp:coreProperties>
</file>