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Heading1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отаническая характери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иологические особен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я выращивания столовой свеклы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.1 Место в севообороте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.2 Система удобрений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.3 Подготовка семян и посев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.4 Уход за посевами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.5 Уборка, транспортировка, хран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выращивания столовой свеклы в условиях ГУП «Овощевод»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векла столовая была известна еще древним грекам и римлянам. На территории нашей страны она распространилась в 11-16 вв. и в настоящее время занимает около 6% всей площади овощных культ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елывают ее повсеместно, особенно широко в Центральном, Западно-Сибирском и Северо-Кавказском экономических районах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клу столовую используют для приготовления винегретов, салатов, гарниров, борщей, маринадов и многих других блюд. Корнеплоды консервируют, маринуют, суш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свеклы обусловлено наличием в ней сахаров, витаминов, ферментов, способствующих лучшему пищевар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кла содержит 18-20% сухих веществ, в том числе 8-12% сахаров, 1.3-1,4% белков, 0,7-0,9% клетчатки и по питательной ценности превосходит большинство других видов овощ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рнеплодах и листьях свеклы находятся витамины С, В1, В2, РР, пектин, органические кислоты, кальций, калий, фосфор, магний, железо и друг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кла имеет большое медицинское значение, так как она содержит бетаин, холин, бетанин, снижающие кровяное давление, улучшающие жировой обмен, предупреждающие атеросклероз, тормозящие рост злокачественных опухоле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отаническая характеристи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кла столовая – двулетнее растение семейства маревые. В первый год она образует только корнеплод с розеткой прикорневых листьев, во второй год – мощный травянистый стебель, затем деревенеющий, с цветковыми побег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стья мясистые, длинночерешковые, треугольной формы, зелено-красноватого ц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ки обоеполые, собранные в мут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д – орешек (коробочка) с мясистым, позднее затвердевающим околоплодни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лодие – клубочек, имеются формы односемянной свеклы с одиночными плоди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1000 семян – 10-22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ни имеют многочисленные разветвления, уходящие в глубь почвы и в стороны на 2-3 м. Гипокотиль свеклы столовой фиолетово-зеленой окраски, кормовой – желтый, сахарной – зеле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ающая корневая система свеклы отходит от центрального корня с двух сторон параллельно семядолям, поэтому при прорывке следует оставлять более развитые растения с семядолями, ориентированными в междурядья, что создает лучшие условия корневого пита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иологические особенн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а свеклы при оптимальных условиях прорастают в течение 5-8 дней. Сначала появляется и углубляется в почву кореш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8-12-й день после посева на поверхности почвы появляются стебельки с почечкой и семядолями – фаза вилочки. Фаза вилочки длится 6-10 дней, после чего начинают формироваться настоящие лист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первичная кора зародышевого корешка лопается и сбрасывается. Происходит так называемая линька корня, после чего начинают развиваться боковые корешки и формироваться корнепл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корневой системой формируется листовая розетка, причем значительно быстрее, чем у морков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гетационный период наиболее скороспелых сортов свеклы столовой 75-80 дней, позднеспелых – 150-200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кла – холодостойкое растение, но более требовательное к теплу, чем другие корнеплодные растения. Семена начинают прорастать при 5-6 С, оптимальная температура прорастания 25 С. Молодые растения переносят длительное похолодание, но повреждаются заморозками 3-4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стья взрослых растений выдерживают заморозки 5-6 С, а выкопанные корнеплоды – до 2 С. Оптимальная температура для роста и формирования корнеплодов 15-25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кла – растение длинного дня. Длинный день ускоряет цветение и плодоношение. Он же способствует образованию цветушных растений, особенно при сочетании с низкой температурой при выращив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растение более жаростойкое и засухоустойчивое, чем морковь, но для получения высокого урожая необходимо достаточное снабжение растений влаго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р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и выращивают около 20 сортов свеклы столовой. Наиболее распространены сорта с плоской или округло-плоской формой корнеплода – Египетская плоская, Донская плоская 367, Грибовская плоская 473, Ленинградская округлая 221/367, Несравненная 463, сорта с округлой или овальной формой корнеплода – Бордо 237, Одноростковая 1, Подзимняя 474, Холодостойкая 19, сорта с удлиненно-конической формой корнеплода – Эрфуртская горийская, Кубанская борщева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ология выращивания столовой свекл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Место в севооборот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веклы наиболее пригодны суглинистые черноземы, окультуренные дерново-подзолистые, пойменные суглинистые почвы, а также торфяники с нейтральной реак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лые почвы и избыточно увлажненные непригод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вообороте свеклу размещают на 2-3-й год после внесения навоза. Лучшие предшественники – огурец, капуста ранняя, лук, картофель ран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Система удобрен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ву обрабатывают так же, как под морков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НИИСХ, для получения урожая 40 т/га на средне окультуренных дерново-подзолистых почвах необходимо вносить азота – 120, фосфора – 60, калия – 150 кг/га, на торфяно-перегнойных – азота – 60, фосфора – 60, калия – 180 кг/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ы с повышенной кислотностью известк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Подготовка семян и посе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ысевают свеклу после моркови столовой, когда почва прогреется до 8-10С. На юге применяют летние посевы (первые числа июня) после редиса, лука на зелень и других зеленных культ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черноземной зоне делают подзимние посевы сортов Подзимняя 474 и Холодостойкая 1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в однострочный рядовым способом с междурядьями 45 см или ленточным по схеме 20+50 см, 26+26+26+62 см, на грядах – 32+32+62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а посева 3-4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высева зависит от подготовки семян к посе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алиброванные семена высевают при норме 12-15 кг/га, калиброванные  и дражированные - 6-8 кг/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посевом семена обработывают раствором микроудобрений и протравливают фентиурамом (4 г/г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сокоплодородных почвах выращивают 400-500 тыс., на средних по плодородию – 350-370 и на слабоплодородных – 270-300 тыс. растений на 1 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Уход за посев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рореживают всходы машинами УСМП-2,8 А, УСМП-3,4А. Для снижения затрат ручного труда на прореживании всходов целесообразнее использовать сорта свеклы с односемянными плодами (Одноросткова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севах свеклы в борьбе с сорными растениями применяют гербициды бетанал (6-8 кг/га), пирамин (4-8 кг/га) и друг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т борьбу с вредителями и болезнями, в засушливые периоды поливают. Остальные приемы ухода такие же, как и за морковью, с тем лишь различием, что полив свеклы проводят меньшими нормами, так как свекла более засухоустойчивая культу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кармливают в период роста органическими (водный раствор навоза 1:5) и минеральными удобре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кв.м аммиачной селитры вносится 5 г, сульфат-аммония – 7,5 г, мочевины – 4 г, калийной соли – 10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Уборка, транспортировка, хран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клу убирают с листьями, когда корнеплод достигнет диаметра 2-5 с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уборку проводят осенью до уборки морков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капывают корнеплоды свеклоодъемниками СНШ-3, СНУ-3Р, СНС-2М, а на грядах – машиной ОПКШ-1,4, выбирают вручную, складывают в кучи, обрезают ботву, очищают от земли, сортируют, упаковывают в тару и вывозят с по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ОСТу корнеплоды столовой свеклы должны быть свежими, целыми, нетреснувшими, неповрежденными, с сочной темно-красной мякотью, диаметром 5-14 см, с длиной черешков не более 2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овые хозяйства Подмосковья получают по 45-60 т/га свеклы столовой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firstLine="720"/>
        <w:rPr>
          <w:szCs w:val="28"/>
        </w:rPr>
      </w:pPr>
      <w:r>
        <w:rPr>
          <w:szCs w:val="28"/>
        </w:rPr>
        <w:t xml:space="preserve">Таким образом, столовая свекла – одна из самых распространенных и неприхотливых овощных культур, выращиваемых практически в любых почвенно-климатических условиях. </w:t>
      </w:r>
    </w:p>
    <w:p>
      <w:pPr>
        <w:pStyle w:val="TextBodyIndent"/>
        <w:rPr>
          <w:szCs w:val="28"/>
        </w:rPr>
      </w:pPr>
      <w:r>
        <w:rPr>
          <w:szCs w:val="28"/>
        </w:rPr>
        <w:t>Единственное, что необходимо учитывать при выращивании столовой свеклы, так это кислотность почвы и глубина залегания грунтовых вод: кислые почвы и близкое залегание грунтовых вод непригодны для столовой свеклы.</w:t>
      </w:r>
    </w:p>
    <w:p>
      <w:pPr>
        <w:pStyle w:val="TextBodyIndent"/>
        <w:rPr>
          <w:szCs w:val="28"/>
        </w:rPr>
      </w:pPr>
      <w:r>
        <w:rPr>
          <w:szCs w:val="28"/>
        </w:rPr>
        <w:t>Хорошие предшественники под свеклу – это представители семейства пасленовые, тыквенные, лилейные.</w:t>
      </w:r>
    </w:p>
    <w:p>
      <w:pPr>
        <w:pStyle w:val="TextBodyIndent"/>
        <w:rPr>
          <w:szCs w:val="28"/>
        </w:rPr>
      </w:pPr>
      <w:r>
        <w:rPr>
          <w:szCs w:val="28"/>
        </w:rPr>
        <w:t>В тоже время повторные посевы свеклы по свекле недопустимы, так как это приводит к накоплению болезней и вредителей.</w:t>
      </w:r>
    </w:p>
    <w:p>
      <w:pPr>
        <w:pStyle w:val="TextBodyIndent"/>
        <w:rPr>
          <w:szCs w:val="28"/>
        </w:rPr>
      </w:pPr>
      <w:r>
        <w:rPr>
          <w:szCs w:val="28"/>
        </w:rPr>
        <w:t>Уход за посевами столовой свеклы сводится к неоднократному прореживанию, опрыскиванию пестицидами против вредителей и болезней, обработке почвы в борьбе с сорной растительностью.</w:t>
      </w:r>
    </w:p>
    <w:p>
      <w:pPr>
        <w:pStyle w:val="TextBodyIndent"/>
        <w:rPr>
          <w:szCs w:val="28"/>
        </w:rPr>
      </w:pPr>
      <w:r>
        <w:rPr>
          <w:szCs w:val="28"/>
        </w:rPr>
        <w:t>Посев столовой свеклы проводят позже, чем моркови, а уборку, наоборот, раньше, поскольку свекла отличается меньшей морозоустойчивостью, чем морковь.</w:t>
      </w:r>
    </w:p>
    <w:p>
      <w:pPr>
        <w:pStyle w:val="TextBodyIndent"/>
        <w:rPr>
          <w:szCs w:val="28"/>
        </w:rPr>
      </w:pPr>
      <w:r>
        <w:rPr>
          <w:szCs w:val="28"/>
        </w:rPr>
        <w:t>Столовая свекла широко применяется в диетическом питании: для страдающих заболеваниями почек, печени, кишечника, гипертонией, атеросклерозом, запорами и т.д.</w:t>
      </w:r>
    </w:p>
    <w:p>
      <w:pPr>
        <w:pStyle w:val="TextBodyIndent"/>
        <w:rPr>
          <w:szCs w:val="28"/>
        </w:rPr>
      </w:pPr>
      <w:r>
        <w:rPr>
          <w:szCs w:val="28"/>
        </w:rPr>
        <w:t>Употребляют корнеплоды свеклы в виде салатов, свекольников, сока, кваса.</w:t>
      </w:r>
    </w:p>
    <w:p>
      <w:pPr>
        <w:pStyle w:val="TextBodyIndent"/>
        <w:rPr>
          <w:szCs w:val="28"/>
        </w:rPr>
      </w:pPr>
      <w:r>
        <w:rPr>
          <w:szCs w:val="28"/>
        </w:rPr>
        <w:t>Нестандартные корнеплоды свеклы и ботва используются на корм скоту.</w:t>
      </w:r>
      <w:r>
        <w:br w:type="page"/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Плодоводство/ Под ред. В.А. Колесникова. – М.: Колос, 1979. – 41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ушев В.И., Шевченко В.В. Плодоводство с основами декоративного садоводства. – 2-е изд., перераб. И доп. – М.: Агропромиздат, 1987. – 33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вощеводство и плодоводство/ Е.И. Глебова, А.И. Воронина, Н.И. Калашникова и др. – Л.: Колос, Ленинградское отделение, 1978. – 44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енной Н.М., Колтунов В.Ф., Черепахин В.И. Плодоводство. – 1-е изд. – М.: Агропромиздат, 1985. – 399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ощеводство и плодоводство/ А.С. Симонов, В.К. Родионов, Ю.В. Крысанов и др., Под ред. А.С.Симонова. – М.: Агропромиздат, 1986. – 398 с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409"/>
        <w:gridCol w:w="1418"/>
        <w:gridCol w:w="1522"/>
        <w:gridCol w:w="37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п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ремя прове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гротехнические требования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 агрегат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ктор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шины и оруд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/>
              <w:t>Известкование почв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/>
              <w:t>Лущение стерн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/>
              <w:t>Внесение удобр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/>
              <w:t>Рыхл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/>
              <w:t>Лункование зяб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.Снегозадер-ж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Борон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. Внес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зотных удобре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 Культивация с боронование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 Прикатывание почв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 Протравливание семя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азу после уборки предшественник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ед вспашк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ерез 2 недели после лущ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ле вспаш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 мере на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пления снег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пева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чв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ле закрытия влаг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ле внесения удобре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ред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ево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 2-3 недел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 рН – 5,5 полная доза извести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глубину 6-8 с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0-100 т/га навоз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зотвально на глубину 27-28 с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Лунки глубиной не менее 10 см и длиной 30-40 с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и слое снега н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нее 20 с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глубину 3-5 с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вномерно на глубину 8 с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глубину 8-12 с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вномер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плотн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унгициды+плен кообразовател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Т-75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грузчи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Т-75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Т-75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Т-75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Т-75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ТЗ-8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Т-75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Т-75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РМГ-4Б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ДГ-10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РМГ-4Б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Н-4-3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ОД-1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ВУ-2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ЗТС-1,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РМГ-4Б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ПС-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ВК-3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С-1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2. Посев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3. Рыхление почв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. Шаров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 первое рыхление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.Букетировк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6. Разборка букетов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7. Рыхление с внесением пестицид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. Полив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9. Уборка ботв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. Уборка корнеплодов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посе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ле предпосевной обработ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ерез 5-6 дней после посе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 появлении единичных всход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 2-3 пар настоящих листь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ле букетиров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фазе 2 пар настоящих листь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вый – после прорежива-ния всходов, второй – в период утолщения корнеплодов, третий – за 30 дней до убор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убина задел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-3 с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глубину 4-5 с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хема: вырез 25 см, букет 15 с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каждом букете оставляется по 1-2 раст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глубину 5-6 с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-3 поли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-4,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Н-5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Н-5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Н-5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ручну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Н-5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лжанк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69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ашивание на высоте 2-4 с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Р-1,5Б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КС-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22"/>
        <w:ind w:left="0" w:firstLine="720"/>
        <w:rPr/>
      </w:pPr>
      <w:r>
        <w:rPr>
          <w:b/>
          <w:sz w:val="28"/>
          <w:szCs w:val="28"/>
        </w:rPr>
        <w:t>Технологическая схема выращивания столовой свеклы в условиях ГУП «Овощевод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5765</wp:posOffset>
                </wp:positionH>
                <wp:positionV relativeFrom="paragraph">
                  <wp:posOffset>541020</wp:posOffset>
                </wp:positionV>
                <wp:extent cx="0" cy="10972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42.6pt" to="231.95pt,1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5765</wp:posOffset>
                </wp:positionH>
                <wp:positionV relativeFrom="paragraph">
                  <wp:posOffset>2095500</wp:posOffset>
                </wp:positionV>
                <wp:extent cx="0" cy="12801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65pt" to="231.95pt,2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5765</wp:posOffset>
                </wp:positionH>
                <wp:positionV relativeFrom="paragraph">
                  <wp:posOffset>3649980</wp:posOffset>
                </wp:positionV>
                <wp:extent cx="0" cy="118872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87.4pt" to="231.95pt,3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7205</wp:posOffset>
                </wp:positionH>
                <wp:positionV relativeFrom="paragraph">
                  <wp:posOffset>5387340</wp:posOffset>
                </wp:positionV>
                <wp:extent cx="0" cy="118872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424.2pt" to="239.15pt,5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-17145</wp:posOffset>
                </wp:positionV>
                <wp:extent cx="4865370" cy="567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Обработка почвы и удоб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44.7pt;mso-wrap-distance-left:9.05pt;mso-wrap-distance-right:9.05pt;mso-wrap-distance-top:0pt;mso-wrap-distance-bottom:0pt;margin-top:-1.35pt;mso-position-vertical-relative:text;margin-left:44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Обработка почвы и удоб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0320</wp:posOffset>
                </wp:positionH>
                <wp:positionV relativeFrom="paragraph">
                  <wp:posOffset>1628775</wp:posOffset>
                </wp:positionV>
                <wp:extent cx="3310890" cy="476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Подготовка семян и пос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37.5pt;mso-wrap-distance-left:9.05pt;mso-wrap-distance-right:9.05pt;mso-wrap-distance-top:0pt;mso-wrap-distance-bottom:0pt;margin-top:128.25pt;mso-position-vertical-relative:text;margin-left:101.6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Подготовка семян и пос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6080</wp:posOffset>
                </wp:positionH>
                <wp:positionV relativeFrom="paragraph">
                  <wp:posOffset>3274695</wp:posOffset>
                </wp:positionV>
                <wp:extent cx="2579370" cy="384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Уход за посе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257.85pt;mso-position-vertical-relative:text;margin-left:130.4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Уход за посе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7520</wp:posOffset>
                </wp:positionH>
                <wp:positionV relativeFrom="paragraph">
                  <wp:posOffset>4829175</wp:posOffset>
                </wp:positionV>
                <wp:extent cx="2487930" cy="567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both"/>
                              <w:rPr/>
                            </w:pPr>
                            <w:r>
                              <w:rPr/>
                              <w:t>Уборка корнепл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44.7pt;mso-wrap-distance-left:9.05pt;mso-wrap-distance-right:9.05pt;mso-wrap-distance-top:0pt;mso-wrap-distance-bottom:0pt;margin-top:380.25pt;mso-position-vertical-relative:text;margin-left:137.6pt;mso-position-horizontal-relative:text">
                <v:textbox>
                  <w:txbxContent>
                    <w:p>
                      <w:pPr>
                        <w:pStyle w:val="Heading8"/>
                        <w:jc w:val="both"/>
                        <w:rPr/>
                      </w:pPr>
                      <w:r>
                        <w:rPr/>
                        <w:t>Уборка корнепл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6080</wp:posOffset>
                </wp:positionH>
                <wp:positionV relativeFrom="paragraph">
                  <wp:posOffset>6566535</wp:posOffset>
                </wp:positionV>
                <wp:extent cx="2762250" cy="567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Хранение корнепл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4.7pt;mso-wrap-distance-left:9.05pt;mso-wrap-distance-right:9.05pt;mso-wrap-distance-top:0pt;mso-wrap-distance-bottom:0pt;margin-top:517.05pt;mso-position-vertical-relative:text;margin-left:130.4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Хранение корнепл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1080" w:hanging="0"/>
      <w:jc w:val="center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54:00Z</dcterms:created>
  <dc:creator>1</dc:creator>
  <dc:description/>
  <cp:keywords/>
  <dc:language>en-US</dc:language>
  <cp:lastModifiedBy>SYSTEM</cp:lastModifiedBy>
  <cp:lastPrinted>2003-02-23T16:03:00Z</cp:lastPrinted>
  <dcterms:modified xsi:type="dcterms:W3CDTF">2011-09-22T20:54:00Z</dcterms:modified>
  <cp:revision>2</cp:revision>
  <dc:subject/>
  <dc:title>ПЛАН</dc:title>
</cp:coreProperties>
</file>