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аграрной политики Украины</w:t>
      </w:r>
    </w:p>
    <w:p>
      <w:pPr>
        <w:pStyle w:val="Style25"/>
        <w:rPr/>
      </w:pPr>
      <w:r>
        <w:rPr/>
        <w:t>Харьковская государственная зооветеринарная академия</w:t>
      </w:r>
    </w:p>
    <w:p>
      <w:pPr>
        <w:pStyle w:val="Style25"/>
        <w:rPr/>
      </w:pPr>
      <w:r>
        <w:rPr/>
        <w:t>Кафедра кормления и кормопроизводств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 на тему:</w:t>
      </w:r>
    </w:p>
    <w:p>
      <w:pPr>
        <w:pStyle w:val="Style25"/>
        <w:rPr/>
      </w:pPr>
      <w:r>
        <w:rPr/>
        <w:t>"Технология заготовки и питательная ценность</w:t>
      </w:r>
    </w:p>
    <w:p>
      <w:pPr>
        <w:pStyle w:val="Style25"/>
        <w:rPr/>
      </w:pPr>
      <w:r>
        <w:rPr/>
        <w:t>травяной муки, мякины и веточного корма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Работу подготовил:</w:t>
      </w:r>
    </w:p>
    <w:p>
      <w:pPr>
        <w:pStyle w:val="Style25"/>
        <w:jc w:val="left"/>
        <w:rPr/>
      </w:pPr>
      <w:r>
        <w:rPr/>
        <w:t>Студент 3 курса 9 группы ФВМ</w:t>
      </w:r>
    </w:p>
    <w:p>
      <w:pPr>
        <w:pStyle w:val="Style25"/>
        <w:jc w:val="left"/>
        <w:rPr/>
      </w:pPr>
      <w:r>
        <w:rPr/>
        <w:t>Бочеренко В.А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Харьков 2007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равяная мука и рез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ология заготовки травяной муки и травяной ре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особы хранения и стабилизации каротина в травяной му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ценка качества травяной му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як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точный кор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Травяная мука и ре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отовление травяной муки и травяной резки с помощью искусственной сушки является одним из перспективных способов заготовки кормов. Искусственно высушенные травы, убранные в ранние фазы развития, по своим питательным свойствам, благотворному влиянию на пищеварение и обменные процессы в организме животных близки к свежей зеленой траве. Немаловажное преимущество искусственной сушки трав состоит также и в том, что это единственный технологический способ консервирования трав, позволяющий получать высокоценный корм, общие потери при котором не превышают 4-6%. При заготовке сена даже в благоприятную погоду они достигают 25% сухого вещества и до 30% кормовых единиц.</w:t>
      </w:r>
    </w:p>
    <w:p>
      <w:pPr>
        <w:pStyle w:val="Normal"/>
        <w:rPr/>
      </w:pPr>
      <w:r>
        <w:rPr/>
        <w:t>Консервирование трав с помощью искусственной сушки способствует повышению сбора питательных веществ с 1 га пашни по сравнению с заготовкой сена на 20-25%. Но если к тому же учесть, что потери в кормах искусственной сушки в процессе хранения в течение 8-10 месяцев не превышают 4-6%, то суммарный выход с 1 га площади земли наиболее ценных питательных веществ, которые доведены до кормушки животных, будет на 40-50% выше, чем при заготовке сена.</w:t>
      </w:r>
    </w:p>
    <w:p>
      <w:pPr>
        <w:pStyle w:val="Normal"/>
        <w:rPr/>
      </w:pPr>
      <w:r>
        <w:rPr/>
        <w:t>Травяную муку широко применяют в рационах свиней и птицы, в основном как источник витаминов и полноценного белка, а также макро - и микроэлементов. Например, в 1 кг травяной муки из люцерны содержится 119 г перевариваемого протеина, 10,6 г лизина, 200 мг каротина, 17,3 г кальция и т.д.</w:t>
      </w:r>
    </w:p>
    <w:p>
      <w:pPr>
        <w:pStyle w:val="Normal"/>
        <w:rPr>
          <w:b/>
          <w:b/>
          <w:bCs/>
        </w:rPr>
      </w:pPr>
      <w:r>
        <w:rPr/>
        <w:t>Травяную муку полезно скармливать молодняку крупного рогатого скота, овец, лошадей, кроликов. Установлено, что замена в рационах бычков сена полевой сушки травяной мукой резко способствует улучшению обменных процессов в организме и увеличению продуктивности на 12-18</w:t>
      </w:r>
      <w:r>
        <w:rPr>
          <w:b/>
          <w:bCs/>
        </w:rPr>
        <w:t>%.</w:t>
      </w:r>
      <w:r>
        <w:br w:type="page"/>
      </w:r>
    </w:p>
    <w:p>
      <w:pPr>
        <w:pStyle w:val="Heading2"/>
        <w:ind w:hanging="0"/>
        <w:rPr/>
      </w:pPr>
      <w:r>
        <w:rPr/>
        <w:t>Технология заготовки травяной муки и травяной ре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ценным сырьем для приготовления травяной муки и резки является зеленая трава люцерны, клевера и их смесей со злаковыми травами, скошенными в фазе бутонизации. В этот период развития в 1 кг сухого вещества в указанных травах содержится до 22% протеина, до 300 мг и более каротина. При запаздывании с уборкой трав резко снижается их кормовая ценность, а следовательно, и качество травяной муки и резки.</w:t>
      </w:r>
    </w:p>
    <w:p>
      <w:pPr>
        <w:pStyle w:val="Normal"/>
        <w:rPr/>
      </w:pPr>
      <w:r>
        <w:rPr/>
        <w:t>Технология заготовки травяной муки и резки включает следующие операции: скашивание с одновременным измельчением и погрузкой зеленой массы в транспортные средства, доставку ее к сушильному агрегату, сушка травы, гранулирование (брикетирование), затаривание и хранение. Если же заготавливают травяную резку, то сухую массу по выходу из барабана, минуя дробилку, с помощью транспортера подают в транспортные средства и после выдержки в течение 48 часов отправляют на склад.</w:t>
      </w:r>
    </w:p>
    <w:p>
      <w:pPr>
        <w:pStyle w:val="Normal"/>
        <w:rPr/>
      </w:pPr>
      <w:r>
        <w:rPr/>
        <w:t>Есть два способа производства травяной муки: без провяливания и с провяливанием скошенной травы. При первом способе заготовки травы скашивают и измельчают с одновременной погрузкой массы в транспортные средства косилками-измельчителями КИК-1,4, КУФ-1,8, Е-280, КС-1,8, КСК-100 и др.</w:t>
      </w:r>
    </w:p>
    <w:p>
      <w:pPr>
        <w:pStyle w:val="Normal"/>
        <w:rPr/>
      </w:pPr>
      <w:r>
        <w:rPr/>
        <w:t>Одним из важных условий повышения производительности сушильных агрегатов является хорошее измельчение трав. Частиц длиной до 3 см для травяной муки и до 10 см для резки должно быть не менее 85% от общей массы сырья. Такое сырье не нуждается в дополнительном измельчении перед сушкой, быстрее происходит испарение влаги, снижается расход горючего и повышается производительность сушильных агрегатов.</w:t>
      </w:r>
    </w:p>
    <w:p>
      <w:pPr>
        <w:pStyle w:val="Normal"/>
        <w:rPr/>
      </w:pPr>
      <w:r>
        <w:rPr/>
        <w:t>Исходная влажность трав, убираемых для приготовления кормов искусственной сушки, играет решающую роль в производительности сушильных агрегатов. Поэтому в последнее время все более широкое распространение получает второй способ заготовки травяной муки - с провяливанием трав в поле.</w:t>
      </w:r>
    </w:p>
    <w:p>
      <w:pPr>
        <w:pStyle w:val="Normal"/>
        <w:rPr/>
      </w:pPr>
      <w:r>
        <w:rPr/>
        <w:t>В хорошую погоду при провяливании трав в поле в течение 2-3 часов влажность массы снижается на 10-22%. Снижение влажности при провяливании позволяет испарять меньшее количество воды в сушилке. Для получения, например, 1 т травяной муки с влажностью 10% из травы с первоначальной влажностью 85% надо испарить 5 т воды, при влажности 75% - около 2,5 т, а при влажности 65% - около 1,6 т. По мере снижения влажности травы производительность сушки значительно повышается, а расход топлива и себестоимость продукта уменьшаются.</w:t>
      </w:r>
    </w:p>
    <w:p>
      <w:pPr>
        <w:pStyle w:val="Normal"/>
        <w:rPr/>
      </w:pPr>
      <w:r>
        <w:rPr/>
        <w:t>При скашивании трав в валки можно использовать косилки общего назначения. Плющение трав обеспечивает более быстрое их провяливание. Для подбора, измельчения и одновременной погрузки массы в транспортные средства применяют универсальные косилки-плющилки. При этом транс портные средства надо оборудовать заградительными сетками для предотвращения выдувания трав.</w:t>
      </w:r>
    </w:p>
    <w:p>
      <w:pPr>
        <w:pStyle w:val="Normal"/>
        <w:rPr/>
      </w:pPr>
      <w:r>
        <w:rPr/>
        <w:t>Провяливать травы следует лишь в хорошую погоду и строго определенное время. За каждый час провяливания трав в поле количество каротина за чет его разрушения солнечными лучами снижается на 2-3%. Поэтому предельным сроком провяливания является 4 часа, а влажность должна быть не ниже 70%.</w:t>
      </w:r>
    </w:p>
    <w:p>
      <w:pPr>
        <w:pStyle w:val="Normal"/>
        <w:rPr/>
      </w:pPr>
      <w:r>
        <w:rPr/>
        <w:t>Технологию приготовления травяной резки и последующую раздачу ее животным можно также полностью механизировать. Резка сыпучая, хороню смешивается со всеми видами кормов, поэтому из нее можно легко приготовить полнорационные кормовые смеси в рассыпном и брикетированном виде. Одним из недостатков заготовки травяной резки является то, что при хранении она занимает большой объем. Масса 1 м</w:t>
      </w:r>
      <w:r>
        <w:rPr>
          <w:vertAlign w:val="superscript"/>
        </w:rPr>
        <w:t>3</w:t>
      </w:r>
      <w:r>
        <w:rPr/>
        <w:t xml:space="preserve"> резки после сушки равна 70-80 кг. Поэтому резку целесообразно брикетировать, в этом случае она занимает объем в 6-7 раз меньше. В процессе брикетирования происходит некоторое уменьшение содержания каротина, остальные питательные вещества сохраняются полностью.</w:t>
      </w:r>
    </w:p>
    <w:p>
      <w:pPr>
        <w:pStyle w:val="Normal"/>
        <w:rPr/>
      </w:pPr>
      <w:r>
        <w:rPr/>
        <w:t>Для приготовления травяной муки и резки применяются барабанные высокотемпературные сушилки АВМ-0,65, АВМ-1,5, М-804/0-1,5 (СБ-1,5). После запуска и прогрева агрегата до установленной рабочей температуры измельченная масса подается ровным слоем в сушильный барабан. Технологический режим работы сушилки сводится в основном к выдерживанию температуры. При влажности зеленой массы злаково-бобовых культур около 75% температура теплоносителя при входе в барабан должна быть в пределах 600-700°С, для разнотравья - 500-750°С и для бобовых - 650-750С. Температуру теплоносителя повышают на 200-250°С, если масса поступает с влажностью 80% и выше. Температура отработанных газов при выходе из барабана поддерживается в пределах 90-110°С. В этом случае готовая травяная мука будет иметь влажность 12%.</w:t>
      </w:r>
    </w:p>
    <w:p>
      <w:pPr>
        <w:pStyle w:val="Normal"/>
        <w:rPr/>
      </w:pPr>
      <w:r>
        <w:rPr/>
        <w:t>Для сохранения питательных веществ травяную муку гранулируют, а резку брикетируют. Для гранулирования применяют в основном грануляторы ОГМ-0,8 и ОГМ-1,5. Травяная мука, поступающая на гранулятор, обычно имеет влажность 8-10%. При этом гранулируется плохо, а готовые гранулы рассыпаются. Поэтому в смесителе гранулятора муку увлажняют до 13-15% зодой или каротинстабилизирующим раствором. Полученные таким образом гранулы имеют повышенную влажность. Однако в охладительной колонке под влиянием мощного воздушного потока они охлаждаются и одновременно теряют 2-3% влаги, поэтому уложенные на хранение гранулы имеют влажность около 12%.</w:t>
      </w:r>
    </w:p>
    <w:p>
      <w:pPr>
        <w:pStyle w:val="Normal"/>
        <w:rPr/>
      </w:pPr>
      <w:r>
        <w:rPr/>
        <w:t>Качество гранул можно определить визуально. Хорошие гранулы после охлаждения плотные, сухие, гладкие, блестящие, длиной 20-30 мм, они с трудом разламываются. Гранулы, имеющие влажность ниже 8%, легко разминающиеся в руках, а также мелкие (до 10 мм), среди которых много сухой пылевидной крошки, надо возвращать на вторичное гранулирование. Гранулы при влажности выше 17% шероховаты на ощупь, без специфического "полированного" блеска, легко разминаются в руках. Такие гранулы, уложенные в мешках на хранение, быстро плесневеют и портятся (иногда полностью).</w:t>
      </w:r>
    </w:p>
    <w:p>
      <w:pPr>
        <w:pStyle w:val="Normal"/>
        <w:rPr/>
      </w:pPr>
      <w:r>
        <w:rPr/>
        <w:t>Для брикетирования травяной резки используют брикетные прессы ОКС-2, ОПК-2, пресс-брикетировщик ПБШ-2 (штемпельный) и пресс-брикетировщик кольцевого типа конструкции ВИМ. Прочность брикетов зависит от влажности и температуры резки при прессовании. При влажности менее 10% листья и стебли высушенных растений становятся хрупкими, а готовые брикеты рассыпаются. Прочность брикетов значительно снижается также при влажности резки свыше 18%. Кроме того, брикеты из травяной резки с влажностью, превышающей 17%, при хранении плесневеют. Оптимальная влажность и хорошая сохранность качества брикетов достигается при влажности резки в пределах 13-16%.</w:t>
      </w:r>
    </w:p>
    <w:p>
      <w:pPr>
        <w:pStyle w:val="Normal"/>
        <w:rPr/>
      </w:pPr>
      <w:r>
        <w:rPr/>
        <w:t>Одним из серьезных недостатков способа заготовки травяной муки и резки с помощью искусственной сушки является сравнительно высокая себестоимость корма. Однако при правильной организации всего технологического процесса сушки трав и хранения себестоимость травяной муки и резки в гранулированном и брикетированном виде будет незначительно выше себестоимости сена и сенаж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Способы хранения и стабилизации каротина в травяной му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задачей правильного хранения травяной муки и резки является снижение потерь питательных веществ и прежде всего каротина.</w:t>
      </w:r>
    </w:p>
    <w:p>
      <w:pPr>
        <w:pStyle w:val="Normal"/>
        <w:rPr/>
      </w:pPr>
      <w:r>
        <w:rPr/>
        <w:t>Скорость окисления каротина в кормах искусственной сушки в значительной степени зависит от физического состояния и влажности корма, доступа кислорода воздуха, солнечных лучей, температуры окружающей среды и других факторов. Распад каротина в травяной муке и резке можно в значительной мере уменьшить, регулируя влияние этих факторов.</w:t>
      </w:r>
    </w:p>
    <w:p>
      <w:pPr>
        <w:pStyle w:val="Normal"/>
        <w:rPr/>
      </w:pPr>
      <w:r>
        <w:rPr/>
        <w:t>Травяная мука при выходе из циклона сушильного агрегата имеет температуру около 40-50°С, а при гранулировании или брикетировании резки температура готового корма поднимается до 75-80°С. Если эти корма не подвергнуть активному охлаждению, то остывание гранул в мешках, уложенных в штабеля на складе, будет идти долго и скорость разрушения каротина будет высокой. Склад для постоянного хранения кормов искусственной сушки должен быть сухим и темным, а относительная влажность воздуха не должна превышать 70-75%. В пересушенной травяной муке разрушение каротина протекает значительно быстрее, чем в муке с влажностью около 10-12%.</w:t>
      </w:r>
    </w:p>
    <w:p>
      <w:pPr>
        <w:pStyle w:val="Normal"/>
        <w:rPr/>
      </w:pPr>
      <w:r>
        <w:rPr/>
        <w:t>Травяная резка, брикеты и гранулы хорошо хранятся в обычных сенных сараях и других складских помещениях. При хранении в течение 5 месяцев содержание протеина почти не изменяется или уменьшается очень незначительно. Наиболее подвержены разрушению моносахара и каротин. Хранение травяной муки в виде гранул и брикетов по сравнению с рассыпным кормом обеспечивает более высокое содержание в ней каротина.</w:t>
      </w:r>
    </w:p>
    <w:p>
      <w:pPr>
        <w:pStyle w:val="Normal"/>
        <w:rPr/>
      </w:pPr>
      <w:r>
        <w:rPr/>
        <w:t>Из всех известных способов повышения сохранности каротина в травяной муке и резке наиболее эффективным является обработка корма антиок-сидантами (антиокислителями). Наиболее эффективными антиокислителями являются сантохин (этоксихин) и дилудин, а также бутилокситолуол и</w:t>
      </w:r>
      <w:r>
        <w:rPr>
          <w:i/>
          <w:iCs/>
        </w:rPr>
        <w:t xml:space="preserve"> </w:t>
      </w:r>
      <w:r>
        <w:rPr/>
        <w:t>оутилоксианизол в дозе 20 г на 1 ц корма. Например, внесение 20 г сантонина в чистом виде или 40 г в виде водной эмульсии на 1 ц травяной муки прекращает в 1,5-2 раза окисление каротина при хранении. Антиоксиданты вносят в травяную муку и резку при гранулировании и брикетировании.</w:t>
      </w:r>
      <w:r>
        <w:br w:type="page"/>
      </w:r>
    </w:p>
    <w:p>
      <w:pPr>
        <w:pStyle w:val="Heading2"/>
        <w:ind w:hanging="0"/>
        <w:rPr/>
      </w:pPr>
      <w:r>
        <w:rPr/>
        <w:t>Оценка качества травяной му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равяную муку и резку обычно используют в рационах сельскохозяйственных животных и птицы в качестве добавок</w:t>
      </w:r>
      <w:r>
        <w:rPr>
          <w:b/>
          <w:bCs/>
        </w:rPr>
        <w:t xml:space="preserve">, </w:t>
      </w:r>
      <w:r>
        <w:rPr/>
        <w:t>покрывающих дефицит в тех или иных питательных веществах и витаминах. Поэтому качество этих кормов должно соответствовать требованиям ГОСТ 18691-88. В зависимости от состава и питательности травяную муку делят на пять классов.</w:t>
      </w:r>
    </w:p>
    <w:p>
      <w:pPr>
        <w:pStyle w:val="Normal"/>
        <w:rPr/>
      </w:pPr>
      <w:r>
        <w:rPr/>
        <w:t>Качество травяной муки определяют по внешнему виду, обращая внимание на цвет, запах, помол, диаметр и длину гранул. Кроме того, в травяной муке определяют содержание каротина, протеина, клетчатки и влаги.</w:t>
      </w:r>
    </w:p>
    <w:p>
      <w:pPr>
        <w:pStyle w:val="Normal"/>
        <w:rPr/>
      </w:pPr>
      <w:r>
        <w:rPr/>
        <w:t>Травяную муку скармливают всем видам сельскохозяйственных животных, а травяную резку - крупному рогатому скоту, овцам, лошадям и кроликам. Оптимальными нормами травяной муки и резки являются: коровам: муки - не более 3 кг, резки - 5 кг, молодняку крупного рогатого: кота: муки - 0,3-1,0 кг, резки - 0,5-2,0 кг, овцам взрослым: муки - 0,3-0,5 кг, резки - 0,5-0,7 кг, молодняку овец: муки - 0,07-0,1 кг, резки - 0,08-0,2 кг, свиньям взрослым: муки - 0,2-0,5 кг, молодняку свиней: муки - 0,05-0,2 кг, лошадям взрослым: муки - 2-3 кг, резки - 3-4 кг, кроликам взрослым: муки - 0,2-0,1 кг, резки - 0,2-0,3 кг, птице: муки - 10-15 г в сутки. Травяную муку вводят в полнорационные комбикорма для птиц и поросят в количестве 2-7%, в комбикорма для супоросных и подсосных маток - 5-10% от массы корм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я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якину получают при обмолоте и очистке хлебного зерна. В нее входят семенные пленки, потертые молотьбой листочки и нежные части соломины, колос, неполноценное зерно. В состав мякины всегда попадает земля, пыль, семена сорных трав и прочие примеси.</w:t>
      </w:r>
    </w:p>
    <w:p>
      <w:pPr>
        <w:pStyle w:val="Normal"/>
        <w:rPr/>
      </w:pPr>
      <w:r>
        <w:rPr/>
        <w:t>Мякина хлебных злаков по сравнению с соломой содержит меньше клетчатки, но больше протеина и золы. Состав и питательность разной мякины приведены в таблице 38. Переваримость органических веществ мякины невысокая - около 40%. По энергетической питательности мякина лучше соломы. Кормовая ценность мякины зависит от вида, сорта растений, чистоты и способа хранения.</w:t>
      </w:r>
    </w:p>
    <w:p>
      <w:pPr>
        <w:pStyle w:val="Normal"/>
        <w:rPr/>
      </w:pPr>
      <w:r>
        <w:rPr/>
        <w:t>Наилучшую мякину дают безостые сорта хлебных злаковых растений, жесткие ости затрудняют поедание мякины, ранят ротовую полость животных и могут быть причиной воспаления слизистой оболочки пищеварительного тракта. В значительной степени обесценивает мякину примесь землистых частиц и песка, так как в желудочно-кишечном тракте они обволакивают слизистые оболочки и тем самым нарушают пищеварение, вызывая запоры и колики.</w:t>
      </w:r>
    </w:p>
    <w:p>
      <w:pPr>
        <w:pStyle w:val="Normal"/>
        <w:rPr/>
      </w:pPr>
      <w:r>
        <w:rPr/>
        <w:t>Наконец, качество мякины зависит от погоды во время уборки (молотьбы) и от способа хранения. Мякина очень гигроскопична и при уборке в сырую погоду поглощает много влаги. Такая мякина легко слеживается и быстро портится. В условиях сухого климата мякину хранят в скирдах, укрытых соломой, в средней и северной полосах России ее следует хранить в помещениях и укладывать нетолстым слоем, перемежая соломой.</w:t>
      </w:r>
    </w:p>
    <w:p>
      <w:pPr>
        <w:pStyle w:val="Normal"/>
        <w:rPr/>
      </w:pPr>
      <w:r>
        <w:rPr/>
        <w:t>Скармливать мякину в сухом виде не рекомендуется, лучше ее смачивать или смешивать с сочными кормами, чтобы содержащаяся в мякине пыль и мелкие частички не раздражали дыхательные пути. Лучшим способом подготовки мякины к скармливанию является пропаривание или, в крайнем случае, обваривание горячей водой.</w:t>
      </w:r>
    </w:p>
    <w:p>
      <w:pPr>
        <w:pStyle w:val="Normal"/>
        <w:rPr/>
      </w:pPr>
      <w:r>
        <w:rPr/>
        <w:t>Лучшей мякиной считается яровая - овсяная, просяная и безостого ячменя. Мякины озимых хлебов жесткие, в особенности ржаная и остистая пшеничная. Мякина бобовых (стручки) по общей питательности существенно не отличается от мякины злаковых культур, но превосходит ее по содержанию перевариваемого протеина, в мякине вики, гороха и других среднее содержание перевариваемого протеина около 4%. Особенно богата перевариваемым протеином мякина чечевицы - до 8%. По питательности ее приравнивают к некоторым сортам бобового сена. Хорошей мякиной считается льняная. По переваримости и общей питательности она сходна с мякиной злаков, но превосходит последнюю по содержанию жира, ее зола сравнительно богата кальцием. Льняную мякину можно скармливать свиньям, но только в запаренном виде. Взрослые свиньи съедают такой мякины до 3 кг в сут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Веточный к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урожайные годы при недостатке в хозяйстве грубого корма значительную роль в обеспечении крупного рогатого скота, овец и коз объемистыми кормами может сыграть веточный корм. В лесных районах веточный корм имеет большое значение в кормлении животных и в нормальные по урожайности годы.</w:t>
      </w:r>
    </w:p>
    <w:p>
      <w:pPr>
        <w:pStyle w:val="Normal"/>
        <w:rPr/>
      </w:pPr>
      <w:r>
        <w:rPr/>
        <w:t>Для заготовки веточного корма используют березу, осину, липу, тополь, клен, ясень, ольху, вяз, орешник (лещину), акацию, каштан, иву. Из хвойных используют ель. Не следует заготавливать корм из других хвойных пород, а также дуба, бука, крушины, ракитника, лавровишневого дерева, волчьих ягод, бузины черной, бересклета.</w:t>
      </w:r>
    </w:p>
    <w:p>
      <w:pPr>
        <w:pStyle w:val="Normal"/>
        <w:rPr/>
      </w:pPr>
      <w:r>
        <w:rPr/>
        <w:t>Данный корм заготавливают летом в виде лиственного корма (веники), называемого "воздушным" сеном, или зимой в виде веточного корма. Сырьем для заготовки веточного корма служат зеленые ветки и вершины диаметром до 1,5</w:t>
      </w:r>
      <w:r>
        <w:rPr>
          <w:b/>
          <w:bCs/>
        </w:rPr>
        <w:t xml:space="preserve"> </w:t>
      </w:r>
      <w:r>
        <w:rPr/>
        <w:t xml:space="preserve">см, длиной 30-50 см. Срезанные ветки с листьями в хорошую погоду раскладывают по земле для предварительной просушки на 1-2 дня, после: - ? ого связывают в рыхлые пучки (веники) толщиной не более 30-40 см и </w:t>
      </w:r>
      <w:r>
        <w:rPr>
          <w:i/>
          <w:iCs/>
        </w:rPr>
        <w:t xml:space="preserve">г. </w:t>
      </w:r>
      <w:r>
        <w:rPr/>
        <w:t xml:space="preserve">подвешивают в хорошо вентилируемых и защищенных от прямого солнечного света и дождя помещениях. В благоприятную погоду сушка продолжается </w:t>
      </w:r>
      <w:r>
        <w:rPr>
          <w:i/>
          <w:iCs/>
        </w:rPr>
        <w:t xml:space="preserve">' - </w:t>
      </w:r>
      <w:r>
        <w:rPr/>
        <w:t>8 дней, при быстрой сушке много листьев опадает и корм получается невысокого качества. Плохо просушенный лиственный корм быстро портится.</w:t>
      </w:r>
    </w:p>
    <w:p>
      <w:pPr>
        <w:pStyle w:val="Normal"/>
        <w:rPr/>
      </w:pPr>
      <w:r>
        <w:rPr/>
        <w:t>Охотно поедают лиственный корм козы, овцы, крупный рогатый скот и лошади. Для лучшей поедаемости высушенные ветки с листьями перед скармливанием измельчают.</w:t>
      </w:r>
    </w:p>
    <w:p>
      <w:pPr>
        <w:pStyle w:val="Normal"/>
        <w:rPr/>
      </w:pPr>
      <w:r>
        <w:rPr/>
        <w:t>Наиболее богаты питательными веществами листья, по общей питательности они не уступают луговому сену. Они являются хорошим источником кальция (9-15 г в 1 кг сухого вещества) и очень богаты каротином (120-160 мг в 1 кг). Влажность лиственного корма должна быть не выше 45-60%.5 1 кг этого корма в среднем содержится 0,12-0,19 корм. ед. и 40-80 г сырого протеина. Переваримость органического вещества в среднем составляет: коло 50%.</w:t>
      </w:r>
    </w:p>
    <w:p>
      <w:pPr>
        <w:pStyle w:val="Normal"/>
        <w:rPr/>
      </w:pPr>
      <w:r>
        <w:rPr/>
        <w:t xml:space="preserve">Зимой заготавливают молодые побеги лиственных пород. В этом случае заготавливают ветви толщиной не более 1 см и скармливают их животным в виде резки длиной не более </w:t>
      </w:r>
      <w:r>
        <w:rPr>
          <w:b/>
          <w:bCs/>
        </w:rPr>
        <w:t xml:space="preserve">1-2 </w:t>
      </w:r>
      <w:r>
        <w:rPr/>
        <w:t>см. Для улучшения вкуса и повышения поедаемости резку перед скармливанием запаривают на 4-8 часов. При постепенном приучении взрослому крупному рогатому скоту можно скармливать; о 6 кг такого корма, рабочим лошадям - до 4 кг, овцам - до 1,5 кг в сутки.</w:t>
      </w:r>
    </w:p>
    <w:p>
      <w:pPr>
        <w:pStyle w:val="Normal"/>
        <w:rPr/>
      </w:pPr>
      <w:r>
        <w:rPr/>
        <w:t>К поеданию веточного корма животных приучают постепенно. После приучения в рационах веточным кормом можно заменять до 30% потребности животных в грубом корме.</w:t>
      </w:r>
    </w:p>
    <w:p>
      <w:pPr>
        <w:pStyle w:val="Normal"/>
        <w:rPr/>
      </w:pPr>
      <w:r>
        <w:rPr/>
        <w:t>Свежие ветви хвойных деревьев (ель и в меньшей степени сосна) можно использовать как витаминную добавку в рационы животных. В 1 кг свежей г: сои содержится от 100</w:t>
      </w:r>
      <w:r>
        <w:rPr>
          <w:b/>
          <w:bCs/>
        </w:rPr>
        <w:t xml:space="preserve"> </w:t>
      </w:r>
      <w:r>
        <w:rPr/>
        <w:t>до 180 мг каротина, 2-3 мг витамина С (аскорбиновой кислоты) и до 5 мг витамина В</w:t>
      </w:r>
      <w:r>
        <w:rPr>
          <w:vertAlign w:val="subscript"/>
        </w:rPr>
        <w:t>2</w:t>
      </w:r>
      <w:r>
        <w:rPr/>
        <w:t xml:space="preserve"> (рибофлавина).</w:t>
      </w:r>
    </w:p>
    <w:p>
      <w:pPr>
        <w:pStyle w:val="Normal"/>
        <w:rPr/>
      </w:pPr>
      <w:r>
        <w:rPr/>
        <w:t>В этом случае хвою подготавливают в виде муки. Общая питательность 1 кг хвойной муки составляет в среднем 0,3 корм, ед., а содержание перевариваемого протеина - 30-40 г. Лучшее качество имеет хвойная мука, заготавливаемая с октября по апрель. Оптимальными нормами скармливания хвойной муки являются: для взрослого крупного рогатого скота - до 0,8 кг, молодняка - до 0,3 кг, взрослых овец - 50-100 г в сутки; для птицы (кур и цыплят) - до 3% (3 г на 100</w:t>
      </w:r>
      <w:r>
        <w:rPr>
          <w:b/>
          <w:bCs/>
        </w:rPr>
        <w:t xml:space="preserve"> </w:t>
      </w:r>
      <w:r>
        <w:rPr/>
        <w:t>г сухого корма)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Хохрин С.Н. Корма и кормление животных. Санкт-Петербург: "Лань", 2002. - 512с.</w:t>
      </w:r>
    </w:p>
    <w:p>
      <w:pPr>
        <w:pStyle w:val="Style17"/>
        <w:numPr>
          <w:ilvl w:val="0"/>
          <w:numId w:val="3"/>
        </w:numPr>
        <w:rPr/>
      </w:pPr>
      <w:r>
        <w:rPr/>
        <w:t>Аликаев В.А. и др. Справочник по контролю кормления и содержания животных. М.: Колос, 1982. - 436 с.</w:t>
      </w:r>
    </w:p>
    <w:p>
      <w:pPr>
        <w:pStyle w:val="Style17"/>
        <w:numPr>
          <w:ilvl w:val="0"/>
          <w:numId w:val="3"/>
        </w:numPr>
        <w:rPr/>
      </w:pPr>
      <w:r>
        <w:rPr/>
        <w:t>Венедиктов А.М. и другие Кормление сельскохозяйственных животных. Москва: Россельхозиздат, 1988. - 340 с.</w:t>
      </w:r>
    </w:p>
    <w:p>
      <w:pPr>
        <w:pStyle w:val="Style17"/>
        <w:numPr>
          <w:ilvl w:val="0"/>
          <w:numId w:val="3"/>
        </w:numPr>
        <w:rPr/>
      </w:pPr>
      <w:r>
        <w:rPr/>
        <w:t>Достоевский П.П., Судаков Н.А. Справочник ветеринарного врача. Киев: "Урожай", 1990. - 284с.</w:t>
      </w:r>
    </w:p>
    <w:p>
      <w:pPr>
        <w:pStyle w:val="Style17"/>
        <w:numPr>
          <w:ilvl w:val="0"/>
          <w:numId w:val="3"/>
        </w:numPr>
        <w:rPr/>
      </w:pPr>
      <w:r>
        <w:rPr/>
        <w:t>Калашников А.П., Клейменов Н.И., Щеглов В. В и др. Нормы и рационы кормления сельскохозяйственных животных. Москва: Знание, 1993. - 396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851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851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851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851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851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51:00Z</dcterms:created>
  <dc:creator>Алексей</dc:creator>
  <dc:description/>
  <cp:keywords/>
  <dc:language>en-US</dc:language>
  <cp:lastModifiedBy>SYSTEM</cp:lastModifiedBy>
  <dcterms:modified xsi:type="dcterms:W3CDTF">2011-09-22T20:51:00Z</dcterms:modified>
  <cp:revision>2</cp:revision>
  <dc:subject/>
  <dc:title>           Министерство аграрной политики Украины</dc:title>
</cp:coreProperties>
</file>