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Воронежский государственный аграрный уверситет им.К.Д.Глинк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котоводства и ТППЖ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производства говядин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Т-4-3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вашкова А.Ю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Семенова И.Н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оронеж-2010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Литературный обзор на тему: «Технология мясного скотоводства»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Характеристика пород крупного рогатого скота мясного направления продуктивности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Технология содержания мясного скот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Выращивание и откорм молодняка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 Воспроизводство стада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5 Откорм и нагул мясного скот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6 Ветеринарно-профилактические мероприятия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асчетная часть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Определение структуры стада крупного рогатого скот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Составление годового оборота стада.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Расчет производства говядины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Расчет валового прироста и затрат кормов на производство прироста растущих и откармливаемых животных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lang w:val="uk-UA" w:eastAsia="en-US"/>
        </w:rPr>
        <w:t>6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Расчет потребности в кормах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9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водство является одной из важных и сложных отраслей сельского хозяйства. Эта отрасль дает ценные продукты питания – мясо и молоко, а также кожевенное сырье. Крупный рогатый скот дает более 99 % молока и около 50 % говядины – главных животноводческих продуктов питания населения нашей планеты. В зависимости от природно-экономических особенностей отдельных зон, районов и хозяйств скотоводство может быть молочного, мясомолочного и мясного направления. Незаменима роль отрасли как источника органических удобрений. В структуре валовой продукции сельского хозяйства (в действующих ценах) на долю животноводства приходится 48%, из них на скотоводство – 28%. Мясо – важнейший продукт питания, источник белка. В мясном балансе на долю говядины и телятины приходится 40%. Мясное скотоводство позволяет производителю использовать трудовые и материальные ресурсы в течение всего года. Мясо и мясопродукты являются неотъемлемыми элементами структуры стратегической продовольственной безопасности страны. Показатели потребления продукции животноводства на душу населения являются основными показателями, характеризующими благополучие нации. Научно-обоснованная норма питания - потребление мяса и мясопродуктов - составляет 69 кг в год на душу населения. Среди мясных продуктов, потребляемых человеком, говядине принадлежит одно из основных мест. Говядина отличается высокой биологической ценностью в питании людей: полноценный белок и жир находятся в хорошем соотношении, содержаться витамины (особенно группы В), ферменты. [Фомичев П.Ю. 2000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ясное скотоводство России является одним из важнейших составляющих сельского хозяйства, но именно в этой отрасли животноводства скопилось наибольшее количество нерешенных проблем. Так, начиная с 1991 по 2007 год, численность поголовья крупного рогатого скота снизилась с 54,7 до 21,4 млн. голов, в том числе мясного скота – с 1,3 млн. до 451,6 тыс. голов. Производство говядины уменьшилось с 4,3 млн. тонн в 1991 г. до 1760 тыс. тонн в 2007 г., или в 2,4 раза, а импорт достиг 791 тыс. тонн, или 44,9% от отечественного производства. Последнее означает, что Россия находится в зависимости от импорта в снабжении населения этим важным продуктом. С принятием отраслевой целевой программы «Развитие мясного скотоводства России на 2009 – 2012 годы» была поставлена перспективная задача удовлетворить платежеспособный спрос на говядину за счет отечественного производства. Для этого необходимо увеличить поголовье мясного скота с 143 тыс. до 500 тыс. голов. Решение такой масштабной задачи невозможно без обновления племенного фонда отрасли. Для укрепления племенного ядра Россия будет ежегодно ввозить из-за рубежа не менее 50 тыс. голов молодняка. Масштабы преобразований в РФ заинтересовали поставщиков из Австралии, Франции, США. Россия располагает всеми необходимыми предпосылками для создания крупной отрасли специализированного мясного скотоводства. Это – наличие 77 млн. га естественных кормовых угодий и около 22-25 млн. га неиспользуемой пашни; апробированная практически во всех регионах страны малозатратная интенсивно-пастбищная технология мясного скотоводства; ресурсы маточного поголовья в мясных и молочных стадах для формирования новых мясных ферм племенного и особенно товарного назначени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1. Литературный обзор на тему: «Технология мясного скотоводства»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1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Характеристика пород крупного рогатого скота мясного направления продуктив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й мясной скот характеризуется высокой интенсивностью роста, достигает большой живой массы в раннем возрасте, эффективней окупает корм приростом массы, отличается высоким убойным выходом, дает мясо высокого качества. Поэтому в системе мероприятий, направленных на увеличение производства мяса в стране, наряду с совершенствованием мясных качеств молочного и комбинированного скота большое значение имеет разведение специализированного мясного скота. Однако по численности поголовья мясные породы скота в России занимают очень небольшой удельный вес в общем поголовье (1,5%) и представлены двумя отечественными (калмыцкая и казахская белоголовая) и несколькими породами, завезенными из разных стран Европы и Америки: абердин-ангусская, галловейская, герефордская, лимузинская, шароле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ерефордская порода. </w:t>
      </w:r>
      <w:r>
        <w:rPr>
          <w:sz w:val="28"/>
          <w:szCs w:val="28"/>
        </w:rPr>
        <w:t>Выведена в Англии в некоторых ее графствах, в том числе и в графстве Герефордшир. Скот герефордской породы обладает высокой мясной продуктивностью, скороспел и хорошо приспособлен к условиям пастбищного содержания. Телосложение скота типичное для мясных животных, конституция крепкая. Среди герефордов создан комолый тип животных. Масть красная разных оттенков, с белой окраской головы, нижней части шеи, груди, брюха, ног и кисти хвоста. Масса коров 550-600 кг, быков-производителей 850-950 кг, а телят при рождении 31-36 кг Мясная продуктивность высокая. Убойный выход 60-65%. Мясо «мраморное», нежное, с приятным вкусом и запахом. Молочная продуктивность составляет 1200-1800 кг молока за лакта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ССР скот этой породы начали завозить с 1928 г. В России его разводят в Ростовской, Саратовской, Оренбургской, Волгоградской, Воронежской областях и других регион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ефордская порода занимает первое место в мире по численности среди пород мясного скота и широко используется для создания новых пород: конвертер (Канада), тинима (Куба), американская мясная, бифало, бифмастер, брафорд (США), бонсмара (ЮАР), казахская белоголовая(Россия).[Макарцева Н.Г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24130" distR="24130" simplePos="0" locked="0" layoutInCell="0" allowOverlap="1" relativeHeight="34">
            <wp:simplePos x="0" y="0"/>
            <wp:positionH relativeFrom="margin">
              <wp:posOffset>381000</wp:posOffset>
            </wp:positionH>
            <wp:positionV relativeFrom="paragraph">
              <wp:posOffset>1074420</wp:posOffset>
            </wp:positionV>
            <wp:extent cx="2609850" cy="1638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бердин-ангусская пор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рис. 1). </w:t>
      </w:r>
      <w:r>
        <w:rPr>
          <w:sz w:val="28"/>
          <w:szCs w:val="28"/>
        </w:rPr>
        <w:t>Выведена в конце XVIII в. в Англии в графствах Абердин и Ангу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. </w:t>
      </w:r>
      <w:r>
        <w:rPr>
          <w:b/>
          <w:sz w:val="28"/>
          <w:szCs w:val="28"/>
        </w:rPr>
        <w:t>1. Бык абердин-ангусской пор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е комолые, черной масти, имеют хорошо выраженные мясные формы. Туловище глубокое и округлое, на коротких ногах, шея короткая, поясница и крестец хорошо выполнены, мускулатура окорока опускается до скакательного сустава. Скот хорошо приспособлен к пастбищному содержанию и откорму с использованием большого количества грубых кормов. Животные сравнительно некрупные: масса коров 500-550 кг, быков-производителей 750-800 кг, телят при рождении 22-28 кг. Роды у коров проходят легко. Для породы характерна высокая скороспелость, животные очень хорошо и быстро откармливаются. Они рано прекращают рост и начинают быстро жиреть. Мясные качества высокие. К 15-месячному возрасту откормленные животные достигают 400-450 кг. Жир в основном откладывается между мышцами. Мясо тонковолокнистое, сочное, с хорошей «мраморностью». Убойный выход хорошо откормленных животных 65-70%. Удой коров около 1400 кг молока. Разводится скот во многих странах мира. В Россию его начали завозить с 1932 г., распространен он в Краснодарском крае, Кабардино-Балкарии, в Волгоградской и других област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т абердин-ангусской породы используется для скрещивания с другими породами. Свои особенности (мясные качества, скороспелость и т.д.) хорошо передает помесям, которые имеют высокую мясную продуктив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ловейская порода</w:t>
      </w:r>
      <w:r>
        <w:rPr>
          <w:sz w:val="28"/>
          <w:szCs w:val="28"/>
        </w:rPr>
        <w:t>. Наиболее древняя из английских мясных пород. Создана в гористой местности округа Галловей (юго-запад Шотландии). Животные хорошо приспособлены к круглогодовому пастбищному содержанию при небольшой подкормке сеном, силосом, концентратами; хорошо переносят прохладное влажное лето, а обрастая густой и длинной шерстью — холодные снежные зимы. Масть черная, а также серая с бурым оттенком. Мясная продуктивность хорошая. Масса коровы 450-500 кг, быков-производителей 700-750 кг, телят при рождении 24-27 кг, а к 15-месячному возрасту достигает 330-355 кг. Убойный выход откормленного скота 65-68%. Качество мяса высоко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Казахская белоголовая порода </w:t>
      </w:r>
      <w:r>
        <w:rPr>
          <w:b/>
          <w:sz w:val="28"/>
          <w:szCs w:val="28"/>
        </w:rPr>
        <w:t>(рис. 2).</w:t>
      </w:r>
      <w:r>
        <w:rPr>
          <w:sz w:val="28"/>
          <w:szCs w:val="28"/>
        </w:rPr>
        <w:t xml:space="preserve"> Создана путем скрещивания местного казахского, а также частично и калмыцкого скота с быками-производителями герефордской породы. Формировалась эта порода в степных районах Казахстана, Оренбургской, Волгоградской и Саратовской областях. Утверждена как порода в 1950 г.[Родионов В.Г. 2007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хорошо приспособлены к пастбищному содержанию в условиях жаркого лета, легко переносят жару летом и холод зимой, выносливы, способны к длительным перегонам, скороспелы, быстро нагуливаются и дают высокие привесы на сухих степных пастбищ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сложение типичное для мясного скота, конституция крепкая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-40640</wp:posOffset>
            </wp:positionV>
            <wp:extent cx="2828925" cy="1524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ис. </w:t>
      </w:r>
      <w:r>
        <w:rPr>
          <w:b/>
          <w:sz w:val="28"/>
          <w:szCs w:val="28"/>
        </w:rPr>
        <w:t>2. Бык казахской белоголовой пор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ть красная разных оттенков; голова, нижняя часть шеи, груди, брюха и ног, кисть хвоста белые. Масса телят при рождении 27-30 кг, коров 500-550 кг, быков-производителей 800-900 кг. Мясные качества хорошие, убойный выход 63-64%. Мясо приятное на вкус, средней нежности, высокопитательное. Кожевенное сырье, получаемое от животных, высокого качества. Удой коров составляет 1200-1500 кг молока. Разводится порода в Поволжье, на Южном Урале, в Западной Сибир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алмыцкая пор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3) разводится в основном в юго-восточных степных районах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кот формировался в кочевых условиях при круглогодовом пастбищном содержании. Калмыцкий скот — средний по размеру, масса коров 450-500 кг, быков 750-800 кг, телят при рождении 22-25 кг. Животные крепкие, выносливые, хорошо приспособлены к условиям сухих степных и полупустынных районов. Масть животных красная разных оттенков, от рыжей до темно-красной. Часто встречается белая голова. Характерным для породы является строение головы: горбоносость, вогнутый затылочный гребень, узкое междурожье, рога расположены в одной плоскости и направлены вверх в виде полумесяца. Мясная продуктивность хорошая, скот способен быстро откармливаться, и дает говядину высокого качества. В хороших условиях кормления и содержания бычки к 18-месячному возрасту достигают 450-500 кг при среднесуточном привесе около 900 г в сутки. Убойный выход 55-60%, а у хорошо откормленного скота — 65% и выше. Мясо достаточно сочное, туша хорошо покрыта жиром. Кожевенное сырье высокого качества. Молочная продуктивность низкая (1000-1500 кг). Все молоко расходуется на выращивание телят, которые сосут мать до 7-8-месячного возраста. Порода распространена в Нижнем Поволжье, Ростовской области, Ставропольском крае, Читинской области, Туве, Буря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35">
            <wp:simplePos x="0" y="0"/>
            <wp:positionH relativeFrom="margin">
              <wp:posOffset>190500</wp:posOffset>
            </wp:positionH>
            <wp:positionV relativeFrom="paragraph">
              <wp:posOffset>271780</wp:posOffset>
            </wp:positionV>
            <wp:extent cx="2676525" cy="1676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Бык калмыцкой пор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музинская порода</w:t>
      </w:r>
      <w:r>
        <w:rPr>
          <w:sz w:val="28"/>
          <w:szCs w:val="28"/>
        </w:rPr>
        <w:t>. Выведена во Франции (провинция Лимузин) в условиях горно-пастбищного содержания. Хорошо приспособлена к суровой зиме и жаркому лету. Животные лимузинской породы сравнительно крупные, телята рождаются массой 38 кг. Масса коров 600-700 кг, быков 900-1000 кг. Скот интенсивно растет и быстро откармливается. Молодняк к 12 месяцам достигает 300—400 кг и выше. Убойный выход 63-70%. Мясо не очень жирное, нежное, с хорошо выраженной «мраморностью» и высокими вкусовыми качествами. Молочная продуктивность коров высокая. Масть скота красная, более светлая на животе. Используется для скрещивания с отечественными породами с целью повышения их мясной продуктивности.[ Шляхтунов И.В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ролезкая порода</w:t>
      </w:r>
      <w:r>
        <w:rPr>
          <w:sz w:val="28"/>
          <w:szCs w:val="28"/>
        </w:rPr>
        <w:t xml:space="preserve"> (рис. 4). Выведена в графстве (ныне департамент) Шароле во Фран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т этой породы очень крупный, с пышной, особенно в задней трети туловища, мускулатурой. Масть светло-кремовая или белая. Живая масса коров 700-800 кг, быков 950-1200 кг. Телята рождаются крупными (36-48 кг и выше), что ведет к трудным отелам, особенно у первотел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лезский скот скороспелый, обладает высокой энергией роста. При откорме наиболее интенсивно прирастает мышечная ткань, а жир откладывается позднее, чем у других мясных пор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2-месячному возрасту, откормленные бычки достигают 400 кг и более. Мясо, получаемое от них, нежирное. Убойный выход 60-70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1950</wp:posOffset>
            </wp:positionH>
            <wp:positionV relativeFrom="paragraph">
              <wp:posOffset>278765</wp:posOffset>
            </wp:positionV>
            <wp:extent cx="2628900" cy="1676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. </w:t>
      </w:r>
      <w:r>
        <w:rPr>
          <w:b/>
          <w:sz w:val="28"/>
          <w:szCs w:val="28"/>
        </w:rPr>
        <w:t>4. Бык шаролезской пор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ость коров достаточная (1500-2000 кг) для обеспечения быстрого роста подсосных телят. [Макарцева Н.Г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Технология содержания мясного ск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содержания мясного скота состоит из трех технологических периодов: содержание коров с телятами на подсосе, доращивание молодняка и откор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ермеров представляет интерес технология беспривязного содержания коров с телятами на подсосе в облегченных помещениях или на открытых выгульных площадках, как наиболее простая, обеспечивающая высокую продуктивность мясного скота, низкую его себестоимость и высокую производительность труд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лучае в центре светлого, чистого, без сквозняков помещения устраивают загон для телят, так чтобы они свободно проходили сквозь ограждения. В этом загоне телята получают подкормку. По периметру коровника устраивают из сухой подстилки логово для коров с телятами, а посредине — кормушки и корыто для воды. В торце коровника устраивают денники для отела, куда переводят коров за 2-3 дня перед отелом и содержат 5-7 дней вместе с теленком после отела. В летний период коров с телятами содержат в выгульных загонах, а где имеется возможность — на пастбища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га страны приемлемый способ содержания коров и телят на открытых площадках под навесом. Площадки устраивают следующим образом. Внутри загона под навесом до наступления холодов укладывают слой соломы толщиной 40-50 см. Чтобы будущее логово согрелось, в загон загоняют животных, которые смачивают мочой и утрамбовывают солому, в толще которой происходят биологические процессы с выделением тепла. В течение зимы подстилку вносят из расчета 1-3 кг на голову. Такой способ содержания коров требует сезонной организации отелов.[ Коба В.Г 2000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ермерских хозяйств целесообразно применять вольную случку, когда в стадо коров на случной сезон запускают несколько производителей. При этом нагрузка на одного производителя должна составлять не более 35 коров или 25 тело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привязный способ содержания мясного скота позволяет создать оптимальный микроклимат, использовать ограниченный набор кормов, машин и механизмов, упростить конструкцию зданий и уход за животными. При выборе технологии фермер должен помнить, что, несмотря на многие преимущества беспривязной технологии, существуют и отрицательные факторы: происходит перерасход кормов и подстилки в зимний период из-за климатических условий, усложняется индивидуальный подход к животны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ри невозможности строительства площадок, коров в зимний период можно содержать в существующих помещениях, на привязи, а в пастбищный период — на пастбище или в загонах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оздание культурных пастбищ и эффективное их использование дает возможность в 3-10 раз повысить урожайность трав, увеличить нагрузку скота в 3-4 раза на один гектар пастбищ и в 2-3 раза на одного рабочего. Мясной скот способен в больших количествах использовать грубые корма (солому, сено, мякину), силос, свеклу, а также пастбищные корма. Однако только содержание в рационе всех необходимых веществ в нужном количестве позволит сохранить здоровье коров и получить интенсивно растущий молодняк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Рацион для взрослых коров составляют из расчета 1,5 к.ед., 150 г перевариваемого протеина, 14-15 г кальция, 8 г фосфора и 70 г каротина на 100 кг живой массы в сутки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летний период основным кормом для мясной коровы является зеленая масса, по возможности пастбищная. В зимний период в кормовом балансе коровы значительное место занимает солома (60% по массе от общего количества грубых кормов)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олому необходимо скармливать в измельченном виде в смеси с концентрированными кормами, можно запаривать или обрабатывать щелочами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Рацион коровы с теленком на подсосе должен содержать (в процентах по питательности): грубых кормов — 45, силоса — 25, концентратов — 20. Рацион сухостойных коров должен обеспечивать выше средней упитанность коров к моменту отела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инеральных подкормок в рацион вводят костную муку, трикальцийфосфат, обесфторенный фосфат, диаммонийфосфат и другие. [Кибкало Л.И. 1999г]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Быкам-производителям скармливают злаковое и бобовое сено хорошего качества, сочные корма и концентраты в виде смеси. На 100 кг живой массы следует скармливать 1 к.ед., 100 г перевариваемого протеина, 6-7 г кальция, 5-6 г фосфора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рацион кормления должен состоять (процент по питательности): сена — 25%, сочных кормов — 25%, концентрированных -50%; в летний период сена — 20%, травы — 40%, концентратов — 40%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3 Выращивание и откорм молодня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ясном скотоводстве выращивают телят на подсосе до 6-8-месячного возраста. Очень важно новорожденного теленка не позднее 1-1,5 часа после рождения подпустить к матери для получения молозива, богатого иммуноглобулинами. За подсосный период теленок должен получить 1200-1500 кг молока, которое до трехмесячного возраста является основным кормом. Очень важно раннее приучение телят к грубым кормам и концентратам. Обычно они начинают поедание сена с 15-20-ти-дневного возраста. Для подкормки молодняка корма закладывают в кормушки в загоне, куда свободно могут проникать телята, но не могут попасть коровы, из расчета на одну голову до трехмесячного возраста — 0,4 к. ед., до шести месяцев — 2-2,3 к. ед., до восьми месяцев — 3,5 к.е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молодняк хорошо растет и дает высокие приросты (более 1000 г) и к шести месяцам имеет массу 200 кг целесообразно применять ранние отъемы. Они способствуют быстрому восстановлению живой массы коров, повышению их упитанности, улучшению воспроизводительной способности. [ Баранников И.А. 2008г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щивание и откорм молодняка следует проводить до высокой кондиции, при этом среднесуточный прирост должен составлять 900-1100 г. При интенсивном откорме кормление следует проводить по нормам: при живой массе 200-300 кг — 6-7 к. ед.; 300-350 кг — 7,0-7,5 к. ед.; 350-400 кг — 7,5-8,2 к. ед.; свыше 400 кг — 8,5-10,5 к. ед.. В первый период откорма обеспеченность протеином на 1 к. ед. должна составлять 120 г, затем — 110 г и в заключительный — 100-90 г. Если в рационе недостаточно протеина, можно эффективно использовать амино-концентратные добавки (400-600 г в сутки). Необходимо в рацион включать минеральные добавки, с тем, чтобы обеспечить животных кальцием и фосфором из расчета, соответственно, 3 и 5 г на голову в сут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ьный период откорма используют менее ценные грубые и сочные корма, а в заключительный период в рацион включают больше концентрированных корм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ида основного корма, включенного в рацион, различают и виды откорма. Наиболее дешевым является откорм на зеленой массе, когда в рационе 70% по питательности занимает зеленая масса и 30% -концентрированные корм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енне-зимний период используют силосный тип откорма. Силос готовят из зеленой массы кукурузы, подсолнечника, однолетних и многолетних трав и включают в рацион 50-55% (по питательности). В силосе содержится мало сахара. Для поддержания сахарно-протеинового соотношения в пределах нормы, в рацион вводят корма богатые легко перевариваемыми углеводами, которые способствуют хорошему развитию микрофлоры в преджелудке животных, обеспечивающей усвоение азотистых веществ (например, свеклу или свекловичную патоку).[ Макарцева Н.Г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мовая база в мясном скотоводстве должна основываться на кормах собственного производства. Наряду со строительством фермы фермер должен работать над созданием кормовой базы. Для этого необходимо улучшить кормовые угодья, оборудовать объекты заготовки, хранения и подготовки кормов к скармливанию животным. Все корма и подстилка должны находиться на территории ферм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живой массе коров 500-550 кг и среднесуточном приросте молодняка на подсосе 800-1000 г общая годовая потребность в кормах по питательности должна составлять не менее 55 ц к. ед. При такой обеспеченности кормами их затраты на 1 ц прироста живой массы составляют 10-13 ц к. ед. Расход концентрированных кормов в натуральном выражении на 1 ц прироста составит около 3 ц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4 Воспроизводство ста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роизводительные функции мясных коров имеют некоторые особенности. Во-первых, у них резко выражена сезонность половых циклов. Во-вторых, долгое нахождение теленка на подсосе является сдерживающим фактором для проявления охоты у матерей. Акт сосания стимулирует усиленное выделение гипофизом самок пролактина и угнетение секреции гонадотропного гормона. Подсос и длительное присутствие теленка оказывает тормозящее действие на половую функцию коров через нейрогуморальную систему. Проявляется это в том, что у коров часто бывает "тихая" охота, т.е. без внешних признаков. Эти положения следует учитывать при организации осеменения коров. Улучшение воспроизводства мясного скота является важнейшим фактором увеличения поголовья, увеличения производства мяса и повышения рентабельности фермерского хозяйства в цел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ермерского хозяйства, производящего говядину, наиболее приемлемой является вольная случка. Для того чтобы провести случку в более сжатые сроки, необходимо применение стимулирующих препаратов. Через два месяца после последней случки коров и телок проверяют ректальным методом на стельность. Коров, которые остались без плода и имеют органические изменения в половых органах, выбраковывают к животным с функциональными нарушениями, назначают и проводят лечение, а также устраняют причины, вызвавшие патологию. К таким причинам относятся неудовлетворительное кормление и содержание животных, несвоевременное осеменение коров в охоте, заболевание половых органов у быков или большая на них нагрузка. При отсутствии лечебного эффекта коров выбраковывают. [Зеленков И. П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ть от каждой коровы по теленку каждый год является важнейшей задачей скотоводства и решается она через хозяйственные и специальные мероприятия. Хозяйственные мероприятия включают оборудование денников для отела, организацию дежурств во время отелов, создание оптимальных условий для проявления высокой воспроизводительной способности (сбалансированное кормление, моцион и т.д.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пециальным мероприятиям относятся: гинекологическая диспансеризация маточного поголовья, своевременное выявление, лечение и стимуляция больных животных, применение приемов, повышающих их оплодотворяемость. С этой целью на 13-21-й день после отела каждая корова должна подвергаться акушерско-гинекологической диспансеризации, позволяющей выявить патологии и проводить эффективное лечени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езонных отелов часто возникает проблема синхронизации охоты. Для этого используют прогестерон, ацетат мегастерол, СЖК, гравагормон, простагландин и другие.[ Родионов В.Г. 2007г.]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5 Откорм и нагул мясного ск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интенсивного роста молодняка определяет уровень мясной продуктивности. Поэтому в это время следует обеспечить стабильное и полноценное кормление при рациональном использовании наиболее дешевых, объемистых кормов в виде смесей. Продолжительность этого периода составляет 4-8 месяцев, среднесуточные привесы 800-1000 г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орм — это заключительный этап в технологии производства говядины, что способствует повышению массы животных, повышению убойного выхода, улучшению вкусовых качеств мяса, снижению ее себестоим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откорм характеризуется среднесуточными приростами 900-1000 г, что достигается использованием корма с высокой концентрацией энергии. Откорм следует заканчивать в 18-20-месячном возрасте при достижении живой массы не менее 400 кг. [Шляхтунов И.В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ных откармливают преимущественно на зеленых и сочных кормах, силосе, отходах промышленности. Основные корма по питательности должны составлять не менее 50-70%, грубые 12-15%, концентрированные 10-25% рациона. Из минеральных кормов дают поваренную соль (40-95 г на сутки), трикальцийфосфат (40-75 г), костную муку, преципитат, мел. К основному корму животных приучают постепенно, на протяжении 5-10 суток. В период заключительного откорма основной корм уменьшают на 10-20%, а норму концентрированных кормов и сена увеличивают. Для сбалансированности кормовых рационов используют разные кормовые добавки, которые содержат в определенных пропорциях травяную муку, кормовые дрожжи, шроты, макуху, карбамид и др., а также премиксы. Животных кормят 2-4 раза на сутки в одно и тоже время. Откорм проводят в помещениях или на открытых площадках, применяя привязную и беспривязную системы содерж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ормки и отдыха телят в средней части коровника отгораживают отдельную секцию из расчета 1,5-2 м2 площади пола на одного теленка. Тут устанавливают кормушки, емкости для воды и устраивают лазы с таким расчетом, чтобы телята свободно проходили в секцию и имели доступ к матерям. Подкормку начинают с месячного возраста, а выращивание организовывают так, чтобы в период отъема живая масса их составляла 240-260 кг и выше. Это следует делать в 6-8-месячном возрасте. Отъем является ответственным моментом и часто вызывает стрессовое состояние и снижение продуктивности у телят. Поэтому следует в этот период скармливать животным премиксы, в состав которых входят микроэлементы, витамины, аминизит и кормовой гризин. Рацион включает сено, сенаж, силос и концентрированные корма. [Негреева Н.А. 2004г.]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6 Ветеринарно-профилактические мероприя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держанию здоровья скота и повышению их резистентности способствуют профилактические мероприятия на фермах. Обязательным при этом остается проведение дезинфекции и дератизации в помещениях и на территории животноводческих ферм. Одним из важных мероприятий по предупреждению заразных заболеваний животных является запрет на ввод на территорию ферм посторонних животных и птицы и бесконтрольного посещения животноводческих помещений и территории случайными людьми. Приобретаемые животные должны выдерживаться на обязательном карантине не менее месяц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ясном, как и в молочном скотоводстве, необходимо уделять внимание профилактике мастита. Ветеринарные специалисты обязаны постоянно вести контроль не только бактериальных факторов этого заболевания, но и простудных, технологических. К конкретным мероприятиям по гигиене, охране животных относится, прежде всего, полноценное кормление с достаточным количеством кальция и фосфора, защита животных от инфекций и инвазий, а также токсикоз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ольшой, ставшей по существу катастрофической проблемы загрязнения окружающей среды, борьба ветеринарной службы с бактериальными, микробными, вирусными, фаговыми источниками болезней обязана вестись систематически, что позволит сохранить хорошее здоровье скота и его продуктивность. [Родионов В.Г. 2007г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теринарная служба должна обеспечить систематическое проведение акушерско-гинекологической диспансеризации маточного поголовья, профилактических и лечебных мероприятий по ликвидации бесплод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ертворожденные и абортированные плоды в течение суток необходимо направлять на исследование в ветлаборатори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ечисленных мер будет способствовать сохранению здоровья и продуктивности животных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Расчетная ча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- 740го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прирост по группа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и 0-6 мес. - 0,75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ки 0-6 мес. - 0,64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и 7-12 мес. - 0,71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ки 7-12 мес. - 0,65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и 13-18 мес. - 0,88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ки 13-18 мес. - 0,59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ели - 0,40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скот на откорме - 0,7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молочная продуктивность - 7500 кг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Определение структуры стада крупного рогатого ск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руктуры стада необходимо знать выход телят, который определяют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р</w:t>
      </w:r>
      <w:r>
        <w:rPr>
          <w:sz w:val="28"/>
          <w:szCs w:val="28"/>
        </w:rPr>
        <w:t xml:space="preserve"> - приплод (голов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кин</w:t>
      </w:r>
      <w:r>
        <w:rPr>
          <w:sz w:val="28"/>
          <w:szCs w:val="28"/>
        </w:rPr>
        <w:t xml:space="preserve"> - поголовье коров+нетелей на начало г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</w:t>
      </w:r>
      <w:r>
        <w:rPr>
          <w:sz w:val="28"/>
          <w:szCs w:val="28"/>
        </w:rPr>
        <w:t xml:space="preserve"> - выход телят в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голов для перевода в старшие группы необходимо знать количество выбракованных коров, которое находим по формуле: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Бк</w:t>
      </w:r>
      <w:r>
        <w:rPr>
          <w:sz w:val="28"/>
          <w:szCs w:val="28"/>
        </w:rPr>
        <w:t xml:space="preserve"> - количество выбракованных коров;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Пк</w:t>
      </w:r>
      <w:r>
        <w:rPr>
          <w:sz w:val="28"/>
          <w:szCs w:val="28"/>
        </w:rPr>
        <w:t xml:space="preserve"> - поголовье коров в стаде на начало года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труктура стада - это процентное соотношение количества животных разных половых и возрастных групп к общему поголовью стада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да зависит от его хозяйственного назначения (племенное и товарное), направления продуктивности (молочное, мясное, комбинированное), степени его специализации (специализированное и с законченным оборотом), характера воспроизводства (простое и расширенное). От структуры стада в значительной степени зависят темпы воспроизводства поголовья, а так же объем производства молока и мяса. Соответствующая структура стада представлена в таблице 1.[Востроилов А. В. 2009г]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Таблица 1 - .Структура стада</w:t>
      </w:r>
      <w:r>
        <w:rPr/>
        <w:t xml:space="preserve"> крупного рогатого ско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68"/>
        <w:gridCol w:w="2641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Половозрастные групп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-производител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>Телки старше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старше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до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й скот на откор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структуры стада можно сделать следующие выво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дельный вес коров в стаде составляет 45% (333 головы) от общего поголовья (740 голов) - это соответствует структуре мясного ското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елок и бычков до года соответственно 148 и 141, что отвечает нормам с учетом выхода телят (99%), поддерживает заданные темпы воспроизвод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2.2 Составление годового оборота ста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годового оборота стада необходимо знать выход телят, который определяют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р</w:t>
      </w:r>
      <w:r>
        <w:rPr>
          <w:sz w:val="28"/>
          <w:szCs w:val="28"/>
        </w:rPr>
        <w:t xml:space="preserve"> - приплод (голов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кин</w:t>
      </w:r>
      <w:r>
        <w:rPr>
          <w:sz w:val="28"/>
          <w:szCs w:val="28"/>
        </w:rPr>
        <w:t xml:space="preserve"> - поголовье коров+нетелей на начало г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</w:t>
      </w:r>
      <w:r>
        <w:rPr>
          <w:sz w:val="28"/>
          <w:szCs w:val="28"/>
        </w:rPr>
        <w:t xml:space="preserve"> - выход телят в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голов для перевода в старшие группы необходимо знать количество выбракованных коров, которое находим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Бк</w:t>
      </w:r>
      <w:r>
        <w:rPr>
          <w:sz w:val="28"/>
          <w:szCs w:val="28"/>
        </w:rPr>
        <w:t xml:space="preserve"> - количество выбракованных кор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к</w:t>
      </w:r>
      <w:r>
        <w:rPr>
          <w:sz w:val="28"/>
          <w:szCs w:val="28"/>
        </w:rPr>
        <w:t xml:space="preserve"> - поголовье коров в стаде на начало год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показателей правильно организованного воспроизводства стада является поддержание его оптимальной структуры. Оборот состоит из двух частей. В приходную часть оборота стада записывают приплод, поступление скота с других групп и ферм, количество закупленного скота. Расходная часть состоит из: продажи скота, перевод в другие группы и на фермы, убой и падеж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ах «переведено из младших групп» и «переведено в другие группы» отражается перевод животных данного стада в старшие возрастные группы и постановка скота на откорм. Перевод телочек и бычков в старшие возрастные группы осуществляется в соответствии с датой их рождения. Нетелей переводят в группу коров в день отела. Телки старше 2-х летнего возраста переводят в группу нетелей. Годовой оборот стада представлен в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.</w:t>
      </w:r>
      <w:r>
        <w:rPr/>
        <w:t>Годовой оборот стада КРС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854"/>
        <w:gridCol w:w="1023"/>
        <w:gridCol w:w="681"/>
        <w:gridCol w:w="511"/>
        <w:gridCol w:w="1023"/>
        <w:gridCol w:w="1194"/>
        <w:gridCol w:w="1193"/>
        <w:gridCol w:w="853"/>
        <w:gridCol w:w="1022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оловье и возрастные группы скот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на начало года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оловье на конец года</w:t>
            </w:r>
          </w:p>
        </w:tc>
      </w:tr>
      <w:tr>
        <w:trPr>
          <w:trHeight w:val="1416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д из младших или других груп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в старшие группы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а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изация на мясо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ки-производи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оров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е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Телки старше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Телки до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Бычки старше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Бычки до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Взрослый скот на откор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i w:val="false"/>
        </w:rPr>
        <w:t>2.4 Расчет производства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едставлены в таблиц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. Расчет производства говядины в жи</w:t>
      </w:r>
      <w:r>
        <w:rPr/>
        <w:t>вой м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004"/>
        <w:gridCol w:w="2636"/>
        <w:gridCol w:w="2317"/>
      </w:tblGrid>
      <w:tr>
        <w:trPr>
          <w:trHeight w:val="63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живот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гол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вая масса 1 головы, к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вая масса всего, ц</w:t>
            </w:r>
          </w:p>
        </w:tc>
      </w:tr>
      <w:tr>
        <w:trPr>
          <w:trHeight w:val="42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-производит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старше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0</w:t>
            </w:r>
          </w:p>
        </w:tc>
      </w:tr>
      <w:tr>
        <w:trPr>
          <w:trHeight w:val="24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д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17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7</w:t>
            </w:r>
          </w:p>
        </w:tc>
      </w:tr>
      <w:tr>
        <w:trPr>
          <w:trHeight w:val="23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зрослый скот на откор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0</w:t>
            </w:r>
          </w:p>
        </w:tc>
      </w:tr>
      <w:tr>
        <w:trPr>
          <w:trHeight w:val="32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Расчет валового прироста и затрат кормов на производство прироста растущих и откармливаемых живо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ов необходимо зн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головье откармливаемых животных по каждой половозрастной групп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рост, кг: бычков 0-6 мес., телок 0-6 мес., бычков 7-12 мес., телок 7-12 мес., бычков 13-18 мес., телок 13-18 мес., нетелей. [ Востроилов А. В. 2009г]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– Расчет валового прироста затрат кор</w:t>
      </w:r>
      <w:r>
        <w:rPr/>
        <w:t>мовых единиц по груп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17"/>
        <w:gridCol w:w="917"/>
        <w:gridCol w:w="1283"/>
        <w:gridCol w:w="1465"/>
        <w:gridCol w:w="918"/>
        <w:gridCol w:w="1100"/>
        <w:gridCol w:w="1283"/>
        <w:gridCol w:w="1282"/>
        <w:gridCol w:w="1101"/>
        <w:gridCol w:w="1457"/>
      </w:tblGrid>
      <w:tr>
        <w:trPr>
          <w:trHeight w:val="114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Группы животных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Поголовь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Кол-во дней в периоде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Живая масса на начало период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Среднесуточный прирост, кг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Живая масса в конце период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Валовой прирост за период, ц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Затраты к. ед. на 1 ц прирос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. ед., ц</w:t>
            </w:r>
          </w:p>
        </w:tc>
      </w:tr>
      <w:tr>
        <w:trPr>
          <w:trHeight w:val="14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1 головы,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всего поголовья, ц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1 головы, 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Всего поголовья, ц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0-6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1388,48</w:t>
            </w:r>
          </w:p>
        </w:tc>
      </w:tr>
      <w:tr>
        <w:trPr>
          <w:trHeight w:val="122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Телки 0-6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9</w:t>
            </w:r>
          </w:p>
        </w:tc>
      </w:tr>
      <w:tr>
        <w:trPr>
          <w:trHeight w:val="19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7-12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2</w:t>
            </w:r>
          </w:p>
        </w:tc>
      </w:tr>
      <w:tr>
        <w:trPr>
          <w:trHeight w:val="41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7-12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93</w:t>
            </w:r>
          </w:p>
        </w:tc>
      </w:tr>
      <w:tr>
        <w:trPr>
          <w:trHeight w:val="2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13-18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74</w:t>
            </w:r>
          </w:p>
        </w:tc>
      </w:tr>
      <w:tr>
        <w:trPr>
          <w:trHeight w:val="19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Телки 13-18 ме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60</w:t>
            </w:r>
          </w:p>
        </w:tc>
      </w:tr>
      <w:tr>
        <w:trPr>
          <w:trHeight w:val="262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0</w:t>
            </w:r>
          </w:p>
        </w:tc>
      </w:tr>
      <w:tr>
        <w:trPr>
          <w:trHeight w:val="33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Взрослый скот на откор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.50</w:t>
            </w:r>
          </w:p>
        </w:tc>
      </w:tr>
      <w:tr>
        <w:trPr>
          <w:trHeight w:val="27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96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Расчет потребности в корма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отребность в кормах можно на основании количества планируемой продукции и затрат кормовых единиц на 1 ц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реди растущих животных выделяют группу телят (бычки и телочки) до 6 месяцев, т.к. только этим животным выпаивается молоко и обрат, поэтому этот период называют молочным. Сколько ц к.ед. приходится на каждый вид корма можно определить по структуре кормов (таблица 4)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Расчет потребности в кормах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95"/>
        <w:gridCol w:w="55"/>
        <w:gridCol w:w="1000"/>
        <w:gridCol w:w="1030"/>
        <w:gridCol w:w="1027"/>
        <w:gridCol w:w="1204"/>
        <w:gridCol w:w="1030"/>
        <w:gridCol w:w="1373"/>
        <w:gridCol w:w="1198"/>
        <w:gridCol w:w="860"/>
        <w:gridCol w:w="1100"/>
        <w:gridCol w:w="958"/>
        <w:gridCol w:w="1101"/>
      </w:tblGrid>
      <w:tr>
        <w:trPr>
          <w:trHeight w:val="63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ость 1 ц корма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ироста живой массы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скормить корма, ц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фонд ц 10%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кормов ,ц</w:t>
            </w:r>
          </w:p>
        </w:tc>
      </w:tr>
      <w:tr>
        <w:trPr>
          <w:trHeight w:val="75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 0-6 мес. (молочного периода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 старше 6 мес. и откорма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корм. 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 кор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 корм. 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кор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корм. е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корма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 корм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19</w:t>
            </w:r>
          </w:p>
        </w:tc>
      </w:tr>
      <w:tr>
        <w:trPr>
          <w:trHeight w:val="3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ло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28</w:t>
            </w:r>
          </w:p>
        </w:tc>
      </w:tr>
      <w:tr>
        <w:trPr>
          <w:trHeight w:val="3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вяная му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4</w:t>
            </w:r>
          </w:p>
        </w:tc>
      </w:tr>
      <w:tr>
        <w:trPr>
          <w:trHeight w:val="4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5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7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0,27</w:t>
            </w:r>
          </w:p>
        </w:tc>
      </w:tr>
      <w:tr>
        <w:trPr>
          <w:trHeight w:val="25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70</w:t>
            </w:r>
          </w:p>
        </w:tc>
      </w:tr>
      <w:tr>
        <w:trPr>
          <w:trHeight w:val="4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. кор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17</w:t>
            </w:r>
          </w:p>
        </w:tc>
      </w:tr>
      <w:tr>
        <w:trPr>
          <w:trHeight w:val="6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корм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3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,59</w:t>
            </w:r>
          </w:p>
        </w:tc>
      </w:tr>
      <w:tr>
        <w:trPr>
          <w:trHeight w:val="70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99</w:t>
            </w:r>
          </w:p>
        </w:tc>
      </w:tr>
      <w:tr>
        <w:trPr>
          <w:trHeight w:val="48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15</w:t>
            </w:r>
          </w:p>
        </w:tc>
      </w:tr>
      <w:tr>
        <w:trPr>
          <w:trHeight w:val="53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0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товодство является одной из важных и сложных отраслей сельского хозяйства. Оно дает ценные продукты питания, кожевенное сырье, органическое удобрение. Мясо и мясопродукты являются неотъемлемыми элементами структуры стратегической продовольственной безопасности нашей страны. В последнее время наблюдается резкий спад производства продукции мясного скотоводства, эта отрасль для сельскохозяйственных товаропроизводителей является убыточной. В связи с этим вывод отрасли из кризиса, повышение эффективности производства мяса крупного рогатого скота в настоящее время является актуальной проблемо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на общий объем производства продукции мясного скотоводства влияют множество факторов, но основными являются поголовье животных на выращивании и откорме и их продуктивность. Эффективность производства мяса крупного рогатого скота определяется по ряду показателей, основным из которых является себестоимость, показатели прироста на одну голову, трудоемкость, цена реализации, выручка и уровень рентаб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вотноводства прогнозируется, главным образом, за счет интенсификации скороспелых отраслей в общественных хозяйствах, а также стимулирования производства в фермерских и личных подсобных хозяйствах населения. Достигнуть эти цели возможно лишь при условии обеспечения государственных и коллективных хозяйств комбикормом, технологическим оборудованием и другими материальными ресурсами по ценам разумного паритета. Внедрение в животноводство новой технологии и средств модернизации, интенсификация кормления и оптимизация кормовых рационов, восстановление и дальнейшее развитие крупных предприятий по откорму скота с устранением ручного труда. Это в свою очередь позволит ускорить производство говядины и телятины. Достижение результатов всех факторов повышения эффективности производства продукции скотоводства, в настоящее время напрямую связано с размером выделяемых бюджетных средств, льготного налогообложения, информационного обеспечения и т.д. [ Фомичев П.Ю. 2005г.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внутрихозяйственных экономических отношений в мясном скотоводстве позволит заинтересовать работников отрасли в увеличении производства продукции, экономном расходовании кормов, средств производства. В результате этого повысится продуктивность животных, увеличится объем производства продукции мясного скотоводства, повысится экономическая эффективность отрас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анализировать направленность, характер и последствия взаимодействия АПК с окружающей средой, влияние техногенных факторов на сельское хозяйство. Необходимо эффективно использовать природный базис сельскохозяйственного производства, обеспечивая при этом последовательное его восстановление и воспроизводство, устойчивую сбалансированность элементов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ранников И.А. / Технология интенсивного животноводства / А. И. Баранников, В.Н. Приступа, Ю. А Колосов – Ростов-на-Дону: Феникс. – 2008. – 6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строилов А. В./ Практикум по животноводству: (Учебное пособие). /А.В. Востроилов, И.Н. Семенова - Вронеж: ФГОУ ВПО ВГАУ, 2009. – 450 с.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еленков И. П./Скотоводство / П.И. Зеленков, А.И. Баранников, А.П. Зеленков. – Ростов и/д: «Феникс», 2005. – 57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ибкало Л.И. /Молочное и мясное скотоводство. / Л.И. Кибкало, Н.И. Жеребилов, Н.И. Ильин. – Курск: КГСХА, - 1999, - 26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оба В.Г./ Механизация и технология производства продукции животноводства: учебное пособие / В.Г. Коба, Н.В. Брагинцев, Д.Н. Мурусидзе и др. – М.: Колос, 2000, - 520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арцева Н. Г. / Технология производства и переработки животноводческой продукции: Учебное пособие / Под ред. Н.Г. Макарцева. – Калуга: «Манускрипт», 2005. – 68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егреева Н.А. /Производство и переработка говядины: Учебное пособие / Негреева А.Н., Скоркина И.А., Бабушкин В.А., Третьякова Е.Н. – М.: Колос, 2004 – 20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одионов В.Г./Скотоводство / Г.В. Родионов, Ю.С. Изилов, С.И. Харитонов, Л.П. Табакова. – М.: Колос С, 2007. – 405с., [2] л. 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омичев П.Ю. /Интенсификация молочного и мясного скотоводства / Сост. Ю.П. Фомичев. – М.: Росагропромиздат, 2000. -24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ляхтунов И.В./Скотоводство / В.И. Шляхтунов, В.И. Смунев. – Мн.: Техноперспектива, 2005. – 387 с.</w:t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47:00Z</dcterms:created>
  <dc:creator>user</dc:creator>
  <dc:description/>
  <cp:keywords/>
  <dc:language>en-US</dc:language>
  <cp:lastModifiedBy>SYSTEM</cp:lastModifiedBy>
  <cp:lastPrinted>2010-03-17T21:16:00Z</cp:lastPrinted>
  <dcterms:modified xsi:type="dcterms:W3CDTF">2011-09-22T20:47:00Z</dcterms:modified>
  <cp:revision>2</cp:revision>
  <dc:subject/>
  <dc:title>Министерство сельского хозяйства РФ</dc:title>
</cp:coreProperties>
</file>