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сельского хозяйства и продовольствия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артамент кадровой политики и образования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чуринский государственный аграрный университе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технологии производства и переработки продуктов животноводств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овая работа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дисциплине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Технология производства и переработки продукции животноводства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Технология производства и переработки молока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чуринск 2007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черно-пестрой породы КРС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оборота стад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ь в кормах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ционы кормления животных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производства и переработки молок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ы и предложения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упный рогатый скот в России распространен повсеместно и является основной отраслью животноводства по производству молока и мяса, а также кожи как побочного продукта отрасли. В пересчитанной на условные головы в структуре всего стада на крупный рогатый скот приходится почти 3/4 поголовья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соотношения производства молока и говядины скотоводческие хозяйства по своей производственной специализации делятся на хозяйства молочного, молочно-мясного, мясомолочного и мясного направления. В специализированных хозяйствах молочного направления используются породы коров, обладающие высокой молочной продуктивностью и хорошей оплатой корма; в хозяйствах мясомолочного направления - породы животных, сочетающие относительно высокую молочную продуктивность с большой массой и удовлетворительными мясными качествами; на мясных товарных фермах - породы, отличающиеся скороспелостью, высоким убойным выходом и хорошим качеством мяс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оссии от крупного рогатого скота получают 99% молока, а производство говядины составляет более 40% валовой продукции мяса. Важное значение имеет кожевенное сырьё, получаемое при убое крупного рогатого скота, а также ряд побочных продуктов: кости, рога, волос, кровь и др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котоводстве используется большое количество продукции растениеводства, не идущую в пищу человека: грубые корма, трава пастбищ, технические отходы и др. Луга и пастбища занимают в нашей стране около 60% общей площади сельскохозяйственных угодий. Пастбищный корм – самый дешёвый и оказывает благотворное влияние на здоровье и продуктивность животных. В большинстве районов страны за летний период получают 50% и более общего количества молока. Крупный рогатый скот потребляет много сочных кормов: силоса, сенажа, корнеплодов, клубнеплодов и т.п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товодство является источником получения органического удобрения – навоза, качество и количество которого зависят от условий кормления и содержания животных. В год от коровы можно получит до 10 тонн навоз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пный рогатый скот - наиболее дифференцированный вид животных. Происходит весьма интенсивный процесс создания новых пород и отродий. В настоящее время во всём разводят более 1000 пород крупного рогатого скота. В нашей стране насчитывается 42 породы и породные группы скота различного направления продуктивности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овышения эффективности кормления сельскохозяйственных животных, снижения затрат кормов на единицу продукции намечено организовать в достаточном количестве производство заменителей кормового протеина, синтетических аминокислот, витаминов, микроэлементов, антибиотиков, стимуляторов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величения эффективности всех отраслей животноводства необходим перевод его на промышленную основу. Это стало возможно благодаря возросшей мощи индустрии, росту оснащённости сельских хозяйств новой техникой, достижениям науки, повышению квалификации кадров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ако, несмотря на это, в результате влияния негативных факторов уже к 1998г., по сравнению с 1990г., более чем на 1/3 сократилась численность крупного рогатого скота в хозяйствах Северо-Западного, Центрального, Центрально-Черноземного, Поволжского, Северо-Кавказского и Западно-Сибирского районов России, на которые приходится более 90% мясомолочной продукции скотоводства. За этот же период более чем на 1/4 уменьшилось поголовье коров в хозяйствах основных молокопроизводящих зон Северо-Запада, Центра и Центрально-Черноземного округ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высокими темпами сворачивают производство продукции лишенные материальной и финансовой поддержки скотоводческие хозяйства в ранее дотационных зонах. Так, уже в первой половине 90-х годов хозяйства Северного, Северо-Западного и Дальневосточного экономических районов уменьшили объем производства говядины в два раза. Современные объемы производства мяса во многом складываются за счет сверхнормативного убоя коров и телок, подрывающего воспроизводственные основы собственного высокопродуктивного поголовья в хозяйствах. Длительный период потребуется для восстановления дойного стада коров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упные комплексы по выращиванию и откорму молодняка, которые не пошли по пути разделения на мелкие крестьянские (фермерские) хозяйства, для сохранения единого производственного потенциала приспосабливают свою деятельность к новым, рыночным условиям хозяйствования. В частности, при практически неизменной технологии производства поступление молодняка на выращивание организуется уже в значительной степени не из племенных хозяйств, а от акционеров хозяйства, а также близлежащих сельскохозяйственных предприятий и крестьянских хозяйств. При этом чаще всего почти все поголовье крупного рогатого скота обеспечивается кормами собственного производств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м не менее, в последние годы в скотоводстве происходит последовательное ухудшение ситуации, выражающееся, главным образом, в уменьшении количественного и качественного потенциала поголовья скота в ранее крупных животноводческих хозяйствах, дальнейшем замедлении влияния интенсивных факторов на темпы роста продукции отрасли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Характеристика чёрно-пёстрой породы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ёрно-пёстрый скот в России. В дореволюционный период этот скот в нашей стране имел ограниченное распространение. Лишь в Эстляндской, Лифляндской и Курляндской губерниях (современная территория Прибалтийских стран), а также в нескольких уездах бывшей Саратовской губернии он занимал сравнительно большой удельный вес среди скота разводимых здесь пород. После 1925г. он был принят в СССР в качестве плановой породы, и с 1930г. начался его импорт из Германии, Нидерландов, Эстонии, Литвы, а позднее из Швеции. С каждым годом поголовье этого скота в СССР увеличивалось главным образом за счет помесей первых поколений. Темпы роста его численности особенно повысились в послевоенные годы. Так, если в 1935г. насчитывалось всего 35475 голов черно-пестрого скота, в 1939г. - 316400 голов, то на 1 января 1951г. - 1182000 голов, на 1 января 1955г. - 2167000, на 1 января 1964г. - 3389100, на 1 января 1969г. — 7553000 и на 1 января 1974г. - 11196000 голов (18,7% скота всех плановых пород)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широкое распространение черно-пестрый скот получил в Белорусской ССР (52% поголовья всех плановых пород), Литовской ССР (57 %), РСФСР (56,8%), Эстонской ССР (35%). В Калининградской области на его долю приходится 100% всего скота, в Московской - 53,1%, Псковской - 43,1%, Вологодской - 30,6%; в Свердловской, Челябинской, Пермской областях - 25%; в областях Сибири; Новосибирской -75%, Кемеровской -72%, Иркутской - 40,8%, Омской - 21%; на Украине в Львовской области - 80%; в западных областях УССР в целом - 74%. Значительно увеличилось его поголовье в Молдавии, Узбекистане, Казахстане и Туркмени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истекшие десятилетия в работе с чёрно-пёстрым скотом в СССР можно выделить следующие периоды, в каждый из которых применялись различные методы разведения, отбора и подбор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1 период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с 1930 по 1940г.). В зоне, отведенной планом породного районирования для разведения этого скота, применялось в основном поглотительное (преобразовательное) скрещивание местного поголовья с черно-пестрыми быками, завезенными к нам из других стран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в центральных районах РСФСР местный скот был представлен помесями различных поколений холмогорской, симментальской и других пород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ибири в качестве исходного материала использовали местный сибирский скот, на Урале – тагильский. Завезенное же в СССР одновременно с производителями маточное поголовье черно-пестрого скота разводили в стадах колхозов и совхозов «в себе». Из хозяйств, разводящих восточнопрусское отродье черно-пестрого скота, следует отметить племенные совхозы «Молочное», «Лесные Поляны», «Назарьево»; по эстонскому отродью - племсовхозы «Врачевы Горки», «Непецино», «Чулки-Соколово», «Орешково», «Александрово», «Борская ферма», «Красный Маяк»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от период были созданы госплемрассадники черно-пестрого скота: Луховицкий, Барабинский, Дунаевецкий и некоторые другие, в зону деятельности которых «ходило несколько районов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2 период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 1940 по 1945г.). В конце 1940г. в СССР было завезено 24 быка остфрисландских и ольденбургских линий, которых разместили в сибирских совхозах «Омский», «Октябрьский», «Первомайский», а в европейской части РСФСР в совхозах «Врачевы Горки», «Молочное», «Торосово»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тих быков использовали на маточном поголовье, происхождение которого связано с производителями восточнопрусского и эстонского отродий завоза 1930 - 1938гг. -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еменная работа в течение этих двух периодов была направлена на повышение удоев, улучшение экстерьера, повышение породности (кровности); на жирномолочность же в то время должного внимания не обращали, хотя при отборе быков в случную сеть, а также их приобретении за рубежом уже учитывали "жирномолочность их предков. В течение второго периода среди части уральского и сибирского черно-пестрого скота первых поколений начало применяться разведение помесей «в себе», т. е. воспроизводительное скрещивание, в результате чего были получены первые поколения отродий отечественного черно-пестрого скота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3 период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с 1945 по 1975г.). Как уже отмечалось, к началу этого периода численность черно-пестрого скота в стране значительно увеличилась. После 1945г. в западные области УССР и Белоруссию начали поступать быки из Эстонской ССР и Сибири, а несколько позднее в районы РСФСР быки и коровы из Швеции. Импортированных из Швеции производителей использовали в работе на части маточных стад отечественного черно-пестрого скота, а коровы были переданы в племенные совхозы «Лесное» (Ленинградская область), «Холмогорка» (Московская область), «Гагринский» (Северный Кавказ). Годовые удои их в этих стадах колебались в пределах 5500—6440 кг при низкой жирности молок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1959г. среди большого массива отечественного черно-пестрого скота оформились среднерусское, сибирское, уральское его отродья и Львовская, подольская и некоторые другие породные группы. В результате их объединения и была утверждена отечественная порода черно-пестрого скот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период с 1955 по 1975г. поголовье его пополнялось импортом животных из ряда стран, в частности из Нидерландов (14970 голов, в том числе 1057 быков), Швеции (281 животное, в том числе 50 быков), ГДР и ФРГ (2496 голов, в том числе 84 быка), Дании (354 головы, в том числе 18 быков), Польской Народной Республики (684 головы, в том числе 30 быков), США и Канады (1350 животных, в том числе 92 быка). Завезенных в страну производителей используют на государственных племенных станциях и станциях по искусственному осеменению животных, а маточное поголовье было передано в стада племенных хозяйств. Таким образом, в районах разведения черно-пестрого скота часть стад состоит только из импортного поголовья, а часть стад имеет смешанный состав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дует отметить, что с 1945 - 1946 гг. в стадах черно-пестрого скота стали вести строгий отбор и подбор животных не только по удою, но и по жирномолочности, в результате чего в ряде стад одновременно с ростом удоев коров повысилась и их жирномолочность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и молочной продуктивности черно-пестрых коров разных отродий колеблются в довольно значительных пределах. Высокопродуктивные стада черно – пестрого скота сосредоточены в племзаводах и племсовхозах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истекшие десятилетие удои черно-пестрых коров в племенных хозяйствах и на племенных фермах страны значительно повысилось при одновременном улучшении качества молока. В породе насчитывается немало животных, удои которых превышают 10000кг при высокой жирности молок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высшие пожизненные удои более 100000кг получили от двух черно-пестрых коров - Аиды из конзавода № 9 Пермской области (за 12 лактации 114000кг при жирности молоки 3,75%) и Мирник из совхоза «Эстония» Эстонской ССР (за 13 лактации 106016кг при жирности молока 3,91%). С пожизненным удоем, превышающем 50000кг молока, в зоне Урала насчитывается 16 коров, в Литовской ССР - 100 коров, в Эстонский ССР- 435 коров. В Эстонии выявлено 280 коров, продуцирующих за лактацию по 300 и более килограммов молочного жира, в том числе 6 коров, продуцирующих его по 400кг и более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белка в молоке черно-пестрого скота колеблется от 3,30 до 3,45%, в том числе по среднерусскому отродью составляет в среднем 3,40%, по сибирскому - 3,45%, по уральскому - 3,47%, по литовскому - 3,43%, по эстонскому - 3,30%, по львовскому - 3,4%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 черно-пестрых коров отечественных отродий обладает чашеобразное и округлое вымя. Индекс вымени у коров колеблется в среднем от 43,0 до 45,0%, в том числе по уральскому отродью составляет 43,0%, по литовскому - 44,0%, по эстонскому (1292 коровы) - 43,4 и по львовскому отродью – 42-43%. Скорость молокоотдачи по уральскому отродью колеблется в пределах 1,24 - 1,64кг в 1 мин, по литовскому - в пределах 1,5-1,9кг, по эстонскому - от 1,36 до 1,46кг и по львовскому отродью - от 1,4 до 1,5кг в 1 мин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вая масса коров всех возрастов в большинстве стад составляет в среднем 540—550 кг. Живая масса записанных в ГПК первотелок колеблется от 491 до 529кг, коров второго отела - от 501 до 550кг, коров третьего отела и старше - от 539 до 575кг. Следует отметить, что живая масса коров, записанных в ГПК Украины ниже этих показателей (первотелок - в среднем 470кг, по второму отелу - 501кг, по третьему отелу и старше - 539кг), а живая масса коров, записанных в ГПК РСФСР и Белоруссии, - выше (575 – 578кг). Наивысшие показатели живой массы коров 732кг, быков – 1130кг, средняя живая масса быков 998кг. В племенных стадах коровы весят в среднем 560 -580кг, причем по первому отелу – 470 - 550кг, по второму – 520 – 560кг и по третьему отелу и старше – 580 - 650кг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ольшинстве своем черно-пестрый скот отечественных отродий характеризуется крепкой конституцией и молочно-мясным широкотелым типом телосложения. Высота в холке коров, записанных в ГПК, 130-132см, ширина груди - 45 - 47см, глубина груди - 68 - 70см, длина туловища – 158 -160см, обхват груди 192 - 202см, обхват пясти - 19см. Высотные промеры животных сибирского отродья ниже – 127 - 128см - при почти таких же промерах ширины и глубины груди и длины туловища, как и у животных среднерусского и уральского отродий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ечественному черно-пестрому скоту, как и зарубежному, свойственны сравнительно хорошие мясные качества, совершенствованию которых в минувшие десятилетия уделялось соответствующее внимание. По данным многих авторов при интенсивном откорме животных убойный выход достигает 60% и более. Показатели среднесуточного прироста живой массы скота за период откорма достигают 990 -1100г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довоенный период в стадах наших хозяйств использовали производителей заводских линий черно-пестрого скота, завезенных из Нидерландов, Швеции и других европейских стран. Быки, поступившие из Нидерландов, принадлежали главным образом к линии Яна - Нико и, частично, к линии Альберта 13064. При спаривании их с маточным поголовьем эстонского черно-пестрого скота были созданы заводские жирномолочные линии Роланда 1053, Воттеля 887, Водан Ахилеса 1509, а позднее линии Линберга 2363, Атлета 2385, Пярта-Неера 4903. Потомков производителей этих линий занозили в стада совхозов и колхозов РСФСР, Украины, Белоруссии. В результате их использования на маточном поголовье отечественного черно-пестрого скота созданы заводские жирномолочные линии Посейдона и Атлета на Урал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россированием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иний Линберга 9363 и Атлета 2385) и линия Бриллианта 45 в племзаводе «Борская ферма» (Горьковская область). Из импортированных в 1940г. в СССР быков остфристландских линий Матодора - Блюхера и Юниора в племзаводе «Омский» выведены жирномолочные заводские линии Амура 344, Лукомора 364 и Наивного 45. От потомков восточнопрусских быков на Урале создана линия Эвальда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заводских жирномолочных линий США и Канады к нам завезены представители линий И. Р. А, П. 346005, Инка Мэя 422078 - Говернера 629472, несколько быков линии Ц. П. Стар Роялиста 1009372 и обильномолочной линии Висконсин Адмирал Бурк Леде 697789 (20 быков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ru-RU"/>
        </w:rPr>
        <w:t>Из голландских линий широкое распространении у нас получили быки жирномолочной линии Адемы 197 и производных от нее — Аннас Адемы 30587, Хильтиес Адемы 37910, Рутье Эдуарда 31646, а также производители обильномолочной линии Рудольфа Яна. Быков этих линий с положительными результатами используют в случной сети государственных племенных станций и станций по искусственному осеменению животных на маточном поголовье отечественного черно-пестрого скота во всех зонах его разведения (Литва, Эстония, РСФСР, Украина, Белоруссия и др.)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лемзаводах «Лесное», «Борская Ферма», «Омский», «Кожанка», «Вяндра», «Байсогало», «Оброшино», а также племсовхозах и племенных колхозных фермах созданы многочисленные маточные семейства, многие из которых сочетают в своих представителях высокие удои с хорошей жирностью и белковостью молока. К ним относятся семейства Лучинки (племзавод «Лесное»), Нюси, Весточки, Нивушки (племзавод «Борская Ферма»), Майки, Зозули (племзавод «Оброшино»), Агаты, Доры, Корнелии (Литовская ССР) и др. Мужские потомки этих семейств дали основу новым заводским линиям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стад, укомплектованных голландским черно-пестрым скотом, следует отметить подсобное хозяйство «Чайки» Киевской области (удой коров 5983кг, жирность молоки 4,0%), конзаводы № 9 Пермской области (удой 5447кг, жирность молока 4,17%) и «Вильнюсский» Литовской ССР (удой 5383кг, жирность молока 4,24%), учебное хозяйство Литовской ветеринарной академии (удой 5126кг, жирность молока 3,94% и др.). Всего насчитывается 106 таких хозяйств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ной сети нашей страны с положительными результатами используют завезенных из Нидерландов быков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. 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язи с этим в ряде областей они занимают большой удельный вес (более 50%) среди быков других отродий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менная работа с черно-пестрым скотом направлена на создании более крупных и рослых животных (коров средней живой массой 650-680кг, высотой в холке 138 -140см); повышение молочной продуктивности животных в среднем по стадам до 6000 – 7000кг при жирности молока 4,0% и содержании белка 3,5%; улучшение формы и ёмкости вымени (индекс вымени 44,0—45,0), а также средней скорости молокоотдачи до 1,60 -1 ,70кг в 1 мин; выведении новых пород продуктивных заводских жирномолочных линий и семейств, представители которых отличились бы более высокими племенными качествами. Особое внимание уделяется выявлению рекордисток не только по годовому, но и по пожизненному (100000кг молока и более) удою с широким использованием от них быков - производителей с целью выведения животных, пригодных для условий крупных молочных комплексов.</w:t>
      </w:r>
    </w:p>
    <w:p>
      <w:pPr>
        <w:pStyle w:val="Normal"/>
        <w:shd w:fill="FFFFFF" w:val="clear"/>
        <w:overflowPunct w:val="true"/>
        <w:spacing w:lineRule="auto" w:line="360"/>
        <w:ind w:firstLine="72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overflowPunct w:val="true"/>
        <w:spacing w:lineRule="auto" w:line="360"/>
        <w:ind w:firstLine="72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оставление оборота стад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стада – это процентное соотношение половозрастных групп в стад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оздания оптимальных условий содержания и кормления животных в хозяйствах осуществляется разбивка скота на отдельные половозрастные групп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ки - производители – 8 голов живой массой 72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ровы – 800 голов живой массой 4400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тели – 130 голов живой массой 611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лки старше года – 100 голов живой массой 380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чки старше года – 60 голов живой массой 258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лки до года – 220 голов живой массой 308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ычки до года – 170 голов живой массой 306ц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общее количество голов в стаде на начало года – 1488. Размеры этих групп обусловливаются возможностями хозяйства в их размещении и выпас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отношение половых и возрастных групп животных в стаде изменяется в течение года вследствие получения приплода, перевода животных из одной группы в другую, сдачи скота на убой, а также продажи, покупки, падежа животных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у стада определяют на начало года с учетом направления скотоводства, назначения хозяйства, экономических и природных особенностей зоны разведения, конкретных условий хозяйства. От принятой в хозяйстве структуры стада зависят темпы воспроизводства поголовья, а также количество получаемой молочной и мясной продукц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таблицы оборота стада видны его структура и характер воспроизводства: простое или расширенное, когда наряду с восстановлением выбывшего поголовья обеспечивается его рост за счет ремонтного молодняк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таблицы 1, было рассчитано среднее поголовье по всем группа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зяйствах молочного направления с полным оборотом стада оптимальным считается 50 – 55% коров, а на каждые 100 коров должно приходиться 15 -18% нетелей, 28 – 30% телок старше года и 38 – 40% телок до года. Выбраковкам коров должна составлять не менее 20%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тем всех преобразований в течение всего года и учета установленных норм общее поголовье на конец года составило 1461 голову, что на 27 голов меньше, чем поголовье на начало года и имеет следующую структуру: 3 быка – производителя, 730 коров, 120 нетелей, 212 телок старше года, 32 бычка старше года, 285 телок до года, 75 бычков до года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3467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 1. Оборот стада за 2006 год</w:t>
      </w:r>
    </w:p>
    <w:tbl>
      <w:tblPr>
        <w:tblW w:w="14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15"/>
        <w:gridCol w:w="678"/>
        <w:gridCol w:w="679"/>
        <w:gridCol w:w="679"/>
        <w:gridCol w:w="543"/>
        <w:gridCol w:w="814"/>
        <w:gridCol w:w="543"/>
        <w:gridCol w:w="679"/>
        <w:gridCol w:w="543"/>
        <w:gridCol w:w="815"/>
        <w:gridCol w:w="543"/>
        <w:gridCol w:w="814"/>
        <w:gridCol w:w="543"/>
        <w:gridCol w:w="679"/>
        <w:gridCol w:w="461"/>
        <w:gridCol w:w="708"/>
        <w:gridCol w:w="709"/>
        <w:gridCol w:w="992"/>
        <w:gridCol w:w="660"/>
      </w:tblGrid>
      <w:tr>
        <w:trPr>
          <w:trHeight w:val="588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ловозраст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уппы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головь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 начало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а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ход</w:t>
            </w:r>
          </w:p>
        </w:tc>
        <w:tc>
          <w:tcPr>
            <w:tcW w:w="5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сх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головь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 конец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нее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головье</w:t>
            </w:r>
          </w:p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777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пло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вед.из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р. групп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уп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еализовано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вод в др. группу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утрихоз.нужд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адеж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гол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в.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гол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в.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гол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в.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гол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в.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гол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в.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гол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в.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гол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в.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гол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в.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в.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Бык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л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в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30.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940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29</w:t>
            </w:r>
          </w:p>
        </w:tc>
      </w:tr>
      <w:tr>
        <w:trPr>
          <w:trHeight w:val="58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ел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79.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9.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30.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81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32</w:t>
            </w:r>
          </w:p>
        </w:tc>
      </w:tr>
      <w:tr>
        <w:trPr>
          <w:trHeight w:val="6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ёлк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. 1 г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7.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79.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78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78</w:t>
            </w:r>
          </w:p>
        </w:tc>
      </w:tr>
      <w:tr>
        <w:trPr>
          <w:trHeight w:val="6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Бы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к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. 1 г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0.6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10.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8.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26.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2</w:t>
            </w:r>
          </w:p>
        </w:tc>
      </w:tr>
      <w:tr>
        <w:trPr>
          <w:trHeight w:val="58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ёлки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</w:rPr>
              <w:t xml:space="preserve"> 1 г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06.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25.9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31</w:t>
            </w:r>
          </w:p>
        </w:tc>
      </w:tr>
      <w:tr>
        <w:trPr>
          <w:trHeight w:val="51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Бы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ки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 1 г</w:t>
            </w:r>
            <w:r>
              <w:rPr>
                <w:rFonts w:cs="Times New Roman" w:ascii="Times New Roman" w:hAnsi="Times New Roman"/>
                <w:sz w:val="20"/>
              </w:rPr>
              <w:t>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20.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3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71.96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0.6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98.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20</w:t>
            </w:r>
          </w:p>
        </w:tc>
      </w:tr>
      <w:tr>
        <w:trPr>
          <w:trHeight w:val="2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48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3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243.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требность в кормах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сбалансированном кормлении можно получить в 1.5 раза больше продукции притом же расходе корма, чем при обильном питании на фоне несбалансированного кормления. Поэтому очень важно правильно рассчитать потребность животных в кормах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 2. Расчет потребности в кормах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75"/>
        <w:gridCol w:w="938"/>
        <w:gridCol w:w="1206"/>
        <w:gridCol w:w="2143"/>
        <w:gridCol w:w="1574"/>
      </w:tblGrid>
      <w:tr>
        <w:trPr>
          <w:trHeight w:val="39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ловозрастные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руппы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оличество 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роизведено 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сход корм. ед. на 1 ц продукц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сего корм. ед.</w:t>
            </w:r>
          </w:p>
        </w:tc>
      </w:tr>
      <w:tr>
        <w:trPr>
          <w:trHeight w:val="7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 одну голову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сего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о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ыки- производител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корм.ед./сут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6280</w:t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ров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276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0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5053.2</w:t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етел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4.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2.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.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686.565</w:t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лки ст. 1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4.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92.36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.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602.0485</w:t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ычки ст. 1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0.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4.6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.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15.689</w:t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лки до 1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43.8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.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928.676</w:t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ычки до 1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55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73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.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756.496</w:t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5306.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2723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таблицы 2 видно, что для общего поголовья в 1461 необходимо заготовить корма питательностью 82723 корм. ед. В частности, на коров необходимо заготовить 35053.2 корм. ед., а на валовый прирост живой массы молодняка требуется 21389.4 корм. ед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ообразие кормов в рационах и их высокое качество – непременное условие повышения полноценности кормления и улучшения использования питательных веществ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изкое качество основных кормов вызывает необходимость балансировать аукционы путем повышенного расхода концентратов, что невыгодно экономически и неоправданно в физиологическом отношении. Перегрузка рационов концентратами может привести к различным нарушениям в обмене веществ и, в частности, к ацидозу и кетозу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концентратов в рационах определяется несколькими факторами: их себестоимостью, необходимостью балансирования рационов по протеину и фосфору, уровнем продуктивности коров. Чем выше удои коров, тем выше должен быть удельный вес концентратов в рационах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тимальное количество концентрированных кормов в рационах дойных коров разной продуктивности (3000—5000 кг молока в год) в условиях промышленной технологии находится в пределах 250—350г на 1кг молока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центрированные корма целесообразно скармливать в виде комбикормов, что обеспечивает повышение их полноценности. В комбикормах зерно должно составлять не более 50% по массе. Остальная часть приходится на незерновые ингредиенты (отруби, шроты, меласса, сухие жом, барда, дробина, травяная мука и др)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кормлении дойных коров большое значение имеет сено. Хорошее сено в рационах коров в зимний период – один из главных источников протеина, сахара, витаминов и минеральных веществ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словиях промышленной технологии перспективно приготовление измельченного сена, раздачу которого можно легко механизировать или включать в кормосмесь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едаемость сена животными зависит от его качества и наличия других кормов в рационе. Если в рационе нет силоса и сенажа, то дойные коровы могут съедать до 3кг отличного сена на каждые 100кг живой массы. Чем больше в рационе силоса и сенажа, тем меньше поедаемость сена. При скармливании вволю силоса высокого качества коровы обычно мало съедают сена – не более 3 -5кг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переводом молочного животноводства на промышленную основу все большее значение приобретают сенаж и корма искусственной сушки - гранулированная травяная мука и сечка. Перспективны и брикетированные корм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е сенажа в кормлении молочного скота состоит не только в том, что в нем в 2 раза больше кормовых единиц, чем в силосе, но он обогащает рационы сахаром и, следовательно, в известной степени решает проблему сахара в питании животных. На крупных фермах раздача сенажа механизирован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лос – один из основных кормов в рационах дойных коров в большинстве зон страны. Высококачественный силос благоприятно влияет на здоровье животных и повышение их продуктивности, особенно в зимний период. Кормовая ценность силоса зависит от химического состава исходного материала для силосования. Чем больше сухих веществ в силосуемой зеленой массе, тем выше питательность силоса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яде зон страны при кормлении молочного скота значительный удельный вес занимает солома. Наибольшее значение в кормовом отношении имеет солома злаков. Солома бобовых в балансе кормов занимает небольшой удельный вес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лома озимых злаков содержит 36 – 42% клетчатки, немного протеина – 3 -4% и очень мало жира – 1 – 2%. Она бедна витаминами и минеральными веществами. Солому озимых культур без обработки не следует скармливать молочному скоту, ее надо употреблять на подстилку. Лучшая злаковая солома – овсяная и ячменная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ховую и викоовсяную солому после измельчения наиболее целесообразно использовать в качестве добавки при силосовании кормов с высокой влажностью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спользовании в рационах молочного скота соломы в больших количествах ее перед скармливанием надо подготавливать. Если же рацион состоит из разнообразных кормов и солома в нем занимает небольшой удельный вес, ее можно скармливать без подготовки главным образом на выгульно-кормовых площадках. Особенно это относится к овсяной соломе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еленом корме содержатся все питательные вещества, необходимые животному: полноценные протеины с незаменимыми аминокислотами, ферменты, витамины, минеральные вещества. Хлорофилл зеленых кормов имеет большое значение для кроветворения у животных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еленые корма разнообразны по составу и питательности. Они содержат много воды – от 60 до 80% и больше. Чем моложе растение, тем больше в нем воды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хое вещество молодой травы по общей питательности близко к концентрированным кормам, но его биологическая ценность выше. Органическое вещество зеленого корма крупный рогатый скот переваривает в среднем на 70%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обеспечить молочный скот достаточным количеством зеленых кормов в течение всего летнего периода, каждое хозяйство должно иметь зеленый конвейер для производства зеленых кормов на пахотных землях и создавать долголетние культурные пастбищ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достатке зеленых кормов в летний период в рационы дойных коров целесообразно включать силос и сенаж Сочетание зеленых кормов с силосом и сенажом при умеренном расходе концентратов обеспечивает высокую продуктивность коров.</w:t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 3. Расчет потребности в кормах по видам корма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02"/>
        <w:gridCol w:w="1205"/>
        <w:gridCol w:w="1345"/>
        <w:gridCol w:w="1791"/>
        <w:gridCol w:w="1184"/>
        <w:gridCol w:w="1298"/>
      </w:tblGrid>
      <w:tr>
        <w:trPr>
          <w:trHeight w:val="350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ктура рациона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%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рма в корм. ед.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итатель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ость 1 кг корма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рма в физ. весе, кг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аховой фонд 15%</w:t>
            </w:r>
          </w:p>
        </w:tc>
      </w:tr>
      <w:tr>
        <w:trPr>
          <w:trHeight w:val="35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рм. ед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физ. весе</w:t>
            </w:r>
          </w:p>
        </w:tc>
      </w:tr>
      <w:tr>
        <w:trPr>
          <w:trHeight w:val="66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нцентр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199.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199.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729.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729.9</w:t>
            </w:r>
          </w:p>
        </w:tc>
      </w:tr>
      <w:tr>
        <w:trPr>
          <w:trHeight w:val="69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ено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272.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.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382.8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40.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757.4</w:t>
            </w:r>
          </w:p>
        </w:tc>
      </w:tr>
      <w:tr>
        <w:trPr>
          <w:trHeight w:val="69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ло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136.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680.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20.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102.1</w:t>
            </w:r>
          </w:p>
        </w:tc>
      </w:tr>
      <w:tr>
        <w:trPr>
          <w:trHeight w:val="69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енаж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790.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9302.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68.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895.3</w:t>
            </w:r>
          </w:p>
        </w:tc>
      </w:tr>
      <w:tr>
        <w:trPr>
          <w:trHeight w:val="69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ило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371.8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6859.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605.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028.9</w:t>
            </w:r>
          </w:p>
        </w:tc>
      </w:tr>
      <w:tr>
        <w:trPr>
          <w:trHeight w:val="69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елены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8953.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4765.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3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714.8</w:t>
            </w:r>
          </w:p>
        </w:tc>
      </w:tr>
      <w:tr>
        <w:trPr>
          <w:trHeight w:val="69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се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27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8189.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408.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6228.4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анализировав таблицу 3, можно сделать следующие выводы: наибольший процент потребления приходится на зеленый корм и составляет 35%. Зеленый корм содержит 28953.05 корм. ед. На сочные корма ( в частности силоса) приходится 21% потребления при той же питательности, что и у зеленого корма. Меньше всего животные употребляют соломы (5%). Для нормального функционирования хозяйства с учетом страхового корма нужно заготовить 354417.53кг кормов при общей питательности 95131.5 корм. ед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Рационы кормления животных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цион – это суточная доза кормов, которая удовлетворяет потребность животного в питательных веществах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 4. Рацион для быков-производителей живой массой 900кг в зимний период, на голову в сутк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26"/>
        <w:gridCol w:w="1077"/>
        <w:gridCol w:w="1236"/>
        <w:gridCol w:w="1423"/>
        <w:gridCol w:w="843"/>
        <w:gridCol w:w="843"/>
        <w:gridCol w:w="1346"/>
        <w:gridCol w:w="1072"/>
        <w:gridCol w:w="1173"/>
        <w:gridCol w:w="872"/>
        <w:gridCol w:w="818"/>
        <w:gridCol w:w="953"/>
      </w:tblGrid>
      <w:tr>
        <w:trPr>
          <w:trHeight w:val="114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рм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рм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диниц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хое вещество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м. энерг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Д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/п,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ахар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летчатка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Жир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рахмал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</w:tr>
      <w:tr>
        <w:trPr>
          <w:trHeight w:val="33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орм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.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2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4.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8.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1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4.5</w:t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ен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35.5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5.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4.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5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1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6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.1</w:t>
            </w:r>
          </w:p>
        </w:tc>
      </w:tr>
      <w:tr>
        <w:trPr>
          <w:trHeight w:val="35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лом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.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.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24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.1</w:t>
            </w:r>
          </w:p>
        </w:tc>
      </w:tr>
      <w:tr>
        <w:trPr>
          <w:trHeight w:val="2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ена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.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.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78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1.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5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ило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91.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10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0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.5</w:t>
            </w:r>
          </w:p>
        </w:tc>
      </w:tr>
      <w:tr>
        <w:trPr>
          <w:trHeight w:val="34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нцентрат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3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33.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37.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0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4.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23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2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.6</w:t>
            </w:r>
          </w:p>
        </w:tc>
      </w:tr>
      <w:tr>
        <w:trPr>
          <w:trHeight w:val="41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с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.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51.9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62.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258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7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50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1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0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3.3</w:t>
            </w:r>
          </w:p>
        </w:tc>
      </w:tr>
      <w:tr>
        <w:trPr>
          <w:trHeight w:val="39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кл. от норм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.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9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1.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0.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1.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того чтобы животные употребляли корма, содержащие питательные вещества в усвояемой животными форме и не оказывали вредного действия на их здоровье и качество получаемой от них продукции необходимо знать норму этих питательных веществ и учитывать ее при составлении рацион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ы кормления взрослых быков разработаны в зависимости от их живой массы и интенсивности использования. Племенным быкам, имеющим недостаточную упитанность, норму кормления увеличивают из расчета 1 корм. ед. или 11.5 МДж обменной энергии и 120г перевариваемого протеина на каждые 0.2кг среднесуточного прироста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ведем итог таблицы 4. Быкам на 100кг живой массы рекомендуется давать в сутки, кг: грубых кормов – 0.8 – 1.2 в зимний период и 0.5 в летний период, силоса – 0.8 – 1кг и концентратов – 0.3 – 0.5кг. Организация рационального кормления молочного скота должна основываться на знании их потребности в энергии, питательных, биологически активных веществах, необходимых для синтеза молока, сохранения в норме воспроизводительных функций и здоровья. Потребность в питательных веществах изменяется в зависимости от уровня продуктивности, физиологического состояния, возраста животного и других факторов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сокой молочной продуктивности (4000 - 6000кг молока за лактацию) корова продуцирует с молоком за лактацию 144 - 220кг белка, 150 – 300кг жира, 200 - 300кг лактозы, 6 - 9кг кальция и 4,5 - 7кг фосфора. Это вызывает большое напряжение обменных процессов и предъявляет высокие требования к организации кормления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 с учетом интенсивности процесса молокообразовання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отяжении лактации характер и интенсивность процессов, связанных с образованием молока, претерпевают существенные изменения. Высокопродуктивные коровы особенно большую потребность в энергии, идущей на синтез молока. В связи с этим в начале лактации у них часто наблюдается значительный дефицит энергии, для покрытия которого организм интенсивно использует запасы питательных веществ, отложенных в теле. При этом за счет тканевых запасов может покрываться до половины энергетических затрат на синтез молок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интенсивная мобилизация депонированного жира в этот период и недостаток углеводов для сопряженной утилизации жирных кислот могут привести к образованию большого количества недоокисленных продуктов, нарушению обмена веществ типа кетоза и снижению продуктивност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енное снижение дефицита энергии в этот период может быть достигнуто введением в рацион кормов, богатых энергией, - концентратов, травяной резки и травяной муки высокого качества, корнеклубнеплодов к др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второй период лактации корова должна восполнить запас питательных веществ, использованных ранее на синтез молока. Уменьшение продуктивности с ходом лактации не должно быть основанием для снижения полноценности кормления животного, поскольку в этот период происходит рост плода, на формирование тканей и органов которого расходуется значительное количество органических и минеральных веществ. Особенно важно обеспечение потребности стельных коров в последние 3 месяца до отела, когда происходит интенсивный рост плод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реднем коровы потребляют 2,8 - 3,2кг сухого вещества а расчете на 100кг живой массы, высокопродуктивные животные - 3,5 - 3,8кг и в отдельных случаях до 4 - 4,7кг. Чем выше удои коров, тем больше энергии должно быть в 1кг сухого вещества рациона. В случае снижения концентрации энергии в рационе животное не может поедать достаточное количество кормов для удовлетворения потребности в энергии. Нецелесообразно снижение энергии ниже 0,65 корм. ед., или 8 МДж энергии в 1кг сухого вещества. У лактирующих коров с удоем 28кг и более в сутки концентрация энергии может достигнуть 1,05 корм. ед., или 11,4 МДж обменной энерги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олочна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дуктивность коров во многом определяется обеспеченностью рационов полноценным протеином. Норма переваримого протеина на 1 корм. ед. составляет 95г при суточном удое до 10кг молока и постепенно повышается до 105 - 110г при удое 20кг и более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альный уровень переваримого протеина для стельных сухостойных коров - 110г на 1 корм. ед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достаток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теина в рационах молочного скота до 20—25% от потребности можно вое восполнить скармливанием карбамидного концентрата и аммонийных солей в составе комбикормов или включением их в кормосмеси непосредственно в хозяйствах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сть использования протеина зависит от качества кормов (грубых, сочных, концентрированных), степени растворимости протеина в рубце, соотношения белкового и небелкового азота, энергии и протеина, сахаров и протеина, обеспеченности животных всеми питательными и биологически активными веществам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тимальное количество клетчатки в рационах коров в процентах от сухого вещества составляет 28 при суточном удое до 10кг молока, 24 при удое 11- 20кг, 20 при удое 20 - 30кг и 18 -16 при удое свыше 30кг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харопротеиновое отношение должно быть 0,8 - 1 в рационах стельных сухостойных коров, 0,8 – 1,1 - в рационах лактирующих, а соотношение крахмала и сахаров - 1,1 - 1,3 для стельных сухостойных и в среднем 1,5 - для дойных корой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жиров в рационах лактирующих коров должно составлять 60 -65% от общего их содержания в суточном удое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сырого жира в рационах дойных и сухостойных коров в количестве 2 - 4% считается оптимальным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число основных нормируемых макроэлементов входят кальций, фосфор, натрий и хлор (поваренная соль), магний, калий и сера. Потребность коров в них зависит от живой массы, уровня продуктивности и физиологического состояния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ционы коров необходимо тщательно контролировать по содержанию микроэлементов. Серьезные нарушения воспроизводительных функций коров возникают при недостатке марганца: слабо проявляется половая охота, снижается оплодотворимость, увеличивается количество абортов. Дефицит йода вызывает задержку половой зрелости, кобальта - аборты и бесплодие коров, меди - желудочно-кишечные расстройства и поражение спинного мозга, цинка - замедление роста и т. д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нные коровы особенно нуждаются в поступлении с кормом каротина, витамино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Е. Обеспечение рационов витаминами необходимо для получения высокой продуктивности коров, получения витаминного молока, улучшения воспроизводительных функций, нормализации обмена вещест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 5. Рацион для коров живой массой 550кг при суточном удое 10кг и жирностью молока 3,6% в зимний период, на голову в сутк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625"/>
        <w:gridCol w:w="1076"/>
        <w:gridCol w:w="1236"/>
        <w:gridCol w:w="1421"/>
        <w:gridCol w:w="849"/>
        <w:gridCol w:w="843"/>
        <w:gridCol w:w="1346"/>
        <w:gridCol w:w="1072"/>
        <w:gridCol w:w="1173"/>
        <w:gridCol w:w="872"/>
        <w:gridCol w:w="818"/>
        <w:gridCol w:w="953"/>
      </w:tblGrid>
      <w:tr>
        <w:trPr>
          <w:trHeight w:val="114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р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рм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диниц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хое вещество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м. энерг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Д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/п,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ахар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летчатка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Жир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рахмал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</w:t>
            </w:r>
          </w:p>
        </w:tc>
      </w:tr>
      <w:tr>
        <w:trPr>
          <w:trHeight w:val="33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ор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.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6.9</w:t>
            </w:r>
          </w:p>
        </w:tc>
      </w:tr>
      <w:tr>
        <w:trPr>
          <w:trHeight w:val="31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ен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.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4.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50.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6.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.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ло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8.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8.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7.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26.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8.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.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.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.3</w:t>
            </w:r>
          </w:p>
        </w:tc>
      </w:tr>
      <w:tr>
        <w:trPr>
          <w:trHeight w:val="27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енаж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.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.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1.5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1.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0.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.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6.91</w:t>
            </w:r>
          </w:p>
        </w:tc>
      </w:tr>
      <w:tr>
        <w:trPr>
          <w:trHeight w:val="1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ило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1.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83.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39.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43.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60.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.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5.65</w:t>
            </w:r>
          </w:p>
        </w:tc>
      </w:tr>
      <w:tr>
        <w:trPr>
          <w:trHeight w:val="34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нцентра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8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.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53.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55.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2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8.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54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.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61</w:t>
            </w:r>
          </w:p>
        </w:tc>
      </w:tr>
      <w:tr>
        <w:trPr>
          <w:trHeight w:val="41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сег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.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4.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51.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17.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62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33.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18.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0.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1.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5.47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кл. от норм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.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.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2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.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.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.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1.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1.43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на основе изученного материала можно сделать следующие выводы к таблицам 4 и 5. Рационы, составленные для животных с учетом норм кормления, в целом правильны. Следует отметить, что отклонения от нормы незначительны. Однако недостаток (хотя и незначительный) таких минеральных веществ как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т оказать влияние на здоровье животного и качество получаемой продукции. Следовательно, в рацион необходимо ввести корма богатые этими элементами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Технология производства и переработки молок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ессивная технология производства моло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с производственных приемов разведения, кормления, содержания, и использования животных, обеспечивающих их высокую продуктивность при низкой себестоимости продукци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данном хозяйстве используется стойлово – пастбищное система содержания коров. При нем животных в ночное время содержат в помещениях, а в дневное выпасают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Животных содержат на привязи. </w:t>
      </w:r>
      <w:r>
        <w:rPr>
          <w:rFonts w:cs="Times New Roman" w:ascii="Times New Roman" w:hAnsi="Times New Roman"/>
          <w:sz w:val="28"/>
          <w:szCs w:val="28"/>
          <w:lang w:val="ru-RU"/>
        </w:rPr>
        <w:t>Прилегающие к коровникам выгульные площадки в стойловый период используются для прогулки животных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борка навоза в условиях привязного содержания молочном скота осуществляется с помощью навозных транспортеров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ивязном содержании все виды кормов раздают в стационарные кормушки с помощью мобильных или стационарных кормораздатчиков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тойлах коров доят в переносные доильные ведра или в молокопровод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яду с определенными преимуществами технология производства молока при привязном содержании с доением в стойлах имеет и существенный недостаток. Она трудоемка и требую больших затрат труда обслуживающего персонала. Для выгона коров на прогулки и на пастбище работники фермы должны несколько раз отвязывать и привязывать коров; не исключается необходимость ручной очистки стойл от навоза. При использовании молокопровода велики молокопроводящие пути, что осложняет их промывку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этим при привязном содержании коров используют полуавтоматические привязи коров и доение их на доильной площадке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особы и технология доения заключается в следующем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уют два способа доения коров - ручной и машинный. При машинном доении, используемом в данном хозяйстве, используют доильные аппараты, в состав которых входят четыре доильных стакана и принцип действия которых основан на прерывистом высасывании молока из вымени под действием переменного вакуум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ой доильный аппарат состоит из четырех доильных стаканов, резиновых молочных и воздушных шлангов. Основными узлами доильной установки являются: вакуумный насос с двигателем, вакуумный трубопровод, приборы для регулирования режима работы и доильный аппарат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ров доят в определенное время, установленное распорядком дня. При доении в стойлах за 1 час до начала доения коров поднимают, убирают навоз, рассыпают подстилку. Перед дойкой проверяют уровень вакуума, частоту пульсации (при необходимости регулируют), отсутствие воды в межкамерах доильных стаканов и разрывов резиновых деталей. В холодное время года доильные стаканы прогревают горячей водой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надеванием доильных стаканов сдаивают первые две-три струйки молока в специальную посуду (продолжительность операции 5-6 с), обмывают вымя чистой теплой (40-45°С) водой из разбрызгивателя или ведра (10-15 с), вытирают чистым полотенцем (6-8 с) и массажируют (15-25 с). Сдаивание первых струек молока позволяет обнаружить признаки заболевания коров маститом (наличие в молоке хлопьев, примеси крови, слизи) и других изменений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прекращения потока молока снимают доильные стаканы с вымени, соски вымени смазывают или смачивают специальной антисептической эмульсией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ивязном содержании коров применяют трехкратное или двукратное доение. Трехкратное доение по сравнению с двукратным позволяет получать удои на 5-15% выше, однако при этом на производство 1 ц молока затрачивается больше труда, рабочий день доярок более растянут. Переход на двукратное доение позволяет упорядочить рабочий день и имеет другие преимущества перед трехкратным доением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ильные установки с молокопроводом исключают необходимость переноса доильных ведер и слива молока, а поэтому более производительны. При доении коров на установках данного типа молоко поступает в трубопровод, расположенный рядом с вакуумпроводом, и по нему транспортируется в молочное отделение, где производится его очистка и охлаждение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оильных залах при обслуживании коров выполняются следующие автоматические операции: контроль за перемещением коров; идентификация; регистрация надоев с помощью электронных счетчиков молока; доение со снятием доильного аппарата; дезинфекция вымени после доения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азу после каждого доения и использования доильного инвентаря проводят мойку и санитарную обработку молочного оборудования, аппаратов и посуды, соприкасающихся с молоком. Для мойки применяют только теплую воду, так как холодная вода способствует затвердеванию жира. Оборудование моют горячим 0,5%-ным раствором моющего средства при температуре 40-45°С, после чего ополаскивают чистой теплой водой (25-30°С) до удаления остатков раствора. Для обеззараживания оборудования и молочной посуды используют горячую воду (70-85°С), пар, растворы хлорсодержащих препаратов (хлорной извести, гипохлоритов кальция и натрия, хлорамин), дезмол (для совмещения мойки и дезинфекции) и другие жидкие щелочные и кислотные средств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ильные аппараты один раз в неделю разбирают, все части промывают водой и теплым моющим раствором. Один раз в месяц для удаления налета солей и щелочных растворов доильные установки промывают 1%-ным раствором соляной или уксусной кислоты и ополаскивают теплой водой до удаления остатков моющего раствор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Технология кормления коров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атность кормления устанавливают в зависимости от уровня продуктивности, объема кормовой дачи и числа компонентов рациона. При средних удоях коров кормят дважды в сутки. Однако высокопродуктивных коров желательно кормить чаще. Желательно быстро поедаемые корма давать в начале цикла кормления, а медленно поедаемые - в конце. Например, сначала дают концентрированный корм или корнеплоды, а затем силос или сенаж, сено целесообразно раздавать коровам на ночь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дойки не следует раздавать корма, пылящие и с резким запахом, так как это может привести к загрязнению молока и ухудшению его вкусовых качеств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центрированные корма лучше усваиваются, когда их раздают небольшими порциями не менее 3 раз в сутки. Новые корма вводят в рацион постепенно. Силос и сенаж не следует завозить на ферму впрок. Эти корма при хранении вне силосного сооружения подвергаются вторичному брожению и через несколько часов хранения в теплом помещении могут быть испорчены и становятся непригодными к скармливанию. Поэтому их в местах хранения загружают в кормораздаточные средства и сразу же без перевалок раздают в кормушки или выгружают на кормораздаточный транспортер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летний период перед выгоном на пастбище скот внимательно осматривают и очищают. Перевод коров на пастбище должен быть постепенным. В первые 2-3 дня скот выгоняют на пастбище лишь на 2-3 часа. Примерно через 10 дней время пастьбы доводят до 8-10 часов в день. С первого же дня пастьбы коровам следует давать в стойлах зеленую подвяленную траву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лучшим способом пастьбы является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загонная пастьб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астбище заранее делят на отдельные загоны. На каждом загоне скот пасут в среднем 5-6 дней (весной и осенью 3-4 дня), после чего переходят на следующий загон. На первый загон коровы возвращаются только через месяц-полтора, когда трава успеет вновь отраст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 избегать пасти скот рано утром по росе или тотчас после дождя на клеверных или люцерновые пастбищах. Известно, что съеденные влажными бобовые растения могут вызвать у скота тимпанит (вздутие рубца)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пастьбы животные должны получать поваренную соль (по 40-50г на голову), которую лучше давать в виде лизунц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том огромное значение имеет хорошо налаженный водопой. Коров к водопою нужно подгонять три раза, а в жаркое время - четыре раза в день. Там, где естественного водопоя нет, скот на пастбище поят из корыт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енью перевод коров с пастбищного на стойловое содержание следует проводить также постепенно, не растягивая его надолго, так как это обычно вызывает значительное снижение живой массы коров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е измельчение и смешивание силоса, сена и корнеплодов позволяет повысить поедаемость кормов в 1,5 раза по сравнению с использованием в необработанном виде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спользовании соломы ее подготовка к скармливанию (измельчение, смешивание с другими компонентами рациона, термохимическая обработка) дает возможность повысить кормовые ресурсы грубых кормов за счет повышения ее питательност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зяйстве для раздачи кормов используются стационарные кормораздатчики (скребковые и ленточные), недостатком которых является то, что к концу кормовой линии начальная порция корма в результате поедания его животными при движении уменьшается на 9,2%, а в середине ленты - на 5,8%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Поени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оров</w:t>
      </w:r>
      <w:r>
        <w:rPr>
          <w:rFonts w:cs="Times New Roman" w:ascii="Times New Roman" w:hAnsi="Times New Roman"/>
          <w:sz w:val="28"/>
          <w:szCs w:val="28"/>
          <w:lang w:val="ru-RU"/>
        </w:rPr>
        <w:t>. Для поения водой в коровниках с привязным содержанием устанавливают индивидуальные автопоилки. Для поения животных на пастбище применяют передвижные автопоилки или стационарные групповые поилк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Уборка и утилизация навоза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воз из животноводческих помещений удаляют механическим способом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ханический способ предусматривает применение транспортеров. Эффективными средствами механизации уборки навоза в коровниках при привязной системе содержания скота служат скребковые и шнековые транспортеры, а также скреперные установк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спользовании шнековых транспортеров в навозные каналы монтируются шнеки, представляющие собой трубу с навитом спиралью из металлической полосы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одержания животных применяют различные подстилочные материалы - солому, опилки, древесные стружки, листья, лесной мох, осоку и др. По отношению к своей массе подстилочные материалы обладают разной влагоемкостью {%): солома овсяная - 370, солома ржаная - 450, опилки еловые - 490, опилки березовые - 520, стружки деревянные - 280, сфагновый торф - 1000, торфяная фрезерная крошка - 1210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содержании животных предусматривается комплекс мероприятий, направленных на предупреждение возникновения и недопущения распространения инфекционных и инвазионных заболеваний животных, охрану населения от болезней, общих для человека и животных, а также получение продукции высокого санитарного качеств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икроклимат помещений влияет множество факторов, среди них: рельеф местности, близость водоемов, степень озеленения, интенсивность солнечной радиации, теплозащитные свойства ограждающих конструкций, плотность размещения животных, системы вентиляции, технология содержания животных и т.п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пературно-влажностный режим в животноводческих помещениях зависит от теплопроводности материалов, из которых изготовлены стены, потолки и другие ограждающие конструкции. Чем ниже теплопроводность строительного материала, тем лучше он удерживает тепло внутри помещения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кроклимат помещения в значительной степени зависит от того, как оборудованы тамбуры, пригнаны и утеплены двери, окна. В помещениях, где используют мобильные кормораздатчики для раздачи кормов, тамбуры надо иметь обязательно, иначе при заезде техники воздух в помещении сильно охлаждается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яду с поддержанием температуры и влажности на рекомендуемом уровне важно не допускать накопления вредных газов в воздухе помещения. Это обеспечивается не только созданием надежной вентиляции, но и правильным устройством канализации, а также своевременным удалением навоз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едупреждения заболевания животных нужно обеспечить зоогигиенический режим содержания скота, предусмотренный технологическими нормами, а также поддержание соответствующего микроклимата и чистоты во всех животноводческих помещениях и на территории ферм.</w:t>
      </w:r>
      <w:r>
        <w:br w:type="page"/>
      </w:r>
    </w:p>
    <w:p>
      <w:pPr>
        <w:pStyle w:val="Normal"/>
        <w:shd w:fill="FFFFFF" w:val="clear"/>
        <w:overflowPunct w:val="true"/>
        <w:spacing w:lineRule="auto" w:line="360"/>
        <w:ind w:firstLine="72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ехнология переработки молока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ет и первичная обработка моло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ко после выдаивания подвергают обработке, чтобы сохранить его естественные свойства и повысить стойкость в процессе хранения. В первичную обработку молока входят очистка его от механических примесей, охлаждение, хранение, транспортировка. В необходимых случаях проводят пастеризацию, нормализацию и сепарирование молок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Очистка молока от механических примесей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ри доении в молоко попадают различные механические примеси и микроорганизмы. Степень загрязненности молока зависит от санитарно-гигиенических условий его получения. Для очищения молока от механических примесей (частицы корма и подстилки, шерстинки, пыль) его фильтруют на скотном дворе, процеживая через цедилку при сливе во флягу, а затем повторно очищают в прифермской молочной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ко может фильтроваться в процессе доения в потоке через специально установленные фильтры на молокопроводе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льтрование молока с помощью самых лучших фильтрующих материалов не обеспечивает полной очистки его от механических примесей. Более совершенным способом очистки молока от механических примесей является использование сепараторов-молокоочистителей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Охлаждение молок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 свежевыдоенном молоке микробы не развиваются, что объясняется его бактерицидными свойствами. Продолжительность бактерицидной фазы зависит от степени загрязненности молока микробами, быстроты и глубины его охлаждения после выдаивания. Молоко, охлажденное после выдаивания до низкой температуры, хранится длительное время, а неохлажденное начинает скисать через 3 ч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ктерицидная фаза свежевыдоенного молока учитывается санитарно-ветеринарными правилам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Хранение молок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Для хранения молока используют фляги, танки, резервуары-охладител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Пастеризация и стерилизация молока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стеризацией называется нагревание молока от 63°С до температуры, близкой к точки-кипения. Пастеризацией уничтожаются вегетативные формы микробов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актике применяют длительную, кратковременную и мгновенную пастеризацию. При длительной пастеризации молоко нагревают до 63-65°С и выдерживают 30 мин. Кратковременная пастеризация проводится при температуре 72-75°С с выдержкой молока в течение 15-20 с, мгновенная пастеризация осуществляется при температуре 85-90°С без выдержки. Под воздействием термических факторов составные части молока изменяются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ерилизация — это нагревание молока выше температуры кипения (выше 100°С). При этом уничтожаются все вегетативные формы бактерий и их споры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чная промышленность выпускает различные продукты: простоквашу, йогурт, кефир, сметану, творог, сыр, масло и др.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им на примере технологию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аслоделия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Сливочное масло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— высококалорийный продукт, который получают из сливок. Состоит оно в основном из жировой части и воды. Качество масла и его стойкость при длительном хранении в значительной степени зависят от качества молока и сливок. Особое внимание надо обращать на пороки молочного жира, так как они в масле усиливаются (на производство 1кг масла идет 20-25кг молока)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учшим считается молоко с высоким содержанием жира, имеющее крупные жировые шарики, полученное от коров, рационы которых были полноценны по общей питательности, белку, минеральным веществам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овышением жирности молока уменьшаются его затраты на производство масла и относительно меньше жира остается в побочных продуктах - обезжиренном молоке и пахте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ет два способа производства сливочного масла: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сбивание сливок;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преобразование высокожирных сливок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Способ сбивания сливок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усматривает получение масляного зерна из сливок средней жирности (30-35%) и последующую механическую его обработку. Масло этим способом может быть изготовлено в масло - изготовителях периодического действия (вальцовых и безвальцовых) и непрерывного действия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Способ преобразования высокожирных сливок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82% жира и более) заключается в термомеханическом воздействии на высокожирные сливки в специальных аппаратах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ведение отдельных операций при получения масла методом сбивания сливок. 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. Нормализация сливок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Для сладкосливочного масла оптимальная жирность сливок составляет 32-37%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астеризация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стеризуют нормализованные сливк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рта .При температуре 85-90°С без выдержки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рта — при 92-95°С, для уничтожения микрофлоры и фермента липазы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3. Охлаждение и физическое созревание сливок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пастеризации сливки быстро охлаждают до 4-6°С. При данной температуре (физическом созревании) происходит массовая кристаллизация глицеридов молочного жира: он переходит из жидкого состояния в твердое, что обеспечивает возможность образования масляного зерна при последующем сбивани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физическом созревании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ировые шарики становятся более упругими, белковая оболочка их утончается, вязкость сливок повышается, а жировые шарики способны в большей степени образовывать комочки. Чем ниже температура, тем меньше продолжительность созревания сливок. При глубоком охлаждении (0-1 °С) и интенсивном перемешивании период созревания сливок сокращается до нескольких минут, что позволяет создать поточные технологические линии выработки масла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Биохимическое созревание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яется при изготовлении кислосливочного масла. Суть его заключается в сквашивании сливок заквасками (такими же, как при приготовлении сметаны). Биохимическое созревание способствует большему утончению оболочки жировых шариков и освобождению из них жир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Заполнение маслоизготовителя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олняется маслоизготовитель сливками примерно на 35-40% объема. Температура сливок в весенне-летний период должна быть 7-12°С, в осенне-зимний 8-14°С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бивание сливок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ри сбивания сливок в масло разрушаем оболочка жировых шариков, и они соединяются в масляное зерно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ущности процесса сбивания масла лежит флотационная теория, состоящая в том, что при сбивании сливок образуются воздушные пузырьки (пена). На поверхности воздушных пузырьков скапливаются (флотируются) жировые шарик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действием механических ударов воздушные пузырьки лопаются, и жировые шарики соединяются между собой оголенными участками в конгломераты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Удаление пахты и промывка масляного зерн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ри готовности зерна удаляют пахту, процеживая ее через сито с целью задержки мелких зерен. Затем промывают зерна (масло) 2 раза. Воды берут 50-60% от количества сливок. Температура первой промывной воды равна температуре сливок, второй — ниже на 1-2°С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зготовлении кислосливочного масла его промывают менее интенсивно, используя только 15-20% воды от массы сливок для сохранения специфического вкуса и запаха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бработка масл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Цель - соединить масляное зерно и получить пласт однородной консистенции, придать маслу определенную структуру, товарный вид, равномерно по всей массе распределить соль и влагу, диспергировать капли воды до минимальных размеров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а, осуществляется пропусканием масла между вальцами маслоизготовителя. Скорость его вращения 3-5 об/мин. Продолжительность обработки в летнее время 20-30 мин, в зимнее -30-50 мин. В готовом масле на разрезе и на поверхности не должно быть заметно капель влаги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масла способом преобразования высокожирных сливок. Этот способ позволяет создавать поточное производство. Сущность его заключается в том, что сначала молоко сепарируют на обычном сепараторе, получают сливки 35-40% жирности, затем их пастеризуют при температуре 85-90°С. Пропастеризованные сливки при высокой температуре сепарируют на специальном сепараторе с целью получения высокожирных сливок (84—85%), нормализуют их до необходимой жирности и направляют в маслообразователь, где они охлаждаются и превращаются в масло.</w:t>
      </w:r>
    </w:p>
    <w:p>
      <w:pPr>
        <w:pStyle w:val="Normal"/>
        <w:tabs>
          <w:tab w:val="clear" w:pos="720"/>
          <w:tab w:val="left" w:pos="5725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проведенной мной работы я могу сделать следующие выводы и предложения.</w:t>
      </w:r>
      <w:r>
        <w:br w:type="page"/>
      </w:r>
    </w:p>
    <w:p>
      <w:pPr>
        <w:pStyle w:val="Normal"/>
        <w:tabs>
          <w:tab w:val="clear" w:pos="720"/>
          <w:tab w:val="left" w:pos="5725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ы</w:t>
      </w:r>
    </w:p>
    <w:p>
      <w:pPr>
        <w:pStyle w:val="Normal"/>
        <w:tabs>
          <w:tab w:val="clear" w:pos="720"/>
          <w:tab w:val="left" w:pos="5725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упный рогатый скот занимает первое место по производству молока и мяса среди других сельскохозяйственных животных. КРС – наиболее дифференцируемый вид животных. Происходит весьма интенсивный процесс создания новых пород и отроди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породой КРС, использующейся для производства молока, является черно-пестрая. Данная порода наиболее приспособлена к промышленной технологии производства молока. Я хочу предложить провести племенную работу с этой породой, направленную на создание более крупных животных и повышение молочной продуктивности, довести годовой удой до 6000 – 7000кг, скорость молокоотдачи 1.7 – 2кг в минуту, содержание жира до 4%, живую массу коров до 670кг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таблицы оборота стада видны его структура и характер воспроизводства: расширенное, когда наряду с восстановлением выбывшего поголовья обеспечивается его рост за счет ремонтного молодняк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ень важно провести правильные расчеты потребности скота в корме, так как при сбалансированном кормлении можно получить в 1.5 раза больше продукции притом же расходе корма, чем при обильном питании на фоне несбалансированного кормления. При верном расчете потребности в кормах можно точно узнать, сколько нужно конкретно затратить кормовых единиц на животное, чтобы получить от него максимальное с одной стороны и оптимальное с другой количество продукц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мами называют используемые для кормления сельскохозяйственных животных продукты растительного, животного, микробиологического и минерального происхождения, содержащие питательные вещества в усвояемой животными форме и не оказывающие вредного воздействия на здоровье животных и качество получаемой от них продукц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выполнения вышеназванных условий необходимо составлять рационы и рассчитывать потребность в кормах по видам корма, то есть необходимо знать в каком количестве и какие корма нужно давать животному. Так на основе анализа таблиц 4 и 5 был выявлен недостаток в рационе фосфора и калия. Таким образом, я хочу предложить разнообразить рацион новыми кормами – корнеплодами и клубнеплодами - с целью повышения общей питательности и устранению дефицита в отдельных элементах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повышения получения молока хозяйство нужно переводить на промышленные основ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Технология производства и переработки животноводческой продукции», 2005. Под общей редакцией доктора биологических наук, профессора Н.Г. Макарцев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Молочное дело», 1990. Барабанщиков Н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Животноводство»,1991. Арзуманян Е.А., Георгиевский..И.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рганизация производства на сельскохозяйственных производствах», 1989. Симаков М.Н., Шакиров Ф.К., Василенко М.П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Рационы и нормы кормления для скота». Под редакцией Калашникова В.В.</w:t>
      </w:r>
    </w:p>
    <w:sectPr>
      <w:footerReference w:type="default" r:id="rId8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9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9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9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892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9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892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9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892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9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8923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9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81"/>
        </w:tabs>
        <w:ind w:left="2281" w:hanging="1005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SchoolBook;Times New Roman" w:hAnsi="SchoolBook;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SchoolBook;Times New Roman" w:hAnsi="SchoolBook;Times New Roman" w:cs="Times New Roman"/>
      <w:sz w:val="22"/>
      <w:lang w:val="en-GB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SchoolBook;Times New Roman" w:hAnsi="SchoolBook;Times New Roman" w:cs="Times New Roman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44:00Z</dcterms:created>
  <dc:creator>Сергей</dc:creator>
  <dc:description/>
  <cp:keywords/>
  <dc:language>en-US</dc:language>
  <cp:lastModifiedBy>SYSTEM</cp:lastModifiedBy>
  <dcterms:modified xsi:type="dcterms:W3CDTF">2011-09-22T20:44:00Z</dcterms:modified>
  <cp:revision>2</cp:revision>
  <dc:subject/>
  <dc:title>Что такое инфляция</dc:title>
</cp:coreProperties>
</file>