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инистерство сельского хозяйства РФ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Департамент научно-технической политики и образования.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ФГОУ ВПО «Рязанский Государственный Агротехнологический Университет имени П.А. Костычева.»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Факультет ветеринарной медицины и биотехнологии.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афедра биологии и разведения животных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44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44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44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44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44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44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44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44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44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44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44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44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4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44"/>
          <w:lang w:eastAsia="ru-RU"/>
        </w:rPr>
        <w:t>Реферат по зоогигиене</w:t>
      </w:r>
      <w:r>
        <w:rPr>
          <w:rFonts w:cs="Times New Roman" w:ascii="Times New Roman" w:hAnsi="Times New Roman"/>
          <w:b/>
          <w:bCs/>
          <w:color w:val="000000"/>
          <w:sz w:val="28"/>
          <w:szCs w:val="44"/>
          <w:lang w:val="uk-UA" w:eastAsia="ru-RU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теринар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72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72"/>
          <w:lang w:eastAsia="ru-RU"/>
        </w:rPr>
        <w:t>Тема: «Утилизация трупов животных»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ыполнил: студент 31 «А» групп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пециальности ветеринария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Буганов Владислав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верил: Доцент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Лавренев Сергей Михайлович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язань 2010 год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 Утилизация трупов и обеззараживание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тилизацию трупов и обеззараживание их проводят в утильустановках и на утильзаводах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тильустановки размещают на расстоянии не менее 1 км от построек и водоемов по направлению господствующих ветров. При ее территории предусматривают помещение для вскрытия и разрубки трупов, варочную с двумя котлами открытого типа, а также подсобные постройки для хранения животного сырья, инвентаря и дезинфицирующих средств, навес для транспортных средств, колодец, цементированный ящик для биотермического обезвреживания желудочно-кишечного содержимого и других отбросов. Варят трупы в открытых котлах при температуре 100° в течение 6-8 часов. При открытых котлах на утильустановках не разрешают перерабатывать трупы животных, павших от сибирской язвы, сапа, бешенства, чумы рогатого скота, эмфизематозного (шумящего) карбункула, инфекционной аномии лошадей и некоторых других болезней. Такие трупы обычно закапывают на скотомогильниках, сжигают или отправляют на ветеринарно-санитарный завод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утильзаводах трупы обеззараживают проваркой целиком вместе с кожей в герметических больших котлах (деструкторах). Проваривают паром при температуре не ниже 140° и под давлением 5-6 атмосфер в течение 4-5 часов. Продукт, получаемый после проварки, можно использовать в качестве корма для животных, а также для различных технических целей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зинфекция - уничтожение заразного начала, выделяемого больным животным во внешнюю среду, в целях предотвратить дальнейшее распространение инфекции. Различают дезинфекцию профилактическую, текущую и заключительную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филактическая дезинфекция предусматривает периодическое обеззараживание помещений для животных, предметов ухода, скотных дворов, мест скопления животных и пр. Ее проводят в хозяйстве регулярно (не менее двух раз в год - весной и осенью) независимо от благополучия его по заразным болезням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кущей дезинфекцией уничтожается заразное начало, выделяемое животными во время болезни в месте его нахождения. При этом обезвреживают все те предметы, которые находятся в соприкосновении с больным животным и могут быть источником дальнейшего распространения заразной болезни, все выделения животного, а также помещения, где находятся больные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лючительной дезинфекцией уничтожается заразное начало, ее проводят после удаления больного с места, где оно находилось, после его выздоровления или смерти, а также по окончании эпизоотии в хозяйстве перед снятием карантина. При этом виде дезинфекции иногда обеззараживают кожный покров выздоровевших животных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зинфекция слагается из двух основных моментов - механической очистки объекта и собственно дезинфекци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ханическая очистка способствует уменьшению количества инфекционного начала в обеззараживаемой среде и вместе с тем делает объект дезинфекции более доступным воздействию соответствующих, дезинфекционных средств. Она предусматривает тщательную уборку навоза, мусора, подстилки, остатков корма, соломы и т. д. Собранные таким образом заразные материалы в зависимости от характера инфекции или вывозят сразу на поля (навоз), или сжигают, а если это невозможно, то закапывают в землю. Площадки, где размещался скот, перед тем как производить их очистку, поливают водой или какой-либо дезинфицирующей жидкостью и только после этого подметают, тщательно убирая навоз и мусор. Люди, которым поручается работа по механической очистке, должны быть проинструктированы в вопросах личной профилактики. Их необходимо обеспечить соответствующей спецодеждой: халатом с капюшоном, сшитым из плотной материи, резиновыми перчатками и сапогами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 Дезинфицирующие средства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зинфекционные средства разделяются на физические и химические. К физическим средствам дезинфекции относятся солнечный свет, высокая температура (огонь, сухой жар, кипячение, водяной пар). Химические вещества применяют в виде растворов (влажная дезинфекция) или в газообразном состоянии. Для влажной дезинфекции употребляют соли тяжелых металлов (сулема), щелочи, кислоты неорганические и органические,производные хлора, а для газовой - главным образом формальдегид, хлор, хлорпикрин. Щелочи приобрели большое значение в качестве дезинфектатов при заболеваниях, вызываемых фильтрующими вирусам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дкий натрий (каустическая сода NaOH) в 2-4%-ном горячем водном растворе активный дезинфектант при ящуре, инфекционной анемии и энцефаломиелите лошадей, чуме свиней. При добавлении к 1%-ному раствору NaOH некоторого количества (5-10%) NaCl бактерицидность его повышается в отношении спор сибирской язвы. 1 % -ным раствором едкого натра рекомендуют обмывать шерсть и копыта животных, больных и переболевших ящуром и другими вирусными болезнями. Известь негашеная (СаО) и гашеная [Са(ОИ)2]. Последнюю получают прибавлением к негашеной извести половинного объема воды. Как дезинфицирующее вещество широко применяют в виде известкового молока. Так как при хранении на воздухе известковое молоко теряет свою активность, то всегда нужно готовить свежие раствор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да углекислая (Na2CO3) - в горячих растворах проявляет довольно сильное бактерицидное действие; 2-5%-ные растворы пригодны для дезинфекции молочных, сыроварен и других помещений для пищевых продуктов; 1-2%-ные растворы употребляют при кипячении металлических инструментов, халатов и т. д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ольный щелок - получают из золы, которая содержит соли калия и натрия; с водой щелок дает щелочной раствор. Его используют в горячих растворах для обмывания при механической очистив помещений. Дли приготовления щелока просеянную золу (березовую, сосновую, дубовую или еловую) в количестве 2 кг с 10 л воды и кипятят 2 часа. Остывший раствор фильтруют через полотно или сито. Этот основной раствор перед дезинфекцией разводят 2-х-кратным количеством горячей воды. Золу хранят не больше 9-10 месяцев в сухом помещении и в закрытых ящиках или бочках. Подмоченную золу употреблять нельз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ислоты - весьма сильные дезинфицирующие вещества. Широкого применения для дезинфекции они не получили, так как при пользовании ими необходимо учитывать способность их вступать и реакцию со многими органическими и неорганическими веществами и вредно воздействовать на металлы, цемент и ткан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рная кислота (H2SO4) - 2-3%-ным раствором в смеси с фенолом или крезолом дезинфицируют почву, навоз, полы, поилки. Соляная кислота (НС1) - часто используют для обеззараживания кож, подозрительных в заражении спорами возбудителей сибирской язвы, 1-2%-ный раствор этой кислоты в смеси с 10%-ным NaCl рекомендуют для этой же цел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лорная известь - сильное бактерицидное средство и дезодоратор, употребляют для дезинфекции помещений, почвы, навоза, сточных вод, вагонов после перевозки в них животных, питьевой йоды. Мочу, навозную жижу и другие жидкие массы обеззараживают обычно сухим препаратом. Металлические предметы и ткани от хлорной извести портятся. При работе с 5-20%-ным раствором хлорной извести обязательно надевают противогаз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лорамин - содержит 26-27% активного хлора. Водный раствор хлорамина при температуре 50-60° хорошее дезинфицирующее средство, в 4-5%-ной концентрации он убивает споровую форму микробов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енол. Для дезинфекции применяют 3-5%-ные водные растворы. Ими обрабатывают (обтирают тряпками) различные кожаные предмет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рно-карболовая смесь - сильный бактереубивающий дезинфектант для земляных и глинобитных полов, навозных ям и других вместилищ нечистот. 3 части неочищенной 100%-ной карболовой кислоты смешивают с 1 частью концентрированной серной кислоты. Чтобы смесь не нагревалась, серную кислоту прибавляют постепенно при постоянном помешивании; еще лучше сосуд со смесью охлаждать на льду или в холодной воде. Полученную сырообразную массу оставляют для окончательного смешивания на трое суток, после чего ее употребляют. Смесь растворяют в воде в любых пропорциях (обычно делают 3-5%-ные растворы). Обращаться с серно-карболовыми растворами нужно осторожно, так как они портят металлические предметы, ткани и могут вызывать ожоги у людей и животных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еолин. В дезинфекционной практике его применяют в 5%-ном растворе, в дезинсекционной - в 2,5%-ном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зол. 10%-ными растворами дезинфицируют скот, предметы ухода, упряжь, повозки и т. д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сновый деготь - благодаря наличию в нем фенола и других ароматических веществ обладает сильным бактерицидным действием. В чистом виде, а также в смеси со щелочью или кислотой его растворы вполне заменяют дорогостоящий фенол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 Способы применения дезинфицирующих растворов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ззараживать дезинфицирующими растворами можно тремя способами: 1) погружать предметы в раствор; 2) мыть их и 3) опрыскивать или пульверизировать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гружают в дезинфицирующие растворы щетки, попоны, скребницы, предметы упряжи, принадлежности сбруи, кожаные вещи, ведра и др. В растворах для обеззараживания металлических вещей не должно быть хлора или сулемы. Перед погружением предметы полезно вымыть в растворе соды, чтобы обеспечить лучшее соприкосновение их поверхности с дезинфектантом. Моют и протирают растворами стены помещений, полы, перегородки, двери, кормушки и др. Опрыскивание и пульверизация - наиболее частые способы применения дезинфицирующих веществ. В ветеринарной практике для этого применяют гидропульты различных систем, ручные опрыскиватели и дезинфекционные установки на автомашинах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азовая дезинфекция. При данной дезинфекции особого внимания заслуживают хлор, хлорпикрин, сернистый газ и формальдегид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алин в 2-5%-ном растворе рекомендуют при споровых вирусных инфекциях. Формалиновую дезинфекцию осуществляют следующим образом. В подготовленном помещении ставят на ящики (но не на пол) несколько металлических сосудов (ведер), общая емкость которых составляет столько литров, сколько кубических метров имеет помещение. В них наливают смесь воды с формалином из расчета 25 г формалина и 12,5 см3 воды на 1 м3 помещения. В эту смесь насыпают 25 г заранее отвешенного марганцовокислого калия. Затем быстро оставляют помещение и плотно закрывают все выходы на 6 часов. По окончании дезинфекции помещение проветривают в течение 3-4 дней. Если помещение необходимо занять немедленно, предварительно нейтрализуют пары формальдегида парами аммиака, для получения которого на каждые 100 м3 помещения требуются 500 г нашатыря, 1 кг негашеной извести и 750 г воды, нагретой до 75°, Эту смесь вносят в ведре в дезинфицируемое помещение по окончании дезинфекции. Выбор дезинфекционных средств зависит от характера инфекции, состояния помещений и от животных. В помещениях для молочного скота нельзя применять дезинфицирующие вещества с отталкивающим запах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дезинфекции имеет значение дозировка растворов. Количество раствора хлорной извести для поливки деревянных полов составляет 1 л на 1 м2 площади пола; 1 м2 земляного пола в случае дезинфекции при сибирской язве засыпают 5 кг сухой хлорной извести. При дезинфекции стен и потолков обычно расходуется 1 л раствора на 1 м2 площади. Для дезинфекции поверхности почвы используют взвесь хлорной извести, содержащую 5% активного хлора, 10%-ный горячий раствор серно-карболовой смеси или едкого натра, из расчета 10 л раствора на 1 м2 площади. На месте, где лежал труп животного, павшего от сибирской язвы или от другой инфекции, вызванной споровой микрофлорой, почву предварительно орошают одним из указанных дезинфекционных средств. Затем слой почвы (20-25 см), пропитанный дезинфектантом, снимают и в повозке с непроницаемым дном вывозят на скотомогильник, где зарывают на глубину 2 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 Законодательство и правила организации захоронений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ждено: Главный государственный ветеринарный инспектор Российской Федерации В. М. Авилов. 4 декабря 1995г.</w:t>
        <w:tab/>
        <w:t>N 13-7-2/469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гласовано: Заместитель главного государственного санитарного врача Российской Федерации А. А. Монисов 4 декабря 1995г.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етеринарно-санитарные правила сбора, утилизации и уничтожения биологических отходов (в ред. Приказа Минсельхоза РФ от 16.08.2007 N 400, с изм., внесенными Определением Верховного Суда РФ от 13.06.2006 N КАС06-193)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bookmarkStart w:id="0" w:name="2"/>
      <w:bookmarkEnd w:id="0"/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Статья 1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бщие положения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етеринарно-санитарные правила сбора, утилизации и уничтожения биологических отходов (именуемые в дальнейшем "Правила") являются обязательными для исполнения владельцами животных независимо от способа ведения хозяйства, а также организациями, предприятиями (в дальнейшем организациями) всех форм собственности, занимающимися производством, транспортировкой, заготовкой и переработкой продуктов и сырья животного происхождения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Биологическими отходами являются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рупы животных и птиц, в т.ч. лабораторных; - абортированные и мертворожденные плоды; - ветеринарные конфискаты (мясо, рыба, другая продукция животного происхождения), выявленные после ветеринарно-санитарной экспертизы на убойных пунктах, хладобойнях, в мясо-, рыбоперерабатывающих организациях, рынках, организациях торговли и др. объектах; - другие отходы, получаемые при переработке пищевого и непищевого сырья животного происхождения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ладельцы животных, в срок не более суток с момента гибели животного, обнаружения абортированного или мертворожденного плода, обязаны известить об этом ветеринарного специалиста, который на месте, по результатам осмотра, определяет порядок утилизации или уничтожения биологических отходов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Обязанность по доставке биологических отходов для переработки или захоронения (сжигания) возлагается на владельца (руководителя фермерского, личного, подсобного хозяйства, акционерного общества и т.д., службу коммунального хозяйства местной администрации)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Биологические отходы утилизируют путем переработки на ветеринарно-санитарных утилизационных заводах (цехах) в соответствии с действующими правилами, обеззараживают в биотермических ямах, уничтожают сжиганием или в исключительных случаях захоранивают в специально отведенных местах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Места, отведенные для захоронения биологических отходов (скотомогильники), должны иметь одну или несколько биотермических ям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С введением настоящих Правил уничтожение биологических отходов путем захоронения в землю категорически запрещается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1. В зоне, обслуживаемой ветеринарно-санитарным утилизационным заводом, все биологические отходы, кроме указанных в п. 1.9 настоящих Правил, перерабатывают на мясокостную муку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2. В исключительных случаях, при массовой гибели животных от стихийного бедствия и невозможности их транспортировки для утилизации, сжигания или обеззараживания в биотермических ямах, допускается захоронение трупов в землю только по решению Главного государственного ветеринарного инспектора республики, другого субъекта Российской Федерации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3. В зоне разведения северных оленей (районы вечной мерзлоты), при отсутствии возможности строительства и оборудования скотомогильников, допускается захоронение биологических отходов в земляные ямы. Для этого на пастбищах и на пути кочевий стад отводятся специальные участки, по возможности на сухих возвышенных местах, не посещаемых оленями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 сброс биологических отходов в водоемы, реки и болота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Категорически запрещается сброс биологических отходов в бытовые мусорные контейнеры и вывоз их на свалки и полигоны для захоронения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Биологические отходы, зараженные или контаминированные возбудителями: сибирской язвы, эмфизематозного карбункула, чумы крупного рогатого скота, чумы верблюдов, бешенства, туляремии, столбняка, злокачественного отека, катаральной лихорадки крупного рогатого скота и овец, африканской чумы свиней, ботулизма, сапа, эпизоотического лимфангоита, мелиоидоза (ложного сапа), миксоматоза, геморрагической болезни кроликов, чумы птиц, сжигают на месте, а также в трупосжигательных печах или на специально отведенных площадках; - энцефалопатии, скрепи, аденоматоза, висна-маэди, перерабатывают на мясокостную муку. В случае невозможности переработки они подлежат сжиганию; - болезней, ранее не регистрировавшихся на территории России, сжигают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 При радиоактивном загрязнении биологических отходов в дозе 1 x 10Е-6 Кю/кг и выше они подлежат захоронению в специальных хранилищах в соответствии с требованиями, предъявляемыми к радиоактивным отходам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1. Настоящие Правила определяют условия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бора, утилизации и уничтожения биологических отходов в животноводческих комплексах (фермах), фермерских, личных, подсобных хозяйствах, населенных пунктах, местах скопления, кочевий (прогона) животных; при транспортировке животных и животноводческой продукции; - нераспространения возбудителей инфекционных и инвазионных болезней животных; - предупреждения заболеваний людей зооантропонозными болезнями; - охраны окружающей среды от загрязнения.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bookmarkStart w:id="1" w:name="3"/>
      <w:bookmarkEnd w:id="1"/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Статья 2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Уборка и перевозка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Ветеринарный специалист при осмотре трупа животного, мертворожденного, абортированного плода и других биологических отходов дает заключение об их уборке, утилизации или уничтожении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оответствии с абзацем 4 пункта 6 Положения о Департаменте ветеринарии Министерства сельского хозяйства Российской Федерации от 16 ноября 1993 г. N 1162, в случае заболевания животного болезнью, указанной в п. 1.9 настоящих Правил, представитель государственного ветеринарного надзора дает обязательное для исполнения всеми лицами указание об убое или уничтожении животных. До их убоя или уничтожения эти лица обязаны принять меры, исключающие доступ к ним посторонних граждан, а также животных, включая птиц и насекомых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Сбор и уничтожение трупов диких (бродячих) животных проводится владельцем, в чьем ведении находится данная местность (в населенных пунктах - коммунальная служба)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При обнаружении трупа в автотранспорте в пути следования или на месте выгрузки животных их владелец обязан обратиться в ближайшую организацию государственной ветеринарной службы, которая дает заключение о причине падежа, определяет способ и место утилизации или уничтожения павшего животного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Транспортные средства, выделенные для перевозки биологических отходов, оборудуют водонепроницаемыми закрытыми кузовами, которые легко подвергаются санитарной обработке. Использование такого транспорта для перевозки кормов и пищевых продуктов запрещается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После погрузки биологических отходов на транспортное средство обязательно дезинфицируют место, где они лежали, а также использованный при этом инвентарь и оборудование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ву (место), где лежал труп или другие биологические отходы, дезинфицируют сухой хлорной известью из расчета 5 кг/кв. м, затем ее перекапывают на глубину 25 см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Транспортные средства, инвентарь, инструменты, оборудование дезинфицируют после каждого случая доставки биологических отходов для утилизации, обеззараживания или уничтожения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езинфекции используют одно из следующих химических средств: 4-процентный горячий раствор едкого натра, 3-процентный раствор формальдегида, раствор препаратов, содержащих не менее 3% активного хлора, при норме расхода жидкости 0,5 л на 1 кв. м площади или другие дезосредства, указанные в действующих правилах по проведению ветеринарной дезинфекции объектов животноводства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одежду дезинфицируют путем замачивания в 2-процентном растворе формальдегида в течение 2 часов.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bookmarkStart w:id="2" w:name="4"/>
      <w:bookmarkEnd w:id="2"/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Статья 3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Утилизация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Биологические отходы, допущенные ветеринарной службой к переработке на кормовые цели, на ветеринарно-санитарных заводах, в цехах технических фабрикатов мясокомбинатов, утилизационных цехах животноводческих хозяйств подвергают сортировке и измельчению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вежих трупов разрешается съем шкур, которые дезинфицируют в порядке и средствами согласно действующим правилам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Утилизационные цеха животноводческих хозяйств перерабатывают биологические отходы, полученные только в данном хозяйстве. Завоз биологических отходов из других хозяйств и организаций категорически запрещается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Биологические отходы перерабатывают на мясокостную, костную, мясную, перьевую муку и другие белковые кормовые добавки, исходя из следующих технологических операций и режимов: прогрев измельченных отходов в вакуумных котлах до 130 град. C, собственно стерилизация при 130 град. C в течение 30 - 60 мин. и сушка разваренной массы под вакуумом при давлении 0,05 - 0,06 МПа при температуре 70 - 80 град. C в течение 3 - 5 час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При переработке трупов птиц, биологических отходов, полученных от животных, больных энцефалопатией, скрепи, аденоматозом, висна-маэди, а также отходов, измельченных массой более 3 кг, стерилизация в вакуумных котлах проводится при температуре 130 град. C в течение 60 мин., во всех остальных случаях - при 130 град. C в течение 30 мин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Биологические отходы, допущенные ветеринарным специалистом к переработке, кроме указанных в п. 3.4, после тщательного измельчения могут быть проварены в открытых или закрытых котлах в течение 2 час. с момента закипания воды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й вареный корм используют только внутри хозяйства в течение 12 час. с момента изготовления для кормления свиней или птицы в виде добавки к основному рациону.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bookmarkStart w:id="3" w:name="5"/>
      <w:bookmarkEnd w:id="3"/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Статья 4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Уничтожение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Захоронение в земляные ямы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. Захоронение трупов животных в земляные ямы разрешается в исключительных случаях, указанных в п. п. 1.7.2 и 1.7.3 настоящих Правил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. На выбранном месте, отвечающем требованиям п. п. 5.2 и 5.3 настоящих Правил, выкапывают траншею глубиной не менее 2 м. Длина и ширина траншеи зависит от количества трупов животных. Дно ямы засыпается сухой хлорной известью или другим хлорсодержащим дезинфицирующим средством с содержанием активного хлора не менее 25%, из расчета 2 кг на 1 кв. м площади. Непосредственно в траншее, перед захоронением, у павших животных вскрывают брюшную полость, с целью недопущения самопроизвольного вскрытия могилы из-за скопившихся газов, а затем трупы обсыпают тем же дезинфектантом. Траншею засыпают вынутой землей. Над могилой насыпают курган высотой не менее 1 м, и ее огораживают в соответствии с требованиями п. 5.6 настоящих Правил. Дальнейших захоронений в данном месте не проводят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Уничтожение трупов экспериментально зараженных животных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. Трупы лабораторных животных, зараженных при диагностическом исследовании патологического материала, утилизируют в зависимости от результатов исследования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делении возбудителей болезней, перечисленных в п. 1.9 настоящих Правил, трупы лабораторных животных сжигают или обеззараживают автоклавированием при 2,0 атм. в течение 2 час. с последующим сбросом обеззараженных остатков в биотермическую яму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ыделения возбудителей других болезней и при отрицательных результатах исследования трупы перерабатывают на ветеринарно-санитарных заводах, сбрасывают в биотермическую яму или сжигают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2. Трупы животных, экспериментально зараженных возбудителями болезней, указанных в п. 1.9, а также другими возбудителями, отнесенными к 1 и 2 группам, при проведении работ с культурами патогенных микроорганизмов и в последствии павших или умерщвленных, сжигают, обеззараживают автоклавированием при 1,5 атм. в течение 2 час. с последующим сбросом обеззараженных остатков в биотермическую яму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3. Трупы павших или умерщвленных лабораторных животных, экспериментально зараженных возбудителями других групп микроорганизмов, сжигают, сбрасывают в биотермические ямы или перерабатывают на мясокостную муку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Сжигание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1. Сжигание биологических отходов проводят под контролем ветеринарного специалиста, в специальных печах или земляных траншеях (ямах) до образования негорючего неорганического остатка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2. Способы устройства земляных траншей (ям) для сжигания трупов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2.1. Выкапывают две траншеи, расположенные крестообразно, длиной 2,6 м, шириной 0,6 м и глубиной 0,5 м. На дно траншеи кладут слой соломы, затем дрова до верхнего края ямы. Вместо дров можно использовать резиновые отходы или другие твердые горючие материалы. В середине, на стыке траншей (крестовина) накладывают перекладины из сырых бревен или металлических балок и на них помещают труп животного. По бокам и сверху труп обкладывают дровами и покрывают листами металла. Дрова в яме обливают керосином или другой горючей жидкостью и поджигают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2.2. Роют яму (траншею) размером 2,5 x 1,5 м и глубиной 0,7 м, причем вынутую землю укладывают параллельно продольным краям ямы в виде гряды. Яму заполняют сухими дровами, сложенными в клетку, до верхнего края ямы и поперек над ним. На земляную насыпь кладут три - четыре металлические балки или сырых бревна, на которых затем размещают труп. После этого поджигают дрова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2.3. Выкапывают яму размером 2,0 x 2,0 м и глубиной 0,75 м, на дне ее вырывают вторую яму размером 2,0 x 1,0 м и глубиной 0,75 м. На дно нижней ямы кладут слой соломы, и ее заполняют сухими дровами. Дрова обливают керосином или другой горючей жидкостью. На обоих концах ямы, между поленницей дров и земляной стенкой, оставляют пустое пространство размером 15 - 20 см для лучшей тяги воздуха. Нижнюю яму закрывают перекладинами из сырых бревен, на которых размещают труп животного. По бокам и сверху труп обкладывают дровами, затем слоем торфа (кизяка) и поджигают дрова в нижней яме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3. Траншеи (ямы) указанных размеров предназначены для сжигания трупов крупных животных. При сжигании трупов мелких животных размеры соответственно уменьшают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. Золу и другие несгоревшие неорганические остатки закапывают в той же яме, где проводилось сжигание.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bookmarkStart w:id="4" w:name="6"/>
      <w:bookmarkEnd w:id="4"/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Статья 5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Размещение и строительство скотомогильников(биотермических ям)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Выбор и отвод земельного участка для строительства скотомогильника или отдельно стоящей биотермической ямы проводят органы местной администрации по представлению организации государственной ветеринарной службы, согласованному с местным центром санитарно-эпидемиологического надзора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Размещение скотомогильников (биотермических ям) в водоохранной, лесопарковой и заповедной зонах категорически запрещается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Скотомогильники (биотермические ямы) размещают на сухом возвышенном участке земли площадью не менее 600 кв. м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стояния грунтовых вод должен быть не менее 2 м от поверхности земли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Размер санитарно-защитной зоны от скотомогильника (биотермической ямы) до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жилых, общественных зданий, животноводческих ферм (комплексов) - 1000 м; - скотопрогонов и пастбищ - 200 м; - автомобильных, железных дорог в зависимости от их категории - 50 - 300 м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Биотермические ямы, расположенные на территории государственных ветеринарных организаций, входят в состав вспомогательных сооружений. Расстояние между ямой и производственными зданиями ветеринарных организаций, находящимися на этой территории, не регламентируется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Территорию скотомогильника (биотермической ямы) огораживают глухим забором высотой не менее 2 м с въездными воротами. С внутренней стороны забора по всему периметру выкапывают траншею глубиной 0,8 - 1,4 м и шириной не менее 1,5 м с устройством вала из вынутого грунта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траншею перекидывают мост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При строительстве биотермической ямы в центре участка выкапывают яму размером 3,0 x 3,0 м и глубиной 10 м. Стены ямы выкладывают из красного кирпича или другого водонепроницаемого материала и выводят выше уровня земли на 40 см с устройством отмостки. На дно ямы укладывают слой щебенки и заливают бетоном. Стены ямы штукатурят бетонным раствором. Перекрытие ямы делают двухслойным. Между слоями закладывают утеплитель. В центре перекрытия оставляют отверстие размером 30 x 30 см, плотно закрываемое крышкой. Из ямы выводят вытяжную трубу диаметром 25 см и высотой 3 м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Над ямой на высоте 2,5 м строят навес длиной 6 м, шириной 3 м. Рядом пристраивают помещение для вскрытия трупов животных, хранения дезинфицирующих средств, инвентаря, спецодежды и инструментов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Приемку построенного скотомогильника (биотермической ямы) проводят с обязательным участием представителей государственного ветеринарного и санитарного надзора с составлением акта приемки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Скотомогильник (биотермическая яма) должен иметь удобные подъездные пути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въездом на его территорию устраивают коновязь для животных, которых использовали для доставки биологических отходов.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bookmarkStart w:id="5" w:name="7"/>
      <w:bookmarkEnd w:id="5"/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Статья 6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Эксплуатация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Скотомогильники и биотермические ямы, принадлежащие организациям, эксплуатируются за их счет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ед. Приказа Минсельхоза РФ от 16.08.2007 N 400)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Ворота скотомогильника и крышки биотермических ям запирают на замки, ключи от которых хранят у специально назначенных лиц или ветеринарного специалиста хозяйства (отделения), на территории которого находится объект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Биологические отходы перед сбросом в биотермическую яму для обеззараживания подвергают ветеринарному осмотру. При этом сверяется соответствие каждого материала (по биркам) с сопроводительными документами. В случае необходимости проводят патологоанатомическое вскрытие трупов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После каждого сброса биологических отходов крышку ямы плотно закрывают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ложении биологического субстрата под действием термофильных бактерий создается температура среды порядка 65 - 70 град. C, что обеспечивает гибель патогенных микроорганизмов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Допускается повторное использование биотермической ямы через 2 года после последнего сброса биологических отходов и исключения возбудителя сибирской язвы в пробах гумированного материала, отобранных по всей глубине ямы через каждые 0,25 м. Гумированный остаток захоранивают на территории скотомогильника в землю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чистки ямы проверяют сохранность стен и дна, и в случае необходимости они подвергаются ремонту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На территории скотомогильника (биотермической ямы) запрещается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асти скот, косить траву; - брать, выносить, вывозить землю и гумированный остаток за его пределы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Осевшие насыпи старых могил на скотомогильниках подлежат обязательному восстановлению. Высота кургана должна быть не менее 0,5 м над поверхностью земли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8. В исключительных случаях с разрешения Главного государственного ветеринарного инспектора республики, другого субъекта Российской Федерации допускается использование территории скотомогильника для промышленного строительства, если с момента последнего захоронения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биотермическую яму прошло не менее 2 лет; - в земляную яму - не менее 25 лет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ышленный объект не должен быть связан с приемом, производством и переработкой продуктов питания и кормов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ые работы допускается проводить только после дезинфекции территории скотомогильника бромистым метилом или другим препаратом в соответствии с действующими правилами и последующего отрицательного лабораторного анализа проб почвы и гумированного остатка на сибирскую язву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9. В случае подтопления скотомогильника при строительстве гидросооружений или паводковыми водами его территорию оканавливают траншеей глубиной не менее 2 м. Вынутую землю размещают на территории скотомогильника и вместе с могильными курганами разравнивают и прикатывают. Траншею и территорию скотомогильника бетонируют. Толщина слоя бетона над поверхностью земли должна быть не менее 0,4 м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0. Ответственность за устройство, санитарное состояние и оборудование скотомогильника (биотермической ямы) в соответствии с настоящими Правилами возлагается на местную администрацию, руководителей организаций, в ведении которых находятся эти объекты.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bookmarkStart w:id="6" w:name="8"/>
      <w:bookmarkEnd w:id="6"/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Статья 7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Контроль за выполнением требований настоящих Правил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Контроль за выполнением требований настоящих Правил возлагается на органы государственного ветеринарного надзора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Специалисты государственной ветеринарной службы регулярно, не менее двух раз в год (весной и осенью), проверяют ветеринарно-санитарное состояние скотомогильников (биотермических ям). При выявлении нарушений дают предписание об их устранении или запрещают эксплуатацию объекта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 Все вновь открываемые, действующие и закрытые скотомогильники и отдельно стоящие биотермические ямы берутся главным государственным ветеринарным инспектором района (города) на учет. Им присваивается индивидуальный номер и оформляется ветеринарно-санитарная карточка .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5. Приложение к Ветеринарно-санитарным правилам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сбора, утилизации и уничтожения биологических отходов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т 4 декабря 1995 г. N 13-7-2/469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uk-UA"/>
        </w:rPr>
        <w:t xml:space="preserve"> </w:t>
      </w:r>
      <w:bookmarkStart w:id="7" w:name="9"/>
      <w:bookmarkEnd w:id="7"/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Ветеринарно-санитарная карточка на скотомогильник (биотермическую яму)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ТЕРИНАРНО-САНИТАРНАЯ КАРТОЧКА НА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ТОМОГИЛЬНИК (БИОТЕРМИЧЕСКУЮ ЯМУ) N ____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Местонахождение ___________________________________________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республика в составе Российской Федерации,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й, область, автономная область, автономный округ, район,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еленный пункт)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сположение скотомогильника (биотермической ямы) 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сти (прилагается выкопировка из карты землепользования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сштабе не менее 1:5000 (в 1 см 50 м), с привязкой к постоянном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иентиру (тригонометрическая вышка, дорога с твердым покрытием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ния электропередачи и т.д.)).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Удаление от ближайшего населенного пункта и его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_______________________________________________м;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рмы (комплекса) __________________________________________м;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стбища ______________________________________________м;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оема____________________________________________________ м;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роги (между какими населенными пунктами и ее характеристика) ________________________________________________________________м;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Описание местности: характеристика окружающей территории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ва ________________________________ глубина залегания грунтовых вод ________ м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е стока осадков _________________.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акие населенные пункты, животноводческие фермы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комплексы), фермерские хозяйства, организации пользуютс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котомогильником (биотермической ямой) ____________________________________________________________________________________________________________________________________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лощадь скотомогильника _______________________ кв. м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Ограждение скотомогильника ___________________________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Санитарная характеристика скотомогильника: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ервое захоронение биологических отходов было в 19__ г.;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животные, павшие от сибирской язвы, были захоронены в _____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гг.;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животные, павшие от эмкара и других болезней, вызываемых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рообразующими микроорганизмами, перечисленными в п. 1.9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х Правил, были захоронены в _________________________ гг.</w:t>
      </w:r>
    </w:p>
    <w:p>
      <w:pPr>
        <w:pStyle w:val="Style17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ая сторона Карточки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государственный ветеринарный инспектор района (города)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я И.О.________________________________________________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дпись)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теринарно-санитарную карточку получил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олжность) (фамилия, имя, отчество) (подпись)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теринарно-санитарная карточка составлена в 3-х экземплярах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ередана по экземпляру: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__________________________________________________________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организация, хозяйство)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_________________________________________________________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государственная ветеринарная организация)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_________________________________________________________</w:t>
      </w:r>
    </w:p>
    <w:p>
      <w:pPr>
        <w:pStyle w:val="HTML1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орган государственного санитарного надзора)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rea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malink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>uslug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>utilizatsiya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trupo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zhivotnich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html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</w:rPr>
        <w:t>revolutio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/</w:t>
      </w:r>
      <w:r>
        <w:rPr>
          <w:rFonts w:cs="Times New Roman" w:ascii="Times New Roman" w:hAnsi="Times New Roman"/>
          <w:color w:val="000000"/>
          <w:sz w:val="28"/>
          <w:szCs w:val="28"/>
        </w:rPr>
        <w:t>agriculture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0074457.</w:t>
      </w:r>
      <w:r>
        <w:rPr>
          <w:rFonts w:cs="Times New Roman" w:ascii="Times New Roman" w:hAnsi="Times New Roman"/>
          <w:color w:val="000000"/>
          <w:sz w:val="28"/>
          <w:szCs w:val="28"/>
        </w:rPr>
        <w:t>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Без интервала Знак"/>
    <w:qFormat/>
    <w:rPr>
      <w:rFonts w:eastAsia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19:00Z</dcterms:created>
  <dc:creator>FoM</dc:creator>
  <dc:description/>
  <cp:keywords/>
  <dc:language>en-US</dc:language>
  <cp:lastModifiedBy>SYSTEM</cp:lastModifiedBy>
  <dcterms:modified xsi:type="dcterms:W3CDTF">2011-09-22T20:19:00Z</dcterms:modified>
  <cp:revision>2</cp:revision>
  <dc:subject/>
  <dc:title/>
</cp:coreProperties>
</file>