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СЕЛЬСКОГО ХОЗЯЙСТВА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ГОУ ВПО ДАЛЬНЕВОСТОЧНЫЙ ГОСУДАРСТВЕННЫЙ АГРАР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СТИТУТ ВЕТЕРИНАРНОЙ МЕДИЦИНЫ И ЗООТЕХН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физиологии и незаразных болезне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линической диагностик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Учебная история болезни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лаговеще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д животного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от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Муж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ч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Ларси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сть и примет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олудлинношерстный, рыжего окраса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род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Беспородный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итан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иже сред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та рожде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07.200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Живая масс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3кг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адлежность животного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Домаш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та заболева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21.04.2008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та поступления на лече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24.04.20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та выбыт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24.04.08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ительность лечения (сут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гноз первоначальный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Мочекаменная болезнь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агноз при последующем наблюден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ак поджелудочной желез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ложнения болезн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Фибринозный перикардит, крупозная пневмония с выявлением преимущественно стадий красной и серой гепатизации, хронический гломерулонефрит, анулярный цирроз печ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ход заболева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Гибель живот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намнез (Anamnesis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намнез жизни (Anamnesis vitae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от домашний, не кастрирован. Кормление преимущественно рыбой, в основном минтаем, реже навага, пикша, в сыром или вареном вид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мнез болезни (Anamnesis morbi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 последние 3 дня в моче кота наблюдается кровь, диурез болезненный, затруднен. Аппетит сохранен, в целом поведение и состояние на взгляд владельцев без изменений, хотя кот выглядит очень исхудавшим. Дефекация редкая, 1 – 2 раза в недел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стояние животного в момент исследования (Status praesens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ератур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37,8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ульс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02</w:t>
      </w:r>
      <w:r>
        <w:rPr>
          <w:color w:val="000000"/>
          <w:sz w:val="28"/>
          <w:szCs w:val="28"/>
          <w:lang w:val="en-US" w:eastAsia="en-US"/>
        </w:rPr>
        <w:t xml:space="preserve"> уд/мин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ыха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22 </w:t>
      </w:r>
      <w:r>
        <w:rPr>
          <w:color w:val="000000"/>
          <w:sz w:val="28"/>
          <w:szCs w:val="28"/>
          <w:lang w:val="en-US" w:eastAsia="en-US"/>
        </w:rPr>
        <w:t>в 1 мин</w:t>
      </w:r>
    </w:p>
    <w:p>
      <w:pPr>
        <w:pStyle w:val="Normal"/>
        <w:tabs>
          <w:tab w:val="clear" w:pos="708"/>
          <w:tab w:val="left" w:pos="4466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абитус (Habitus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питанность кота ниже средней, шерсть свалявшаяся, вид больной и измученный.</w:t>
      </w:r>
    </w:p>
    <w:p>
      <w:pPr>
        <w:pStyle w:val="Normal"/>
        <w:tabs>
          <w:tab w:val="clear" w:pos="708"/>
          <w:tab w:val="left" w:pos="4466" w:leader="underscor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следование кожи</w:t>
      </w:r>
    </w:p>
    <w:p>
      <w:pPr>
        <w:pStyle w:val="Normal"/>
        <w:tabs>
          <w:tab w:val="clear" w:pos="708"/>
          <w:tab w:val="left" w:pos="4466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шерстного покров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Шерсть свалявшаяс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вет кож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нутренняя поверхность кожи ушей имеет желтушное окрашивание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емператур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бща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лаж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ониженна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ах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сутствует</w:t>
      </w:r>
    </w:p>
    <w:p>
      <w:pPr>
        <w:pStyle w:val="Normal"/>
        <w:tabs>
          <w:tab w:val="clear" w:pos="708"/>
          <w:tab w:val="left" w:pos="1534" w:leader="none"/>
          <w:tab w:val="left" w:pos="3199" w:leader="underscore"/>
          <w:tab w:val="left" w:pos="4627" w:leader="underscore"/>
          <w:tab w:val="left" w:pos="6367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ып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сутствуют</w:t>
      </w:r>
    </w:p>
    <w:p>
      <w:pPr>
        <w:pStyle w:val="Normal"/>
        <w:tabs>
          <w:tab w:val="clear" w:pos="708"/>
          <w:tab w:val="left" w:pos="5498" w:leader="none"/>
          <w:tab w:val="left" w:pos="6377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енность, чувствитель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сутству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одкожная клетчатк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пень развит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изкая</w:t>
      </w:r>
    </w:p>
    <w:p>
      <w:pPr>
        <w:pStyle w:val="Normal"/>
        <w:tabs>
          <w:tab w:val="clear" w:pos="708"/>
          <w:tab w:val="left" w:pos="6382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еки и их локализац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382" w:leader="underscor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лизистые оболочк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вет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идимые слизистые оболочки бледно-розового цв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гментац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Равномерная</w:t>
      </w:r>
    </w:p>
    <w:p>
      <w:pPr>
        <w:pStyle w:val="Normal"/>
        <w:tabs>
          <w:tab w:val="clear" w:pos="708"/>
          <w:tab w:val="left" w:pos="6336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ост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нарушена</w:t>
      </w:r>
    </w:p>
    <w:p>
      <w:pPr>
        <w:pStyle w:val="Normal"/>
        <w:tabs>
          <w:tab w:val="clear" w:pos="708"/>
          <w:tab w:val="left" w:pos="6346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лаж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Умеренно влажные </w:t>
      </w:r>
      <w:r>
        <w:rPr>
          <w:color w:val="000000"/>
          <w:sz w:val="28"/>
          <w:szCs w:val="28"/>
          <w:lang w:val="en-US" w:eastAsia="en-US"/>
        </w:rPr>
        <w:t xml:space="preserve">Отеч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  <w:r>
        <w:rPr>
          <w:color w:val="000000"/>
          <w:sz w:val="28"/>
          <w:szCs w:val="28"/>
          <w:lang w:val="en-US" w:eastAsia="en-US"/>
        </w:rPr>
        <w:t xml:space="preserve"> Сып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2827" w:leader="underscore"/>
          <w:tab w:val="left" w:pos="635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воизлия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  <w:r>
        <w:rPr>
          <w:color w:val="000000"/>
          <w:sz w:val="28"/>
          <w:szCs w:val="28"/>
          <w:lang w:val="en-US" w:eastAsia="en-US"/>
        </w:rPr>
        <w:t xml:space="preserve"> Чувствитель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2827" w:leader="underscore"/>
          <w:tab w:val="left" w:pos="6350" w:leader="underscor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мфоузлы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личина подкожных (поверхностных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величены, свободно пальпируются в брюшной пол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Форма, поверхность лимфоузлов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Шаровид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истенц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лотные</w:t>
      </w:r>
      <w:r>
        <w:rPr>
          <w:color w:val="000000"/>
          <w:sz w:val="28"/>
          <w:szCs w:val="28"/>
          <w:lang w:val="en-US" w:eastAsia="en-US"/>
        </w:rPr>
        <w:t xml:space="preserve"> Болезнен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3194" w:leader="underscore"/>
          <w:tab w:val="left" w:pos="5875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еч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  <w:r>
        <w:rPr>
          <w:color w:val="000000"/>
          <w:sz w:val="28"/>
          <w:szCs w:val="28"/>
          <w:lang w:val="en-US" w:eastAsia="en-US"/>
        </w:rPr>
        <w:t xml:space="preserve"> Подвиж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394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Местная температура в области лимфоузлов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меренно повышенная</w:t>
      </w:r>
    </w:p>
    <w:p>
      <w:pPr>
        <w:pStyle w:val="Normal"/>
        <w:tabs>
          <w:tab w:val="clear" w:pos="708"/>
          <w:tab w:val="left" w:pos="6394" w:leader="underscor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ышцы</w:t>
      </w:r>
    </w:p>
    <w:p>
      <w:pPr>
        <w:pStyle w:val="Normal"/>
        <w:tabs>
          <w:tab w:val="clear" w:pos="708"/>
          <w:tab w:val="left" w:pos="3022" w:leader="underscore"/>
          <w:tab w:val="left" w:pos="6394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тепень развит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Истощены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3022" w:leader="underscore"/>
          <w:tab w:val="left" w:pos="6394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ост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наруш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нус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ониженный</w:t>
      </w:r>
    </w:p>
    <w:p>
      <w:pPr>
        <w:pStyle w:val="Normal"/>
        <w:tabs>
          <w:tab w:val="clear" w:pos="708"/>
          <w:tab w:val="left" w:pos="6329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резы, параличи, контрактуры мышц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4925" w:leader="underscore"/>
          <w:tab w:val="left" w:pos="6350" w:leader="underscor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Чувствительность, болезнен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4925" w:leader="underscore"/>
          <w:tab w:val="left" w:pos="6350" w:leader="underscore"/>
        </w:tabs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Костн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формации. Периоститы. Рассасывание костей вторичного опорного значе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2882" w:leader="underscore"/>
          <w:tab w:val="left" w:pos="6410" w:leader="underscor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омалии развития. Переломы и их последств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2882" w:leader="underscore"/>
          <w:tab w:val="left" w:pos="641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увствительность, болезненность костей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2882" w:leader="underscore"/>
          <w:tab w:val="left" w:pos="6410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уставы</w:t>
      </w:r>
    </w:p>
    <w:p>
      <w:pPr>
        <w:pStyle w:val="Normal"/>
        <w:tabs>
          <w:tab w:val="clear" w:pos="708"/>
          <w:tab w:val="left" w:pos="6007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движ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Активная</w:t>
      </w:r>
    </w:p>
    <w:p>
      <w:pPr>
        <w:pStyle w:val="Normal"/>
        <w:tabs>
          <w:tab w:val="clear" w:pos="708"/>
          <w:tab w:val="left" w:pos="5635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зменения конфигурац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ен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ердечнососудистая сист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525000</wp:posOffset>
                </wp:positionH>
                <wp:positionV relativeFrom="paragraph">
                  <wp:posOffset>-283210</wp:posOffset>
                </wp:positionV>
                <wp:extent cx="0" cy="6991985"/>
                <wp:effectExtent l="1778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192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pt,-22.3pt" to="750pt,528.2pt" stroked="t" o:allowincell="f" style="position:absolute;mso-position-horizontal-relative:margin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726295</wp:posOffset>
                </wp:positionH>
                <wp:positionV relativeFrom="paragraph">
                  <wp:posOffset>-283210</wp:posOffset>
                </wp:positionV>
                <wp:extent cx="0" cy="502285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5.85pt,-22.3pt" to="765.85pt,373.1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500870</wp:posOffset>
                </wp:positionH>
                <wp:positionV relativeFrom="paragraph">
                  <wp:posOffset>-52070</wp:posOffset>
                </wp:positionV>
                <wp:extent cx="0" cy="177419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1pt,-4.1pt" to="748.1pt,13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640570</wp:posOffset>
                </wp:positionH>
                <wp:positionV relativeFrom="paragraph">
                  <wp:posOffset>1576070</wp:posOffset>
                </wp:positionV>
                <wp:extent cx="0" cy="287718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1pt,124.1pt" to="759.1pt,35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Сердечный толчок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осматривается нормаль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ла сердечного толч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мере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енность в области сердечного толч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еличина площади сердечного толч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2см</w:t>
      </w:r>
      <w:r>
        <w:rPr>
          <w:i/>
          <w:iCs/>
          <w:color w:val="000000"/>
          <w:sz w:val="28"/>
          <w:szCs w:val="28"/>
          <w:u w:val="single"/>
          <w:vertAlign w:val="superscript"/>
          <w:lang w:val="en-US" w:eastAsia="en-US"/>
        </w:rPr>
        <w:t>2</w:t>
      </w:r>
    </w:p>
    <w:p>
      <w:pPr>
        <w:pStyle w:val="Normal"/>
        <w:tabs>
          <w:tab w:val="clear" w:pos="708"/>
          <w:tab w:val="left" w:pos="6499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мещаемость и смещение сердечного толч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499" w:leader="underscor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еркуссия области сердца</w:t>
      </w:r>
    </w:p>
    <w:p>
      <w:pPr>
        <w:pStyle w:val="Normal"/>
        <w:widowControl w:val="false"/>
        <w:tabs>
          <w:tab w:val="clear" w:pos="708"/>
          <w:tab w:val="left" w:pos="6490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ницы зоны абсолютной и относительной сердечной тупости (притупления) слева и справ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ередняя – у переднего края 2го ребра, задняя – 5 ребро</w:t>
      </w:r>
    </w:p>
    <w:p>
      <w:pPr>
        <w:pStyle w:val="Normal"/>
        <w:widowControl w:val="false"/>
        <w:tabs>
          <w:tab w:val="clear" w:pos="708"/>
          <w:tab w:val="left" w:pos="6490" w:leader="underscor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Аускультация области сердц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ны сердц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Чисты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ндокардиальные шум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кстракардиальные шум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4361" w:leader="underscore"/>
          <w:tab w:val="left" w:pos="5119" w:leader="underscore"/>
          <w:tab w:val="left" w:pos="6427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зультаты электрокардиографии, векторкардиографии, плетизмографии, баллистокардиограф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ись</w:t>
      </w:r>
    </w:p>
    <w:p>
      <w:pPr>
        <w:pStyle w:val="Normal"/>
        <w:widowControl w:val="false"/>
        <w:tabs>
          <w:tab w:val="clear" w:pos="708"/>
          <w:tab w:val="left" w:pos="4361" w:leader="underscore"/>
          <w:tab w:val="left" w:pos="5119" w:leader="underscore"/>
          <w:tab w:val="left" w:pos="6427" w:leader="underscore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следование артерий и вен</w:t>
      </w:r>
    </w:p>
    <w:p>
      <w:pPr>
        <w:pStyle w:val="Normal"/>
        <w:widowControl w:val="false"/>
        <w:tabs>
          <w:tab w:val="clear" w:pos="708"/>
          <w:tab w:val="left" w:pos="6386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тмичность пульс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авиль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пульса:</w:t>
      </w:r>
    </w:p>
    <w:p>
      <w:pPr>
        <w:pStyle w:val="Normal"/>
        <w:widowControl w:val="false"/>
        <w:tabs>
          <w:tab w:val="clear" w:pos="708"/>
          <w:tab w:val="left" w:pos="6394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напряжению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ормальный</w:t>
      </w:r>
    </w:p>
    <w:p>
      <w:pPr>
        <w:pStyle w:val="Normal"/>
        <w:widowControl w:val="false"/>
        <w:tabs>
          <w:tab w:val="clear" w:pos="708"/>
          <w:tab w:val="left" w:pos="6398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степени наполнения артерий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меренный</w:t>
      </w:r>
    </w:p>
    <w:p>
      <w:pPr>
        <w:pStyle w:val="Normal"/>
        <w:widowControl w:val="false"/>
        <w:tabs>
          <w:tab w:val="clear" w:pos="708"/>
          <w:tab w:val="left" w:pos="6398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высоте пульсовой волн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редний</w:t>
      </w:r>
    </w:p>
    <w:p>
      <w:pPr>
        <w:pStyle w:val="Normal"/>
        <w:widowControl w:val="false"/>
        <w:tabs>
          <w:tab w:val="clear" w:pos="708"/>
          <w:tab w:val="left" w:pos="6420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форме пульсовых вол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ормальный, умеренно-спадающий</w:t>
      </w:r>
    </w:p>
    <w:p>
      <w:pPr>
        <w:pStyle w:val="Normal"/>
        <w:widowControl w:val="false"/>
        <w:tabs>
          <w:tab w:val="clear" w:pos="708"/>
          <w:tab w:val="left" w:pos="6420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енность артерий при пальпац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4846" w:leader="underscore"/>
          <w:tab w:val="left" w:pos="6425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льсация яремных ве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рицательный венный пульс</w:t>
      </w:r>
    </w:p>
    <w:p>
      <w:pPr>
        <w:pStyle w:val="Normal"/>
        <w:widowControl w:val="false"/>
        <w:tabs>
          <w:tab w:val="clear" w:pos="708"/>
          <w:tab w:val="left" w:pos="4846" w:leader="underscore"/>
          <w:tab w:val="left" w:pos="6425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ллатеральное и варикозное расширение ве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4846" w:leader="underscore"/>
          <w:tab w:val="left" w:pos="6425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плотнение, узловатость, болезненность ве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6425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езультаты сфигмофлебограф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tabs>
          <w:tab w:val="clear" w:pos="708"/>
          <w:tab w:val="left" w:pos="6422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Дmax (мм рт. ст.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измерялось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2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Дmin (мм рт. ст.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измерялось</w:t>
      </w:r>
    </w:p>
    <w:p>
      <w:pPr>
        <w:pStyle w:val="Normal"/>
        <w:widowControl w:val="false"/>
        <w:tabs>
          <w:tab w:val="clear" w:pos="708"/>
          <w:tab w:val="left" w:pos="6434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столическая сила сердца (мм рт. ст.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измерялась</w:t>
      </w:r>
    </w:p>
    <w:p>
      <w:pPr>
        <w:pStyle w:val="Normal"/>
        <w:tabs>
          <w:tab w:val="clear" w:pos="708"/>
          <w:tab w:val="left" w:pos="4466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КД (мм вод. ст.)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измерялось</w:t>
      </w:r>
    </w:p>
    <w:p>
      <w:pPr>
        <w:pStyle w:val="Normal"/>
        <w:widowControl w:val="false"/>
        <w:tabs>
          <w:tab w:val="clear" w:pos="708"/>
          <w:tab w:val="left" w:pos="5599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ищеварительн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ппетит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охранён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Жажд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олидипси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Жевание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рыжка – Глота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Безболезненное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вот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6559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ах из ротовой полост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сутствует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59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десе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ормальное</w:t>
      </w:r>
    </w:p>
    <w:p>
      <w:pPr>
        <w:pStyle w:val="Normal"/>
        <w:widowControl w:val="false"/>
        <w:tabs>
          <w:tab w:val="clear" w:pos="708"/>
          <w:tab w:val="left" w:pos="2371" w:leader="underscore"/>
          <w:tab w:val="left" w:pos="4308" w:leader="underscore"/>
          <w:tab w:val="left" w:pos="6559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Язык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меренно увлажнён, подвижен, налёт отсутствует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71" w:leader="underscore"/>
          <w:tab w:val="left" w:pos="4308" w:leader="underscore"/>
          <w:tab w:val="left" w:pos="6559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уб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икус правильный, кариеса не наблюдается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371" w:leader="underscore"/>
          <w:tab w:val="left" w:pos="4308" w:leader="underscore"/>
          <w:tab w:val="left" w:pos="6559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от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аружная пальпация безболезненна, внутренний осмотр патологий не выявил</w:t>
      </w:r>
    </w:p>
    <w:p>
      <w:pPr>
        <w:pStyle w:val="Normal"/>
        <w:widowControl w:val="false"/>
        <w:tabs>
          <w:tab w:val="clear" w:pos="708"/>
          <w:tab w:val="left" w:pos="6562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ищевод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и пальпации болезненность и припухлость не обнаружены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62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юнные железы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 xml:space="preserve"> Припухлостей нет, саливация умер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мотр живот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пал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кт дефекац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Дефекация редкая, 1 – 2 раза в неделю. Начался запор после начала курса антибиотикотерапии, не было дефекации в течение 2х недель, позывы отсутствовали. Первая дефекацмя – спустя 14 дней после начала леч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систенция и оформленность каловых масс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формленны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вет кал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оричнев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ах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бычный</w:t>
      </w:r>
    </w:p>
    <w:p>
      <w:pPr>
        <w:pStyle w:val="Normal"/>
        <w:widowControl w:val="false"/>
        <w:tabs>
          <w:tab w:val="clear" w:pos="708"/>
          <w:tab w:val="left" w:pos="6142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мес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льпация живот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Безболезн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астота и сила сокращений рубца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скультация живот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куссия живот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зультаты зондирования желудка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чен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и пальпации печень значительно увеличена, выступает за края ребер на два пальца, плотная, безболезнен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елезен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и пальпации не обнаружен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истема дыхания</w:t>
      </w:r>
    </w:p>
    <w:p>
      <w:pPr>
        <w:pStyle w:val="Normal"/>
        <w:widowControl w:val="false"/>
        <w:tabs>
          <w:tab w:val="clear" w:pos="708"/>
          <w:tab w:val="left" w:pos="6379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ние передних (верхних) дыхательных путей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онтуры носовых отверстий не изменены, слизистая бледно-розовая, влаж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совые ход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дох, выдох свободные, не наруш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ыделения из нос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6358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9547860</wp:posOffset>
                </wp:positionH>
                <wp:positionV relativeFrom="paragraph">
                  <wp:posOffset>191770</wp:posOffset>
                </wp:positionV>
                <wp:extent cx="0" cy="737870"/>
                <wp:effectExtent l="17145" t="0" r="171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33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8pt,15.1pt" to="751.8pt,73.15pt" stroked="t" o:allowincell="f" style="position:absolute;mso-position-horizontal-relative:margin">
                <v:stroke color="black" weight="33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9541510</wp:posOffset>
                </wp:positionH>
                <wp:positionV relativeFrom="paragraph">
                  <wp:posOffset>3166745</wp:posOffset>
                </wp:positionV>
                <wp:extent cx="0" cy="2231390"/>
                <wp:effectExtent l="27305" t="0" r="279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128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3pt,249.35pt" to="751.3pt,42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9615170</wp:posOffset>
                </wp:positionH>
                <wp:positionV relativeFrom="paragraph">
                  <wp:posOffset>3508375</wp:posOffset>
                </wp:positionV>
                <wp:extent cx="0" cy="299910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91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7.1pt,276.25pt" to="757.1pt,512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Кровотечение из носа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шел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даточные полост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деформированы, пальпируются безболезненно, припуханий и разиягчений костной пластинки не выявлено, при перкуссии пазух – коробочный звук, водухоносного мешка – тимпаническ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ртан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аблюдается небольшая отёчность, чувствительность не повыше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Щитовидная желез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увеличена, безболезненна при пальп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рахе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Целостность трахеальных колец не нарушена, при аускультации редкие влажные хрипы, кашлевой рефлекс сохран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следование грудной клетк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Форма грудкой кле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зк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еформация грудной кле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tabs>
          <w:tab w:val="clear" w:pos="708"/>
          <w:tab w:val="left" w:pos="2321" w:leader="underscore"/>
          <w:tab w:val="left" w:pos="6358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ла дыха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Умеренное</w:t>
      </w:r>
    </w:p>
    <w:p>
      <w:pPr>
        <w:pStyle w:val="Normal"/>
        <w:widowControl w:val="false"/>
        <w:tabs>
          <w:tab w:val="clear" w:pos="708"/>
          <w:tab w:val="left" w:pos="2321" w:leader="underscore"/>
          <w:tab w:val="left" w:pos="6358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ложение лопаток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ормальное прилег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имметричность дыхательных движений грудной кле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имметрич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ип дыха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мешан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итм дыхан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оличество дыхательных движений в пределах нормы (22), прерывистые</w:t>
      </w:r>
    </w:p>
    <w:p>
      <w:pPr>
        <w:pStyle w:val="Normal"/>
        <w:widowControl w:val="false"/>
        <w:tabs>
          <w:tab w:val="clear" w:pos="708"/>
          <w:tab w:val="left" w:pos="1843" w:leader="underscore"/>
          <w:tab w:val="left" w:pos="6343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дыш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Отсутствует</w:t>
      </w:r>
    </w:p>
    <w:p>
      <w:pPr>
        <w:pStyle w:val="Normal"/>
        <w:widowControl w:val="false"/>
        <w:tabs>
          <w:tab w:val="clear" w:pos="708"/>
          <w:tab w:val="left" w:pos="1843" w:leader="underscore"/>
          <w:tab w:val="left" w:pos="6343" w:leader="underscor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альпация грудной кле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Безболезненна, без отклонен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куссия грудной кле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войства перкуссионного звука при плегафон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пографическая перкусс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ас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ускультация легких при спокойном и глубоком дыхан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Крепитация</w:t>
      </w:r>
    </w:p>
    <w:p>
      <w:pPr>
        <w:pStyle w:val="Normal"/>
        <w:tabs>
          <w:tab w:val="clear" w:pos="708"/>
          <w:tab w:val="left" w:pos="6365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Хрип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372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9563100</wp:posOffset>
                </wp:positionH>
                <wp:positionV relativeFrom="paragraph">
                  <wp:posOffset>1450975</wp:posOffset>
                </wp:positionV>
                <wp:extent cx="0" cy="73787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pt,114.25pt" to="753pt,17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Шум трения плевры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384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умы плеска в плевральной полост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tabs>
          <w:tab w:val="clear" w:pos="708"/>
          <w:tab w:val="left" w:pos="6384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нные плевроцентез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ся</w:t>
      </w:r>
    </w:p>
    <w:p>
      <w:pPr>
        <w:pStyle w:val="Normal"/>
        <w:tabs>
          <w:tab w:val="clear" w:pos="708"/>
          <w:tab w:val="left" w:pos="6384" w:leader="underscor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Мочеполов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Частота мочеиспускания, количество выделяемой мочи в сут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 норм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льное, непроизвольное мочеиспуска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оизвольно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за животного и болезненность при мочеиспускани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Диурез болезненный, затрудненный</w:t>
      </w:r>
    </w:p>
    <w:p>
      <w:pPr>
        <w:pStyle w:val="Normal"/>
        <w:widowControl w:val="false"/>
        <w:tabs>
          <w:tab w:val="clear" w:pos="708"/>
          <w:tab w:val="left" w:pos="6442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личие слизи, крови, гноя и других примесей в моч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и поступлении в моче кота наблюдалась кровь</w:t>
      </w:r>
    </w:p>
    <w:p>
      <w:pPr>
        <w:pStyle w:val="Normal"/>
        <w:widowControl w:val="false"/>
        <w:tabs>
          <w:tab w:val="clear" w:pos="708"/>
          <w:tab w:val="left" w:pos="6442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вет, запах, прозрачность моч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Тёмно-коричневый цвет, мутная, специфический запах</w:t>
      </w:r>
    </w:p>
    <w:p>
      <w:pPr>
        <w:pStyle w:val="Normal"/>
        <w:widowControl w:val="false"/>
        <w:tabs>
          <w:tab w:val="clear" w:pos="708"/>
          <w:tab w:val="left" w:pos="1793" w:leader="underscore"/>
          <w:tab w:val="left" w:pos="5148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Болезненность при пальпации и баллотирующей перкуссии в области поперечных отростков поясничных позвонков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Болезненна в области почек</w:t>
      </w:r>
    </w:p>
    <w:p>
      <w:pPr>
        <w:pStyle w:val="Normal"/>
        <w:widowControl w:val="false"/>
        <w:tabs>
          <w:tab w:val="clear" w:pos="708"/>
          <w:tab w:val="left" w:pos="1793" w:leader="underscore"/>
          <w:tab w:val="left" w:pos="5148" w:leader="underscore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наружных половых органов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альпация безболезненна, припухлости не ощущаютс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ояние вымени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Нервная систем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ип нервной деятельности, нрав, темперамент животного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Заторможен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нете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онливо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збужде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ординация движений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нарушена</w:t>
      </w:r>
    </w:p>
    <w:p>
      <w:pPr>
        <w:pStyle w:val="Normal"/>
        <w:widowControl w:val="false"/>
        <w:tabs>
          <w:tab w:val="clear" w:pos="708"/>
          <w:tab w:val="left" w:pos="862" w:leader="hyphen"/>
          <w:tab w:val="left" w:pos="2909" w:leader="hyphen"/>
          <w:tab w:val="left" w:pos="4008" w:leader="hyphen"/>
          <w:tab w:val="left" w:pos="4649" w:leader="hyphen"/>
          <w:tab w:val="left" w:pos="6360" w:leader="hyphen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черепа и позвоночни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Деформации не обнаружено, пальпация болезненности, повышения температуры, податливости костей черепа не выявила, искривления позвоночника не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стояние нервно-мышечного тонус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ониженн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уд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матический отдел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Чувствительность и рефлексы сохранен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ре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атологических изменений век, глазного яблока, зрачка, роговицы, глазного дна не обнаружено. Реакция на световой раздражитель адекват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лух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 норме, отзывается на кличку своевременно.</w:t>
      </w:r>
    </w:p>
    <w:p>
      <w:pPr>
        <w:pStyle w:val="Normal"/>
        <w:widowControl w:val="false"/>
        <w:tabs>
          <w:tab w:val="clear" w:pos="708"/>
          <w:tab w:val="left" w:pos="6737" w:leader="hyphen"/>
        </w:tabs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оня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а запах корма реагирует адекватно.</w:t>
      </w:r>
    </w:p>
    <w:p>
      <w:pPr>
        <w:pStyle w:val="Normal"/>
        <w:widowControl w:val="false"/>
        <w:tabs>
          <w:tab w:val="clear" w:pos="708"/>
          <w:tab w:val="left" w:pos="5820" w:leader="none"/>
          <w:tab w:val="left" w:pos="6725" w:leader="hyphen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кус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охранен</w:t>
      </w:r>
    </w:p>
    <w:p>
      <w:pPr>
        <w:pStyle w:val="Normal"/>
        <w:widowControl w:val="false"/>
        <w:tabs>
          <w:tab w:val="clear" w:pos="708"/>
          <w:tab w:val="left" w:pos="6713" w:leader="hyphen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язание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В норме</w:t>
      </w:r>
    </w:p>
    <w:p>
      <w:pPr>
        <w:pStyle w:val="Normal"/>
        <w:widowControl w:val="false"/>
        <w:tabs>
          <w:tab w:val="clear" w:pos="708"/>
          <w:tab w:val="left" w:pos="6713" w:leader="hyphen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Результаты ректального исследования (Exploratio per rectum)</w:t>
      </w:r>
    </w:p>
    <w:p>
      <w:pPr>
        <w:pStyle w:val="Normal"/>
        <w:widowControl w:val="false"/>
        <w:tabs>
          <w:tab w:val="clear" w:pos="708"/>
          <w:tab w:val="left" w:pos="6713" w:leader="hyphen"/>
        </w:tabs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Не проводилось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следование крови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14"/>
        <w:gridCol w:w="814"/>
        <w:gridCol w:w="815"/>
        <w:gridCol w:w="814"/>
        <w:gridCol w:w="458"/>
        <w:gridCol w:w="481"/>
        <w:gridCol w:w="394"/>
        <w:gridCol w:w="559"/>
        <w:gridCol w:w="675"/>
        <w:gridCol w:w="485"/>
        <w:gridCol w:w="690"/>
        <w:gridCol w:w="483"/>
      </w:tblGrid>
      <w:tr>
        <w:trPr>
          <w:trHeight w:val="36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одержани гемоглобина, г%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эритроцитов, млн/м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ветовой показатель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Количество лейкоцитов, тыс/мм</w:t>
            </w:r>
            <w:r>
              <w:rPr>
                <w:color w:val="000000"/>
                <w:sz w:val="20"/>
                <w:szCs w:val="20"/>
                <w:vertAlign w:val="superscript"/>
                <w:lang w:val="en-US" w:eastAsia="en-US"/>
              </w:rPr>
              <w:t>3</w:t>
            </w:r>
          </w:p>
        </w:tc>
        <w:tc>
          <w:tcPr>
            <w:tcW w:w="4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ейкограмма</w:t>
            </w:r>
          </w:p>
        </w:tc>
      </w:tr>
      <w:tr>
        <w:trPr>
          <w:trHeight w:val="3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Б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Э</w:t>
            </w:r>
          </w:p>
        </w:tc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ейтрофилы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Л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о</w:t>
            </w:r>
          </w:p>
        </w:tc>
      </w:tr>
      <w:tr>
        <w:trPr>
          <w:trHeight w:val="131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Ю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</w:t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Нор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-14,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-9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-1,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,0-20,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-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-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-4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-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6-5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-5</w:t>
            </w:r>
          </w:p>
        </w:tc>
      </w:tr>
      <w:tr>
        <w:trPr>
          <w:trHeight w:val="3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наружено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ОЭ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40мм/ч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иохимические исследования кров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белок сыворотки, г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7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щий кальций сыворотки, мг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рганический фосфор сыворотки, мг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,5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езервная щелочность плазмы, об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70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ротиноиды сыворотки, мг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0,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ахар крови, мг%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91,8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Исследование моч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Физические свойств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вет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Тёмно-коричневы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зрач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Мутн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систенция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Жидка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пах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Специфическ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носительная плотность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1,03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Химический анализ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Н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6,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бы на белок (с кипячением)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личество белка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86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альбумозы (м. Пиотровского)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сахар (глюкотест)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гемоглобин (бензидиновая)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желчные кислоты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ацетон (м. Ланге)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ба на уробилин (м. Флоренса) +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кроскопические исслед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организованные осадки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рганизованные осадки </w:t>
      </w:r>
      <w:r>
        <w:rPr>
          <w:i/>
          <w:iCs/>
          <w:color w:val="000000"/>
          <w:sz w:val="28"/>
          <w:szCs w:val="28"/>
          <w:u w:val="single"/>
          <w:lang w:val="en-US" w:eastAsia="en-US"/>
        </w:rPr>
        <w:t>Лейкоциты (менее 5), эритроцит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актериологические исследования –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u w:val="single"/>
          <w:lang w:val="en-US" w:eastAsia="en-US"/>
        </w:rPr>
      </w:pPr>
      <w:r>
        <w:rPr>
          <w:i/>
          <w:iCs/>
          <w:color w:val="000000"/>
          <w:sz w:val="28"/>
          <w:szCs w:val="28"/>
          <w:u w:val="single"/>
          <w:lang w:val="en-US" w:eastAsia="en-US"/>
        </w:rPr>
        <w:t>Предполагалась мочекаменная болезнь – заболевание, характеризующееся нарушением обмена веществ в организме, сопровождающимся образованием и отложение мочевых камней в почечной лоханке, мочевом пузыре и уретре. В результате исследований был выявлен рак поджелудочной железы, осложненный анулярным циррозом печени, поражением почек, лёгких и перикард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19:00Z</dcterms:created>
  <dc:creator>Дроздовская Надежда Владимировнае</dc:creator>
  <dc:description/>
  <cp:keywords/>
  <dc:language>en-US</dc:language>
  <cp:lastModifiedBy>SYSTEM</cp:lastModifiedBy>
  <cp:lastPrinted>2008-12-10T20:33:00Z</cp:lastPrinted>
  <dcterms:modified xsi:type="dcterms:W3CDTF">2011-09-22T20:19:00Z</dcterms:modified>
  <cp:revision>2</cp:revision>
  <dc:subject/>
  <dc:title>Вид животного Кот  Пол Муж  Кличка Ларсик</dc:title>
</cp:coreProperties>
</file>