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Хабаровская государственная академия экономики и пра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ОСОБЕННОСТИ ОРГАНИЗАЦИИ ФИНАНС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ариант №5</w:t>
      </w:r>
      <w:r>
        <w:rPr>
          <w:caps/>
          <w:sz w:val="28"/>
          <w:szCs w:val="28"/>
        </w:rPr>
        <w:t xml:space="preserve"> Финансы предприятий сельского хозяйств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а: студентка 6 ФКс ГМФ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ковлева Юлия Игор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072043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олдаткин С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 – Сахал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обенности воспроизводства в сельском хозяйстве и их влияние на финансовые аспекты функционирования отра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труктура и особенности обращения основного и оборотного капитала в сельском хозяй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ирование финансовых результатов предприятий сельского хозя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– одна из основных и жизненно важных отраслей народного хозяйства. В соответствии с общероссийским классификатором видов экономической деятельности (ОКВЭД) к сельскому хозяйству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ениевод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ениеводство в сочетании с животноводством («смешанное хозяйств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услуг в области растениеводства и животноводства, кроме ветеринар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является одним из основных поставщиков сырья для промышленности. В качестве сырья используют более 50% производимой сельскохозяйственной продукции. Сельское хозяйство поставляет сырье для легкой, пищевой, комбикормовой и других отрасли промышленности. В свою очередь, сельское хозяйство – крупный потребитель промышленности продукции (тракторов, автомобилей, машин, оборудования, топлива и смазочных материалов, минеральных удобрений, комбикормов). В структуре затрат на производство сельскохозяйственной продукции на долю промышленных продукции приходится 4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ом производстве действует ряд удорожающих факторов, вызванных климатическими, почвенными особенностями и удаленностью от основных центров обеспечения производственными ресур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ые затраты на реализацию рассчитывают исходя из объема товарной продукции планируемого года в натуральном выражении по каждому виду продукции и планово себестоимости единицы продукци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собенности воспроизводства в сельском хозяйстве и их влияние на финансовые аспекты функционирования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ом производстве действуют те же объективные экономические законы, что и в других отраслях. Однако ввиду особенностей самого сельскохозяйственного производства проявление общих законов имеет свою специф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снижению рисков в сельском хозяйстве является снижение рисков потери доходов при производстве сельскохозяйственной продукции в случае наступления неблагоприятных событий природного характера, а также при ценовых колебаниях на промышленную и сельскохозяйственную продук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необходимо решение следующих задач: увеличение удельного веса застрахованных посевных площадей в общей посевной площади до 4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воспроизводства в сельском хозяйстве в условиях роста цен на промышленную продук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финансово-экономического состояния сельскохозяйственных товаропроизвод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сельск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ащиванию прогнозируемых темпов роста социально-экономического развития сельского хозяйства на 2008 год и до 2012 года могут помешать риски, сложившиеся под воздействием негативных факторов и имеющихся в аграрном секторе социально-экономических проб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относятся следующ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экономические риски - В результате негативных макроэкономических процессов может снизиться спрос на продукцию агропромышленного комплекса, а также могут сократиться реальные доходы сельского насе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риски, обусловленные тем, что сельское хозяйство относится к отраслям, в значительной степени зависящим от погодно-климатических условий, а также тем, что колебания погодных условий оказывают серьезное влияние на урожайность сельскохозяйственных культур, объемы их производства и на обеспеченность животноводства кормовыми ресурсами, которые могут существенно повлиять на степень достижения прогнозируемых показателей. Зависимость функционирования отрасли от природно-климатических условий также снижает ее инвестиционную привлекательн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,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, а также поставят под угрозу срыва реализацию программ развития аграрного сект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.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существляется посредством предоставления субсидий за счет средств федерального бюджета бюджетам субъектов РФ на возмещение части затрат на уплату процентов по кредитам, полученным сельскохозяйственными организациями, в размере двух третьих ставки рефинансирования (учетной ставки) ЦБРФ, действующей на дату заключения договора кредита (займа), но не более фактических затрат на уплату процентов по кредиту (займ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за счет средств федерального бюджета предполагается осуществлять при условии финансирования из бюджетов субъектов Российской Федерации в пределах одной третьей ставки рефинансирования (учетной ставки) ЦБРФ, действующей на дату заключения договора кредита (займа), а по кредитам и займам, оформленным после 1 января 2010 г., в пределах одной второй, но не менее одной третьей ставки рефинансирования (учетной ставки) Центрального банка Российской Федерации, действующей на дату заключения договора кредита (займ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полагается предоставлять на возмещение части затрат на уплату процентов по следующим видам кредитов (займов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кредиты (займы), предоставляемые на срок до 1 года сельскохозяйственным организациям, крестьянским (фермерским) хозяйствам, включая индивидуальных предпринимателей, на приобретение горюче-смазочных материалов, запасных частей и материалов для ремонта сельскохозяйственной техники, минеральных удобрений, средств защиты растений, кормов, ветеринарных препаратов и других материальных ресурсов для проведения сезонных работ, покупку молодняка сельскохозяйственных животных и уплату страховых взносов при страховании сельскохозяйственной продукции, а также организациям независимо от организационно-правовой формы, осуществляющим первичную и последующую (промышленную) переработку сельскохозяйственной продукции, - на закупку российского сельскохозяйственного сырья для первичной и промышленной переработ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кредиты (займы), предоставляемые на срок до 8 лет сельскохозяйственным организациям и организациям независимо от организационно-правовой формы, осуществляющим первичную и последующую (промышленную) переработку сельскохозяйственной продукции, крестьянским (фермерским) хозяйствам, включая индивидуальных предпринимателей, - на приобретение оборудования (российского и зарубежного производ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особенности обращения основного и оборотного капитала в сельском хозяйств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оизводства в сельском хозяйстве обуславливает наличие ряда особенностей функционирования основного и оборотного капи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основные фонды сельского хозяйства также подразделяется на производственные и непроизводственные. Основные производственные фонды (ОПФ) представляют совокупность средств труда, входящих в материально-техническую базу сельск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основные фонды представлены жилыми и административными зданиями, учреждениями ит.п. они не участвуют в создании материальных ценностей, а только создают для этого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основные производственные фонды делятся на следующие вид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здания, сооружения, передаточные устрой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шины и обору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рительные и регулирующие приборы и устройства (регулирования количества и расхода кормов, жидкостей и т.п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анспортные сред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ственный и хозяйственный инвентар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бочий ско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дуктивный скот (коровы, быки-производители и т.п.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ноголетние насаждения (плодовые, ягодные и т.п.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апитальные затраты по улучшению земель (без сооружений), в том числе затраты на планировку земельных участков, корчевание леса и т.п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чие основные фон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подразделяются на основные фонды сельскохозяйственного назначения на их долю приходится до 95%)и основные фонды несельскохозяйственного на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особенностью оборотных средств является то, что значительная часть их формируется в натуральной форме, минуя денежную фазу кругооборота. Это семена, корма, органические удобрения, молодняк животных. Состав нормируемых собственных оборотных средств предприятий сельского хозяйств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сред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боротных средств характеризуется высоким удельным весом производственных запасов. Они включают в себя: молодняк животных на откорме, семена и посадочные материалы, запасные части и материалы для ремонта, нефтепродукты, топливо, минеральные удобрения, ядохимикаты и медикаменты, тару и тарные материалы, малоценные и быстроизнашивающиеся предме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собственных оборотных средств осуществляется путем определения норматива оборотных средств в денежном выражения без разработки и установления норм запасов расчет норматива имеет особ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лодняк животных и животные на откорме. Норматив рассчитывается исходя из количества голов молодняка скота и животных на откорме на конец планируемого года и стоимости голо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рма. Собственными оборотными средствами покрывается стоимость страховых запасов кормов. Все остальные запасы кормов целесообразно покрывать кредитом банка. В связи с этим норматив по кормам устанавливается в размере стоимости страховых запасов, составляющих по зернофуражу 8%, сену и соломе на корм – 15-20% годового запа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емена и посадочные материалы. Норматив устанавливается на создание запаса семян и посадочного материала, необходимого для ярового посева и посадок будущего года, а также для образования страхового фонда в размере 10-15% общей потребности семенах зерновых культур ярового посе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ые ценности промышленного производства. Нормирование ведется на основе типовых норм и уровня фактических запасов, сложившихся в отчетном перио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дикаменты и ядохимикаты – в размере месячной потребности, твердое топливо – в размере 2-месячой потреб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е удобрения – в размере среднемесячного поступления в планируемом год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а, малоценные и быстроизнашивающиеся предметы – из фактического минимального остатка по отчету за предшествующи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незавершенное производство. Сюда относятся затраты под урожай будущих лет: посев озимых культур, подъем зяби, подъем целены, подъем пара, полив орошаемых земель, известкование почвы, снегозадержание, уход за чайными плантациями и плодоносящими садами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биторы – норматив определяется исходя из среднесуточной реализации молока, яиц и другой скоропортящейся продукции и сроков периодичности расчетов с покупателями, обусловленных догово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енежные средства. В связи с неравномерностью реализации продукции и территориальной удаленностью предприятий сельского хозяйства от учреждений банка норматив собственных оборотных средств на денежную наличность в кассе для оплаты неотложных нужд не должен превышать 0,2% о планового годового фонда оплаты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эквивалентность в товарообмене продукции сельского хозяйства и промышленности, сельское хозяйство остается интегрированным в экономику страны и занимает значительное место по территории, трудовому и производственному ресурсам. Формируя значительный объем финансовых потоков, сельскохозяйственное производство играет важную роль в экономике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ровень притока инвестиционных ресурсов в сельскохозяйственное производство остается низким. В 2006 году объем инвестиций в основной капитал отрасли составил около 3 процентов их объема в экономике страны. В основном это связано с тем, что сельское хозяйство - отрасль экономики, подверженная большему количеству рисков, чем промышленность или сфера услуг, что сказывается на уровне инвестиционной привлека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наметившейся тенденции снижения темпов роста сельскохозяйственного производства требуется активное привлечение капитала в отрасль. С целью повышения инвестиционной привлекательности предпринимаются меры по финансовому оздоровлению сельскохозяйственных организаций, улучшению состояния почв, а также повышению их плодород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функционирования сельского хозяйства необходимо осуществлять мероприятия по созданию общих условий функционирования сельского хозяйства, в том числе поддержке почвенного плодородия, разработке технических регламентов, определяющих требования к основным и оборотным средствам сельскохозяйственного производства и готовой продукции, созданию единой системы информационного обеспечения агропромышленного комплекса, обеспечению отрасли квалифицированными кадрами и проведению научных исследований по приоритетным направлениям отрасли сельск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финансовых результатов предприятий сельского хозяй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реализации для сельскохозяйственных предприятий так же, как и для предприятий других отраслей является основным источником возмещения оборотных средств, авансированных в производство, и обеспечения расширенного воспроизводство. Однако, оценка результатов в сельском хозяйстве имеет особ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предприятия выполняется на основе производственных и экономических показателей. Производственные показатели характеризуют результаты в растениеводстве и животноводстве в натуральном выражении: урожайность сельскохозяйственных культур (п/га), выход кормов (центнеры кормовых единиц с 1 га кормовой площади), выход кормов (центнеры кормовых единиц с 1 га кормовой площади), продуктивность животных (среднегодовой надой молока на 1 корову, средняя годовая яйценоскость кур-несушек, средний годовой настриг шерсти с 1 овцы, среднесуточный привес, продукция выращивания скота в расчете на 1 голову в среднем за од, выход приплода на 100 голов маточного поголовья по видам скот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асчета экономических показателей служат натуральные производственные показатели. Уровень экономических показателей зависит не только от урожайности, и продуктивности, но и от размера затрат на производство и реализацию, уровня рыночных цен, конъюнктуры и прочих условий сбыта продукции. Сегодня сельскохозяйственные предприятия реализуют свою продукцию по свободным (рыночным) ценам, складывающимся под влиянием спроса и предложении. Экономические показатели рассчитываются по всей произведенной и реализовано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выручки от реализации сельскохозяйственной продукции начинается с определения валовой продукции, ее товарной части. Валовая продукция сельскохозяйственной предприятий включает всю созданную на протяжении года продукцию растениеводства, животноводства подсобных предприятий и промыслов, а также стоимость незавершенного производства в размере его разницы на н6ачало и коней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 сначала определяется в натуральных показателях, затем – в стоимостных. По каждому виду продукции устанавливаются остаток на начало года, приход, расход в планируемом году и остаток на конец года. Объе6м реализуемой продукции животноводства, определяется на основании оборота стада животных и птиц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в 2008 - 2012 годах составляет за счет средств федерального бюджета - 551,3 млрд. рублей (2008 год - 76,3 млрд. рублей, 2009 год - 100 млрд.рублей, 2010 год - 120 млрд. рублей, 2011 год - 125 млрд. рублей,2012 год - 130 млрд. рублей);за счет средств бюджетов субъектов РФ - 544,3 млрд. рублей (2008 год - 83 млрд. рублей,2009 год - 99,4 млрд. рублей,2010 год - 108,3 млрд. рублей, 2011 год- 121,2 млрд. рублей, 2012 год - 132,4 млрд. рублей). За счет средств внебюджетных источников предусматривается привлечь в 2008 -2010 годах 311 млрд. рубл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реализации продукции по отдельным видам определяется умножениям цены на объем реализуемой продукции в натуральном выражении. Полученные итоги суммируются по направлениям реализации, по отраслям и в целом по хозяй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реализации продукции сельскохозяйственные предприятия оказывают услуги на сторону. К ним относятся ремонтные работы, перевозки грузов для сторонних организаций и др. выручка определяется по каждому виду услуг и по хозяйству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начисленной выручки от реализации по отдельным вида продукции определяется сумма налога на добавленную стоимость исходя из действующих дифференцированных по видам продукции ставкам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 разработана в соответствии со статьей 8 Федерального закона "О развитии сельского хозяйства".постановление Правительства РФ от 14.07.2007 № 44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в сельском хозяйстве наблюдается с 1999 по 2006 год объем производства продукции сельского хозяйства увеличился на 34,4 проц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2002 года наметилась тенденция снижения темпов развития сельского хозяйства, их отставания от темпов развития экономики в целом. Если в 1999 - 2001 годах среднегодовой темп прироста в сельском хозяйстве составлял 6,8 процента, то в 2002 - 2006 годах только 2,3 процента. Развитие сельского хозяйства уступает развитию пищевой и перерабатывающей промышленности, использующей импортное сырье, объем поставок которого растет быстрее, чем внутреннее производ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субсидируемому импорту продовольствия продукция российских товаропроизводителей оказывается неконкурентоспособной и вытесняется с внутреннего рынка. Общий объем импорта продовольственных товаров и сельскохозяйственного сырья (кроме текстильного) по сравнению с 2000 годом увеличился в 2,9 раза. Особенно высока доля импортной продукции на рынках мяса и мол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экономического роста в сельском хозяйстве, отсутствие условий для альтернативной занятости на селе, исторически сложившийся низкий уровень развития социальной и инженерной инфраструктуры обусловили обострение социальных проблем села. Около 60 процентов сельских жителей имеют средний денежный доход и 35 процентов - доход ниже прожиточного уров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к рынкам финансовых, материально-технических и информационных ресурсов, готов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неустойчивость отрасли, обусловленная нестабильностью рынков сельскохозяйственной продукции, сырья и продовольствия, накопленной декапитализацией, недостаточным притоком частных инвестиций на развитие отрасли, слабым развитием страхования при производстве сельскохозяйственн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кадров, вызванный низким уровнем и качеством жизни в сельской мест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обстоятельствах создание условий для устойчивого развития сельских территорий,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е и эффективное развитие сельского хозяйства должно стать не только общеэкономической предпосылкой успешного решения большинства накопленных в отрасли производственных, финансовых, социальных проблем, но и способом системного согласования установок на удвоение валового внутреннего продукта, сокращение бедности и повышение продовольственной безопасности страны, то есть должно обеспечить успешную реализацию всего комплекса целей социально-экономического развития страны в рассматриваемой перспектив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емельный кодекс Российской Федерации. Федеральный закон от 25.10.2001 г. N 136-ФЗ (принят ГД ФС РФ 28.09.2001г) (ред. от 14.03.2009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крестьянском (фермерском) хозяйстве. Федеральный закон от 11.01.2003 г. N 74-ФЗ (ред. от 13.05.2008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 обороте земель сельскохозяйственного назначения. Федеральный закон от 24.07.2002 г. N 101-ФЗ (ред. 08.05.2009г.) (принят ГД ФС РФ от 26.06.2002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раслевые особенности организации финансов: учеб. Пособие/сост. С.Н. Солдаткин. Хабаровск: РИЦ ХГАЭП 20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5. Анал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 деятельности: учеб. Пособие/ [Бариленко В.И. и др.]; под ред. В.И. Бариленко. — М.: Издательство «Омега-Л», 2009. —414 с.: ил., табл. — (Высшее финансовое образование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09:00Z</dcterms:created>
  <dc:creator>DEFAULT</dc:creator>
  <dc:description/>
  <cp:keywords/>
  <dc:language>en-US</dc:language>
  <cp:lastModifiedBy>SYSTEM</cp:lastModifiedBy>
  <dcterms:modified xsi:type="dcterms:W3CDTF">2011-09-22T20:09:00Z</dcterms:modified>
  <cp:revision>2</cp:revision>
  <dc:subject/>
  <dc:title>Министерство образования и науки Российской Федерации</dc:title>
</cp:coreProperties>
</file>