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О «Гродненский государственный аграрный университет»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ЭММ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по практике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удент 6 курса Чучва Евгений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ультета заочного обучения Константинович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ец.: «Экономика и управление 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едприятии»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Авдеев Андрей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ссистент Алексеевич</w:t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547" w:before="0" w:after="0"/>
        <w:ind w:right="614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дно 2008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spacing w:lineRule="auto" w:line="360" w:before="0" w:after="0"/>
        <w:ind w:right="61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spacing w:lineRule="auto" w:line="360" w:before="0" w:after="0"/>
        <w:ind w:right="61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right="61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ая характеристика СПК «Черлена»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0" w:right="61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роизводственные показатели и землепользование хозяйст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</w:tabs>
        <w:autoSpaceDE w:val="false"/>
        <w:spacing w:lineRule="auto" w:line="360" w:before="0" w:after="0"/>
        <w:ind w:right="61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воды и предложения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щ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арактеристи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ПК «Черлена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е само определяет свою организационную структуру, которая включает в себя следующие основные производственные подразделен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х растениеводства, включающий в себя полеводческие бригад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х животноводства, включающий в себя молочно-товарные фермы и ферм по откорму молодняка КРС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х механизации, включающий в себя тракторные бригады, автопарк, ремонтные мастерские, бригаду по трудоемким процессам в животноводстве, строительную бригад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имо основных, предприятие в своем составе имеет вспомогательные подразделения, такие как центральный склад, склад запчастей, склад стройматериал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о хозяйством осуществляет правление сельскохозяйственного кооператива во главе с председателем. Производственное направление хозяйства—молочно мясное с развитым растениеводств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занятия данной деятельностью лицензий или другого разрешения не требуется. Слабым местом сельскохозяйственного производства является, прежде всего, изменчивость погодных условий , которые во многом определяют результаты деятельности хозяйств и их финансовое состояние. Еще одно слабое место – сезонный характер производства и сбыт продукции. Реализовывается продукция по установленным государственным закупочным цена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земельная площадь хозяйства 4317 га, всего сельхозугодий 3872га,из них пашня 2105 га, сенокосы 548 га, пастбища 1212 га, многолетние насаждения 7 га. Бал пашни – 39; бал сельхозугодий – 34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итогам работы за 2005 год получено 72 ц/га зерновых культур , валовой сбор составил 3244 т., сахарной свеклы 1257 тонн , урожайность 251 ц/га, картофели 135 тонн, урожайность 90 ц/га, кукуруза на силос и зеленый корм 3204 тонн, при урожайности 160 ц/г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бщественном животноводстве хозяйства на 1.01.2006 года насчитывается 2100 голов крупного рогатого скота, в том числе 765 коров. Плотность крупного рогатого скота на 100 га сельхозугодий составляет 54 голов, из них 20 коров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осуществления производственной деятельности хозяйства имеется 28 тракторов, 10 грузовых автомобилей. В СПК «Черлена» применяются передовые технологии земледел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х средств имеется на сумму 5774 млн.рублей, что на 100 га сельхозугодий составляет 149,1 млн. руб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шлом году стоимость валовой продукции составила 2735,2 млн. рублей. От реализации сельскохозяйственной продукции выручено 1717 млн. рубл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упный рогатый скот СПК «Черлена» содержится типовых коровниках. Работа на ферме организованна односменная двух циклична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держание животных в хозяйстве в зимний период– стойловое, в летний – стойлово-пастбищное. В зимний период в хозяйстве организованны длительные прогулки коров с целью укрепления здоровья , повышения продуктивности и воспроизводительной способности. Интенсивное ведение скотоводства возможно только при наличии в хозяйстве прочной кормовой базы , которая способна обеспечить животных необходимым количеством кормов. Рациональное полноценное кормление способствует увеличению продуктивности скота и повышению качества продукции. В скотоводстве применяют чрезвычайно разнообразные виды кормов, отличающихся как вкусовыми, так и физическими свойствами, химическим составом, содержанием аминокислот, витаминов. В целом можно сказать, что хозяйство имеет возможность обеспечивать кормами все поголовье содержащихся животн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и зерновых наибольшее количество площади отведено под ячмень, рожь, пшеницу, тритикале, среди технических культур – лен-долгунец и рапс, среди кормовых культур однолетние и многолетние бобовые и злаковые травы на сено и сенаж, кукуруза на силос. Из экономической оценки сельскохозяйственных культур видно, что наиболее продуктивными кормовыми культурами по урожайности являются сахарная свекла ,кукуруза на силос, а также овес, ячмень, пшениц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сль сельскохозяйственного производства является стратегически важной и социально значимой , так как здесь производятся продукты питания и сырье для многих отраслей промышленност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изводствен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казател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емлепользование хозяйст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емлеполь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та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лиц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.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Таблица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2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 xml:space="preserve">1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Землепользование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397"/>
        <w:gridCol w:w="1632"/>
        <w:gridCol w:w="1778"/>
        <w:gridCol w:w="1185"/>
        <w:gridCol w:w="1481"/>
      </w:tblGrid>
      <w:tr>
        <w:trPr>
          <w:trHeight w:val="31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угодий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ы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,%</w:t>
            </w:r>
          </w:p>
        </w:tc>
      </w:tr>
      <w:tr>
        <w:trPr>
          <w:trHeight w:val="428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ы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005 2006 2007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1129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сего закреплено зем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1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5</w:t>
            </w:r>
          </w:p>
        </w:tc>
      </w:tr>
      <w:tr>
        <w:trPr>
          <w:trHeight w:val="988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: 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аш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енокос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астбищ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5 548 12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5 548 12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5 548 12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 12.7 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 14.5 31.3</w:t>
            </w:r>
          </w:p>
        </w:tc>
      </w:tr>
      <w:tr>
        <w:trPr>
          <w:trHeight w:val="824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того сельхоз угод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72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7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2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ругие виды угод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год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смотр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бл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иде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ощадь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7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изменилась по сравнени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шлыми г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лоща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7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как и в 2005 г., и в 2006г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317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.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зяйстве достаточно хорошо развито растениеводство. Общая площадь посевов за период с 2005г. по 2007г. в СПК «Черлена» не изменялась и составила 2105 га, однако по многим культурам отмечается значительное изменение посевных площад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блица 2.2 Динамика размера и структуры посевных площадей сельскохозяйственных культур в СПК «Черлена</w:t>
      </w:r>
      <w:r>
        <w:rPr/>
        <w:t>»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281"/>
        <w:gridCol w:w="1282"/>
        <w:gridCol w:w="1282"/>
        <w:gridCol w:w="1282"/>
        <w:gridCol w:w="1282"/>
        <w:gridCol w:w="984"/>
      </w:tblGrid>
      <w:tr>
        <w:trPr>
          <w:trHeight w:val="405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именование культуры 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щадь ,га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% к итогу</w:t>
            </w:r>
          </w:p>
        </w:tc>
      </w:tr>
      <w:tr>
        <w:trPr>
          <w:trHeight w:val="326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</w:t>
            </w:r>
          </w:p>
        </w:tc>
      </w:tr>
      <w:tr>
        <w:trPr>
          <w:trHeight w:val="81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рновые и зернобобов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.1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озим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яров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.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зернобобовы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п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тоф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рная свек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н долгуне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ноголетние трав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.8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днолетние трав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.8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 площадь посева сахарной свеклы в 2007 году по сравнению с 2005 годом сократилась на 2га, картофеля на 5га. Увеличилась за анализируемый период площадь культур, а именно многолетних трав 24 г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ерновой клин хозяйства увеличился до 1034 га по сравнению с 1015 га в 2005 г. В структуре зерновых преимущество принадлежит озимым зерновым, их доля 2007г. составила 24.4%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рожайность является одним из важнейших показателей, характеризующих уровень развития не только растениеводческой отрасли, но и сельхозпредприятия в целом. Данные таблицы 2.3. дают возможность проанализировать динамику урожайности основных сельскохозяйственных культур в хозяйстве за последние 3 год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ица 2.3.-Динамика урожайности сельскохозяйственных культур, ц/га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6"/>
        <w:gridCol w:w="2476"/>
        <w:gridCol w:w="247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культур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г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рновые и зернобобовы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.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.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рная свекл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.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.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тоф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п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.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.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.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ноголетние травы: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с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семена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зеленый кор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.8 3.4 383.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.0 1.0 26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.4 2.4 464.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днолетние травы на зеленый кор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.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курузу на сило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1.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зяйстве наблюдается снижение урожайности зерновых культур на 5.7 ц/га. При этом урожайность зерновых и зернобобовых культур в 2007 году составила 26.3 га. Урожайность сахарной свеклы за исследуемый период увеличилась на 148.6 ц/га. Возросла урожайность картофеля и составила в 2007 году соответственно 159 ц/га. Урожайность рапса увеличилась на до 13.2 ц/га , при том что в 2006 году показатель составлял 14.6 ц/г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блюдаются различные тенденции и в урожайности кормовых культур. Так, урожайность многолетних трав на сено возросла на 8.6 ц/га, на зеленную массу на 80.7 ц/га. В то же время на семена снизилась на 1ц/г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в СПК «Черлена» выращиваются различные виды сельскохозяйственных культур, и посевные площади и урожайность по ним меняются ежегод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того чтобы проанализировать основное направление деятельности хозяйства рассмотрим структуру товарной продук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блица 2.4-структура товарной продукции СПК «Черлена</w:t>
      </w:r>
      <w:r>
        <w:rPr/>
        <w:t>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2"/>
        <w:gridCol w:w="2862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продук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учка от реализации, млн.руб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уктура ,%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рн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.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рная свекл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артофель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п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по растениеводству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.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ясо КР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ясо свине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к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.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по животноводству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.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 по хозяйству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так, важное значение в развитии сельскохозяйственного предприятия имеет отрасль животноводства. Объем производства продукции животноводства непосредственно определяется двумя показателями – численностью животных и их продуктивностью. Размер поголовья животных зависит в первую очередь, от специализации хозяйства, наличия животноводческих помещений и состояния кормовой базы. Поэтому необходимо проанализировать изменения динамики поголовья основных видов сельскохозяйственных животных (табл.2.5)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ица 2.5.-Поголовье скота, гол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00"/>
        <w:gridCol w:w="1890"/>
        <w:gridCol w:w="2138"/>
        <w:gridCol w:w="1859"/>
      </w:tblGrid>
      <w:tr>
        <w:trPr>
          <w:trHeight w:val="40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животных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д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г.в% к 2005г.</w:t>
            </w:r>
          </w:p>
        </w:tc>
      </w:tr>
      <w:tr>
        <w:trPr>
          <w:trHeight w:val="33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ов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иньи на выращивании и откор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ош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ые таблицы 2.5. показывают, что поголовье крупного рогатого скота в 2007 году по сравнению с 2005 годом увеличилось и составило 1354 голов. Поголовье коров на протяжении данных лет оставалось неизменным-765 голов. Поголовье свиней снизилось и стало 78 голов. В 2007 году поголовье лошадей составило 17 гол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дуктивность животных, как и урожайность сельскохозяйственных культур, является одним из важнейших показателей использования производственных ресурсов сельхоз предприятия. Основные показатели продуктивности животных приведены в таб.2.6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блица 2.6.-Основные показатели продуктивности животных.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559"/>
        <w:gridCol w:w="1559"/>
        <w:gridCol w:w="1717"/>
      </w:tblGrid>
      <w:tr>
        <w:trPr>
          <w:trHeight w:val="442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</w:t>
            </w:r>
          </w:p>
        </w:tc>
      </w:tr>
      <w:tr>
        <w:trPr>
          <w:trHeight w:val="702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ловой выход приплода на 100 маток, гол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телят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поросят от основных ма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25 2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772 1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793 18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есуточный прирост живой массы, г.: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крупного рогатого скота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225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55 7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1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ой молока на одну среднегодовую корову, 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3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рность молок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изведено мяса в живом весе в расчете на: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корову, ц.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 основную свиноматку, 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9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6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3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показывают данные таблицы 2.6.,продуктивность сельскохозяйственных животных средня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бщающим результатом производственной деятельности предприятий выступает валовая продукция сельского хозяй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2.7. Динамика валовой и товарной продукции основных видов ,тон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41"/>
        <w:gridCol w:w="1337"/>
        <w:gridCol w:w="1337"/>
        <w:gridCol w:w="1337"/>
        <w:gridCol w:w="1337"/>
        <w:gridCol w:w="1338"/>
      </w:tblGrid>
      <w:tr>
        <w:trPr>
          <w:trHeight w:val="360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продукци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ловая продукц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варная продукция</w:t>
            </w:r>
          </w:p>
        </w:tc>
      </w:tr>
      <w:tr>
        <w:trPr>
          <w:trHeight w:val="42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укция растениеводства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рн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ртоф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рная свекл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8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п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9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укция животноводства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к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76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ст живой массы КР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ст живой массы свин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ловое производство сельхозпродукции по видам за исследуемый период нестабильн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личество товарной продукции изменяется в зависимости от объемов производства валовой продук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определения экономической эффективности сельскохозяйственного производства в СПК «Черлена» нужно рассчитать целый ряд показателей. Одним из них и пожалуй самым важным является уровень рентабельности. Поэтому рассмотрим результаты финансово-хозяйственной деятельности хозяйства в 2007г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ица 2.8.-Эффективность производства проду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875"/>
        <w:gridCol w:w="1843"/>
        <w:gridCol w:w="1559"/>
        <w:gridCol w:w="1418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дукц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бестоимость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учка 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быль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вень рентабельности, в 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р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харная свекл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растениеводств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к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ясо КР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ясо свин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5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животноводств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.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хозяйств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нализ рентабельности производства в СПК «Черлена» говорит о том, что общая рентабельность по хозяйству составила в 2007году 33%. Столь низкий уровень прибыльности связан с наличием таких убыточных отраслей как картофель, мясо свиней. Наиболее прибыльным для хозяйства является производство зерна, рапса, а так же моло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ким образом , в заключении можно сделать вывод , что четкая система организации и управления ,использования опыта и новых технологий , механизмов ведения сельскохозяйственного производства позволят СПК «Черлена» создать эффективную производственную систему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ыв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едложе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учи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дел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вод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лоща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7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87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ротяжении изучаемого периода она не изменилас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лоща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е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ом по хозяйству осталась не изменой и составила 2105 га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Вс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7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ед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у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0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л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тениево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х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6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л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ивотново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4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л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оисход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ал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варно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о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рнепл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ртоф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о котор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ьш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Товар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ер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,2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ртоф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,6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век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ло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7,3%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я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,4%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Урожай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ерн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ернобоб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,3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рожай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ахар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к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99,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ртоф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9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Произош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голов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ко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5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49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6 - 1295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7 - 1354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йное ста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65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л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Увеличил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несуточ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р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и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с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тор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7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ол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5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л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д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еднегодовую кор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7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903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нтаб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зяй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,5%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н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зяйст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с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тение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го созд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л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уп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кт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шин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ерноубороч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бай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это позволи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вели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и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сниз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ебесто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тение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увелич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нтаб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8:00Z</dcterms:created>
  <dc:creator>Admin</dc:creator>
  <dc:description/>
  <cp:keywords/>
  <dc:language>en-US</dc:language>
  <cp:lastModifiedBy>SYSTEM</cp:lastModifiedBy>
  <cp:lastPrinted>2008-09-16T09:40:00Z</cp:lastPrinted>
  <dcterms:modified xsi:type="dcterms:W3CDTF">2011-09-22T19:58:00Z</dcterms:modified>
  <cp:revision>2</cp:revision>
  <dc:subject/>
  <dc:title/>
</cp:coreProperties>
</file>