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ХВОРОБИ, СПРИЧИНЮВАНІ НАЙПРОСТІШИМИ З НЕЯСНИМ СИСТЕМАТИЧНИМ ПОЛОЖЕННЯМ. НЕМАТОДОЗ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, СПРИЧИНЮВАНІ НАЙПРОСТІШИМИ З НЕЯСНИМ СИСТЕМАТИЧНИМ ПОЛОЖЕНН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ірохетоз — захворювання дорослих кролів, що передається переважно статевим шля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тіологія. Збудник — </w:t>
      </w:r>
      <w:r>
        <w:rPr>
          <w:iCs/>
          <w:sz w:val="28"/>
          <w:szCs w:val="28"/>
          <w:lang w:val="en-US"/>
        </w:rPr>
        <w:t>Treponem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unicul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є вигляд тонкої, гвинтоподібної нитки з 6—9 звивинами завдовжки 5—15 </w:t>
      </w:r>
      <w:r>
        <w:rPr>
          <w:sz w:val="28"/>
          <w:szCs w:val="28"/>
          <w:lang w:val="el-GR"/>
        </w:rPr>
        <w:t xml:space="preserve">μ </w:t>
      </w:r>
      <w:r>
        <w:rPr>
          <w:sz w:val="28"/>
          <w:szCs w:val="28"/>
          <w:lang w:val="uk-UA"/>
        </w:rPr>
        <w:t>(рис. 1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удник спірохетозу розмножується поперечним діленням і є рухливою формою параз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пізоотологія. Зараження відбувається під час статевого акту, але можливі випадки і позастатевого зара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захворювання сприйнятливі кролі і зай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з. При природному зараженні місцем найчастішої локалізації спірохет є слизова оболонка статевих органів та кінцевої частини прямої кишки. У місцях уражень розвивається процес запалення, який супроводжується гіперемією, набряком, серозно-слизовими, іноді гнійними виділеннями, утворенням дрібних вузликів, що невдовзі перетворюються у виразки, які збільшуються, вкриваються кір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раженнях шкіри розвиваються невеликі, що розростаються від центра до периферії, папули, які зливаючись, утворюють бородавчасті розрощення завбільшки із 3—5 копій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інічна картина. Інкубаційний період триває 3—4 тижні, але може змінюватись залежно від місця первинного проникнення збудника від 5 до 120 д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вороба починається почервонінням і набряком препуція у самців і великих соромітних губ у самок з наступним серозно-слизовим або гнійним витіканням і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ілянці уражен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9000</wp:posOffset>
            </wp:positionH>
            <wp:positionV relativeFrom="paragraph">
              <wp:posOffset>199390</wp:posOffset>
            </wp:positionV>
            <wp:extent cx="2941320" cy="1995805"/>
            <wp:effectExtent l="0" t="0" r="0" b="0"/>
            <wp:wrapTight wrapText="bothSides">
              <wp:wrapPolygon edited="0">
                <wp:start x="-69" y="0"/>
                <wp:lineTo x="-69" y="21495"/>
                <wp:lineTo x="21600" y="21495"/>
                <wp:lineTo x="21600" y="0"/>
                <wp:lineTo x="-6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00</wp:posOffset>
            </wp:positionH>
            <wp:positionV relativeFrom="paragraph">
              <wp:posOffset>199390</wp:posOffset>
            </wp:positionV>
            <wp:extent cx="2141855" cy="2300605"/>
            <wp:effectExtent l="0" t="0" r="0" b="0"/>
            <wp:wrapTight wrapText="bothSides">
              <wp:wrapPolygon edited="0">
                <wp:start x="-95" y="0"/>
                <wp:lineTo x="-95" y="21507"/>
                <wp:lineTo x="21600" y="21507"/>
                <wp:lineTo x="21600" y="0"/>
                <wp:lineTo x="-95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84655</wp:posOffset>
            </wp:positionH>
            <wp:positionV relativeFrom="paragraph">
              <wp:posOffset>146050</wp:posOffset>
            </wp:positionV>
            <wp:extent cx="1146175" cy="1135380"/>
            <wp:effectExtent l="0" t="0" r="0" b="0"/>
            <wp:wrapTight wrapText="bothSides">
              <wp:wrapPolygon edited="0">
                <wp:start x="-178" y="0"/>
                <wp:lineTo x="-178" y="21407"/>
                <wp:lineTo x="21600" y="21407"/>
                <wp:lineTo x="21600" y="0"/>
                <wp:lineTo x="-178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ються дрібні струпи, під якими знаходяться кровоточиві садна. У самок хвороботворний процес може поширитись углиб передньої частини піхви або на слизову оболонку прямої кишки і ануса. Крім того, хвороботворний процес може захопити і волосяну частину тіла. У цьому разі на задній частині тулуба, поблизу статевих органів і ануса, а також навколо рота, носа, очей, вух з'являються сірувато-жовті утворення завбільшки від головки шпильки до горошини і більші, після видалення яких залишаються облисілі ділянки і сад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вороба протікає хронічно і триває місяцями, іноді роками. Нерідкі випадки, коли ознаки хвороби на деякий час зникають, а потім знову з'являються. Хвороба особливо помітно загострюється восени і взим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олиці, хворі на спірохетоз, не допускають до себе кролів, а хворі самці не йдуть до пар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з встановлюють за клінічною картиною, але іноді бувають випадки, коли необхідно провести мікроскопічні дослідження матеріалу. Матеріал беруть за допомогою зскрібання по периферії ураженої ділянки тіла і з виступаючої кров'янистої рідини роблять мазки. їх фарбують за Романовським — Гімза, або роблять та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готовлені мазки після висушування на повітрі, без попередньої фіксації, покривають на 3 </w:t>
      </w:r>
      <w:r>
        <w:rPr>
          <w:iCs/>
          <w:sz w:val="28"/>
          <w:szCs w:val="28"/>
          <w:lang w:val="uk-UA"/>
        </w:rPr>
        <w:t xml:space="preserve">хв </w:t>
      </w:r>
      <w:r>
        <w:rPr>
          <w:sz w:val="28"/>
          <w:szCs w:val="28"/>
          <w:lang w:val="uk-UA"/>
        </w:rPr>
        <w:t>5-процентним розчином марганцевокислого калію, споліскують водою, фарбують протягом 2 хв.карбол-фуксином, розведеним водою у 10 разів, знову споліскують, сушать і випробовують під імерс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Лікування. Усім хворим кролям, підозрюваним на захворювання підозрюваним на зараження, 2 рази з проміжком у 14 днів вводять у вушну вену 8-процентний свіжовиготовлений розчин новарсенолу на стерильній дистильованій воді в дозі 0,08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живої в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лікування можна внутрішньом'язово вводити міарсенол по 0,008—0,01 г на 100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>живої ваги тварини у вигляді 5-процентног© розчину на дистильованій вод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брий терапевтичний ефект дає також саліцилова сіль вісмуту. Вона використовується у вигляді 10-процентної емульсії у маслі (вазелінове) і застосовується внутрішньом'язово в дозі 0,5 — 0,8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 xml:space="preserve">емульсії 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живої ваги к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ожна застосовувати також готовий препарат бісмутогві в дозі 0,6—0,9 </w:t>
      </w:r>
      <w:r>
        <w:rPr>
          <w:iCs/>
          <w:sz w:val="28"/>
          <w:szCs w:val="28"/>
          <w:lang w:val="uk-UA"/>
        </w:rPr>
        <w:t xml:space="preserve">мл </w:t>
      </w:r>
      <w:r>
        <w:rPr>
          <w:sz w:val="28"/>
          <w:szCs w:val="28"/>
          <w:lang w:val="uk-UA"/>
        </w:rPr>
        <w:t xml:space="preserve">емульсії 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ваги. Для кращого результату в лікуванні рекомендують спочатку застосовувати миш'яковистий препарат, а через 15—20 днів — препарат вісму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ілактика та заходи боротьби. Для попередження хвороби провадять загальні профілактичні заходи. Перед кожним паруванням оглядають зовнішні статеві органи самців та самок, хворих не парують. Усіх хворих і підозрюваних на зараження кролів ізолюють, лікують і через два тижні, якщо зникли симптоми хвороби, їх вважають здоровими. Приміщення механічно очищають і знезаражують 5-процетним розчином формальдегіду або 3-процентним розчином лізолу. М'ясо, шкурки і пух хворих кролів ніяким обмеженням не підляга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ксоплазмоз. Кролі, як і інші ссавці, сприйнятливі до токсоплазмозу. Хворі на цю хворобу кролі можуть бути джерелом зараження людини і тва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тіологія. Збудник — </w:t>
      </w:r>
      <w:r>
        <w:rPr>
          <w:iCs/>
          <w:sz w:val="28"/>
          <w:szCs w:val="28"/>
          <w:lang w:val="en-US"/>
        </w:rPr>
        <w:t>Toxoplasm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gondi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є форму півмісяця і нагадує частку апельсина. Один кінець паразита загострений, а другий закруглений: довжина його дорівнює 4—7 </w:t>
      </w:r>
      <w:r>
        <w:rPr>
          <w:sz w:val="28"/>
          <w:szCs w:val="28"/>
          <w:lang w:val="el-GR"/>
        </w:rPr>
        <w:t xml:space="preserve">μ, </w:t>
      </w:r>
      <w:r>
        <w:rPr>
          <w:sz w:val="28"/>
          <w:szCs w:val="28"/>
          <w:lang w:val="uk-UA"/>
        </w:rPr>
        <w:t xml:space="preserve">ширина 2—4 </w:t>
      </w:r>
      <w:r>
        <w:rPr>
          <w:sz w:val="28"/>
          <w:szCs w:val="28"/>
          <w:lang w:val="el-GR"/>
        </w:rPr>
        <w:t xml:space="preserve">μ </w:t>
      </w:r>
      <w:r>
        <w:rPr>
          <w:sz w:val="28"/>
          <w:szCs w:val="28"/>
          <w:lang w:val="uk-UA"/>
        </w:rPr>
        <w:t>(рис. 19). При фарбуванні за методом Романовського — Гімза протоплазма паразита фарбується в голубий колір різних відтінків, ядро — в рубіново-черво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ттєвий цикл паразита досить складний і залежно від паразитування в того чи іншого живителя може відбуватись статевим і позастатевим шля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евий цикл розвитку паразита може відбуватися лише в організмі представників котячих: у свійської кішки, червоної рисі, сніжного барса і, можливо, в інших видів цього сімей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21175" cy="4114800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вегетативних стадій може відбуватися в організмі дуже великої кількості видів тварин, у тому числі і кролів, тоді як статевий цикл розвитку — лише у представників родини котячих, які є основними живителями паразита. При зараженні основного живителя, яке відбувається в природних умовах аліментарним шляхом, розвиток токсоплазм може проходити двома шляхами. Частина паразитів інвазує клітини війчастого епітелію кишечника кішки, в яких потім і відбувається кишковий цикл розвитку токсоплазм. Кишковий цикл, що передує утворенню ооцист, відбувається за схемою, принципово схожою з життєвою схемою кокцидій роду </w:t>
      </w:r>
      <w:r>
        <w:rPr>
          <w:iCs/>
          <w:sz w:val="28"/>
          <w:szCs w:val="28"/>
          <w:lang w:val="en-US"/>
        </w:rPr>
        <w:t>Isos</w:t>
      </w:r>
      <w:r>
        <w:rPr>
          <w:iCs/>
          <w:sz w:val="28"/>
          <w:szCs w:val="28"/>
          <w:lang w:val="uk-UA"/>
        </w:rPr>
        <w:t>р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м розвитку кишкових стадій токсоплазм є дорсальні відділи війчастого епітелію порожньої і клубової киш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соплазми, що проникли в епітеліальні кишкові клітини, починають розмножуватись шляхом шизогонії, в результаті якої утворюються мерозоїти (від 4 до 3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0540" cy="254254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зоотологія. До токсоплазм сприйнятливі майже всі теплокровні тварини, а також є повідомлення про виявлення токсоплазм у рептилій і навіть у ри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усіх країнах світу у кролів (від 25 до 79%) встановлено спонтанний токсоплазмоз. Зараження відбувається при контакті хворих тварин із здоровими, при поїданні інфікованих кормів, внутрішньоутробно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тогенез захворювання недостатньо вивчений. Як спонтанний, так і експериментальний токсоплазмоз може протікати як у гострій, так і в хронічній фор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і ураження в місцях ввідних воріт інвазії лишаються непоміченими. З первинного вогнища токсоплазми з кров'ю або лімфою проникають у інші органи. При цьому відмічають фібриноїдний набряк стінок кровоносних судин, некробіотичні та некротичні зміни у клітинах гранулем, ретикулярних клітинах міжальвеолярних перегородок, епітелії ворсинок шлунково-кишкового тра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соті інвазійного процесу до загальнотоксичних явищ до даються алергічні та запальні зміни, що виникають як реакція на безпосереднє подразнення тканин токсоплазмами та руйнування уражених клі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рфологічно експериментальний токсоплазмоз характеризується наявністю цист та проліферативно запальними процесами в паренхіматозних органах та центральній нервовій системі. Токсоплазми локалізуються в нервовій тканині, де вони можуть лишатися у вигляді цист протягом кількох років. В результаті виникають енцефалі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а картина. Клінічна картина токсоплазмозу вивчена на експериментально заражених кролях. Уже на другий день після зараження настає пригнічений стан, слабість, втрата апетиту, спрага. До кінця другого дня з'являються сухий кашель, і серозно-гнійне виділення з носа, температура тіла підвищується до 40,9— 41,3° і утримується на цьому рівні до кінця захворювання. Протягом усього періоду хвороби у тварин відмічають прискорення дихання (96—100), пульсу (до 200 ударів за хвилину), посилення тонів серця; у легенях — жорстке дихання. В окремих тварин спостерігають порушення функції шлунково-кишкового тракту (діарея), ригідність потиличних м'язів, судороги, параліч задніх кінцівок. Кролі худнуть, втрачають апетит і вже на третю добу більшість тварин не може стати на ноги. Вагітні — абортують. Загибель тварин настає через 5—7 д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тині в легенях, особливо в нижніх частках, виявляють геморагії, печінка і селезінка збільшені, вкриті некротичними вогнищами білувато-сірого кольору. Брижові лімфатичні вузли збільшені, на слизовій оболонці кишечника множинні крововиливи. У черевній порожнині сліди гнійного перитоні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ини головного мозку, серця, брижі дуже ін'єковані; щитовидна залоза збільшена і гіперемійо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з. Відсутність специфічного симптокомплексу, характерного для токсоплазмозу, примушує при поставленні діагнозу нього захворювання виходити з епізоотологічних даних, клінічної картини і, головним чином, результатів лабораторних дослід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пізоотологічних даних слід віднести наявність на кролефермі захворювань нез'ясованої етіології, які особливо проявляються в патології перебігу вагітності і родів, захворюванні і загибелі молодняка, хронічних захворюваннях дорослого поголів'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оді у тваринницьких приміщеннях спостерігають захворювання і загибель синантропних тварин: горобців, голубів, мишей, щурів та ін. Усе це повинно насторожувати обслуговуючий персонал щодо можливого захворювання на токсоплазмоз, а тварин необхідно відповідно досліди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а і патологоанатомічна діагностика також має лише допоміжне значення. Найбільш вірогідними є лабораторні методи діагностики. Тепер їх поділяють на дві групи: прямі, або паразитологічні, і посередні, або імунологіч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аразитологічних методів належать пряме мікроскопування і__ виділення токсоплазм за допомогою біологічної проби (біопробою на білих мишах). Негативний результат мікроскопії не дає права вважати тварину вільною від токсоплазм. Метод біологічної проби полягає в тому, що досліджуваним матеріалом (від хворої тварини або трупа) заражують білих мишей, курячі ембріони, щоб розмножити токсоплазми, які є в незначній кількості у вихідному матеріалі, і тим самим зробити можливим їх найшвидше вияв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альне значення для виявлення токсоплазмозу мають так звані посередні, або серологічні, методи діагностики для виявлення специфічних імунологічних зрушень в організмі зараженої твар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контакту хворої тварини із збудником токсоплазмозу в її крові вже на першому тижні з'являються антитіла, які можна виявити, використовуючи специфічний токсоплазмозний антиген, за допомогою реакції зв'язування комплементу (РЗК), реакції з барвником (РС-Ф) і реакції пасивної гемаглютинації (РП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кування не розробле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ілактика та заходи боротьби. В основу всіх профілактичних заходів повинна бути покладена, як і при будь-якому іншому захворюванні, особиста і громадська профілактика як щодо окремих осіб, так і до колективу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і хворі тварини повинні бути ізольовані і знищені. Забій проводять з додержанням усіх санітарно-гігієнічних вимог особистої профіл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ТОДОЗ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матодозами називають гельмінтозні захворювання, збудниками яких є паразитичні черви, що належать до класу круглих червів </w:t>
      </w:r>
      <w:r>
        <w:rPr>
          <w:iCs/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US"/>
        </w:rPr>
        <w:t>Nematoda</w:t>
      </w:r>
      <w:r>
        <w:rPr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>Звичайно у кролів нематоди паразитують у травному трак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луроз дуже поширене нематодозне захворювання серед кро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 часто пасалуроз спостерігають в тих господарствах, де кролів утримують у незадовільних зоогігієнічних умо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тіологія. Збудником пасалурозу кролів є нематоди виду </w:t>
      </w:r>
      <w:r>
        <w:rPr>
          <w:iCs/>
          <w:sz w:val="28"/>
          <w:szCs w:val="28"/>
          <w:lang w:val="en-US"/>
        </w:rPr>
        <w:t>Passalu</w:t>
      </w:r>
      <w:r>
        <w:rPr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  <w:lang w:val="en-US"/>
        </w:rPr>
        <w:t>rus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US"/>
        </w:rPr>
        <w:t>ambiguus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Це дрібні, веретеноподібної форми гельмінти з стоншеними хвостовими кінцями. Довжина самки 8—12 </w:t>
      </w:r>
      <w:r>
        <w:rPr>
          <w:iCs/>
          <w:sz w:val="28"/>
          <w:szCs w:val="28"/>
          <w:lang w:val="uk-UA"/>
        </w:rPr>
        <w:t xml:space="preserve">мм, </w:t>
      </w:r>
      <w:r>
        <w:rPr>
          <w:sz w:val="28"/>
          <w:szCs w:val="28"/>
          <w:lang w:val="uk-UA"/>
        </w:rPr>
        <w:t xml:space="preserve">довжина тіла самця 4—5 </w:t>
      </w:r>
      <w:r>
        <w:rPr>
          <w:iCs/>
          <w:sz w:val="28"/>
          <w:szCs w:val="28"/>
          <w:lang w:val="uk-UA"/>
        </w:rPr>
        <w:t xml:space="preserve">мм. </w:t>
      </w:r>
      <w:r>
        <w:rPr>
          <w:sz w:val="28"/>
          <w:szCs w:val="28"/>
          <w:lang w:val="uk-UA"/>
        </w:rPr>
        <w:t>Для паразита характерна наявність стравоходу з бульбоподібним розширенням (рис. 2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зоотологі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</wp:posOffset>
            </wp:positionH>
            <wp:positionV relativeFrom="paragraph">
              <wp:posOffset>229870</wp:posOffset>
            </wp:positionV>
            <wp:extent cx="1827530" cy="1506220"/>
            <wp:effectExtent l="0" t="0" r="0" b="0"/>
            <wp:wrapTight wrapText="bothSides">
              <wp:wrapPolygon edited="0">
                <wp:start x="-112" y="0"/>
                <wp:lineTo x="-112" y="21457"/>
                <wp:lineTo x="21600" y="21457"/>
                <wp:lineTo x="21600" y="0"/>
                <wp:lineTo x="-112" y="0"/>
              </wp:wrapPolygon>
            </wp:wrapTight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салуроз споостерігають всюди. Зараження пасалурозом настає при проковтуванні кролем разом із кормом або водою інвазійних яєць паразита. У травному тракті кролів з яєць виходять личинки, які потім перетворюються в дорослих паразитів; дорослі форми паразита оселяються у сліпій і товстій киш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інічна картина. При інтенсивному зараженні, під час пересування самок паразита, в ділянці прямої кишки і анального отвору у кролів спостерігається сильний свербіж, внаслідок якого хворі розчухують собі ділянку заду і корінь хвоста; у цих місцях спостерігається почервоніння і припухання. Відмічається розлад травлення: втрата апетиту, пронос і схуднення. Перехворювання молодняка супроводжується затримкою росту і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тині загиблих від пасалурозу кролів спостерігають їх схуднення. Брижові лімфатичні залози соковиті, набряклі, збільшені у 2—3 рази. У товстому відділі кишечника відмічають рідкий вміст. Слизова оболонка сліпої кишки набрякла, часто в крапкових або смугастих крововиливах; кишечник заповнений паразитами. На анусі і вульві виявляють травматичні ушкодження різної інтенсив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з. Захворювання встановлюють за клінічними і пато-логоанатомічними ознаками. Проте найточнішим методом діагностики є метод мікроскопічного дослідження. Для цього за допомогою ватного тампона, змоченого у 50-процентному гліцерині, беруть з скрібки з параанальної ділянки. При мікроскопії з скрібків виявляють яйця паразита, які мають видовжено-овальну форму і злегка асиметрич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кування. Добрий лікувальний ефект при пасалурозі дає піперазину сульфат у дозі 1,5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живої ваги тварини. Дрібно потертий піперазину сульфат зміщують з кормом і після 12—15-го-динної голодної дієти дають кро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дегельмінтизації кролів при пасалурозі груповим методом рекомендується піперазину адипінат у дозі 0,5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живої ваги тварини з кормом у співвідношенні 1 : 20—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пасалурозі може бути рекомендований фенотіазин у дозі 1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ваги тварин протягом двох д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ілактика та заходи боротьби. Основним профілактичним заходом при пасалурозі кролів є суворе додержання загальних санітарно-гігієнічних правил догляду і годівлі тва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неблагополучних господарствах потрібно періодично виявляти хворих кролів, ізолювати їх і лікув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профілактики пасалурозу призначають солі піперазину (адипінат, фосфат, сульфат), які дорослим кролям вводять один раз у дозі 1 або 0,5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 xml:space="preserve">ваги протягом двох днів, а молодняку — два рази по 0,75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ваги протягом двох д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ітки і годівниці слід періодично дезинфікувати окропом або вогнем паяльної лам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ихоцефальоз. Це нематодозне захворювання кролів, збудник якого паразитує в товстому відділі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тіологія. Збудником трихоцефальозу є нематода виду </w:t>
      </w:r>
      <w:r>
        <w:rPr>
          <w:iCs/>
          <w:sz w:val="28"/>
          <w:szCs w:val="28"/>
          <w:lang w:val="en-US"/>
        </w:rPr>
        <w:t>Trichocephalu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eporis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іло паразита має характерну форму — воно поділено на дві частини: передню — дуже довгу, тонку, волосоподібну і задню — коротку і потовщену. Середня довжина тіла паразита 5—8 </w:t>
      </w:r>
      <w:r>
        <w:rPr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>Хвостовий кінець у самців нерідко згорнутий кільцем у півтора оберта і більше на вентральний бік. Самки більші за самців. Хвостовий кінець їх не згорнутий в кільце. Паразит виділяє яйця лимоноподібної форми, з «пробочками» на полюсах, вкритих товстою жовто-коричневого кольору шкаралуп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пізоотологія. Трихоцефальоз серед кролів спостерігають скрізь. При сприятливих умовах зовнішнього середовища яйця волосоголовців досягають інвазійної стадії не раніше як через 3—4 тижні. Інвазійні яйця дуже стійкі проти несприятливих фак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арини заражуються аліментарно. У товстому відділі кишечника з яєць вилуплюються личинки, які спочатку мігрують у товщу слизової оболонки кишечника, тут линяють, після чого знову проникають у просвіт кишечника, заглиблюються з головним кінцем у його слизову оболонку, ростуть і через 1,5 місяця перетворюються на статевозрілих самців і самок. У кишечнику тварин волосоголовці здатні паразитувати до 8 місяців, після чого мимовільно відчіпляються від слизової оболонки кишечника і виділяються з екскрементами тварин у зовнішнє середовище. Захворювання передається через грунт, воду і корм, забруднені інвазійними яйц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з. Трихоцефали виділяють токсини, проте їх дія на організм кроля не вивчена. У патогенезі трихоцефальозної інвазії певне значення має механічна дія трихоцефалів на слизову оболонку товстого відділу кишечника, оскільки паразити фіксуються тонким головним кінцем, прошиваючи поверхневі шари кишкової сті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а картина. Хворі кролі втрачають апетит, з'являється стійкий пронос з великою кількістю слизу, іноді з домішкою крові. Розвивається різка анемія, внаслідок чого видимі слизові оболонки стають блідими. Кролі пригнічені, шерстний покрив їх тьмяніє і стає скуйовдженим. При тяжкій формі, особливо у кроленят, спостерігають епілептичні припадки. Тварини швидко худнуть, а молодняк незадовільно росте і розвива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розтині на слизових оболонках сліпої і ободової кишок виявляють різну кількість (іноді сотні екземплярів) заглиблених в їх товщу самців і самок волосоголовців. Відмічається катаральне запалення кишечника; слизова оболонка його потовщена, набрякла, вкрита крапковими крововили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агноз. Для точного встановлення діагнозу користуються гельмінтокопрологічним дослідженням методом флотації за допомогою насиченого розчину кухонної солі. При мікроскопії можна виявити яйця трихоцефалю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діагностиці враховують патологоанатомічну карт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Лікування. Для лікування кролів при трихоцефальозі можна застосовувати фтористий натрій у дозі 0,01—0,02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 xml:space="preserve">ваги тварини або кремнефтористий натрій у дозі 0,02—0,04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ваги тварини 2 рази на день протягом 4—5 днів з сухим кор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ілактика та заходи боротьби. Хворих на трихоцефальоз кролів виділяють в окрему групу і лікують. Потрібно регулярно очищати клітки і не рідше одного разу на місяць обробляти їх вогнем паяльної лампи або ошпарювати окропом; додержувати зоотехнічних правил годівлі та утримання кро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ихостронгілідози — захворювання, пов'язані з паразитуванням гельмінтів у шлунку і тонкому відділі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тіологія. Збудником трихостронгілідозів є три види гельмінтів з роду </w:t>
      </w:r>
      <w:r>
        <w:rPr>
          <w:iCs/>
          <w:sz w:val="28"/>
          <w:szCs w:val="28"/>
          <w:lang w:val="en-US"/>
        </w:rPr>
        <w:t>Trichostrongylus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 дрібні волосоподібні немат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аразити характеризуються стоншеним головним кінцем. Довжина самця 4—7, самки 5,8—8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т оточений трьома невеликими губами. Ротова порожнина виражена слабо. Кутикула поперечно і вподовж покреслена. Бурса трилопатева з дуже маленькою дорзальною лопаттю. У самців є одна пара масивних спікул, жовто-бурого кольору, з тригранним виростом на кін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ульва у вигляді подовжньої щілини розміщена в задній частині ті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кладених самками яєць у зовнішньому середовищі при сприятливих умовах уже через добу розвиваються личинки першої стадії; через 1—2 доби вони перетворюються у другу стадію, потім вдруге линяють і стають інвазійними. У кишечнику кроля інвазійні личинки скидають чохлик, заглиблюються в товщу слизової оболонки кишечника і через 3—4 тижні перетворюються на дорослих самців і сам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пізоотологія. Захворювання спостерігають скрізь і особливо у теплу пору року. Кролі заражуються при поїданні трави і питті води, забруднених інвазійними личин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з. Трихостронгіліди присисаються своєю ротовою порожниною до слизової оболонки тонкого відділу кишечника, рідше — шлунка. При цьому паразити висисають кров з кишкових капілярів, виділяючи в рану токсини, які перешкоджають зсіданню крові. При інтенсивній інвазії розвивається виснаження і сильна анем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інічна картина. У хворих відмічають в тій чи іншій мірі розлад травлення; розвивається стійкий пронос з великою кількістю слизу і навіть з прожилками крові, внаслідок чого кролі значно відстають у рості і розвитку, втрачають апетит, шерсть стає скуйовдженою, без блиску, кон'юнктива блідою з жовтяничним відтінком. Хворі худнуть, стають малорухлив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гострій формі хвороба може тривати 8—12 днів, а при хронічній — понад 2—3 міся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тині відмічають виснаження, набряки, гідремію, асцит. На слизовій оболонці тонкого кишечника на місцях прикріплення паразитів розсіяні численні крапкові крововиливи, іноді ерозії і навіть виразки. Слизова оболонка шлунка і тонкого відділу кишечника набрякла, почервоніла. Після відмивання слизової оболонки водою на ній можна побачити прикріплених до стінки шлунка і кишечника дуже тонких трихостронгілі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з. Для точного встановлення хвороби вдаються до мікроскопічного дослідження випорожнень від хворих кролів методом флотації, при якому виявляють яйця трихостронгілід видовжено-овальної форми, з тонкими оболонками, світло-сірого кольору, з багатьма кулями дроблення всередині. При розтині діагноз підтверджується патологоанатомічною карти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кування. Добрий лікувальний ефект при трихостронгілі дозах кролів дає застосування фенотіазину очищеного по 0,03— 0,04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на 1 </w:t>
      </w:r>
      <w:r>
        <w:rPr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ваги тварин 3 рази на день протягом 3—4 днів підря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та заходи боротьби. У неблагополучних щодо трихостронгілідозу пунктах у теплу пору року, коли є загроза зараження кролів цією хворобою, слід періодично, не рідше одного разу на місяць, застосовувати фенотіазин за методикою, зазначеною вище. При клітковому утриманні не слід здоговувати кролям траву з неблагополучних щодо трихостронгілідозу ділянок. Необхідно додержувати загальних зоогігієнічних правил годів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лиць, носіїв трихостронгілідозної інвазії, слід заздалегідь звільняти від цієї інвазії за допомогою фенотіаз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Болезни кроликов. А. П. Гончар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, «Урожай», 1976, стр. 152 (на украинском языке)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6:00Z</dcterms:created>
  <dc:creator>Admin</dc:creator>
  <dc:description/>
  <cp:keywords/>
  <dc:language>en-US</dc:language>
  <cp:lastModifiedBy>SYSTEM</cp:lastModifiedBy>
  <dcterms:modified xsi:type="dcterms:W3CDTF">2011-09-22T19:56:00Z</dcterms:modified>
  <cp:revision>2</cp:revision>
  <dc:subject/>
  <dc:title>РЕФЕРАТ</dc:title>
</cp:coreProperties>
</file>