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имизация сельского хозяйства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ая мелиорац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кование почв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сование почв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исследования эффективности мелиораци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ияние мелиораций на комплексность почвенного покров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ы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имическая мелиора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ая мелиорация, система мер химического воздействия на почву для улучшения её свойств и повышения урожайности с.-х. культур. При химической мелиорации из корнеобитаемого слоя почвы удаляются вредные для с.-х. растений соли, в кислых почвах уменьшается содержание водорода и алюминия, в солонцах — натрия, присутствие которых в почвенном поглощающем комплексе ухудшает химические, физико-химические и биологические свойства почвы и снижает почвенное плодород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химической мелиорации: известкование почв (в основном в нечернозёмной зоне) — внесение известковых удобрений для замены в почвенном поглощающем комплексе ионов водорода и алюминия ионами кальция, что устраняет кислотность почвы; гипсование почв (солонцов и солонцовых почв) — внесение гипса, кальций которого заменяет в почве натрий, для снижения щёлочности; кислование почв (с щелочной и нейтральной реакцией) — подкисление почв, предназначенных для выращивания некоторых растений (например, чая) при внесении серы, дисульфата натрия и др. К химической мелиорации относят также внесение органических и минеральных удобрений в больших дозах, приводящее к коренному улучшению питательного режима мелиорируемых почв, например песча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весткование поч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кование почв, внесение в почву извести и других известковых удобрений для устранения избыточной кислотности, вредной для многих с.-х. растений; способ химической мелиорации кислых почв. Известкование почв основано на замене в почвенном поглощающем комплексе ионов водорода и алюминия ионами кальция и магния. При известковании в результате нейтрализации кислотности почвы и увеличения содержания кальция усиливается жизнедеятельность полезных микроорганизмов (например, клубеньковых бактерий, микроорганизмов, минерализующих органические остатки и перегной) и почва обогащается доступными для растений элементами питания, улучшаются её физические свойства (структура, водопроницаемость и др.). Известкование почв повышает эффективность органических и минеральных удобр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кование почв широко применяют на подзолистых, дерново-подзолистых и некоторых торфяных почвах, реже на серых лесных почвах и краснозёмах. На подзолистых почвах при pH их в солевой вытяжке менее 4,5 необходимо известкование почв под все с.-х. культуры; при pH 4,5—5,0 — под все культуры, кроме люпина; при pH 5,1—5,5 — под культуры, очень чувствительные к кислотности (свёкла, капуста, лук, чеснок, клевер, люцерна, смородина), нуждающиеся в слабокислой и близкой к нейтральной реакции (брюква, турнепс, вика, фасоль, кукуруза, пшеница, ячмень, огурцы, яблоня, вишня) и переносящие умеренную кислотность, но повышающие урожай при внесении высоких доз извести (овёс, рожь, тимофеевка, гречиха); при pH 5,6—6,0 — только под свёклу и люцерну; при pH более 6,0 почву известковать не следует. Дозы известковых удобрений зависят от величины кислотности почвы и её механического состава; они должны быть достаточны для поддержания в течение 10—12 лет слабокислой реакции почвы, обеспечивающей нормальные условия для роста и развития большинства с.-х. культур (см. табл.1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зы известковых удобрений могут быть снижены при неглубокой заделке их в почву и применении вместе с органическими и минеральными удобрениями. Известковые удобрения обычно вносят 1 раз в ротацию севооборота. В некоторых случаях, например, если в севообороте культуры резко различаются по своей нуждаемости в известковании, целесообразно дробное внесение (в несколько приёмов) полной дозы. Известковые удобрения можно вывозить в поле весной, летом и осенью; на выровненных массивах — по мёрзлой земле и мелкому снегу. Эффективность известкование почв в значительной степени зависит от равномерности распределения удобрений по поверхности и хорошей заделке их в почву. Известкование почв даёт значительную прибавку урожая (в среднем по СССР в ц/га): зерновых колосовых культур (зерно) 0,5—4; зернобобовых (зерно) 1—3; кормовой свёклы 30—60; картофеля 5—15; льна (солома) 1—3; клевера (сено) 7—15; капусты 30—70; моркови 15—45. Для планового известкование почв проводят специальные почвенные обследования и полевые опыты, составляют картограммы кислотности почв и известк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ипсование поч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псование почв, внесение в почву гипса для устранения избыточной щёлочности, вредной для многих с.-х. растений; способ химической мелиорации солонцов и солонцеватых почв. Гипсование основано на замене натрия, поглощённого почвой, кальцием, в результате чего улучшаются её неблагоприятные физико-химические и биологические свойства и повышается плодородие. Дозы гипса (устанавливают по количеству натрия в корнеобитаемом слое почвы, который необходимо заместить кальцием) от 3—4 до 10—15 т/га, наибольшие — на содовых солонцах. Гипс вносят в 2 приёма: перед вспашкой и после неё под культивацию. На солонцеватых почвах, содержащих меньшее количество натрия, чем солонцы, гипс (3—4 ц/га) вносят в рядки вместе с семенами. Гипсование почв проводят в комплексе с агротехническими мероприятиями: глубокая вспашка (на 40—50 см) с перемешиванием солонцового слоя (это даёт возможность переместить гипс, содержащийся в подпахотном слое, в пахотный слой), орошение, внесение органических удобрений, снегозадержание и задержание талых вод, посев многолетних тра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гипсования почв применяют в основном сыро-молотый гипс (из природных залежей), фосфогипс — отходы производства удобрений, отходы содовой промышленности. Продолжительность перехода солонцов под действием гипса в культурную почву, т. е. мелиоративный период, 8—10 лет в неорошаемых условиях и 5—6 лет при орошении. Средняя прибавка урожая зерна при внесении гипса составляет в чернозёмной зоне (без орошения) 3—6 ц/га, в зоне каштановых почв 2—7 ц/га. На орошаемых землях эффективность гипсование почв повыш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вые исследования эффективности мелиор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ьные приёмы химическая мелиорация были известны в античное время. В 16—18 вв. известкование применяли в Великобритании, Германии, Голландии и др. странах Европ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исследования эффективности внесения извести были проведены в России Д. И. Менделеевым в 1867—69. В последующие годы вопросы известкования изучались А. Н. Энгельгардтом, П. А. Костычевым, П. С. Коссовичем, Д. Н. Прянишниковым. Научные основы химическая мелиорация заложены К. К. Гедройцем, разработавшим теорию поглотительной способности почв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лияние мелиораций на комплексность почвенного покро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казано влияние химической и комплексной мелиораций на формирование однородного почвенного покрова комплексных почв на примере южных черноземов с солонцами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летние исследования показывают, что при орошении, особенно в условиях комплексности почвенного покрова, плодородие снижается на всех почвах. Так, например, южные черноземы, расположенные в комплексе с солонцами, без применения химической и комплексной мелиораций деградируют. При этом процессы осолонцевания, обусловленные подтягиванием минерализованных грунтовых вод к поверхности почв, достигают поверхностного слоя. Если в 1991 году содержание поглощенного натрия в слое 0–20 см черноземов составляло 4 %, а в слое 0–100 см 11 %, то в 2000 году произошло его перераспределение по слоям: в слое 0–20 см его количество составило 8 % от суммы ППК (почвенно-поглощающего комплекса), в слое 0–100 см – 8 %. Увеличение натрия в ППК сопровождается уменьшением в нем кальц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осолонцевания в зональной почве идут процессы вторичного засоления, затрагивая метровую толщу. Засоление в пределах 0,4–0,6 % отмечается с 40–60 см, где при близком залегании грунтовых вод образуется капиллярная кайма. Так, в 1991 году средневзвешенное содержание токсичных солей в слое 0–100 см составляло 0,18 %, в 1995 году – 0,31 %, в 2000 году – 0,38 %, то есть накопление солей за 10 лет орошения составило 110 %. Этому способствуют грунтовые воды сульфатно-натриевого химизма засоления с минерализацией 10–15 г/л, находящиеся на уровне выше критического (1,8–2,0 м). При этом глубина грунтовых вод из года в год и от весны к осени меняется, поэтому и глубина солевых горизонтов разная, отсюда различное содержание солей в метровой толщ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гово-степные солонцы, расположенные среди южных черноземов, при орошении также не приобретают положительных свойств: рН остается высокой, содержание поглощенного натрия повышено не только в солонцовом горизонте, но и на поверхности. Его содержание в 0–20 см слое достигает 20–22 % за счет вертикальной и горизонтальной миграции почвенных растворов. Отсюда и низкая устойчивость почв к содовому засолению, низкое содержание гумуса, слабая обеспеченность элементами питания. Обе почвенные разновидности уплотнены, обладают склонностью к слитизации, водопрочность агрегатов либо неудовлетворительная, либо вообще отсутству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аких массивах в первую очередь необходимо провести мероприятия по снижению уровня грунтовых вод ниже критических величин (более 3 м), а затем осуществить химическую или комплексную мелиорации. Главная задача таких мелиораций – сглаживание комплексности почвенного покрова и создание таких качеств солонцов, которые по своим свойствам приближались бы к зональ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евые опыты по исследованию данных вопросов были проведены в ТОО "Цимлянское" Мартыновского района Ростовской области. Данная территория относится к сухостепной зоне. Климат континентальный. Рельеф равнинный, опыты проводились на первой надпойменной террасе р. Западный Маныч (Доно-Манычская провинция). Почвенный покров представлен комплексом южных черноземов и лугово-степных солонцов. Последние занимают в комплексе 25–30 %. Как видно из таблицы 2, сглаживание комплексности почвенного покрова по основным показателям произошло при использовании в качестве химического мелиоранта фосфогипса и его сочетаний с навоз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нтроле содержание обменного натрия в 0–40 см слое в южном черноземе составляло 10 %, на солонце – 21 %, рН 7,9–8,5 соответственно, объемная масса практически одинаковая в силу физической уплотненности, а коэффициент дисперсности на солонце в 1,5 раза выше, чем на южном черноземе, общее содержание гумуса составляло 3,7 %, на солонце – 3,19 %. В силу различных свойств почв, входящих в комплекс, урожайность на солонцах была на 15–20 % ниже, чем на южных солонцеватых черноземах. В результате химической мелиорации в вариантах с чистым фосфогипсом, в сочетаниях с 10 т/га Ф + 20 т/га и 10 т/га Ф + 40 т/га Н на солонцах уже в 1-й год последействия солонцеватость снизилась до категории среднесолонцеватых почв и приблизилась к солонцеватости зональных почв. Сами южные черноземы из ряда слабосолонцеватых перешли в разряд несолонцеватых поч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произошло снижение щелочности, почвы разуплотнились, и почвенные частицы в той и другой разновидностях почв скоагулировались, что наглядно представлено коэффициентом дисперсности, который уменьшился почти в 2 раза. За счет внесения навоза и лучшего развития сельскохозяйственных культур увеличилось в 40 см слое содержание гумуса. На 4-й год последействия восстановления отрицательных свойств почв солонцового комплекса не наблюдалось. Это подтверждается как свойствами почв, так и урожайностью сельскохозяйственных культур. При этом отмечено, что химическая мелиорация солонцов, как наихудшей почвы комплекса, сопровождается большей отдачей по продуктивности. Так, в первый год после мелиорации урожайность кукурузы на зеленую массу в варианте с 10 т/га Ф + 20 т/га Н на солонце была выше по сравнению с контролем на 33 %, а на южном черноземе на 26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4-й год после мелиорации урожайность озимой пшеницы соответственно выше на 39 и 35 % по сравнению с контролем. Аналогичная ситуация складывалась на варианте с 10 т/га Ф и 20 т/га Н. В варианте с чистым фосфогипсом прибавки на обеих почвах одинаковы, а на 4-й год на южном черноземе прибавка по сравнению с контролем составила 32 %, на солонце 35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оз в чистом виде на солонцах с высокой щелочностью не способствует рассолонцеванию и, следовательно, не улучшает основные свойства почв, а на южных черноземах с реакцией почв ближе к слабощелочной снизилась солонцеватость, уменьшилась объемная масса до 1,30 т/м3, несколько снизился коэффициент дисперсности, возросло содержание гумуса. За счет этих свойств урожайность по сравнению с контролем в 1-й год его последействия возросла на 11 %, а на 4-й год уже на 28 %, то есть на южных черноземах навоз в чистом виде мелиорирующее действие оказывает, но использовать его для мелиорации почв солонцовых комплексов нецелесообразно (табл. 3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оведение комплексной мелиорации на почвах солонцовых комплексов еще в большей степени исключает проявление негативных процессов и способствует формированию однородного почвенного покров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кование кислых почв нечерноземной полосы СССР, Л., 1971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онцы и их сельскохозяйственное использование, М., 1975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нилов М.Ф., Благовидов Н. Л., Известкование почв северо-западной зоны нечерноземной полосы СССР, М. — Л., 1955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донин Н.С., Повышение плодородия кислых почв, М., 1960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нилов М.Ф. и Трунина З.В., Известкование кислых почв, Л., 1960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деров С.Г., Известкование кислых почв, 2 изд., М., 1960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зация сельского хозяйства. Научно-технический словарь-справочник, под ред. Л.Л. Балашова и С.И. Вольфковича, 2 изд., М., 1968, с. 5—6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ный журнал кубанского государственного аграрного университета, Усанина Т.В. – науч. сотр., Шалашова О.Ю. – к. с.-х. н., доце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55:00Z</dcterms:created>
  <dc:creator>Олег</dc:creator>
  <dc:description/>
  <cp:keywords/>
  <dc:language>en-US</dc:language>
  <cp:lastModifiedBy>SYSTEM</cp:lastModifiedBy>
  <cp:lastPrinted>2009-05-06T14:09:00Z</cp:lastPrinted>
  <dcterms:modified xsi:type="dcterms:W3CDTF">2011-09-22T19:55:00Z</dcterms:modified>
  <cp:revision>2</cp:revision>
  <dc:subject/>
  <dc:title/>
</cp:coreProperties>
</file>