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И БИОЛОГИЧЕСКИЕ СРЕДСТВА БОРЬБЫ С ВРЕДИТЕЛЯМИ И БОЛЕЗНЯМИ ПЛОДОВЫХ, ЯГОДНЫХ И ОВОЩНЫХ КУЛЬТУ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имические и биологические средства борьбы с вредителями и болезнями плодовых, ягодных и овощных куль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имические средства борьбы с вредите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логические препараты для борьбы с вредите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имические средства борьбы с болезн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чвенные фунгици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травители семя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иологические препараты для борьбы с болезн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ры предосторожности при работе с пестицид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имические средства борьбы с вредителя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крекс</w:t>
      </w:r>
      <w:r>
        <w:rPr>
          <w:sz w:val="28"/>
          <w:szCs w:val="28"/>
        </w:rPr>
        <w:t>, 50%-ный смачивающийся порошок светло-желтого цвета. Нитроорганическое соединение. Специфический акарицид, обладает также фунгицидными свойствами. Рекомендован для борьбы с паутинными клещами на малине, смородине и крыжовнике, до цветения и после сбора урожая в концентрации 0,15-0,2% с нормой расхода препарата 1,5-3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довом саду (яблоня и груша) акрекс применяют против клещей в концентрации 0,2% не более двух раз в течение вегетационного периода. Последнюю обработку проводят за 20 дней до сбора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паутинного клеща на огурце в защищенном грунте 50%-ный препарат акрекса применяют в концентрации 0,1-0,15%, а 30%-ный эмульгирующий концентрат – в концентрации 0,15-0,2% на огурце, томате и перце. Опрыскивание допускается за 2 дня до сбора плодов при условии обмыва продукции водой при уборке урожая. В течение сезона разрешается две обработки акр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токсичен для теплокровных. Практически безвреден для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ктеллик</w:t>
      </w:r>
      <w:r>
        <w:rPr>
          <w:sz w:val="28"/>
          <w:szCs w:val="28"/>
        </w:rPr>
        <w:t>, 50%-ный эмульгирующийся концентрат. Фосфорорганическое соединение, инсекто-акарицид контактного и фумигационного действия. Применяют против комплекса вредителей (белокрылки, трипсы, паутинные клещи и др.) овощных культур в концентрации 0,1-,2%. Норма расхода препарата в открытом грунте 0,3-1,5 кг на 1 га, а в защищенном грунте 3-6 кг на 1 га. За вегетационный период допускается не более четырех обработок. Последнее опрыскивание овощных культур проводят за 20 дней в отрытом грунте и 3 дня в защищенном грунте до сбора урожая при условии тщательного обмыва водой собранной продукции. Препарат рекомендован также против вредителей ягодных культур в концентрации 0,1-0,2% с нормой расхода 0,6-3 кг на 1 га. Срок ожидания 20 дней. На землянике и малине опрыскивание проводят до цветения и после сбора ягод. На ягодниках за период вегетации разрешаются две обработки актелл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токсичен для теплокровных. Для пчел токси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нтио</w:t>
      </w:r>
      <w:r>
        <w:rPr>
          <w:sz w:val="28"/>
          <w:szCs w:val="28"/>
        </w:rPr>
        <w:t>, 25%-ный эмульгирующийся концентрат. Маслянистая жидкость желтоватого цвета со слабым характерным запахом. Фосфороорганический препарат контактного и внутрирастительного действия. Обладает акарицидными и инсектицидными свойствами. Продолжительность защитного действия 12-15 дней. В плодовом саду применяют против клещей, тлей, плодожорок, листоверток, медяниц в концентрации 0,2%. Норма расхода препарата 1,2-4 кг на 1 га. В течение сезона допускаются три обработки на яблоне, груше и сливе, а на вишне – д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рекомендован против капустной тли в концентрации 0,2%, а также против комплекса вредителей свеклы (1,2-1,6 кг на 1 га). Допускается двукратная обработка. Срок ожидания на всех культурах 20 дней. На ягодниках не примен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оксичен для теплокровных. Опасен для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азудин</w:t>
      </w:r>
      <w:r>
        <w:rPr>
          <w:sz w:val="28"/>
          <w:szCs w:val="28"/>
        </w:rPr>
        <w:t>, 5%-ный гранулированный. Фосфорорганический препарат контактного действия. Рекомендован для применения на посадках капусты против капустных мух способом поверхностного однократного внесения гранул. Норма расхода 20-50 кг на 1 га. Срок ожидания 30 дней. Высоко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олатон</w:t>
      </w:r>
      <w:r>
        <w:rPr>
          <w:sz w:val="28"/>
          <w:szCs w:val="28"/>
        </w:rPr>
        <w:t>, 50%-ный эмульгирующийся концентрат. Фосфорорганический инсектицид контактного и кишечного действия. Применяют против колорадского жука, 28-пятнистой картофельной коровки, капустной белянки, совки и моли в концентрации 0,1-0,15%. Норма расхода препарата 1-1,5 кг на 1 га, а против 28-пятнстой картофельной коровки 2 кг. В течение вегетации разрешаются две обработки, а против колорадского жука на картофеле – три. Срок ожидания 20 дней. Мало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ардона</w:t>
      </w:r>
      <w:r>
        <w:rPr>
          <w:sz w:val="28"/>
          <w:szCs w:val="28"/>
        </w:rPr>
        <w:t>, 505-ный и 75%-ный смачивающийся порошок. Фосфорорганический пестицид контактного и кишечного действия. Применяют против вредителей плодовых культур (плодожорки, листовертки, пилильщики, пяденицы) в концентрации 0,2% при использовании 50%-ного препарат и 0,15% при употреблении 75%-ного. В соответствующих концентрациях препарат рекомендован для борьбы с вредителями земляники, крыжовника и капу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50%-ного препарата 9 кг (на 1 га): при обработке яблони 1,6-кг груши, вишни, сливы и крыжовника 1,6-3; земляники 1,2-2; капусты 1,5-5. Норма расхода 75%-ного препарата (в кг на 1 га): при обработке яблони 1,1-2,6; груши, вишни, сливы и крыжовника 1,1-2; земляники 0,8-1,3; капусты 1,1-1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иода вегетации допускается три обработки на яблоне, груше и сливе, на других культурах – две. Срок ожидания 20 дней. Малотоксичен для теплокровных  и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ексахлоран (ГХЦГ)</w:t>
      </w:r>
      <w:r>
        <w:rPr>
          <w:sz w:val="28"/>
          <w:szCs w:val="28"/>
        </w:rPr>
        <w:t>. Технический препарат представляет собой смесь изомеров, из которых гамма-изомер обладает высокой токсичностью против насекомых. Для борьбы с вредителями в плодовом саду и на овощных культурах промышленность выпускает следующие формы пре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кофол</w:t>
      </w:r>
      <w:r>
        <w:rPr>
          <w:sz w:val="28"/>
          <w:szCs w:val="28"/>
        </w:rPr>
        <w:t>, 40%-ный смачивающийся порошок. Хлорорганический акарицид продолжительного контактного действия. Рекомендован против клещей на яблоне (2-4 кг на 1 га) и в защищенном грунте (4-5 кг на 1 га). Применяют в концентрации 0,1-0,15%. Допускается двукратная обработка растений. Срок ожидания на яблоне 20 дней, в защищенном грунте 3-4 дня при условии обмыва плодов после сбора. Средне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лор</w:t>
      </w:r>
      <w:r>
        <w:rPr>
          <w:sz w:val="28"/>
          <w:szCs w:val="28"/>
        </w:rPr>
        <w:t>, 80%-ный смачивающийся порошок кремового цвета. Хлорорганический инсектицид контактного и кишечного действия. Применяют для борьбы с колорадским жуком в концентрации 0,15-0,2%. норма расхода препарата (кг на 1 га): на картофеле 0,3-0,6; на томатах и баклажанах 0,6-0,8. В течение периода вегетации разрешаются три обработки на картофеле и две обработки на других культурах. Срок ожидания соответственно 20 и 30 дней. Малотоксичен для теплокровных. Умеренно токсичен для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НОК (динитроортокрезол)</w:t>
      </w:r>
      <w:r>
        <w:rPr>
          <w:sz w:val="28"/>
          <w:szCs w:val="28"/>
        </w:rPr>
        <w:t>, 40%-ный растворимый порошок желтого цвета с легким запахом. Обладает инсектицидным, акарицидным и фунгицидным свойствами. Препарат контактного действия, поэтому для достижения высокой эффективности в борьбе с вредителями и возбудителями болезней необходимо опрыскивать деревья и кустарники до полной смачиваемости их поверхности (1000-2000л на 1 га). Рекомендован для ранневесеннего опрыскивания плодовых деревьев и ягодных кустарников (смородина и крыжовник) в концентрации 1% против зимующих фаз вредителей: щитовок, ложнощитовок, клещей, тлей, листоверток, медяниц, м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расхода препарата при обработке плодовых деревьев 10-20 кг, а ягодных кустарников 8-15 кг на 1 га. Опрыскивание проводят до распускания почек в дни, когда температура воздуха бывает не ниже 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но не выше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ак как возможны ожоги растений. Допускается однократное опрыск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ли раствора, попавшие во время опрыскивания на одежду, волосы, кожу, окрашивают их в желтый цвет. Высоко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еленое мыло</w:t>
      </w:r>
      <w:r>
        <w:rPr>
          <w:sz w:val="28"/>
          <w:szCs w:val="28"/>
        </w:rPr>
        <w:t>. Густая мазеподобная масса от светло-коричневого до зеленого цвета, хорошо растворимая в мягкой воде. Обладает инсектицидными свойствами. Препарат рекомендован для обработки плодовых и ягодных насаждений против тлей в концентрации 3-4% при норме расхода препарата 20-30 кг на 1 га. Во время опрыскивания необходимо хорошее смачивание кожных покровов насекомых. Применение зеленого мыла целесообразно в тех случаях, когда использование химических средств невозможно по санитарно-гигиеническим соображениям. Допускается не более трех обработок за период вегетации. Опрыскивание можно проводить за один день до сбора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рбатион</w:t>
      </w:r>
      <w:r>
        <w:rPr>
          <w:sz w:val="28"/>
          <w:szCs w:val="28"/>
        </w:rPr>
        <w:t>, 40%-ный водный раствор. Жидкость карастновато-желтого цвета в резким неприятным запахом. Применяется для борьбы с галловыми нематодами и патогенными грибами в защищенном грунте. Ульи во время обработки из теплицы вын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атион вносят в почву за 30 дней до посева семян или посадки расс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оксичен для теплокровных. При работе препарат раздражает слизистые оболочки глаз и дыхательн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ельтан</w:t>
      </w:r>
      <w:r>
        <w:rPr>
          <w:sz w:val="28"/>
          <w:szCs w:val="28"/>
        </w:rPr>
        <w:t>, 20%-ный эмульгирующийся концентрат и 18,5%-ный смачивающийся порошок. Хлорорганический препарат коричневого цвета, акарицид продолжительного контактного действия. Токсичен для всех подвижных стадий клещей. В плодовом саду применяют в концентрации 0,2% при норме расхода препарата на яблоне, груше и сливе 1,6-5 кг, на черешне и вишне 1,6-3 кг на 1 га в зависимости от возраста насаждений. На ягодных культурах концентрация рабочего раствора составляет 0,2%, а норма расхода препарата 1,5-3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земляничного клеща используют в 0,3% ной концентрации, на овощных культурах -0,15-0,2%-ной. Норма расхода кельтана в открытом грунте 2-5 кг на 1 га, в защищенном – 8-10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культурах в течение периода вегетации допускаются две обработки кельтаном. Срок ожидания на плодовых культурах 30 дней, на овощных 20, а в защищенном грунте 3-4 дня с обязательным обмывом плодов водой. Ягодники опрыскивают перед цветением и после сбора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оксичен для теплокровных. практически безвреден для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тальдегид</w:t>
      </w:r>
      <w:r>
        <w:rPr>
          <w:sz w:val="28"/>
          <w:szCs w:val="28"/>
        </w:rPr>
        <w:t>, 50%-ный смачивающийся порошок и 5%-ный гранулированный. Препарат контактного и кишечного действия, применяют против слизней. 5-%-ный препарат предназначен для опрыскивания растений и поверхности почвы вокруг них. Концентрация рабочего раствора 0,5-1%, норма расхода препарата 4-8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%-ный гранулированный препарат рассеивают по поверхности почвы в междурядьях или обрабатывают краевые полосы вокруг посевов. Норма расхода препарата 30-40 кг на 1 га. Обработки проводят вечером, так как слизни наиболее активны в сумеречное и ноч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двукратная обработка в течение вегетации растений. Срок ожидания 20 дней. Средне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ексион</w:t>
      </w:r>
      <w:r>
        <w:rPr>
          <w:sz w:val="28"/>
          <w:szCs w:val="28"/>
        </w:rPr>
        <w:t xml:space="preserve"> (бромофос), 25%-ный и 40%-ный эмульгирующийся концентрат и 25%-ный смачивающийся порошок. Фосфорорганический инсектицид контактного и кишечного действия. 25%-ный препарат применяют в концентрации 0,2% против комплекса вредителей на плодовых культурах ( листогрызущие гусеницы, минирующие моли, листовертки, пилильщики, тли), на смородине и крыжовнике (галлицы, листовые пилильщики, листовертки, крыжовниковая огневка), на капусте (белянки, совки, м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25%-ного препарата (кг на 1 га): при обработке яблони и груши 3-6; вишни и сливы 3-4,5; смородины и крыжовника 2-3; капусты 1-2. При исползовании 40%-ного нексиона количество препарата на 1 га уменьшают на 40%. Допускается одна обработка на смородине и крыжовнике, на остальных культурах – две. Срок ожидания 1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токсичен для теплокровных. Для пчел опасен в течение первых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итрафен</w:t>
      </w:r>
      <w:r>
        <w:rPr>
          <w:sz w:val="28"/>
          <w:szCs w:val="28"/>
        </w:rPr>
        <w:t>, 60%-ная паста темно-коричневого цвета с неприятным резким запахом. Обладает инсектицидными и фунгицидными свойствами. Применяют для опрыскивания плодовых и ягодных культур весной (до распускания почек) против зимующих фаз вредителей: яиц клещей, тлей, медяниц и других. на землянике обработку проводят до начала отрастания листьев. Концентрация рабочего раствора 3%. Норма расхода препарата в плодовом саду 30-60 кг, на ягодных культурах 30-40 кг на 1 га. Допускается однократное применение нитрафена в течение се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евин</w:t>
      </w:r>
      <w:r>
        <w:rPr>
          <w:sz w:val="28"/>
          <w:szCs w:val="28"/>
        </w:rPr>
        <w:t>, 85%-ный смачивающийся порошок белого цвета. Инсектицид контактного и кишечного действия. Рекомендован для борьбы с яблонной плодожоркой в очагах ее массового размножения. Допускаются две обработки яблони: первая – не ранее чем через 30 дней после цветения, вторая – за 45 дней до сбора урожая. Применение Севина вскоре после цветения яблони может вызвать опадение завязей у некоторых сортов. Концентрация рабочего раствора 0,12%, норма расхода препарата 1-2,4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оксичен для теплокровных. Опасен для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ера коллоидная и смачивающийся порошок </w:t>
      </w:r>
      <w:r>
        <w:rPr>
          <w:sz w:val="28"/>
          <w:szCs w:val="28"/>
        </w:rPr>
        <w:t>представляют собой две формы преперата, обладающие акарицидными и фунгицид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одная сера – порошок серовато-желтого цвета, содержит 70% серы и около 20% вл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чивающийся порошок от желто-белого до серого цвета, содержит 80% серы и около 5% вл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формы при смешивании с водой образуют стойкие сусп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главным образом против почкового клеща на смородине, галловых клещей на груше и сливе, а также против паутинных клещей на других культурах. Препараты серы используют в концентрации 0,5-15 при норме расхода 2-20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ые препараты нельзя применять на крыжовнике, так как они могут вызвать ожоги листьев у некоторых сортов эт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коллоидной серы в разгерметизированной таре приводит к порче препарата. В течение вегетации растений можно проводить до пяти опрыск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серы малоядовиты для теплокровных и при необходимости можно проводить опрыскивание за один день до сбора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ера кормовая </w:t>
      </w:r>
      <w:r>
        <w:rPr>
          <w:sz w:val="28"/>
          <w:szCs w:val="28"/>
        </w:rPr>
        <w:t>представляет собой кристаллические куски желтого цвета. При сжигании получается сернистый ангидрид, который используют для обеззараживания незагруженных помещений теплиц, парников, овощехранилищ. Норма расхода 50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кспозиция 1-2 суток. Помещения с зелеными растениями обрабатывать нельзя. Концентрация в воздухе 100-200 мг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ожет быть смертельной дл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азон</w:t>
      </w:r>
      <w:r>
        <w:rPr>
          <w:sz w:val="28"/>
          <w:szCs w:val="28"/>
        </w:rPr>
        <w:t>, 85%-ный порошок белого или серого цвета со слабым запахом. предназначен для борьбы с галловыми нематодами в защищенном грунте. Эффективен также против почвенных грибов – возбудителей заболеваний растений. Применяют способом рассеивания по поверхности почвы с последующим перемешиванием на глубину пахотного слоя за 3-4 недели до посадки растений. Норма расхода препарата от 70 до 100 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зависимости от степени заражения нематодами. После внесения препарата почву обильно пол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одан</w:t>
      </w:r>
      <w:r>
        <w:rPr>
          <w:sz w:val="28"/>
          <w:szCs w:val="28"/>
        </w:rPr>
        <w:t>, 50%-ный смачивающийся порошок и 35%-ный эмульгирующийся концентрат. Контактный акарицид и инсектицид продолжительного действия. 50%-ный препарат рекомендован для применения против земляничного и почкового смородинного клещей только на маточниках земляники и смородины в концентрации 0,3-0,4%. При обработке смородины норма расхода препарата 3-6 кг, а земляники – 6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тиодан применяют на семенниках крестоцветных против рапсового цветоеда. Концентрация рабочего раствора 50%-ного тиодана 0,15%, а 35%-ного – 0,2%. Норма расхода препарата на 1 га соответственно 1,5 и 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культурах допускается не более двух обработок. Срок ожидания при обработке семенников капусты 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токсичен для теплокровных. Малотоксичен для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осфид цинка</w:t>
      </w:r>
      <w:r>
        <w:rPr>
          <w:sz w:val="28"/>
          <w:szCs w:val="28"/>
        </w:rPr>
        <w:t>. Порошок темно-серого цвета, без запаха, в воде не растворяется. Применяют для борьбы с мышевидными грызунами (мышами, полевками, крысами) в форме отравленных приманок. Для приготовления приманок используют зерно, овощи, свежую зелень. Концентрация препарата в зерновой приманке 8%, а в сочной (из овощей и зелени) – 5-6%. Приманку раскладывают в естественные и искусственные норы. Норма расхода приманки 4 кг на 1 га. Фосфид цинка является сильноядовитым препаратом, поэтому все работы с ним необходимо выполнять под руководством специалиста по защите растений или агронома совхоза, колхоза с соблюдением всех мер предосторожности. Запрещается выпас скота до 15 дней после раскладки прима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токсичен для теплокр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идиал</w:t>
      </w:r>
      <w:r>
        <w:rPr>
          <w:sz w:val="28"/>
          <w:szCs w:val="28"/>
        </w:rPr>
        <w:t>, 50%-ный эмульгирующийся концентрат желто-красного цвета с резким запахом. Фосфорорганический инсектицид и акарицид контактного и кишечного действия. Рекомендован против щитовок, ложнощитовок, плодоорок, клещей, тлей, древесницы въедливой, яблонной стеклянницы и других вредителей яблони и груши. Применяют в концентрации 0,2% при норме расхода 2-6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егетации допускается трехкратное опрыскивание. Срок ожидания 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токсичен для теплокровных. Опасен для пчел в течение двух дней после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лсан</w:t>
      </w:r>
      <w:r>
        <w:rPr>
          <w:sz w:val="28"/>
          <w:szCs w:val="28"/>
        </w:rPr>
        <w:t>, 50%-ный эмульгирующийся концентрат. Аналогичен цидиалу. Применяют в 0,2%-ной концентрации против комплекса грызущих и колюще-сосущих вредителей яблони, вишни и сливы. Норма расхода препарата (в кг на 1 га): на яблоне – 1,6-4; на вишне и сливе 1,2-3. Допускается трехкратное опрыскивание яблони и сливы, двукратное – вишни. Срок ожидания 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токсичен для теплокровных. Опасен для пчел в первые 2 дня после опрыски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ологические препараты для борьбы с вредителя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актороденцид</w:t>
      </w:r>
      <w:r>
        <w:rPr>
          <w:sz w:val="28"/>
          <w:szCs w:val="28"/>
        </w:rPr>
        <w:t>. Бактериальный препарат допущен для опытно-производственного применения в борьбе с мышевидными грызунами. Препарат готовится на основе двух штаммов бактерий тифа грызунов: Исаченко и № 5170 (Прохорова). Выпускается в двух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ороденцид сухой аминокостный – сухая крупнозернистая сыпучая масса белого или серого цвета с высушенными в ней бактериями. Перед применением аминокостный препарат разбавляют водой (соотношение 1:0,8) и в течение 2ч выдерживают при комнатной температуре. После этого смешивают с приманочным продуктом (сырой картофель, пшеничная, овсяная и другие крупы, дробленое или цельное зер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аночный продукт подбирают с учетом вида грызунов. Предназначен для борьбы с полевками, мышами и кры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расхода аминокостного препарата зависит от видового состава грызунов и от их численности. Против мышей и полевок на полях, лугах, в садах, питомниках, лемополосах расходуют 100-200г препарата (без приманочного продукта) на 1 га; в стогах и скирдах -0,5-17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 защищенном грунте: против мышей и полевок 20-50г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ктороденцид сухой зерновой – сыпучая масса зерна пшеницы, ржи, овса или ячменя с выращенными и высушенными бактериями. В таком виде препарат используют против полевок (обыкновенной и общественной). Норма расхода препарата зависит от видового состава и численности грызунов. На полях лугах, в садах, питомниках и лесополосах против полевок расходуют 1-2 кг препарата на 1 га; в стогах и скирдах 5-30г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 защищенном грунте против мышей и полевок 5-10г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отив крыс 20-50г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ороденцид целесообразно применять в осенне-зимний и ранневесенний периоды. Гибель отмечается через 3-5 дней и может продолжаться в течение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й препарат расфасовывают в бумажные пакетики и раскладывают в жилые и искусственные норы грызунов, приманочные ящики, в ниши стогов и скирд. При работе с бактороденцидом необходимо соблюдать также меры предосторожности, как с пестици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ндробациллин</w:t>
      </w:r>
      <w:r>
        <w:rPr>
          <w:sz w:val="28"/>
          <w:szCs w:val="28"/>
        </w:rPr>
        <w:t>. Бактериальный препарат выпускают в форме сухого порошка серовато-розового цвета. Применяют для борьбы с листогрызущими гусеницами младших возрастов (белянка. капустная моль) на капусте, а также на плодовых культурах против гусениц первого-второго возрастов яблонной и плодовой молей, пядениц, златогузки, боярышницы, американской белой бабочки. Препарат используют в виде суспензии в концентрации 0,5-1%. Норма расхода при обработке капусты 2-3 кг, плодового сада 3-5 кг на 1 га. Дендробациллин наиболее эффективен при температуре воздуха 18-3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двукратное опрыскивание с интервалом 8-10 дней. Срок ожидания 1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плокровных безвред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ирин ЭКС</w:t>
      </w:r>
      <w:r>
        <w:rPr>
          <w:sz w:val="28"/>
          <w:szCs w:val="28"/>
        </w:rPr>
        <w:t>. Вирусный препарат. Разрешен для опытно-производственного применения против гусениц второго-третьего возраста капустной совки путем опрыскивания культуры. Норма расхода препарата 100 мл на 1 га с добавлением 160-240г ОП-7 для лучшего смачивания листьев капусты. Допускается двукратная обработка с интервалом 8-10 дней. Срок ожидания 1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ксичен для теплокровных и п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нтобактерин</w:t>
      </w:r>
      <w:r>
        <w:rPr>
          <w:sz w:val="28"/>
          <w:szCs w:val="28"/>
        </w:rPr>
        <w:t>. препарат выпускают в виде сухого порошка светло-серого цвета. Споры бактерий, попадая в организм насекомого во время питания, размножаются в кишечнике. Постепенно бактериальные клетки заполняют ткани насекомого и через несколько дней наступает ги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обактерин используют в виде суспензии в концентрации 0,5-1% против листогрызущих вредителей плодовых (яблонная и плодовая моли, пяденицы, шелкопряды, американская белая бабочка, листоверток первого-второго возрастов) и овощных культур (моль, белянки, огневки первого-второго возрас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расхода препарата на плодовых культурах 3-5 кг, на овощных 1-3 кг на 1 га. Наиболее эффективен энтобактерин при температуре воздуха выше 2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этом случае используют минимальные нормы расхода препарата. Если температура воздуха в период обработки 18-2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берут среднюю норму расхода препарата, при температуре воздуха ниже 13-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максимальную или опрыскивание в этот день не проводят. суспензию энтобактерина готовят за 1-2ч до обработки растений. Для повышения эффективности и снижения нормы расхода энтобактерина в приготовленную суспензию добавляют небольшое количество инсектицида (хлорофос, фозалон, метафос), обычно десятую часть нормы биопре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льскохозяйственных культурах допускается две обработки эетобактерином с интервалом 8-10 дней. Срок ожидания 1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обактерин безвреден для растений, человека, теплокровных организмов и полезных насе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имические средства борьбы с болезня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крекс</w:t>
      </w:r>
      <w:r>
        <w:rPr>
          <w:sz w:val="28"/>
          <w:szCs w:val="28"/>
        </w:rPr>
        <w:t>, 50%-ный смачивающийся порошок. Применяют в 0,1-0,15%-ной концентрации против мучнистой росы на яблоне, груше, смородине, крыжовнике, огурце (в теплиц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препарата при обработке семечковых культур и ягодников – 1,5-3 кг на 1 га. На яблоне, груше последняя обработка допускается не позже, чем за 20 дней до сбора урожая, а на огурце – за 2 дня при норме расхода 6-8 кг на 1 га с обязательной промывкой собранных плодов холодной водой. Опрыскивание смородины и крыжовника проводят до цветения и после сбора урожая (за исключением маточников и питомников). Для человека и теплокровных животных высокотоксичен. Число обработок на плодовых 6, на ягодниках не более 2, огурце не боле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енлат</w:t>
      </w:r>
      <w:r>
        <w:rPr>
          <w:sz w:val="28"/>
          <w:szCs w:val="28"/>
        </w:rPr>
        <w:t xml:space="preserve"> (беномил, фундузол), 50%-ный смачивающийся порошок. Препарат обладает и лечебными свойствами. Системное действие его проявляется при поступлении через корни, при обработке семян, нанесении на стебель или в пазухи листьев. В растении бенлат передвигается снизу вверх и только по сосудистым пуч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в виде 0,1%-ной суспензии (10г на 10л воды) для опрыскивании огурца против мучнистой росы, антракноза, аскохитоза, оливковой пятнистости. Последнюю обработку проводят за 7 дней до сбора урожая (число обработок 4). Норма расхода 0,8-1 кг на 1 га. На томатах препарат используют против бурой пятнистости при норме расхода 2-3 кг на 1 га. Последняя обработка за 10 дней до сбора плодов (число обработок не более 4); на яблоне и груше против парши и мучнистой росы при норме расхода 1-2 кг на 1 га. Последняя обработка – за 20 дней до сбора плодов (число обработок не более 5); на землянике и смородине – против мучнистой росы до цветения и после уборки (за исключением маточников и питомников) при норме расхода 0,6 кг на 1 га на землянике и 0,8-1 кг на смородине. Суспензию бенлата в концентрации 0,1-0,15% применяют против килы капусты путем полива почвы при высадке растений в поле. Норма расхода 10-12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пензию бенлата (5%) используют для обработки маточных корнеплодов моркови против фомоза и других болезней при хранении, расходуя 2 кг препарата на 1т морк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и теплокровных животных малоядовит, не оказывает раздражающего действия на ко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ордосская жидкость</w:t>
      </w:r>
      <w:r>
        <w:rPr>
          <w:sz w:val="28"/>
          <w:szCs w:val="28"/>
        </w:rPr>
        <w:t>. Представляет собой смесь раствора медного купороса и известкового молока. Для опрыскивания в весенне-летний период обычно используют 1%-ную бордосскую жид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блоне и груше против парши, монилиоза, пятнистостей при норме расхода на 1 га медного купороса 10-20 кг; на косточковых против клестероспориоза, коккомикоза, монилиоза при норме расхода 10-20 кг; на крыжовнике и смородине против антракноза, пятнистостей 8-10 кг; на томате против альтернариоза и других пятнистостей; на свекле против перноспороза, церкоспороза, а также на луке против переноспороза 6-8 кг; на огурце арбузе, дыне против антракноза, переноспороза при норме расхода 6-10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следней обработки на огурце и других тыквенных допускается не позже чем за 5 дней до сбора плодов, на томате – за 8 дней, на остальных культурах – 15 дней. Число обработок на яблоне и груше до 6, на косточковых породах и томате – до 4, на смородине, крыжовнике, огурце, свекле и луке – до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, например, против парши яблони, пятнистости листьев смородины, коккомикоза вишни применяют 3-4%-ную бордосскую жидкость – голубое опрыскивание (проводят до распускания почек). Норма расхода медного купороса при голубом опрыскивании составляет 30-60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иготовить 100л 1%-ной бордосской жидкости, в отдельной посуде (деревянной или глиняной) в небольшом количестве горячей воды растворяют 1 кг медного купороса. В другой посуде в небольшом количестве воды гасят 1 кг кормовой извести. Затем оба раствора доливают водой до 50л каждый. В полученное известковое молоко при помешивании вливают медный купорос. Правильно подготовленная жидкость должна иметь голубой цвет и слабощелоч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ее качества можно использовать железные предметы (гвоздь, нож), лакмусовую и фенолфталеиновую бума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лезный предмет, погруженный в бордосскую жидкость, через несколько минут покроется красноватым налетом, значит, в жидкости избыток медного купороса и она может ожечь листья. В этом случае добавляют известь. Синяя лакмусовая бумага при избытке медного купороса (кислая среда) краснеет, красная при избытке извести (щелочная среда) сине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фталеиновая бумага при погружении в правильно приготовленный раствор (слабощелочной) розов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бордосской жидкости сохраняется около 30 дней. Недостаток ее – возможность появления ожогов на листьях и сетки на плодах. Обычно это наблюдается в дождливую погоду или при неправильном приготовлении (кислая реа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досскую жидкость нельзя смешивать с кельтаном, карбофосом, метафосом, Севином, цинебом, хлороф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ядовита для человека и других полезных насеко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Железный купорос</w:t>
      </w:r>
      <w:r>
        <w:rPr>
          <w:sz w:val="28"/>
          <w:szCs w:val="28"/>
        </w:rPr>
        <w:t xml:space="preserve"> (сульфат железа). Зеленые кристаллы или 53%-ный порошок серовато-зеленого цвета. В воде растворяется хорошо, часто с образованием бурых хлопьев. Применяют для борьбы с голыми слизнями (1 кг на 10л воды), мхами и лишайниками, болезнями стволов и ветвей, возбудителями парши, монилиоза, пятнистостей на семечковых плодовых деревьях путем опрыскивания 2-3%-ным раствором в позднеосенний (после листопада) и ранневесенний (до распускания почек) периоды. Малоядовит. Норма расхода 30-40 кг на 1 га. Допускается не более двух об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птан</w:t>
      </w:r>
      <w:r>
        <w:rPr>
          <w:sz w:val="28"/>
          <w:szCs w:val="28"/>
        </w:rPr>
        <w:t>, 50%-ный смачивающийся порошок белого цвета со слабым запахом. В воде не растворяется, слабо растворяется в органических раствор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в 0,5%-ной концентрации на яблоне и груше против парши, пятнистостей, монилиоза; норма расхода 7,5-10 кг на 1 га. Допускается не более шести об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сточковых – против клястероспориоза, коккомиоза, монилиоза, курчавости листьев, пятнистости при норме расхода 5-7,5 кг на 1 га. Не более 4 опрыскиваний за сезон. Последняя обработка каптаном плодовых культур разрешается не позднее, чем за 30 дней до сбора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лине, крыжовнике, смородине – против антракноза, септориоза, пятнистости и ржавчины опрыскивание каптаном проводят до цветения и после уборки урожая не более 2 раз. Норма расхода препарата 3-3,5 кг на 1 га; на землянике – против белой и других пятнистостей обрабатывают до цветения и после уборки урожая не более 2 раз при норме расхода 2,5 кг на 1 га; на томатах – против фитофтороза и бурой пятнистости не более 4 раз, последнюю обработку проводят не позднее, чем за 20 дней до сбора урожая, норма расхода 3-4 кг на 1га; на бахчевых – против антракноза и пероноспосроза не более 3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тан хранят в сухом помещении и в хорошо закрытой небумажной таре, так как в условиях повышенной влажности он портится. Его нельзя смешивать с известью и минерально-маслянистыми эмульсиями. Препарат малоядовит, но при попадании на кожу и слизистые оболочки вызывает разд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ратан</w:t>
      </w:r>
      <w:r>
        <w:rPr>
          <w:sz w:val="28"/>
          <w:szCs w:val="28"/>
        </w:rPr>
        <w:t>. Выпускают в виде 25%-ного смачивающегося порошка светло-желтого цвета. Обладает защитным и истребительным действием: предохраняет от заражения и разрушает поверхностный налет – грибницу паразита. Действует на клещей и на настоящие мучнисторосые грибы на яблоне, крыжовнике, землянике, огурце. Применяют в 0,1%-ной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репарата при обработке яблони и груши 1-2 кг на 1 га, крыжовника и смородины 0,8-1 кг; огурца в защищенном грунте 1-3 кг; земляники 0,6-1,0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очники и питомники опрыскивают по мере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ню и грушу обрабатывают не более 6 раз: ягодники 2, огурец – 5, арбузы, дыни – 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никах и теплицах опрыскивание огурца прекращают за 2 дня до сбора при обязательной тщательной промывке водой собранных 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ые и ягодные культуры обрабатывают за 20 дней до уборки урожая, а землянику, смородину и крыжовник до цветения и после уборки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тан нельзя использовать вместе с минерально-масляными эмульсиями. Препарат среднеядовит для теплокровных животных 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рпен</w:t>
      </w:r>
      <w:r>
        <w:rPr>
          <w:sz w:val="28"/>
          <w:szCs w:val="28"/>
        </w:rPr>
        <w:t>. Смачивающийся порошок белого или сероватого цвета с 65%-ным содержанием действующего вещества. Применяют в 0,15-0,2%-ной концентрации для обработки против парши яблони и груши при норме расхода 2-4 кг на 1 га. Препарат хорошо проникает в листья, действуя на грибницу паразита. Опрыскивание прекращают за 20 дней до уборки урожая. Обработку проводят не более 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токсичен для человека и теплокровных животных, но при попадании на кожу и слизистые оболочки вызывает сильное разд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упрозан</w:t>
      </w:r>
      <w:r>
        <w:rPr>
          <w:sz w:val="28"/>
          <w:szCs w:val="28"/>
        </w:rPr>
        <w:t xml:space="preserve"> (хомецин), 80%-ный смачивающийся порошок серовато-зеленого цвета, содержит 65% хлорокиси меди и 15% цине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меняют как заменитель бордосской жидкости в виде 0,4%-ной водной сусупензии для обработки садов, ягодников, овоще-бахчевых культур при норме расхода (кг на 1 га): на плодовых деревьях 6-8, смородине, крыжовнике, малине 3-4, томате и огурце 2,4-3,2. Опрыскивают не позднее 20 дней до уборки урожая (кроме смородины, малины и крыжовника, которые обрабатывают до цветения и после уборки урож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ратность обработки: яблони, груши 6, косточковых 4, ягодников 2, томата 4, огурца 3 раза. Маточники и питомники опрыскивают по мере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розан нельзя смешивать с препаратами, содержащими известь. Среднетоксичен для человека и теплокровных животных. Для пчел малоядовит, но для предосторожности на время обработки растений купрозаном и на 5-6ч после нее пчел изолир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дный купорос</w:t>
      </w:r>
      <w:r>
        <w:rPr>
          <w:sz w:val="28"/>
          <w:szCs w:val="28"/>
        </w:rPr>
        <w:t xml:space="preserve"> (медь сернокислая), 98%-ный порошок и кристаллы ярко-синего цвета, хорошо растворяются в воде. Применяют в 1%-ной концентрации для дезинфекции ран и ранневесеннего опрыскивания плодовых деревьев, ягодных кустарников против перезимовавших возбудителей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для ранневесеннего опрыскивания яблони и груши 10-20 кг; абрикоса, персика, сливы, черешни 10-15 кг; крыжовника и смородины 8-10 кг на 1 га. 1%-ный раствор медного купороса используют также для дезинфекции корневой системы плодовых саженцев после удаления наростов корневого рака. Корни погружают в раствор на 5 мин, после чего промывают в холодной воде. В основном медный купорос используют для приготовления бордосской жидкости. Для человека, а также животных ядов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итрафен</w:t>
      </w:r>
      <w:r>
        <w:rPr>
          <w:sz w:val="28"/>
          <w:szCs w:val="28"/>
        </w:rPr>
        <w:t>, 60%-ная паста темно-коричневого цвета с резким запахом карболовой кислоты. В воде хорошо растворяется. Применяют для ранневесеннего (искореняющего) опрыскивания плодовых и ягодных культур против яиц вредных насекомых, растительноядных клещей и зимующих фаз возбудителей болезней. На плодовых деревьях применяют 2-3%-ный раствор против парши яблони и груши при норме расхода 40-60 кг препарата на 1 га (2000-3000л раствора на 1 га); на крыжовнике и смородине против антракноза, септориоза и мучнистой росы 2%-ный раствор при норме расхода 30-40 кг на 1 га; на землянике против серой гнили до начала отрастания листьев – 1,5-2%-ный раствор, расходуя 20-30 кг препарата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рабочей жидкости необходимую дозу препарата заливают двойным количеством воды, размешивают до получения однородной массы и выливают воду, приготовленную для опрыск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фен в 10%-ной концентрации используют для лечения ран на коре плодовых дерев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среднеядовит для человека, а также теплокровных животных. При попадании на кожу вызывает разд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ликарбацин</w:t>
      </w:r>
      <w:r>
        <w:rPr>
          <w:sz w:val="28"/>
          <w:szCs w:val="28"/>
        </w:rPr>
        <w:t>, 75%-ный смачивающийся порошок. Используют как заменитель бордосской жидкости в виде 0,4%-ной суспензии. Норма расхода 408 кг на яблоне и груше против парши, пятнистостей, монилиоза; 2,4-3,2 кг на томате против фитофтороза и макроспориоза; на луке 2,4 кг на 1 га против пероноспороза; последнюю обработку проводят за 30 дней до сбора урожая. Применяют против черной ножки капусты. Максимальное число обработок на яблоне и груше 6, на томате 4, лук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дей и теплокровных животных малоядовит. Поликарбацин можно применят совместно с большинством ядохим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лихом</w:t>
      </w:r>
      <w:r>
        <w:rPr>
          <w:sz w:val="28"/>
          <w:szCs w:val="28"/>
        </w:rPr>
        <w:t>, 80%-ный смачивающийся порошок. Применяют в борьбе с паршой яблони и груши в виде 0,4%-ной суспензии при норме расхода 4-8 кг на 1 га. Разрешается до шести обработок, последняя за 20 дней до сбора урожая. На томате - против фитофтороза и бурой пятнистости при норме расхода 2,4-3,2 кг на 1 га с максимальной кратностью 2 раза, последняя – за 20 дней до сбора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ера коллоидная</w:t>
      </w:r>
      <w:r>
        <w:rPr>
          <w:sz w:val="28"/>
          <w:szCs w:val="28"/>
        </w:rPr>
        <w:t xml:space="preserve"> и смачивающийся порошок. Применяют на яблоне, груше, айве против парши, мучнистой росы в виде 0,5-1%-ной суспензии, норма расхода 8-16 кг на 1 га, кратность обработок 6 раз; на смородине против мучнистой росы, при норме расхода 3-4 кг на 1 га, кратность 3 раза; на огурце против мучнистой росы, при норме расхода 2-4 кг на 1 га, кратность 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обработка допускается за 1 день до сбора урожая. Огурцы, собранные после обработки, следует обмывать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МТД</w:t>
      </w:r>
      <w:r>
        <w:rPr>
          <w:sz w:val="28"/>
          <w:szCs w:val="28"/>
        </w:rPr>
        <w:t>. 80%-ный смачивающийся порошок желтовато-серого цвета с сильным запахом. В воде не рас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для протравливания семян овощных культур и для обработки рассады капусты в парниках и рассадниках против черной ножки, пероноспороза, бактериоза, фомоза; расход препарата 1-1,5 кг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ормалин</w:t>
      </w:r>
      <w:r>
        <w:rPr>
          <w:sz w:val="28"/>
          <w:szCs w:val="28"/>
        </w:rPr>
        <w:t>, 40%-ный водный раствор. Бесцветная или желтоватая прозрачная жидкость с едким запахом; сильно раздражает слизистые оболочки глаз и верхних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н хорошо смешивается с водой, легко испаряется, поэтому хранят его в плотно закупоренных стеклянных бутылках или алюминиевых балл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м хранении, особенно при низкой температуре, в формалине образуется хлопьевидный осадок, который можно растворит нагреванием (посуду с формалином погружают в горячую воду) или добавлением 5%-ного раствора бельевой соды (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0 л формал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формалин для дезинфекции культивационных помещений путем опрыскивания 2%-ным раствором (1л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н среднетоксичен для человека 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лорокись меди</w:t>
      </w:r>
      <w:r>
        <w:rPr>
          <w:sz w:val="28"/>
          <w:szCs w:val="28"/>
        </w:rPr>
        <w:t>, 90%-ный смачивающийся порошок светло-зеленого цвета. В воде не растворяется. Хлорокись меди удобна для использования, так как для получения суспензии не требуется известь, необходимая для приготовления бордосск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достатки: легко смывается с растений, дает ожоги листьев на отдельных сортах, нельзя смешивать со щелочным препаратами. Применяют для опрыскивания против монолиального ожога, парши яблони и груши (кратность 6 раз), пятнистости косточковых (кратность 4) в концентрации 0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мате хлорокись меди используют против фитофтороза, макроспориоза, бурой  пятнистости при норме расхода 2,4-3,2 кг на 1 га (кратность 4; на огурце – против перноспороза, антракноза, бактериоза и на луке против перноспороза 2,4 кг на 1 га (кратность 3). Последний срок обработки на всех культурах – за 20 дней до уборки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рабочей суспензии порошок хлорокиси меди размешивают в небольшом количестве воды до получения сметанообразной массы, к которой постепенно приливают нужное количество воды, все время помеши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дей, а также теплокровных животных среднетоксична. Для пчел малоядовита, но для предосторожности на время обработки и 5-6ч после нее пчел изолир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инеб</w:t>
      </w:r>
      <w:r>
        <w:rPr>
          <w:sz w:val="28"/>
          <w:szCs w:val="28"/>
        </w:rPr>
        <w:t>, 80%-ный смачивающийся порошок серовато-желтого цвета. Применяют для опрыскивания вместо бордосской жидкости в виде 0,4%-ной суспензии. расход препарата при обработке садов 4-8 кг на 1 га (кратность обработки 6, на косточковых -4), овощных и бахчевых культур 2-4 кг на 1 га (кратность 3 раза). Используют против парши яблони, пятнистостей косточковых, крыжовника и малины, фитофтороза томата; на арбузе, дыне и огурце – против пероноспороза и антракноза и как почвенный дезинфектор против килы на капу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родину (белую и красную) и крыжовник опрыскивают до цветения и после уборки урожая. Обработку плодовых культур и томата прекращают за 20 дней до сбора урожая. Черную смородину и лук на перо опрыскивать цинебом запрещается. Цинеб не ожигает листья и даже стимулирует рост и увеличивает урожай. Его можно смешивать с инсектицидами, кроме щелочных препаратов и минерально-масляных эмульсий. Для человека и теплокровных животных малоядов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авильном хранении цинеб взрывоопасен. Поэтому в штабелях между горизонтальными слоями мешков прокладывают деревянные решетки для проветр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упарен</w:t>
      </w:r>
      <w:r>
        <w:rPr>
          <w:sz w:val="28"/>
          <w:szCs w:val="28"/>
        </w:rPr>
        <w:t>, 50%-ный смачивающийся порошок белого цвета. Применяют против парши на яблоне в 0,4%-ной концентрации при норме расхода 4-8 кг на 1 га (кратность обработки 6). Последняя обработка допускается за 20 дней до сбора урожая. На землянике эупарен используют против серой гнили и белой пятнистости листьев в 0,2%-ной концентрации до цветения и после уборки урожая (кроме маточников и питомников). Норма расхода 1,2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и теплокровных животных слаботоксичен, для пчел безвред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чвенные фунгици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енлат</w:t>
      </w:r>
      <w:r>
        <w:rPr>
          <w:sz w:val="28"/>
          <w:szCs w:val="28"/>
        </w:rPr>
        <w:t xml:space="preserve"> (беномил, фундозол), 50%-ный смачивающийся порошок. Применяют против килы капусты путем полива 0,1-0,15%-ной суспензией при высадке растений в поле. Норма расхода 10-12 кг на 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рбатион</w:t>
      </w:r>
      <w:r>
        <w:rPr>
          <w:sz w:val="28"/>
          <w:szCs w:val="28"/>
        </w:rPr>
        <w:t>, 40%-ный водный раствор красновато-желтого цвета. Применяют для обеззараживания почвы, в парниках и теплицах против черной ножки, килы, фузариозного увядания на капусте; корневых гнилей, вертициллезного и фузариозного увядания, аскохитоза на огурцах и других тыквенных, томатах и других пасленовых. Препарат вносят в почву путем полива 2%-ным раствором не позднее чем за 30 дней до посева семян или высадке расс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почву укрывают пленкой на 5 суток затем проветривают в течение 30 дней. Норма расхода жидкости под капусту 750-1750л на 1 га; под огурец и томат 2000л на 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батион используют при обеззараживании грунтовой смеси, предназначенной для изготовления питательных почвенных горшочков под рассаду. Для этого препарат вносят в количестве 1 кг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овой смеси за 30-50 дней до ее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карбатиона разводят в воде и поливают почву с помощью леек, поливных труб, машины АНЖ или гидробуров. Опрыскиватели и распылители для этого не используют, так как действующее вещество быстро улетучивается. Разведенные растворы хранить нельзя. Перед посадкой растений дважды перекапывают почву для полного выветривания ядовитых остатков. При обработке почвы карбатиона в открытом грунте участок сильное пол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и теплокровных животных карбатион среднетокси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ликарбацин</w:t>
      </w:r>
      <w:r>
        <w:rPr>
          <w:sz w:val="28"/>
          <w:szCs w:val="28"/>
        </w:rPr>
        <w:t>, 75%-ный смачивающийся порошок. Применяют для уничтожения паразитных микроорганизмов, вызывающих заболевание капусты черной ножкой. Порошок вносят в почву за 3 дня до посева семян или пикировки рассады в количестве 3-5 г. на 1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ера коллоидная</w:t>
      </w:r>
      <w:r>
        <w:rPr>
          <w:sz w:val="28"/>
          <w:szCs w:val="28"/>
        </w:rPr>
        <w:t xml:space="preserve"> и смачивающий порошок. Применяют против килы капусты и других крестоцветных растений в виде 0,4-0,45%-ной суспензии, поливая почву при высадке рассады в поле. Норма расхода 30-40 кг на 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азон</w:t>
      </w:r>
      <w:r>
        <w:rPr>
          <w:sz w:val="28"/>
          <w:szCs w:val="28"/>
        </w:rPr>
        <w:t>, 85%-ный порошок, применяют против черной ножки и различных почвенных патогенов, вызывающих заболевания капусты и других крестоцветны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в почву не позднее, чем за 20 дней до посева и высадки. Перед внесением препарат смешивают с песком или просеянной почвой (1:3), рассеивают по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инеб</w:t>
      </w:r>
      <w:r>
        <w:rPr>
          <w:sz w:val="28"/>
          <w:szCs w:val="28"/>
        </w:rPr>
        <w:t>, 80%-ный смачивающийся порошок, применяют для дезинфекции почвы против килы капусты путем полива почвы 0,25-0,3%-ной суспензией при высадке рассады в поле. Норма расхода 20-25 кг на 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 черной ножки капусты в парниках и рассадниках цинеб вносят в почву за 3 дня до посева семян или пикировки всходов в количестве 5г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травители семя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гам</w:t>
      </w:r>
      <w:r>
        <w:rPr>
          <w:sz w:val="28"/>
          <w:szCs w:val="28"/>
        </w:rPr>
        <w:t>, 70%-ный смачивающийся порошок. Применяют для протравливания семян овощных культур против плесневения, фузариоза, почвенных вредителей при норме расхода 3-4 кг на 1т семян и 15-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на 1 кг семян. При обработке семян гороха против аскохитоза, фузариоза, антракноза, бактериоза, серой плесени и почвенных вредителей расходуют 4-6 кг на 1т с увлажнением 5 л воды; семян фасоли – 3-4 кг на 1т и 5л воды. Протравливание семян гороха при нитрагинизации проводят не менее чем за 2 недели до пос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ентиурам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фентиурам-молибдат</w:t>
      </w:r>
      <w:r>
        <w:rPr>
          <w:sz w:val="28"/>
          <w:szCs w:val="28"/>
        </w:rPr>
        <w:t>, 65%-ные смачивающиеся порошки. Применяют для протравливания семян гороха и фасоли против антракноза, аскохитоза, фузариоза, серой гнили в виде суспензии или опудриванием с увлажнением. Норма расхода 4-6 кг на 1т гороха и 3-4 кг на 1т фасоли. При обработке с увлажнением расход воды 5л на 1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на огурца протравливают фентиурамом против полегания сеянцев, корневых гнилей, фузариозного увядания, антракноза, оливковой пятнистости, аскохитоза, бактериоза, почвообитающих вредителей при норме расхода 3кг на 1т. Препарат наносят в виде суспензии или опудриванием с увлажнением (15-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на 1 кг семя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моркови обрабатывают препаратом против фомоза, сухой и черной гнили, а семена капусты – против черной ножки, пероноспороза, бактериоза, фомоза, аскохитоза, почвообитающих вредителей таким же способом, как и семена огурца. Для обеззараживания лука-севка от шейковой гнили его погружают на 20 мин. в 2-3%-ную суспензию фентиурама, а затем просушивают. Семена столовой свеклы, дыни, арбуза, томата протравливают так же, как семена огурца, но при норме расхода 4 кг на 1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иологические препараты для борьбы с болезня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ренарин</w:t>
      </w:r>
      <w:r>
        <w:rPr>
          <w:sz w:val="28"/>
          <w:szCs w:val="28"/>
        </w:rPr>
        <w:t>. Получен из цветков бессмертника песчаного, выпускают в виде 5,2%-ного раствора. Эффективен против черной бактериальной пятнистости и бактериального арка томата. Ускоряет развитие растений, повышает урожай; 1 кг семян замачивают в 5л водного раствора аренарина в разведении 1:1000 в течение 2,5ч, после чего семена подсушивают. Обработку ведут перед посевом или не раньше, чем за 2 месяца до пос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итобактериомицин</w:t>
      </w:r>
      <w:r>
        <w:rPr>
          <w:sz w:val="28"/>
          <w:szCs w:val="28"/>
        </w:rPr>
        <w:t>, 5%-ный дуст. Проникает в растения через корни и листья. Эффективен в борьбе с бактериозами фасоли. Семена опудривают в день посева из расчета 3г дуста на 1 кг семян. Стимулирует развитие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 для применения в Грузии, Украине, Карбадино-балкарии,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ихоцетин</w:t>
      </w:r>
      <w:r>
        <w:rPr>
          <w:sz w:val="28"/>
          <w:szCs w:val="28"/>
        </w:rPr>
        <w:t>, 10%-ный смачивающийся порошок. Применяют для опрыскивания огурца в закрытом грунте против мучнстой росы через 7-8 дней (многократно) с обязательным обмыванием собранных плодов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ы предосторожности при работе с пестицида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ие меры безопасности</w:t>
      </w:r>
      <w:r>
        <w:rPr>
          <w:sz w:val="28"/>
          <w:szCs w:val="28"/>
        </w:rPr>
        <w:t>. Все работы по химической обработке растений проводят под руководством специалиста по защите растений высшей или средней квалификации, имеющего соответствующий дип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 охране труда и технике безопасности при работе с пестицидами возлагается на руководителей хозя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ца, занятые на химической защите растений проходят инструктаж по мерам безопасности при работе с пестицидами, а также обязательный медицинский осм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с пестицидами не допускаются дети и подростки до 18 лет, беременные и кормящие женщины и лица, страдающие некоторыми заболеваниями (сердечно-сосудистые, эпилепсия и другие по указанию врач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с пестицидами запрещается принимать пищу, пить, курить. Общая продолжительность рабочего дня при использовании сильнодействующих и высокотоксичных препаратов – 4ч (с обязательной доработкой в течение 2ч на объектах, не связанных с пестицидами), остальных – 6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, ответственная за проведение работ, обеспечивает всех лиц, непосредственно занятых с пестицидами, индивидуальными защитными средствами. В дни работы с ядохимикатами, работающие получают мол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посевов пестицидами необходимо проводить в рекомендуемые сроки. Особенно строго нужно соблюдать сроки последних обработок перед уборкой урожая, которые указаны в «Списке химических и биологических средств борьбы с вредителями, болезнями растений и сорня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химической обработки посевов в каждом случае устанавливает специалист по защите растений после того, как предварительным обследованием выявлено, что плотность заражения намеченного к обработке участка действительно грозит снижением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менение химических средств для обработки культур, употребляемых в пищу в виде зелени (лук на перо, укроп, салат, петрушка, зеленый горош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кладов для хранения пестицидов, устройство взлетно-посадочных площадок и площадок для заправки пестицидами наземной аппаратуры, протравливания семян, приготовления отравленных приманок разрешается не ближе 200м от жилых помещений, животноводческих ферм, водоисточников, мест концентрации полезных животных и птиц и не менее 2 км от существующих берегов рыбохозяйственных водо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ркую погоду все работы с пестицидами проводят рано утром или вечером. Выход людей на обработанные пестицидами участки для проведения полевых работ разрешается через 3-5 дней после применения ядохим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евозку пестицидов</w:t>
      </w:r>
      <w:r>
        <w:rPr>
          <w:sz w:val="28"/>
          <w:szCs w:val="28"/>
        </w:rPr>
        <w:t xml:space="preserve"> проводят только на специально оборудованном для этой цели транспорте, на бортах которого должны быть соответствующие предупредительные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возке допускаются пестициды, упакованные в цельную заводскую тару с этикетками или специальную, в которую был помещен пестицид при отпуске его со склада. Категорически запрещается перевозить ядохимикаты навалом или в поврежденной т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после перевозки пестицидов тщательно очищают и обезвреж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ранение пестицидов</w:t>
      </w:r>
      <w:r>
        <w:rPr>
          <w:sz w:val="28"/>
          <w:szCs w:val="28"/>
        </w:rPr>
        <w:t xml:space="preserve"> в колхозах и совхозах допускается только в специально построенных типовых или приспособленных помещениях, которые должны быть оборудованы стеллажами, естественной (окна, форточки) или принудительной вентиля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мещения склада для совместного хранения пестицидов и продуктов питания, фуража, различных материалов, предметов хозяйственного назначения категорически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ициды хранят на складе, перевозят и отпускают в прочной, хорошо закрытой таре, соответствующей техническим условиям. На таре должны быть этикетки, в которых указываются: товарный знак или наименование предприятия-поставщика, название препарата, группа пестицидов, масса брутто и нетто, номер партии, дата изготовления пестицида, обозначения «Огнеопасно» или «Взрывоопасен» (если препарат обладает огнеопасными или взрывоопасными свойств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аре должны быть нанесены предупредительные полосы групп пестицидов: черная – для инсектицидов, акарицидов и нематицидов, зеленая – для фунгицидов, синяя – для протравителей, желтая – для родентицидов, красная – для гербицидов, белая для дефолиантов. К каждой товарной единице должна быть прочно приклеена краткая инструкция по обращению, применению и условиям хранения пре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ыдачу пестицидов</w:t>
      </w:r>
      <w:r>
        <w:rPr>
          <w:sz w:val="28"/>
          <w:szCs w:val="28"/>
        </w:rPr>
        <w:t xml:space="preserve"> проводят по письменному распоряжению председателя колхоза, директора совхоза или их заместителей, лицу, ответственному в звене или бригаде по проведению химических работ по защите растений. Остаток неиспользованных пестицидов вместе с тарой возвращают на склад и составляют специальный 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пестицидов, запрещенных для применения в сельском хозяйстве и пришедших в негодность, уничтожают в соответствии с «Временной инструкцией по уничтожению пестицидов и тары из-под них, признанных непригодными к использова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храна пчел от отравления пестицидами</w:t>
      </w:r>
      <w:r>
        <w:rPr>
          <w:sz w:val="28"/>
          <w:szCs w:val="28"/>
        </w:rPr>
        <w:t>. Многие ядохимикаты, применяемые против вредителей и болезней сельскохозяйственных культур, губительно действующих пчел. Чтобы избежать их отравления, необходимо соблюдать меры предостор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химических обработок (за 3-5 дней) всех владельцев ульев предупреждают о местах, сроках обработок, используемых препаратах для принятия мер по охране пчел. Для этого необходимо вывезти пасеку к другому источнику медосбора на расстояние не менее 5 км от обрабатываемого участка или изолировать ульи любыми способами на 1-5 суток в зависимости от свойства применяемы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бработка садов в период цветения, а также в другое время, если в междурядьях произрастают сорняки, посещаемые пч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бработкой сорняки скашивают и убир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ицах опрыскивание огурцов ядохимикатами проводят во второй половине дня, когда лет пчел на цветки практически прекращается. Ульи изолируют путем закрытия летков сеткой. В отдельных случаях ульи выносят на 1 сутки из теп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сельскохозяйственных культур в открытом грунте пчел изолируют в зависимости от применяемого пестицида на следующие сроки: при использовании Севина – на 5-7 суток; фосфамида и препаратов ГХЦГ – на 4; ДНОК, ДДВФ, метафоса, карбафоса – на 3; хлорофоса, трихлорметафоса-3, фозалона, нитрафена – на 2; кельтана, купрозана, купронафта, поликарбацина, цинеба – на 1 сутки. При использовании коллоидной серы и минеральных масел пчел не изолируют, однако обработку проводят рано утром или поздно вечером, когда они не летаю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й-Биенко Г.Я. Общая энтомология. 3-е изд. перераб. -М., Высшая школа, 1998, 485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ар К.А. Химические средства защиты сельскохозяйственных культур. - 3-е изд. перераб. и доп. -М, Россельхозиздат, 1998, 14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ленко М.В. Сельскохозяйственная фитопатология 3-е изд. перераб. и доп. –М, Колос, 1997, 441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нтьева М.И. Фитопатология. 3-е изд., перераб. и доп. – М, Колос, 1997, 37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чагин В.Н. Защита сада от вредителей и болезней. – 3-е изд., перераб. и доп.- М, Колос, 1998, 28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тников В.В. Защита растений. 3-е изд. – М, Колос, 1998, 13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пелов С.М. Защита растений. 3-е изд. перераб. и доп. – М, Колос, 1998, 28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химических и биологических препаратов борьбы я вредителями и болезнями, разрешенных для применения в сельском хозяйстве на 2004 г. – М, 2004, 14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агронома по защите растений (под. Ред. А.Ф. Ченкина). 3-е изд. перераб. и доп. – М, Россельхозиздат, 1999, 35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защита растений (под ред. Г.С.Груздева). –М, Колос, 1997, 37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и биологические средства защиты растений (под ред. П.В.Сазонова) – М, Колос, 1998, 20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4:00Z</dcterms:created>
  <dc:creator>Андрей</dc:creator>
  <dc:description/>
  <cp:keywords/>
  <dc:language>en-US</dc:language>
  <cp:lastModifiedBy>SYSTEM</cp:lastModifiedBy>
  <dcterms:modified xsi:type="dcterms:W3CDTF">2011-09-22T19:54:00Z</dcterms:modified>
  <cp:revision>2</cp:revision>
  <dc:subject/>
  <dc:title/>
</cp:coreProperties>
</file>