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ОДЕРЖАНИ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Введение</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1. Обзор литературы</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2. Экономическая характеристика крестьянского хозяйства «Дамир»</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2.1 Природно-климатические условия</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2.2 Характеристика эпизоотического состояния хозяйства</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2.3 Охрана труда и техника безопасности</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2.4 Охрана окружающей среды</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3. Собственные исследования</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3.1 Материалы и методы исследования</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3.2 Результаты исследований</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3.3 Экономическая эффективность проведенной работы</w:t>
      </w:r>
    </w:p>
    <w:p>
      <w:pPr>
        <w:pStyle w:val="Normal"/>
        <w:keepNext w:val="true"/>
        <w:widowControl w:val="false"/>
        <w:autoSpaceDE w:val="false"/>
        <w:spacing w:lineRule="auto" w:line="360"/>
        <w:jc w:val="both"/>
        <w:rPr>
          <w:rFonts w:cs="Times New Roman"/>
          <w:color w:val="000000"/>
          <w:sz w:val="28"/>
          <w:szCs w:val="28"/>
          <w:lang w:val="en-US" w:eastAsia="en-US"/>
        </w:rPr>
      </w:pPr>
      <w:r>
        <w:rPr>
          <w:rFonts w:cs="Times New Roman"/>
          <w:color w:val="000000"/>
          <w:sz w:val="28"/>
          <w:szCs w:val="28"/>
          <w:lang w:val="en-US" w:eastAsia="en-US"/>
        </w:rPr>
        <w:t>Выводы и предложения</w:t>
      </w:r>
      <w:r>
        <w:br w:type="page"/>
      </w:r>
    </w:p>
    <w:p>
      <w:pPr>
        <w:pStyle w:val="Normal"/>
        <w:keepNext w:val="true"/>
        <w:widowControl w:val="false"/>
        <w:autoSpaceDE w:val="false"/>
        <w:spacing w:lineRule="auto" w:line="360"/>
        <w:ind w:firstLine="709"/>
        <w:jc w:val="both"/>
        <w:rPr>
          <w:rFonts w:cs="Times New Roman"/>
          <w:bCs/>
          <w:color w:val="000000"/>
          <w:sz w:val="28"/>
          <w:szCs w:val="28"/>
          <w:lang w:val="en-US" w:eastAsia="en-US"/>
        </w:rPr>
      </w:pPr>
      <w:r>
        <w:rPr>
          <w:rFonts w:cs="Times New Roman"/>
          <w:bCs/>
          <w:color w:val="000000"/>
          <w:sz w:val="28"/>
          <w:szCs w:val="28"/>
          <w:lang w:val="en-US" w:eastAsia="en-US"/>
        </w:rPr>
        <w:t>ВВЕДЕНИЕ</w:t>
      </w:r>
    </w:p>
    <w:p>
      <w:pPr>
        <w:pStyle w:val="Normal"/>
        <w:keepNext w:val="true"/>
        <w:widowControl w:val="false"/>
        <w:autoSpaceDE w:val="false"/>
        <w:spacing w:lineRule="auto" w:line="360"/>
        <w:ind w:firstLine="709"/>
        <w:jc w:val="both"/>
        <w:rPr>
          <w:rFonts w:cs="Times New Roman"/>
          <w:bCs/>
          <w:color w:val="000000"/>
          <w:sz w:val="28"/>
          <w:szCs w:val="28"/>
          <w:lang w:val="en-US" w:eastAsia="en-US"/>
        </w:rPr>
      </w:pPr>
      <w:r>
        <w:rPr>
          <w:rFonts w:cs="Times New Roman"/>
          <w:bCs/>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Одним из важнейших условий увеличения производства высококачественных продуктов животноводства является совершенствование ветеринарных мероприятий по профилактике и ликвидации внутренних незаразных болезней. </w:t>
        <w:tab/>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кие задачи стоят перед животноводами республики в связи с тем, что Республика Казахстан вступает в ВТО. Вся выпускаемая продукция животноводства должна соответствовать качеству мировых стандарт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реди незаразных болезней сельскохозяйственных животных особого внимания ветеринарных специалистов уделяется тимпании так как эта болезнь, если не оказать вовремя помощь, приводит к большим потерям в животноводстве.</w:t>
      </w:r>
    </w:p>
    <w:p>
      <w:pPr>
        <w:pStyle w:val="Normal"/>
        <w:keepNext w:val="true"/>
        <w:widowControl w:val="false"/>
        <w:spacing w:lineRule="auto" w:line="360"/>
        <w:ind w:firstLine="709"/>
        <w:jc w:val="both"/>
        <w:rPr/>
      </w:pPr>
      <w:r>
        <w:rPr>
          <w:rFonts w:cs="Times New Roman"/>
          <w:color w:val="000000"/>
          <w:sz w:val="28"/>
          <w:szCs w:val="28"/>
          <w:lang w:val="en-US" w:eastAsia="en-US"/>
        </w:rPr>
        <w:t>При тимпании крупного рогатого скота экономические потери хозяйства несут за счет снижения продуктивности и преждевременного убоя животных, а также за счет затрат на оздоровление ферм (заготовка качественного сена, соломы, Фуража), дезинфекция и санитарный ремонт помещения.</w:t>
      </w:r>
      <w:r>
        <w:br w:type="page"/>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1. ОБЗОР ЛИТЕРАТУРЫ</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ТИОЛОГИЯ, ЛЕЧЕНИЕ И ПРОФИЛАКТИКА ТИМПАНИИ КРУПНОГО РОГАТОГО СКО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то скопление газов в рубце с расширением его полости и повышением давле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ЭТИОЛОГИЯ- Острая тимпания возникает в результате поедания животными значительного количества легкобродящих кормов(зеленый клевер, вика, люцерна, злаковые, початки кукурузы и другие), особенно с последующим приемом воды, или заглатывания воздуха при пастьбе против ветра, у телят - при сосании и проглатывании вместе с молоком значительного количества воздуха., у слабых телят с нарушенным обменом веществ при переводе их с молочного на растительное питание. Как правило, у жвачных животных в течение суток даже в норме образуется много газов - от 100 до 250 л метана (СН4). Если же по какой-либо причине прекращаются отрыжка и жвачка. Возникают и развиваются разной степени дистонии рубца.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ИМПТОМЫ.</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ажнейшим клиническим признаком острого расширения рубца является значительное выпячивание левой голодной ямки, доходящей до уровня поясничных позвонков. Одновременно с этим резко увеличивается обьем живота. В зависимости от степени наполнения рубца газами движения его становятся редкими. Слабыми или совсем прекращаются; жвачка исчезает, кал не выделяется, несмотря на сильное натуживание. Животное топчется на месте или подводит под себя тазовые конечности, часто оглядывается на живот, изгибает спину, приподнимает хвост, неохотно двигается, глаза у него испуганны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При значительном вздутии рубца дыхание становится учащенным и напряженным, видимые слизистые оболочки принимают синюшный оттенок, вены головы, шеи и вымени переполняются кровью. К этим явлениям присоединяются учащенный пульс и стучащий толчок сердца. </w:t>
        <w:tab/>
        <w:t>При интенсивном развитии болезни животные начинают дышать открытым ртом, часто кашляют, стонут; из ротовой полости у них вытекает пенистая слюна, одновременно с этим может появляться отрыжка, изредка рво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омплекс клинических явлений при острой тимпании объясняется, с одной стороны, беспрерывным и интенсивным поступлением углекислого газа из желудочно - кишечного тракта непосредственно в кровь, т.е. интоксикацией, с другой -сильнейшим механическим давлением вздутых преджелудков на диафрагму, легкие и сердц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ИАГНОЗ</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иагноз не вызывает затруднений- яркие клинические признаки, животные внезапно перестают есть, перебирают ногами, оглядываются на живот, стонут, натуживаются, но выделяют незначительное количество кала. Из-за резких болей они то ложатся, то встают. Жвачка прекращается, из ротовой полости обильно выделяется слюна, с левой стороны значительно увеличивается объем живота и выпячивается левая голодная ямка, доходящая до уровня поясничных позвонков. Сильно тужатся. Животное топчется на месте или подводит под себя тазовые конечности. Часто оглядывается на живот, изгибает спину. Приподнимает хвост, неохотно двигается, глаза у него испуганные. Вскоре выделение кала совсем прекращается. Комплекс клинических явлений при острой тимпании объясняется, с одной стороны, беспрерывным и интенсивным поступлением углекислого газа из желудочно-кишечного тракта непосредственно в кровь, т. е. интоксикацией, с другой — сильнейшим механическим давлением вздутых преджелудков. На диафрагму, грудной полости, сердце, легкие - нарушается дыхание.</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Корма в нашем хозяйстве не качественные, в лаборатории не исследуются на белковую переваримость. </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ОГНОЗ Смерть животного может наступить через несколько часов после появления первых клинических признаков болезни, а иногда и еще быстрее. Своевременное лечение ведет к выздоровлению животного.</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ЛЕЧЕНИЕ Прежде всего необходимо освободить полость рубца от газов, а также приостановить дальнейшее их образование. Для этого пользуемся различными средствами.</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Чтобы вызвать отрыжку, животное взнуздываем соломенным жгутом, смоченным дегтем, ретмически вытягивают ему язык, с этой же целью используют специальный инструмент-ректатор.</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Благотворное действие при этиологии, лечение и профилактике тимпании крупного рогатого скота равномерный продолжительный массаж рубца в сочетании с систематическими опорожнениями прямой кишки клизмам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бливают также область рубца холодной водой под большим давлением или заводят больное животное в рек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ля лечения острого расширения рубца применяют много лекарственных средств, однако среди них нет ни одного, которое можно было бы считать безусловно полезным во всех случаях.</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Цель применения лекарств - активизировать моторную функцию преджелудков и кишечника, усилить отрыжку газов и жвачку, а также уменьшить брожение и вызвать дефекаци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нутрь назначают водку (250-500 мл на 0,5-1л воды), настойку чемерицы (10-20 мл). Скипидар (50-200 мл вместе с водкой), настои тмина, укропа, ромашки, валерианы.</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Следующим этапом может быть введение внутрь адсорбентов (свежее молоко, жженая магнезия и др). </w:t>
        <w:tab/>
        <w:t>После введения парного молока в течение двух часов число сокращений увеличивалось на 2-3 за 5 минут. Известно также, что молоко адсорбирует</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бразовавшиеся газы, не нарушает инфузорной активности рубца, несколько понижает общую кислотность.</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Антибродильное средство ихтиол, под действием его введенного в этом уменьшается давление на диафрагму, легкие и сердце обременительными массами и газо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ля лучшего эффекта удаления газа необходимо зонд потянуть на себя для того, чтобы конец инструмента стал на уровне кардиальной части пищевода, где собираются газы. Вообще зонд следует двигать вперед и назад и устранять помеху в случае закупорки просвета зонда. В этих же целях мы используем метод двойного зондирования (Рис 2). Зонд надо закрыть пробкой (свободный конец), убедиться что к конец зонда находится в рубц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Для разрушения пены дают внутрь 200мл тимпанола или сикадена 50мл в смеси с 2 -5литров воды.</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ИМПАНОЛ:-разрушает образовавшиеся пузырьки газа, оказывает антисептическое, руминатворное усиливающее секрецию пищеварительного тракта расслабляет тонус сфинктера преджелудков, что обеспечивает быстрое продвижение по желудочно-кишечному тракт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а 10кг массы крупного рогатого скота - 0,4мл, перед применением развести водой 1:10 и 1: 15.</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зболтав до однородной эмульсии при помощи резиновой бутылки, если симптомы болезни не изчезают, в течении 15-20 минут темпанол вводят повторно.</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СОСТАВ: чемерица, настойка полыни, поливинный спирт, противопоказаний нет.</w:t>
      </w:r>
    </w:p>
    <w:p>
      <w:pPr>
        <w:pStyle w:val="Normal"/>
        <w:keepNext w:val="true"/>
        <w:widowControl w:val="false"/>
        <w:spacing w:lineRule="auto" w:line="360"/>
        <w:ind w:firstLine="709"/>
        <w:jc w:val="both"/>
        <w:rPr/>
      </w:pPr>
      <w:r>
        <w:rPr>
          <w:rFonts w:cs="Times New Roman"/>
          <w:color w:val="000000"/>
          <w:sz w:val="28"/>
          <w:szCs w:val="28"/>
          <w:lang w:val="en-US" w:eastAsia="en-US"/>
        </w:rPr>
        <w:t>ПРОФИЛАКТИКА. Правильная организация кормления и поения предупреждает болезнь.</w:t>
      </w:r>
    </w:p>
    <w:p>
      <w:pPr>
        <w:pStyle w:val="Normal"/>
        <w:keepNext w:val="true"/>
        <w:widowControl w:val="false"/>
        <w:autoSpaceDE w:val="false"/>
        <w:spacing w:lineRule="auto" w:line="360"/>
        <w:ind w:firstLine="709"/>
        <w:jc w:val="both"/>
        <w:rPr/>
      </w:pPr>
      <w:r>
        <w:rPr>
          <w:rFonts w:cs="Times New Roman"/>
          <w:bCs/>
          <w:color w:val="000000"/>
          <w:sz w:val="28"/>
          <w:szCs w:val="28"/>
          <w:lang w:val="en-US" w:eastAsia="en-US"/>
        </w:rPr>
        <w:t xml:space="preserve">КРАТКАЯ ХАРАКТЕРИСТИКА ЭТИОЛОГИИ, </w:t>
      </w:r>
      <w:r>
        <w:rPr>
          <w:rFonts w:cs="Times New Roman"/>
          <w:color w:val="000000"/>
          <w:sz w:val="28"/>
          <w:szCs w:val="28"/>
          <w:lang w:val="en-US" w:eastAsia="en-US"/>
        </w:rPr>
        <w:t>ЛЕЧЕНИЯ, ПРОФИЛАКТИКИ ТИМПАНИИ КРУПНОГО РОГАТОГО СКО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то скопление газов в рубце с расширением его полости и повышением давле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ервые сведения о тимпании относятся к глубокой древности. Так, Нихолс в патогенезе тимпании большое значение придает уровню жидкости в рубце. Он считает, что если уровень жидкости выше кардия, то обязательно нарушается отрыжка и создаются условия для скопления газов в рубце. По мнению Нихолса[1], тимпания чаще всего развивается при скармливании животным бобовых и концентратов, так как эти корма в отличие от других (сено, солома) быстро оседают на дно рубца, вследствии чего поднимается уровень жидкости в нем, что препятствует отхождению образующихся газов. Это и является, как считает автор, причиной возникновения тимпании у животных, пасущихся после дождя, по росе и после поения. Рид [2], полагает, что тимпания вызывается чрезмерным образованием пены в рубце и сетке в результате поедания некоторых растений, особенно бобовых.</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анган [3], изучавший пенообразовательные свойства экстрактов сапонина, цитоплазматического протеина бобовых трав, жидкости из рубца и мукопротеина слюны, указывает, что наибольшее значение в образовании пены в рубце принадлежит цитоплазматическим протеинам корм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н пришел к выводу, что на величину образования пены влияют слюна, соли, рН содержимого рубца, а также наличие в нем простейших, фрагментированных клеток, хлороплас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И.П. Салмин [4], считает, что вздутие рубца бывает при наличии трех неблагоприятных факторов, действующих одновременно: обильного газообразования, возникновения острой атонии и обилия жидкой массы в преджелудках (уровень стояния - выше кард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 тому же часто эта болезнь осложняется спазмом сфинктеров книжки на почве одновременного растяжения преджелудков и сычуг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днако исследователи, изучавшие тимпанию характеризовали болезнь без учета состояния и роли нервнорефлекторных механизмов.В том, что нельзя не принимать во внимание нервнорефлекторный компонент, химический и, вероятно, термический факторы, мы убедились, проводя опыты, цель которых была воспроизвести тимпани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агнетая большое количество воздуха (100-200) л в рубец и введя затем воду до уровня кардия, а также не вливая воду, нам не удалось вызвать острого расширения рубца у здоровых кор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Аналогичные результаты получали Колье и Квин [5].</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и тимпании наблюдается не только механическое растяжение рубц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ак показали работы Н.И. Табаковой [6], при тимпании значительно изменяется углеводно-жировой обмен. Содержание сахара в крови больных животных уменьшается до 55мг%, пировиноградной кислоты - до 1,278мг%, кетоновых тел-до 2,068мг%, и резервная щелочность снижается до 42,2.</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оказатели окислительно-восстановительных процессов и углеводно-жирового обмена при тимпаниях смешанной формы характеризуются гипиргликемией пирувизмом, гиперацетонемией, увеличением всех форм глютатиона и гемоглобин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тхождение газов из рубца может быть нарушено при расстройстве актов отрыжки и жвачки. Хофлун [7] указывает, что это может наблюдаться при нарушениях проводимости блуждающего нерв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ЛЕЧЕНИ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И.Ф. Витушинский [8] подтверждает лечебный эффект от внутривенного введения настойки чемерицы в дозе 0,7-1мл на 100кг веса животного.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А.Я. Алферов [9]полагает, что в начальной стадии тимпании можно быстро ликвидироватьразвитие патологического прцесса,применив поясничную новокаиновую блокаду.</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Поясничную околопочечную блокаду симпатических нервов у крупного рогатого скота выполняют по методу М.М.Синельникова [10] с правой стороны стоящего животного. Поле операции подготавливают согласно правилам хирургии. Иглу вводят в промежуток между последним ребром и поперечным отростком первого и второго поясничных позвонков, отступая на 1,5-2 см от отростков, ближе к телам позвонков. Иглу вводят вертикально небольшим наклоном внутрь, на глубину 8-11см. После прокола кожи игла сравнительно легко до начального сухожилия правой ножки диафрагмы и наружной капсулы почек. В момент прокола сухожильной ножки диафрагмы и наружной капсулы почки рука оператора ощущает легкий хруст далее игла вновь. Свободно продвигается на 1,5-2 см. Иглу вводят медленно и осторожно, затем ее соединяют резиновой трубкой со шприцем Жанэ, при помощи которого осторожно вводят теплый (38-39) стерильный 0,25%-ный р-р новокаина. </w:t>
        <w:tab/>
        <w:t>И.А.Бочаров [11] рекомендует давать больному животному смесь, состоящую из 0.5 стакана керосина, 1 стакана водки и 2 стакана воды.</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М.К. Шмырева [12] считает более надежным средством подкожное введение карбохолина из расчета 0,001-0,003мл на 1кг веса животного дробными дозами в 2-3 приема с промежутками 1-2 часа.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А.М. Лоскутов [13] предлагает применять чеснок -2-3 раза по 20-30г или спиртовую настойку-40-80мл. Процессы, в результате тормозило переваривание крахмала, белка и сбраживание клетчатк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отивобродильное действие различных препаратов на активность микробов и инфузорий в рубце овец (по В.И.Иваев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1102"/>
        <w:gridCol w:w="658"/>
        <w:gridCol w:w="1706"/>
        <w:gridCol w:w="1579"/>
        <w:gridCol w:w="1309"/>
        <w:gridCol w:w="1422"/>
        <w:gridCol w:w="1579"/>
      </w:tblGrid>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препарат</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доз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икробная активность</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нфузорная активность</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давлени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азообразован</w:t>
            </w:r>
          </w:p>
          <w:p>
            <w:pPr>
              <w:pStyle w:val="Normal"/>
              <w:keepNext w:val="true"/>
              <w:widowControl w:val="false"/>
              <w:autoSpaceDE w:val="false"/>
              <w:spacing w:lineRule="auto" w:line="360"/>
              <w:jc w:val="both"/>
              <w:rPr/>
            </w:pPr>
            <w:r>
              <w:rPr>
                <w:rFonts w:cs="Times New Roman"/>
                <w:color w:val="000000"/>
                <w:sz w:val="20"/>
                <w:szCs w:val="28"/>
                <w:lang w:val="en-US" w:eastAsia="en-US"/>
              </w:rPr>
              <w:t>ие</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нижение общей кислот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подвижность</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оличество</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нфузорий</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Длительность действия</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чн</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а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ислота</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хтиол</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шаты</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рный</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пирт</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ко коровье</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 1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00</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 20-3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ДО 5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В 1,5-2 раза </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 3-6раз</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На 25-45% </w:t>
            </w:r>
          </w:p>
          <w:p>
            <w:pPr>
              <w:pStyle w:val="Normal"/>
              <w:keepNext w:val="true"/>
              <w:widowControl w:val="false"/>
              <w:autoSpaceDE w:val="false"/>
              <w:spacing w:lineRule="auto" w:line="360"/>
              <w:jc w:val="both"/>
              <w:rPr/>
            </w:pPr>
            <w:r>
              <w:rPr>
                <w:rFonts w:cs="Times New Roman"/>
                <w:color w:val="000000"/>
                <w:sz w:val="20"/>
                <w:szCs w:val="28"/>
                <w:lang w:val="en-US" w:eastAsia="en-US"/>
              </w:rPr>
              <w:t>До 65% Сдерживается</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На 10% НА-15- 2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НА 10-20% </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До 25%</w:t>
            </w:r>
          </w:p>
          <w:p>
            <w:pPr>
              <w:pStyle w:val="Normal"/>
              <w:keepNext w:val="true"/>
              <w:widowControl w:val="false"/>
              <w:autoSpaceDE w:val="false"/>
              <w:spacing w:lineRule="auto" w:line="360"/>
              <w:jc w:val="both"/>
              <w:rPr/>
            </w:pPr>
            <w:r>
              <w:rPr>
                <w:rFonts w:cs="Times New Roman"/>
                <w:color w:val="000000"/>
                <w:sz w:val="20"/>
                <w:szCs w:val="28"/>
                <w:lang w:val="en-US" w:eastAsia="en-US"/>
              </w:rPr>
              <w:t>На 10- 20%</w:t>
            </w:r>
          </w:p>
          <w:p>
            <w:pPr>
              <w:pStyle w:val="Normal"/>
              <w:keepNext w:val="true"/>
              <w:widowControl w:val="false"/>
              <w:autoSpaceDE w:val="false"/>
              <w:spacing w:lineRule="auto" w:line="360"/>
              <w:jc w:val="both"/>
              <w:rPr/>
            </w:pPr>
            <w:r>
              <w:rPr>
                <w:rFonts w:cs="Times New Roman"/>
                <w:color w:val="000000"/>
                <w:sz w:val="20"/>
                <w:szCs w:val="28"/>
                <w:lang w:val="en-US" w:eastAsia="en-US"/>
              </w:rPr>
              <w:t>На 20- 35%</w:t>
            </w:r>
          </w:p>
          <w:p>
            <w:pPr>
              <w:pStyle w:val="Normal"/>
              <w:keepNext w:val="true"/>
              <w:widowControl w:val="false"/>
              <w:autoSpaceDE w:val="false"/>
              <w:spacing w:lineRule="auto" w:line="360"/>
              <w:jc w:val="both"/>
              <w:rPr/>
            </w:pPr>
            <w:r>
              <w:rPr>
                <w:rFonts w:cs="Times New Roman"/>
                <w:color w:val="000000"/>
                <w:sz w:val="20"/>
                <w:szCs w:val="28"/>
                <w:lang w:val="en-US" w:eastAsia="en-US"/>
              </w:rPr>
              <w:t>На-10- 1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Хороша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ене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активна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Хороша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гнетаете я на 1-2ч</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То ж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гнетаете 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Хороша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Рост</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держива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тся</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меньша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тся до 20%</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Рост</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сдерживае тся </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То ж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бычное</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величени</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е</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До 4часов </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До 8</w:t>
            </w:r>
          </w:p>
          <w:p>
            <w:pPr>
              <w:pStyle w:val="Normal"/>
              <w:keepNext w:val="true"/>
              <w:widowControl w:val="false"/>
              <w:autoSpaceDE w:val="false"/>
              <w:spacing w:lineRule="auto" w:line="360"/>
              <w:jc w:val="both"/>
              <w:rPr/>
            </w:pPr>
            <w:r>
              <w:rPr>
                <w:rFonts w:cs="Times New Roman"/>
                <w:color w:val="000000"/>
                <w:sz w:val="20"/>
                <w:szCs w:val="28"/>
                <w:lang w:val="en-US" w:eastAsia="en-US"/>
              </w:rPr>
              <w:t>До 4-6 часов</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часа</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w:t>
            </w:r>
          </w:p>
          <w:p>
            <w:pPr>
              <w:pStyle w:val="Normal"/>
              <w:keepNext w:val="true"/>
              <w:widowControl w:val="false"/>
              <w:autoSpaceDE w:val="false"/>
              <w:spacing w:lineRule="auto" w:line="360"/>
              <w:jc w:val="both"/>
              <w:rPr/>
            </w:pPr>
            <w:r>
              <w:rPr>
                <w:rFonts w:cs="Times New Roman"/>
                <w:color w:val="000000"/>
                <w:sz w:val="20"/>
                <w:szCs w:val="28"/>
                <w:lang w:val="en-US" w:eastAsia="en-US"/>
              </w:rPr>
              <w:t>4- 8часов</w:t>
            </w:r>
          </w:p>
          <w:p>
            <w:pPr>
              <w:pStyle w:val="Normal"/>
              <w:keepNext w:val="true"/>
              <w:widowControl w:val="false"/>
              <w:autoSpaceDE w:val="false"/>
              <w:spacing w:lineRule="auto" w:line="360"/>
              <w:jc w:val="both"/>
              <w:rPr/>
            </w:pPr>
            <w:r>
              <w:rPr>
                <w:rFonts w:cs="Times New Roman"/>
                <w:color w:val="000000"/>
                <w:sz w:val="20"/>
                <w:szCs w:val="28"/>
                <w:lang w:val="en-US" w:eastAsia="en-US"/>
              </w:rPr>
              <w:t>До 4-бчасов</w:t>
            </w:r>
          </w:p>
        </w:tc>
      </w:tr>
    </w:tbl>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ля удаления обременительных газов из рубца применяют зонд (по Ш.А. Кумсиев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ля большей эффективности больное животное при этом ставят так, чтобы передняя часть туловища находилась выше задней (рис1).</w:t>
      </w:r>
    </w:p>
    <w:p>
      <w:pPr>
        <w:pStyle w:val="Normal"/>
        <w:keepNext w:val="true"/>
        <w:widowControl w:val="false"/>
        <w:spacing w:lineRule="auto" w:line="360"/>
        <w:ind w:firstLine="709"/>
        <w:jc w:val="both"/>
        <w:rPr/>
      </w:pPr>
      <w:r>
        <w:rPr>
          <w:rFonts w:cs="Times New Roman"/>
          <w:color w:val="000000"/>
          <w:sz w:val="28"/>
          <w:szCs w:val="28"/>
          <w:lang w:val="en-US" w:eastAsia="en-US"/>
        </w:rPr>
        <w:t>Больное животное охотно принимает такое положение, так как при больных овец вздутие рубца постепенно уменьшалось в течение 14 часов.</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В.И. Исаев [14] на овцах, у которых на рубце сделаны фистулы, исследовал противобродильную эффективность молочной кислоты, ихтиола, парного коровьего молока и др.средств. </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результате он установил, что под влиянием лечебных доз молочной кислоты, введенной перорально или через фистулу, число сокращений рубца возростало на 1 -3 в 5 минут или не изменялось. Сила сокращений незначительно уменьшалась, иногда оставалась такой ж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онус мышц рубца ослабевал, и давление в нем понижалось. Придаче перорально действие молочной кислоты наступало быстрее, а приведении через фистулу развивалось постепенно, отчетливо проявляясь через 4 часа, и длилось 3-4 час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од действием ихтиола, введенного в лечебных дозах через фистулу, в течении часа лишь ослаблялась сокращение рубца и снижалось число их. При пероральной даче ихтиола угнетение моторики рубца иногда было резко выражено и длилось в течении двух часов. При этом жвачка совершенно прекращалась, восстанавливаясь только через 4-6 час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осле введения парного молока в течение двух часов число сокращений рубца увеличивалось на 2-3 за 5 минут. Противобродильное действие ихтиола отчетливо выражено. Он нерезко угнетает руминацию, по противобродильному действию превосходит молочную кислоту, но угнетает подвижность одерживает и даже понижает количественное нарастание инфузорий. Коровье парное молоко не обладает выраженным противобродильным свойством, но может быть использовано для активизации моторики рубца, усиления жвачки. Известно также, что молоко адсорбирует образовавшиеся газы. Не нарушает инфузорной активности рубца, несколько понижает общую кислотность.</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ледует признать, что противобродильные вещества целесообразно вводить непосредственно в рубец. При этом исключаются или смягчаются отрицательные рефлекторные влияния их не только на моторику рубца. Но и на весь желудочно кишечный тракт, а противобродильное действие проявляется сильнее. Угнетение моторики рубца сильнее проявлялось при даче препаратов (за исключением молочной кислоты и молока) внутрь. При введении их через фистулу отрицательное влияние на двигательную функцию рубца сглаживалось. С увеличением дозы препаратов характер расстройств моторики рубца оставался таким же. Здесь имеет значение степень наполнения рубца кормом при сильном наполнении его руминация изменялась менее резко, если препарат вводили через фистулу. Если же препарат давали через рот, то моторика рубца угнеталась сильнее при наполненном рубце. Отмечено, что противобродильное действие выражено сильнее при введении препаратов через фистулу, чем перорально. При сильном наполнении рубца кормом для получения такого же противобродильного эффекта требовались большие дозы препара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а основании проведенных опытов В.И. Исаев лучшими противобродильными веществами считает молочную кислоту и ихтиол. Молочная кислота улучшает моторику рубца, усиливает жвачку и тем самым способствует отхождению газ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Ф. Морозов и Л.М .Журбин [15] сообщают об эффективности применения внутрь солярового масла (150мл взрослым животным и 75-100мл молодняк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ни отмечают, что под действием солярового масла быстро прекращается образование газов и через 5-7 минут появляется отрыжк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линическое выздоравление животных наступает через 30 минут.</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 Германской Демократической Республики применяют хлористый барий (10-15г на 1л воды). Однако пользоваться этим препаратом нужно очень осторожно.</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2. ЭКОНОМИЧЕСКАЯ ХАРАКТЕРИСТИКА ХОЗЯЙСТВ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рестьянское хозяйство «Дамир» организовано 1999 году на базе совхоза Татьяновка. Руководитель хозяйства Юркевич А.П.</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Настоящее время численность скота в крестьянском хозяйстве составляет:</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Крупный рогатый скот -2486 гол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том числе коров – 1067 гол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Лошадей -220 гол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виней-518 гол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вец-2732 головы</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тицы- 1860гол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ело Татьяновка где находится крестьянское хозяйство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Расположено 82 км от г.Павлодара. Имеет железнодорожную станцию Щербакты. В собственности к/х «Дамир» имеется 960га сельскохозяйственных угодий, в т. ч. 320 г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етеринарный врач Галижапаров Кайрат Галимжанович.</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ет.фельдшер Байбулов Александр Васильевич</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котник Колесников Иван Николаевич</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котник Колесников Александр Иванович</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оярки: Бартель Валентина Ивановна</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Ященко Валентина Ивановна</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ункт сдачи сельскохозяйственной продукции является г.Павлодар.</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К/х «Дамир» смешанного типа, т.е. занимается растениеводческой и животноводческой продукцией.</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инамика поголовья и структура ста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2539"/>
        <w:gridCol w:w="1143"/>
        <w:gridCol w:w="709"/>
        <w:gridCol w:w="993"/>
        <w:gridCol w:w="1009"/>
        <w:gridCol w:w="1003"/>
        <w:gridCol w:w="786"/>
        <w:gridCol w:w="1173"/>
      </w:tblGrid>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лновозрастная групп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п</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1 2007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7 в % 2005</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Голов</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лов</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iCs/>
                <w:color w:val="000000"/>
                <w:sz w:val="20"/>
                <w:szCs w:val="28"/>
                <w:lang w:val="en-US" w:eastAsia="en-US"/>
              </w:rPr>
              <w:t xml:space="preserve">1 </w:t>
            </w:r>
            <w:r>
              <w:rPr>
                <w:rFonts w:cs="Times New Roman"/>
                <w:color w:val="000000"/>
                <w:sz w:val="20"/>
                <w:szCs w:val="28"/>
                <w:lang w:val="en-US" w:eastAsia="en-US"/>
              </w:rPr>
              <w:t>'■)</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Быки-производители</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оровы</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6,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4</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4</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Телки старше 2-х лет</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2,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5</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3,4</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Молодняк старше 1 г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7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3,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8</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3,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5</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Молодняк до 1 г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6</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5</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1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8</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0</w:t>
            </w:r>
          </w:p>
        </w:tc>
      </w:tr>
    </w:tbl>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Таблица № 1 показывает, что динамика поголовья с 2005 по 2007 гг. возросла, что говорит о том, что повышения поголовья скота возможна при создании условий животноводства.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Таблица – </w:t>
      </w:r>
      <w:r>
        <w:rPr/>
        <w:t>2. Обеспеченность скота кормами и затраты кормов на 1 ц продукции</w:t>
      </w:r>
    </w:p>
    <w:tbl>
      <w:tblPr>
        <w:tblW w:w="5000" w:type="pct"/>
        <w:jc w:val="left"/>
        <w:tblInd w:w="-113" w:type="dxa"/>
        <w:tblLayout w:type="fixed"/>
        <w:tblCellMar>
          <w:top w:w="0" w:type="dxa"/>
          <w:left w:w="108" w:type="dxa"/>
          <w:bottom w:w="0" w:type="dxa"/>
          <w:right w:w="108" w:type="dxa"/>
        </w:tblCellMar>
      </w:tblPr>
      <w:tblGrid>
        <w:gridCol w:w="1817"/>
        <w:gridCol w:w="1923"/>
        <w:gridCol w:w="1865"/>
        <w:gridCol w:w="1662"/>
        <w:gridCol w:w="208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казател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2005 год </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xml:space="preserve">2007год </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2007 % к 2005.</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сновное</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47</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7</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20</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тадо</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головье)</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зрасходова</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0948</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863</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799</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 %</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о кормо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сего,ц</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тоим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153753</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04998</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83798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2%</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ормо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сего,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ты с. тенге</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Расход кормов на 1 голову, ц</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4</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беспеченно сть кормами всего,в %</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1 %</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3%</w:t>
            </w:r>
          </w:p>
        </w:tc>
      </w:tr>
    </w:tbl>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блица №2 показывает, повышение поголовья скота в к/х позволяет полностью обеспечить животных необходимыми кормами.</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t>Таблица №3. Уровень продуктивности</w:t>
      </w:r>
    </w:p>
    <w:tbl>
      <w:tblPr>
        <w:tblW w:w="16471" w:type="dxa"/>
        <w:jc w:val="left"/>
        <w:tblInd w:w="0" w:type="dxa"/>
        <w:tblLayout w:type="fixed"/>
        <w:tblCellMar>
          <w:top w:w="0" w:type="dxa"/>
          <w:left w:w="40" w:type="dxa"/>
          <w:bottom w:w="0" w:type="dxa"/>
          <w:right w:w="40" w:type="dxa"/>
        </w:tblCellMar>
      </w:tblPr>
      <w:tblGrid>
        <w:gridCol w:w="9540"/>
        <w:gridCol w:w="1805"/>
        <w:gridCol w:w="2817"/>
        <w:gridCol w:w="2309"/>
      </w:tblGrid>
      <w:tr>
        <w:trPr>
          <w:trHeight w:val="7425" w:hRule="atLeast"/>
        </w:trPr>
        <w:tc>
          <w:tcPr>
            <w:tcW w:w="9540" w:type="dxa"/>
            <w:tcBorders/>
            <w:shd w:fill="FFFFFF" w:val="clear"/>
          </w:tcPr>
          <w:tbl>
            <w:tblPr>
              <w:tblW w:w="5000" w:type="pct"/>
              <w:jc w:val="left"/>
              <w:tblInd w:w="0" w:type="dxa"/>
              <w:tblLayout w:type="fixed"/>
              <w:tblCellMar>
                <w:top w:w="0" w:type="dxa"/>
                <w:left w:w="108" w:type="dxa"/>
                <w:bottom w:w="0" w:type="dxa"/>
                <w:right w:w="108" w:type="dxa"/>
              </w:tblCellMar>
            </w:tblPr>
            <w:tblGrid>
              <w:gridCol w:w="2360"/>
              <w:gridCol w:w="1847"/>
              <w:gridCol w:w="514"/>
              <w:gridCol w:w="2371"/>
              <w:gridCol w:w="2361"/>
              <w:gridCol w:w="7"/>
            </w:tblGrid>
            <w:tr>
              <w:trPr>
                <w:trHeight w:val="23" w:hRule="atLeast"/>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Показатели 2005 год</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7год</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реднесуточ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5 гр</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0 гр</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0 гр</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ирост</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дняка</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изводство</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3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80</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мяса на одну</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1 СЫОВ\ (КГ,)</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ыход</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8</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дняка на сто</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маток (голов):</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аловы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Делово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2</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5</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адеж по стаду</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сего:</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В том числе</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0</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дняка текущего года</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реднегодовой удой на корову</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2326,15</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912,4</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57,63</w:t>
                  </w:r>
                </w:p>
              </w:tc>
            </w:tr>
          </w:tbl>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tc>
        <w:tc>
          <w:tcPr>
            <w:tcW w:w="1805" w:type="dxa"/>
            <w:tcBorders/>
            <w:shd w:fill="FFFFFF" w:val="clear"/>
          </w:tcPr>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Таблица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tc>
        <w:tc>
          <w:tcPr>
            <w:tcW w:w="2817" w:type="dxa"/>
            <w:tcBorders/>
            <w:shd w:fill="FFFFFF" w:val="clear"/>
          </w:tcPr>
          <w:p>
            <w:pPr>
              <w:pStyle w:val="Normal"/>
              <w:keepNext w:val="true"/>
              <w:widowControl w:val="false"/>
              <w:autoSpaceDE w:val="false"/>
              <w:snapToGrid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tc>
        <w:tc>
          <w:tcPr>
            <w:tcW w:w="2309" w:type="dxa"/>
            <w:tcBorders/>
            <w:shd w:fill="FFFFFF" w:val="clear"/>
          </w:tcPr>
          <w:p>
            <w:pPr>
              <w:pStyle w:val="Normal"/>
              <w:keepNext w:val="true"/>
              <w:widowControl w:val="false"/>
              <w:autoSpaceDE w:val="false"/>
              <w:snapToGrid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tc>
      </w:tr>
    </w:tbl>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Таблица №4. </w:t>
      </w:r>
      <w:r>
        <w:rPr/>
        <w:t>Структура посевных угодий</w:t>
      </w:r>
    </w:p>
    <w:tbl>
      <w:tblPr>
        <w:tblW w:w="5000" w:type="pct"/>
        <w:jc w:val="left"/>
        <w:tblInd w:w="-113" w:type="dxa"/>
        <w:tblLayout w:type="fixed"/>
        <w:tblCellMar>
          <w:top w:w="0" w:type="dxa"/>
          <w:left w:w="108" w:type="dxa"/>
          <w:bottom w:w="0" w:type="dxa"/>
          <w:right w:w="108" w:type="dxa"/>
        </w:tblCellMar>
      </w:tblPr>
      <w:tblGrid>
        <w:gridCol w:w="2341"/>
        <w:gridCol w:w="2332"/>
        <w:gridCol w:w="2341"/>
        <w:gridCol w:w="2341"/>
      </w:tblGrid>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именова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5 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7год</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шеница яровая</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40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696</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702</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Ячмень</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36</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18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29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27</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6</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8</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рох</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42</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4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4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того: зерновых</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705</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712</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02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дсолнечник</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69</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43</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4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укуруза на силос</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0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0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15</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ноголетние травы</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9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117</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12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Естественные сенокосы</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97</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9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09</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чие</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23</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30</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сего посевов</w:t>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974</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472</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606</w:t>
            </w:r>
          </w:p>
        </w:tc>
      </w:tr>
    </w:tbl>
    <w:p>
      <w:pPr>
        <w:pStyle w:val="Normal"/>
        <w:keepNext w:val="true"/>
        <w:widowControl w:val="false"/>
        <w:autoSpaceDE w:val="false"/>
        <w:spacing w:lineRule="auto" w:line="360"/>
        <w:ind w:firstLine="709"/>
        <w:jc w:val="both"/>
        <w:rPr>
          <w:rFonts w:cs="Times New Roman"/>
          <w:color w:val="000000"/>
          <w:sz w:val="28"/>
          <w:szCs w:val="28"/>
          <w:lang w:val="en-US" w:eastAsia="en-US"/>
        </w:rPr>
      </w:pPr>
      <w:r>
        <w:br w:type="page"/>
      </w:r>
      <w:r>
        <w:rPr>
          <w:rFonts w:cs="Times New Roman"/>
          <w:color w:val="000000"/>
          <w:sz w:val="28"/>
          <w:szCs w:val="28"/>
          <w:lang w:val="en-US" w:eastAsia="en-US"/>
        </w:rPr>
        <w:t>Анализ таблицы №4 показывает, что посевы в к/х с каждым годом уменьшаютс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Таблица №5. </w:t>
      </w:r>
      <w:r>
        <w:rPr/>
        <w:t>Валовый сбор основной продукции растениеводства</w:t>
      </w:r>
    </w:p>
    <w:tbl>
      <w:tblPr>
        <w:tblW w:w="5000" w:type="pct"/>
        <w:jc w:val="left"/>
        <w:tblInd w:w="-113" w:type="dxa"/>
        <w:tblLayout w:type="fixed"/>
        <w:tblCellMar>
          <w:top w:w="0" w:type="dxa"/>
          <w:left w:w="108" w:type="dxa"/>
          <w:bottom w:w="0" w:type="dxa"/>
          <w:right w:w="108" w:type="dxa"/>
        </w:tblCellMar>
      </w:tblPr>
      <w:tblGrid>
        <w:gridCol w:w="2339"/>
        <w:gridCol w:w="2336"/>
        <w:gridCol w:w="2341"/>
        <w:gridCol w:w="2339"/>
      </w:tblGrid>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5 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2007год</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шеница яровая</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2226</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551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3226</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Ячмень</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116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174</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117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вес</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904</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225</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385</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ро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717</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729</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72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того: зерновы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2007</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3617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3718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дсолнечник</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42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40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401</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укуруза на силос</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026</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73395</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4313</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ноголетние травы</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39500 •</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6834</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7834</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Естественные * сенокосы</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11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851</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032</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чие</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278</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315</w:t>
            </w:r>
          </w:p>
        </w:tc>
      </w:tr>
    </w:tbl>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аловый сбор продукции растениеводства приоблодает по отношению к 2005 году.</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Таблица №6. </w:t>
      </w:r>
      <w:r>
        <w:rPr/>
        <w:t>Прибыль по основным показателям (тыс.тенге)</w:t>
      </w:r>
    </w:p>
    <w:tbl>
      <w:tblPr>
        <w:tblW w:w="5000" w:type="pct"/>
        <w:jc w:val="left"/>
        <w:tblInd w:w="-113" w:type="dxa"/>
        <w:tblLayout w:type="fixed"/>
        <w:tblCellMar>
          <w:top w:w="0" w:type="dxa"/>
          <w:left w:w="108" w:type="dxa"/>
          <w:bottom w:w="0" w:type="dxa"/>
          <w:right w:w="108" w:type="dxa"/>
        </w:tblCellMar>
      </w:tblPr>
      <w:tblGrid>
        <w:gridCol w:w="2976"/>
        <w:gridCol w:w="2273"/>
        <w:gridCol w:w="2149"/>
        <w:gridCol w:w="1957"/>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именов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 2005 ГОД</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cs="Times New Roman"/>
                <w:color w:val="000000"/>
                <w:sz w:val="20"/>
                <w:szCs w:val="28"/>
                <w:lang w:val="en-US" w:eastAsia="en-US"/>
              </w:rPr>
              <w:t xml:space="preserve">— </w:t>
            </w:r>
            <w:r>
              <w:rPr>
                <w:rFonts w:cs="Times New Roman"/>
                <w:color w:val="000000"/>
                <w:sz w:val="20"/>
                <w:szCs w:val="28"/>
                <w:lang w:val="en-US" w:eastAsia="en-US"/>
              </w:rPr>
              <w:t>2007год</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Зерновые</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598</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9492</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6706</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дсолнечник</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4928</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489</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3779</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олоко</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98</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7510</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228</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ясо КРС</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64</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1041</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1532</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чая продукция растениеводства</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5</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14</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чая продукция животноводства</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 1665</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24</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47</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очая продукция</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596</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235</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468</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того прибыль</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4546</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51290</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3952</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ровень рентабельности, (%)</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7,4</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6,4</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8</w:t>
            </w:r>
          </w:p>
        </w:tc>
      </w:tr>
    </w:tbl>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ким образом, анализ таблицы №6 показывает, что уровень рентабельности снизился до 1,5 %.</w:t>
      </w:r>
      <w:r>
        <w:br w:type="page"/>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Таблица №7. Урожайность основных видов сельскохозяйственных культур.</w:t>
      </w:r>
    </w:p>
    <w:tbl>
      <w:tblPr>
        <w:tblW w:w="5000" w:type="pct"/>
        <w:jc w:val="left"/>
        <w:tblInd w:w="-113" w:type="dxa"/>
        <w:tblLayout w:type="fixed"/>
        <w:tblCellMar>
          <w:top w:w="0" w:type="dxa"/>
          <w:left w:w="108" w:type="dxa"/>
          <w:bottom w:w="0" w:type="dxa"/>
          <w:right w:w="108" w:type="dxa"/>
        </w:tblCellMar>
      </w:tblPr>
      <w:tblGrid>
        <w:gridCol w:w="2974"/>
        <w:gridCol w:w="2275"/>
        <w:gridCol w:w="2145"/>
        <w:gridCol w:w="1961"/>
      </w:tblGrid>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аименование</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5 год</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7год</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шеница яровая</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3</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0</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Ячмень</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7,7</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7,9</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вес</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2,6</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1,9</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2,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рох</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5</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7</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1</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Итого зерновых</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6</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8,9</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1,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дсолнечник</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2</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1,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9</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укуруза на силос</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2,3</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57,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63,4</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днолетние травы</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ноголетние травы</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19,8</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6,8</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6,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Естественные травы</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8</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7</w:t>
            </w:r>
          </w:p>
        </w:tc>
      </w:tr>
    </w:tbl>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Урожайность сельскохозяйственных культур составляет 16,9 %, что говорит о хорошей урожайности. </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Уровень рентабельности продукции </w:t>
      </w:r>
    </w:p>
    <w:p>
      <w:pPr>
        <w:pStyle w:val="Normal"/>
        <w:keepNext w:val="true"/>
        <w:widowControl w:val="false"/>
        <w:autoSpaceDE w:val="false"/>
        <w:spacing w:lineRule="auto" w:line="36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казатели</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да</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007 год</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вядина: реализовано (ц)</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7</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8</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ыручка</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65474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6863900</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436874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олная себестоим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93186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9400787</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87506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Прибыль(+) или убыток (-)</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27712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556887</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493668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Уровень рентабель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2277122</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w:t>
            </w:r>
          </w:p>
        </w:tc>
      </w:tr>
    </w:tbl>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rFonts w:cs="Times New Roman"/>
          <w:color w:val="000000"/>
          <w:sz w:val="28"/>
          <w:szCs w:val="28"/>
          <w:lang w:val="en-US" w:eastAsia="en-US"/>
        </w:rPr>
        <w:t>Уровень рентабельности в к/х «Дамир» юказывает, что показатели прибыли и убытка говорят о том, что хозяйство в КХ не рентабельно.</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2.1 ПРИРОДНО-КЛИМАТИЧЕСКИЕ-УСЛОВ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Климат в селе Татьяновка Шербактинского района Павлодарской области резко континентальный. Начало.осенних заморозков отмечено в конце сентября месяца. Зима наступает с середины ноября. Весна наступает с апреля. Лето наступает с июня месяца. Самый холодный месяц январь, средняя температура в январе (- 25°). Самый теплый месяц июнь. В июле средняя температура воздуха достигает (+23,5°) жары. В зимнее время может опускаться до (- 40°) мороза. А в летнее время года поднимается до (+ 40°) тепла.</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нежный покров - устанавливается в декабре месяце, средняя высота снежного покрова 17 см. Ветровая деятельность развито интенсивно, так как вокруг хозяйства степи. Средне годовая скорость ветра составляет 4,5 метра в секунду. Господствующее направление ветров северо-запад.</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Растительность на территории хозяйства различают на три природные зоны, на каждой из которых преобладает та или иная группировка трав. В основном растительность представляет пастбищам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Из ядовитых растений встречаются хвощи, пижма обыкновенная, семейства лютиковых, пасленовые, сложно-цветные астровые (полынь), горчак, вех ядовитый.</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се пастбища питаются за счет таянья снегов, роль дождевых осадков крайне мала до (15%).</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чвы на территории землепользования хозяйства, по материалам почвенного обследования, проведенные в 1978году, на территории хозяйства выделено 85 разновидности почв по их физико- химическому состав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2.2 ХАРАКТЕРИСТИКА ЭПИЗООТИЧЕСКОГО СОСТОЯНИЯ ХОЗЯЙСТВ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данное время крестьянское хозяйство «Дамир» Щербактинского района является благополучным по внутренним незаразным заболевания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течение 2006-2007 г в к\х «Дамир» проводилась работа по поддержанию благополучия местности по незаразным заболеваниям, для чего постоянно контролировали и контролируются заготовка и кормление крупного рогатого скота доброкачественных кормов, поение животных вволю чистой водой. Выдерживать режим кормления. Согласно комплексного плана была проведена профилактическая вакцинация поголовья сельскохозяйственных животных против незаразных, инфекционных и инвазионных заболеваний. В том числе против птичьего гриппа птиц. Вакцинация осуществлялись вакциной Покровского завода биопрепарат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оводились диагностические исследования на туберкулез крупного рогатого скота- 4000, на бруцеллез крупного рогатого скота- 4000, на бруцеллез мелкого рогатого скота-1500, на бруцеллез лошадей - 800 голов.</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результате данных исследований было выявлено 2 головы крупного рогатого скота положительно реагирующих. Все животные были изолирован, а затем ликвидированы по правилам ветеринарного законодательств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оводилась вакцинация сельскохозяйственных животных против сибирской язвы. Вакцинацию проводили живой вакциной против сибирской язвы животных из штамма 55 Алматинского биокомбината, для стабильного благополучия местности в течение года в животноводческих помещениях и некоторых частных подворьях проводится профилактическая дезинфекц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се животные поступившие из-за территории села подвергаются карантировани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к\х «Дамир» врачом лицензиатом Галижапаровым К.Г. постоянно ведется противоэпизоотический журнал, имеется эпизоотическая карт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етеринарная работа в к\х «Дамир» четко и постоянно контролируется государственным ветеринарным инспекторо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Свидовской В.А. Ответственность за своевременность, и качество проводимых мероприятий лежит на государственном ветинспекторе. Принимаются меры о недопущению диких хищников к стадам. С этой целью сельскохозяйственные животные в летний период содержатся под постоянной охраной обслуживающего персонала и вакцинированных против бешенства собак. Недопускаются собаки, не привитые против бешенства, во дворы, фермы, стада. Не допускается бесконтрольный убой скота и реализации мяса без заключения ветеринарного государственного инспектора. Проводится ветеринарно санитарная экспертиза туш и продуктов убоя сельскохозяйственных животных.</w:t>
      </w:r>
    </w:p>
    <w:p>
      <w:pPr>
        <w:pStyle w:val="Normal"/>
        <w:keepNext w:val="true"/>
        <w:widowControl w:val="false"/>
        <w:spacing w:lineRule="auto" w:line="360"/>
        <w:ind w:firstLine="709"/>
        <w:jc w:val="both"/>
        <w:rPr/>
      </w:pPr>
      <w:r>
        <w:rPr>
          <w:rFonts w:cs="Times New Roman"/>
          <w:color w:val="000000"/>
          <w:sz w:val="28"/>
          <w:szCs w:val="28"/>
          <w:lang w:val="en-US" w:eastAsia="en-US"/>
        </w:rPr>
        <w:t>Гельминтозы широко распространены в нашей стране и причиняют значительный экономический ущерб овцеводству, складывающийся из продуктивности отраслей и повышения поголовья и качества производимой продукции. В к\х «Дамир» постоянно проводится плановая профилактическая дегельминтизация крупного рогатого скота и мелкого рогатого скота, против инвазии. Дегельминтизацию проводят весной осенью. Подвергается все поголовье животных. При дегельминтизации используют препараты «Ивермек», «Анбей», «Панакур» в сочетании сульфаниламидами бевредного и удобно применяемых антигельминтных средств, широкого спектра действ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2.3 ОХРАНА ТРУДА И ТЕХНИКИ БЕЗОПАСНОСТ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Развитие научно-технического процесса неизбежно рождает и новые проблемы, связанные с охраной труда, решение которых возможно лишь, на основе глубоких знаний, базирующихся на результатах научных исследований.</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Любое животноводческое предприятие следует рассматривать как сложную биоэкологотехническую систему, включающую четыре элемента: человека, машину, животное и производственную сред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и отказе хотя бы одной взаимосвязи или одного взаимодействия между элементами системы начинают формироваться опасные ситуации, приводящие затем к несчастным случаям. С позиции охраны труда общей целью системы: является ее безопасное функционирование для человек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Если рассматривать изменение уровней системы Ч - М - Ж.....- С во времени, то можно отметить три основных перио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i/>
          <w:iCs/>
          <w:color w:val="000000"/>
          <w:sz w:val="28"/>
          <w:szCs w:val="28"/>
          <w:lang w:val="en-US" w:eastAsia="en-US"/>
        </w:rPr>
        <w:t>Первый</w:t>
      </w:r>
      <w:r>
        <w:rPr>
          <w:rFonts w:cs="Times New Roman"/>
          <w:color w:val="000000"/>
          <w:sz w:val="28"/>
          <w:szCs w:val="28"/>
          <w:lang w:val="en-US" w:eastAsia="en-US"/>
        </w:rPr>
        <w:t>-</w:t>
      </w:r>
      <w:r>
        <w:rPr>
          <w:rFonts w:cs="Times New Roman"/>
          <w:i/>
          <w:iCs/>
          <w:color w:val="000000"/>
          <w:sz w:val="28"/>
          <w:szCs w:val="28"/>
          <w:lang w:val="en-US" w:eastAsia="en-US"/>
        </w:rPr>
        <w:t xml:space="preserve">пусковой период. </w:t>
      </w:r>
      <w:r>
        <w:rPr>
          <w:rFonts w:cs="Times New Roman"/>
          <w:color w:val="000000"/>
          <w:sz w:val="28"/>
          <w:szCs w:val="28"/>
          <w:lang w:val="en-US" w:eastAsia="en-US"/>
        </w:rPr>
        <w:t>На этом этапе можно ожидать отказов всех элементов системы, так как они еще не адаптированы и плохо состыкованы друг с другом. Сама система имеет условный характер и отличается свойствами элементов от той, которая функционирует в эксплуатационный период.</w:t>
      </w:r>
    </w:p>
    <w:p>
      <w:pPr>
        <w:pStyle w:val="Normal"/>
        <w:keepNext w:val="true"/>
        <w:widowControl w:val="false"/>
        <w:autoSpaceDE w:val="false"/>
        <w:spacing w:lineRule="auto" w:line="360"/>
        <w:ind w:firstLine="709"/>
        <w:jc w:val="both"/>
        <w:rPr/>
      </w:pPr>
      <w:r>
        <w:rPr>
          <w:rFonts w:cs="Times New Roman"/>
          <w:i/>
          <w:iCs/>
          <w:color w:val="000000"/>
          <w:sz w:val="28"/>
          <w:szCs w:val="28"/>
          <w:lang w:val="en-US" w:eastAsia="en-US"/>
        </w:rPr>
        <w:t>В</w:t>
      </w:r>
      <w:r>
        <w:rPr>
          <w:rFonts w:cs="Times New Roman"/>
          <w:i/>
          <w:iCs/>
          <w:color w:val="000000"/>
          <w:sz w:val="28"/>
          <w:szCs w:val="28"/>
          <w:u w:val="single"/>
          <w:lang w:val="en-US" w:eastAsia="en-US"/>
        </w:rPr>
        <w:t>торой</w:t>
      </w:r>
      <w:r>
        <w:rPr>
          <w:rFonts w:cs="Times New Roman"/>
          <w:i/>
          <w:iCs/>
          <w:color w:val="000000"/>
          <w:sz w:val="28"/>
          <w:szCs w:val="28"/>
          <w:lang w:val="en-US" w:eastAsia="en-US"/>
        </w:rPr>
        <w:t>-</w:t>
      </w:r>
      <w:r>
        <w:rPr>
          <w:rFonts w:cs="Times New Roman"/>
          <w:i/>
          <w:iCs/>
          <w:color w:val="000000"/>
          <w:sz w:val="28"/>
          <w:szCs w:val="28"/>
          <w:u w:val="single"/>
          <w:lang w:val="en-US" w:eastAsia="en-US"/>
        </w:rPr>
        <w:t>п</w:t>
      </w:r>
      <w:r>
        <w:rPr>
          <w:rFonts w:cs="Times New Roman"/>
          <w:i/>
          <w:iCs/>
          <w:color w:val="000000"/>
          <w:sz w:val="28"/>
          <w:szCs w:val="28"/>
          <w:lang w:val="en-US" w:eastAsia="en-US"/>
        </w:rPr>
        <w:t xml:space="preserve">ериод </w:t>
      </w:r>
      <w:r>
        <w:rPr>
          <w:rFonts w:cs="Times New Roman"/>
          <w:i/>
          <w:iCs/>
          <w:color w:val="000000"/>
          <w:sz w:val="28"/>
          <w:szCs w:val="28"/>
          <w:u w:val="single"/>
          <w:lang w:val="en-US" w:eastAsia="en-US"/>
        </w:rPr>
        <w:t>осно</w:t>
      </w:r>
      <w:r>
        <w:rPr>
          <w:rFonts w:cs="Times New Roman"/>
          <w:i/>
          <w:iCs/>
          <w:color w:val="000000"/>
          <w:sz w:val="28"/>
          <w:szCs w:val="28"/>
          <w:lang w:val="en-US" w:eastAsia="en-US"/>
        </w:rPr>
        <w:t>в</w:t>
      </w:r>
      <w:r>
        <w:rPr>
          <w:rFonts w:cs="Times New Roman"/>
          <w:i/>
          <w:iCs/>
          <w:color w:val="000000"/>
          <w:sz w:val="28"/>
          <w:szCs w:val="28"/>
          <w:u w:val="single"/>
          <w:lang w:val="en-US" w:eastAsia="en-US"/>
        </w:rPr>
        <w:t>ной</w:t>
      </w:r>
      <w:r>
        <w:rPr>
          <w:rFonts w:cs="Times New Roman"/>
          <w:i/>
          <w:iCs/>
          <w:color w:val="000000"/>
          <w:sz w:val="28"/>
          <w:szCs w:val="28"/>
          <w:lang w:val="en-US" w:eastAsia="en-US"/>
        </w:rPr>
        <w:t xml:space="preserve"> эксплуатации системы. </w:t>
      </w:r>
      <w:r>
        <w:rPr>
          <w:rFonts w:cs="Times New Roman"/>
          <w:color w:val="000000"/>
          <w:sz w:val="28"/>
          <w:szCs w:val="28"/>
          <w:lang w:val="en-US" w:eastAsia="en-US"/>
        </w:rPr>
        <w:t>Он связан с</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олучением полезного продукта или совершением полезной работы по прямому назначению системы. Современные тенденции в развитии животноводства таковы, что одновременно с процессом рабочей эксплуатации системы Ч........ М........ Ж....... С приходится производить реконструкцию Ферм, усовершенствование машин, замену животных другими, обладающими более высокими продуктивными свойствами. Одновременно с этим меняются формы организационных связей, уровень оплаты и так дале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i/>
          <w:iCs/>
          <w:color w:val="000000"/>
          <w:sz w:val="28"/>
          <w:szCs w:val="28"/>
          <w:lang w:val="en-US" w:eastAsia="en-US"/>
        </w:rPr>
        <w:t xml:space="preserve">Третий период </w:t>
      </w:r>
      <w:r>
        <w:rPr>
          <w:rFonts w:cs="Times New Roman"/>
          <w:color w:val="000000"/>
          <w:sz w:val="28"/>
          <w:szCs w:val="28"/>
          <w:lang w:val="en-US" w:eastAsia="en-US"/>
        </w:rPr>
        <w:t xml:space="preserve">— </w:t>
      </w:r>
      <w:r>
        <w:rPr>
          <w:rFonts w:cs="Times New Roman"/>
          <w:i/>
          <w:iCs/>
          <w:color w:val="000000"/>
          <w:sz w:val="28"/>
          <w:szCs w:val="28"/>
          <w:lang w:val="en-US" w:eastAsia="en-US"/>
        </w:rPr>
        <w:t xml:space="preserve">рекоиструкмии. </w:t>
      </w:r>
      <w:r>
        <w:rPr>
          <w:rFonts w:cs="Times New Roman"/>
          <w:color w:val="000000"/>
          <w:sz w:val="28"/>
          <w:szCs w:val="28"/>
          <w:lang w:val="en-US" w:eastAsia="en-US"/>
        </w:rPr>
        <w:t>Особенно чреват отклонениями, создающими опасные ситуации, ввиду того, что многие элементы системы в период реконструкции оказываются рассогласованными по своим характеристикам один с другим. В этот период несчастный случай как результат опасной ситуации может явиться следствием отказа в одном или нескольких элементах системы Ч........М........Ж........С.</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полне реальной задачей в будущем в хозяйстве является проведение условий труда соответствии с действующими нормативами на всех рабочих местах удвоить темпы ликвидации тяжелого физического тру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хозяйстве имеется план мероприятий по охране труда, который разрабатывается и составляется инженером по технике безопасности совместно с ветеринарным врачом.</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громное внимание уделяется правилам противопожарной безопасности. В хозяйстве организован основной пост с полным набором исправного противопожарного инвентаря (лопаты, ведра, топор, багор, заряженные огнетушители, рельс для подачи пожарной тревоги). В ночное время в хозяйстве следят за тем, чтобы не возникли пожары, поднимают тревогу.</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оведение в жизнь мероприятий по улучшению труда в хозяйстве, охраны труда рабочих позволило сократить рабочий травматиз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этой связи хотелось бы отметить, что причиной производственного травматизма является привлечение на работу неквалифицированных рабочих, отсутствие специальных помещений, для вскрытия трупов животных, скотомогильник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условиях пастбищного содержания животных при проведении профилактических обработок имеется специальный передвижной раскол, что намного облегчает работу ветеринарного специалиста.</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Ответственность за организацию охраны труда и обеспечение нормальных условий работы в к\х «Дамир», несет руководитель хозяйства. Непосредственно он занимается разработкой и проведением мероприятий по охране труда и технике безопасности, а также контроль за соблюдением трудового законодательства о режиме рабочего времени и времени отдыха Вводный инструктаж по технике безопасности проводят при приеме на работу людей.</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Задача вводного инструктажа заключается в ознакомлении вновь поступающего работника с общими положениями и правилами техники безопасности при выполнении сельскохозяйственных работ, обслуживания животных, при работе ядохимикатами, порядок выдачи, применения и хранения бесплатной спецодежды, спецобуви и индивидуальных средств защиты. Смелое, спокойное, уверенное и ласковое обращение с животными позволяет провести с ним любые манипуляции. Подходить к ним незаметно не следует, так как это пугает их и вызывает защитную реакцию. Следует ласково окликнуть и успокоить животное, почесывая у крупного рогатого скота в области межчелюстного пространства. Не рекомендуется приседать и опускаться на колено около животных.</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е следует неожиданно прикасаться к какому - либо участку тела животного, особенно к паховой области или тазовым конечностям. Это может вызвать испуг животного и беспокойство.</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Нужно работать так, чтобы животное видело или чувствовало все движения врача, тогда любые манипуляции можно выполнить без риска.</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2.4 ОХРАНА ОКРУЖАЮЩЕЙ СРЕДЫ</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 истории формирования природоохранной концепции можно выделить несколько последовательных этапов: видовая и заповедная охрана природы поресурсная охрана природы рациональное использование природных ресурсов охрана среды обитания человека охрана окружающей природной среды. Соответственно расширялось и углублялось само понятие природоохранной деятельности.</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i/>
          <w:iCs/>
          <w:color w:val="000000"/>
          <w:sz w:val="28"/>
          <w:szCs w:val="28"/>
          <w:lang w:val="en-US" w:eastAsia="en-US"/>
        </w:rPr>
        <w:t xml:space="preserve">Охрана природы </w:t>
      </w:r>
      <w:r>
        <w:rPr>
          <w:rFonts w:cs="Times New Roman"/>
          <w:color w:val="000000"/>
          <w:sz w:val="28"/>
          <w:szCs w:val="28"/>
          <w:lang w:val="en-US" w:eastAsia="en-US"/>
        </w:rPr>
        <w:t>— совокупность государственных и общественных мероприятий, направленных на сохранение атмосферы, растительности и животного мира, почв, вод и земных нед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Интенсивная эксплуатация природных богатств привела к необходимости нового вида природоохранной деятельности — </w:t>
      </w:r>
      <w:r>
        <w:rPr>
          <w:rFonts w:cs="Times New Roman"/>
          <w:i/>
          <w:iCs/>
          <w:color w:val="000000"/>
          <w:sz w:val="28"/>
          <w:szCs w:val="28"/>
          <w:lang w:val="en-US" w:eastAsia="en-US"/>
        </w:rPr>
        <w:t xml:space="preserve">рационального использования природных ресурсов, </w:t>
      </w:r>
      <w:r>
        <w:rPr>
          <w:rFonts w:cs="Times New Roman"/>
          <w:color w:val="000000"/>
          <w:sz w:val="28"/>
          <w:szCs w:val="28"/>
          <w:lang w:val="en-US" w:eastAsia="en-US"/>
        </w:rPr>
        <w:t>при котором требования охраны включаются в сам процесс хозяйственной деятельности по использованию природных ресурс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На рубеже 50-х гг. XX в. возникает еще одна форма охраны — </w:t>
      </w:r>
      <w:r>
        <w:rPr>
          <w:rFonts w:cs="Times New Roman"/>
          <w:i/>
          <w:iCs/>
          <w:color w:val="000000"/>
          <w:sz w:val="28"/>
          <w:szCs w:val="28"/>
          <w:lang w:val="en-US" w:eastAsia="en-US"/>
        </w:rPr>
        <w:t xml:space="preserve">охрана среды обитания человека. </w:t>
      </w:r>
      <w:r>
        <w:rPr>
          <w:rFonts w:cs="Times New Roman"/>
          <w:color w:val="000000"/>
          <w:sz w:val="28"/>
          <w:szCs w:val="28"/>
          <w:lang w:val="en-US" w:eastAsia="en-US"/>
        </w:rPr>
        <w:t xml:space="preserve">Это понятие, близкое по смыслу к </w:t>
      </w:r>
      <w:r>
        <w:rPr>
          <w:rFonts w:cs="Times New Roman"/>
          <w:i/>
          <w:iCs/>
          <w:color w:val="000000"/>
          <w:sz w:val="28"/>
          <w:szCs w:val="28"/>
          <w:lang w:val="en-US" w:eastAsia="en-US"/>
        </w:rPr>
        <w:t xml:space="preserve">охране природы, </w:t>
      </w:r>
      <w:r>
        <w:rPr>
          <w:rFonts w:cs="Times New Roman"/>
          <w:color w:val="000000"/>
          <w:sz w:val="28"/>
          <w:szCs w:val="28"/>
          <w:lang w:val="en-US" w:eastAsia="en-US"/>
        </w:rPr>
        <w:t>в центр внимания ставит человека, сохранение и формирование таких природных условий, которые наиболее благоприятны для его жизни, здоровья на благосостоя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i/>
          <w:iCs/>
          <w:color w:val="000000"/>
          <w:sz w:val="28"/>
          <w:szCs w:val="28"/>
          <w:lang w:val="en-US" w:eastAsia="en-US"/>
        </w:rPr>
        <w:t xml:space="preserve">Охрана окружающей природной среды </w:t>
      </w:r>
      <w:r>
        <w:rPr>
          <w:rFonts w:cs="Times New Roman"/>
          <w:color w:val="000000"/>
          <w:sz w:val="28"/>
          <w:szCs w:val="28"/>
          <w:lang w:val="en-US" w:eastAsia="en-US"/>
        </w:rPr>
        <w:t>— новая форма во взаимодействии человека и природы, рожденная в современных условиях, она представляет систему государственных и общественных мер (технологических, экономических, административно-правовых, просветительных, международных), направленных на гармоничное взаимодействие общества и природы, сохранение и воспроизводство действующих экологических сообществ и природных ресурсов во имя живущих поколений.</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В последние годы все чаще используется термин «защита окружающей природной среды». Очень близок по содержанию и объему к этому понятию принятый рядом авторов термин </w:t>
      </w:r>
      <w:r>
        <w:rPr>
          <w:rFonts w:cs="Times New Roman"/>
          <w:i/>
          <w:iCs/>
          <w:color w:val="000000"/>
          <w:sz w:val="28"/>
          <w:szCs w:val="28"/>
          <w:lang w:val="en-US" w:eastAsia="en-US"/>
        </w:rPr>
        <w:t xml:space="preserve">«охрана биосферы». </w:t>
        <w:tab/>
      </w:r>
      <w:r>
        <w:rPr>
          <w:rFonts w:cs="Times New Roman"/>
          <w:color w:val="000000"/>
          <w:sz w:val="28"/>
          <w:szCs w:val="28"/>
          <w:lang w:val="en-US" w:eastAsia="en-US"/>
        </w:rPr>
        <w:t>Охрана биосферы — это система мероприятий, проводимых на национальном и международном уровнях и направленных на устранение нежелательного антропогенного или стихийного влияния па функционально взаимосвязан. I</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По Н. Ф. Реймсрсу (1992), природопользование вклячает в себя: </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а) охрану, возобновление и воспроизводство природных ресурсов, их извлечение и переработку; б) использование и охрану природных условий среды жизни человека; в) сохранение, восстановление и рациональное изменение экологического равновесия природных систем; г) регуляцию воспроизводства человека и численности людей.</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Природопользование может быть нерациональным </w:t>
      </w:r>
      <w:r>
        <w:rPr>
          <w:rFonts w:cs="Times New Roman"/>
          <w:i/>
          <w:iCs/>
          <w:color w:val="000000"/>
          <w:sz w:val="28"/>
          <w:szCs w:val="28"/>
          <w:lang w:val="en-US" w:eastAsia="en-US"/>
        </w:rPr>
        <w:t xml:space="preserve">и </w:t>
      </w:r>
      <w:r>
        <w:rPr>
          <w:rFonts w:cs="Times New Roman"/>
          <w:color w:val="000000"/>
          <w:sz w:val="28"/>
          <w:szCs w:val="28"/>
          <w:lang w:val="en-US" w:eastAsia="en-US"/>
        </w:rPr>
        <w:t xml:space="preserve">рациональным. </w:t>
      </w:r>
      <w:r>
        <w:rPr>
          <w:rFonts w:cs="Times New Roman"/>
          <w:i/>
          <w:iCs/>
          <w:color w:val="000000"/>
          <w:sz w:val="28"/>
          <w:szCs w:val="28"/>
          <w:lang w:val="en-US" w:eastAsia="en-US"/>
        </w:rPr>
        <w:t xml:space="preserve">Нерациональное природопользование </w:t>
      </w:r>
      <w:r>
        <w:rPr>
          <w:rFonts w:cs="Times New Roman"/>
          <w:color w:val="000000"/>
          <w:sz w:val="28"/>
          <w:szCs w:val="28"/>
          <w:lang w:val="en-US" w:eastAsia="en-US"/>
        </w:rPr>
        <w:t xml:space="preserve">не обеспечивает сохранение природно-ресурсного, ведет к оскудению и ухудшению качества природной среды, сопровождается загрязнением и истощением природных систем, нарушением экологического равновесия и разрушением экосистем. </w:t>
      </w:r>
      <w:r>
        <w:rPr>
          <w:rFonts w:cs="Times New Roman"/>
          <w:i/>
          <w:iCs/>
          <w:color w:val="000000"/>
          <w:sz w:val="28"/>
          <w:szCs w:val="28"/>
          <w:lang w:val="en-US" w:eastAsia="en-US"/>
        </w:rPr>
        <w:t xml:space="preserve">Рациональное природопользование </w:t>
      </w:r>
      <w:r>
        <w:rPr>
          <w:rFonts w:cs="Times New Roman"/>
          <w:color w:val="000000"/>
          <w:sz w:val="28"/>
          <w:szCs w:val="28"/>
          <w:lang w:val="en-US" w:eastAsia="en-US"/>
        </w:rPr>
        <w:t>означает комплексное научно-обоснованное использование природных богатств, при котором достигается максимально возможное сохранение природно-ресурсного потенциала, при минимальном нарушении способности экосистем к саморегуляции и самовосстановлени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о Ю. Одуму (1975), рациональное природопользование преследует двоякую цель:</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 </w:t>
      </w:r>
      <w:r>
        <w:rPr>
          <w:rFonts w:cs="Times New Roman"/>
          <w:color w:val="000000"/>
          <w:sz w:val="28"/>
          <w:szCs w:val="28"/>
          <w:lang w:val="en-US" w:eastAsia="en-US"/>
        </w:rPr>
        <w:t>обеспечить такое состояние окружающей среды, при котором она смогла бы удовлетворить наряду с материальными потребностями запросы эстетики и отдых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 </w:t>
      </w:r>
      <w:r>
        <w:rPr>
          <w:rFonts w:cs="Times New Roman"/>
          <w:color w:val="000000"/>
          <w:sz w:val="28"/>
          <w:szCs w:val="28"/>
          <w:lang w:val="en-US" w:eastAsia="en-US"/>
        </w:rPr>
        <w:t>обеспечить возможность непрерывного получения урожая полезных растений, производства животных и различных материалов путем установления сбалансированного цикла использования и возобновле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В нынешний, современный этап развития проблемы охраны окружающей природной среды рождается новое понятие — </w:t>
      </w:r>
      <w:r>
        <w:rPr>
          <w:rFonts w:cs="Times New Roman"/>
          <w:i/>
          <w:iCs/>
          <w:color w:val="000000"/>
          <w:sz w:val="28"/>
          <w:szCs w:val="28"/>
          <w:lang w:val="en-US" w:eastAsia="en-US"/>
        </w:rPr>
        <w:t xml:space="preserve">экологическая безопасность, </w:t>
      </w:r>
      <w:r>
        <w:rPr>
          <w:rFonts w:cs="Times New Roman"/>
          <w:color w:val="000000"/>
          <w:sz w:val="28"/>
          <w:szCs w:val="28"/>
          <w:lang w:val="en-US" w:eastAsia="en-US"/>
        </w:rPr>
        <w:t>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аучной основой всех мероприятий по обеспечению экологической безопасности населения и рациональному природопользованию теоретическая экология, важнейшие принципы которой ориентированы на поддержание гомеостаза экосистем и на сохранение потенциал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Экосистемы имеют следующие предельные границы такой </w:t>
      </w:r>
      <w:r>
        <w:rPr>
          <w:rFonts w:cs="Times New Roman"/>
          <w:i/>
          <w:iCs/>
          <w:color w:val="000000"/>
          <w:sz w:val="28"/>
          <w:szCs w:val="28"/>
          <w:lang w:val="en-US" w:eastAsia="en-US"/>
        </w:rPr>
        <w:t xml:space="preserve">экзистенции </w:t>
      </w:r>
      <w:r>
        <w:rPr>
          <w:rFonts w:cs="Times New Roman"/>
          <w:color w:val="000000"/>
          <w:sz w:val="28"/>
          <w:szCs w:val="28"/>
          <w:lang w:val="en-US" w:eastAsia="en-US"/>
        </w:rPr>
        <w:t>(существования, функционирования), которые необходимо учитывать при антропогенном воздействии (Сайко, 1985):</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 </w:t>
      </w:r>
      <w:r>
        <w:rPr>
          <w:rFonts w:cs="Times New Roman"/>
          <w:color w:val="000000"/>
          <w:sz w:val="28"/>
          <w:szCs w:val="28"/>
          <w:lang w:val="en-US" w:eastAsia="en-US"/>
        </w:rPr>
        <w:t>предел устойчивости к негативному антропогенному воздействию, например, влиянию пестицидов, вредному для млекопитающих к самовосстановлени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кологически обоснованное рациональное природопользование должно заключаться в максимально возможном повышении этих пределов и достижении высокой продуктивности всех звеньев трофических цепей природных экосистем. Другими словами, экологически сбалансированное природопользование возможно лишь при использовании «экосистемного подхода, учитывающего все виды взаимосвязей и взаимовлияний между средами, экоценозами и человеком» (Борозин, Цятцер, 1996).</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Нерациональное природопользование в конечном счете ведет к экологическому кризису, а экологически сбалансированное природопользование создает предпосылки для выхода из него.</w:t>
      </w:r>
    </w:p>
    <w:p>
      <w:pPr>
        <w:pStyle w:val="Normal"/>
        <w:keepNext w:val="true"/>
        <w:widowControl w:val="false"/>
        <w:spacing w:lineRule="auto" w:line="360"/>
        <w:ind w:firstLine="709"/>
        <w:jc w:val="both"/>
        <w:rPr/>
      </w:pPr>
      <w:r>
        <w:rPr>
          <w:rFonts w:cs="Times New Roman"/>
          <w:i/>
          <w:iCs/>
          <w:color w:val="000000"/>
          <w:sz w:val="28"/>
          <w:szCs w:val="28"/>
          <w:lang w:val="en-US" w:eastAsia="en-US"/>
        </w:rPr>
        <w:t xml:space="preserve">Выход из глобального экологического кризиса </w:t>
      </w:r>
      <w:r>
        <w:rPr>
          <w:rFonts w:cs="Times New Roman"/>
          <w:color w:val="000000"/>
          <w:sz w:val="28"/>
          <w:szCs w:val="28"/>
          <w:lang w:val="en-US" w:eastAsia="en-US"/>
        </w:rPr>
        <w:t>— важнейшая научная и практическая проблема современности. Над ее решением работают тысячи ученых, политиков. д.) принципиально неверны и н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приведут к необходимым результатам. Преодоление экологического кризиса возможно лишь при условии гармоничного развития природы и человека, снятии антагонизма между ними. Это достижимо лишь на основе реализации «триединства естественной природы, общества и природы очеловеченной» (Жданов, 1995), на путях устойчивого развития общества (конференция ООН, Рио-де-Жанейро, 1992 г.), комплексного подхода к решению природоохранных пробле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Наиболее общим принципом, или правилом охраны окружающей среды, необходимо считать следующий (Реймерс, 1994): </w:t>
      </w:r>
      <w:r>
        <w:rPr>
          <w:rFonts w:cs="Times New Roman"/>
          <w:i/>
          <w:iCs/>
          <w:color w:val="000000"/>
          <w:sz w:val="28"/>
          <w:szCs w:val="28"/>
          <w:lang w:val="en-US" w:eastAsia="en-US"/>
        </w:rPr>
        <w:t xml:space="preserve">глобальный исходный природно-ресурсный потенциал в ходе исторического развития непрерывно истощается, </w:t>
      </w:r>
      <w:r>
        <w:rPr>
          <w:rFonts w:cs="Times New Roman"/>
          <w:color w:val="000000"/>
          <w:sz w:val="28"/>
          <w:szCs w:val="28"/>
          <w:lang w:val="en-US" w:eastAsia="en-US"/>
        </w:rPr>
        <w:t>что требует от человечества научно-технического совершенствования, направленного на более широкое и полное использование этого потенциал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Из этого закона следует другой основополагающий принцип охраны природы и среды жизни: </w:t>
      </w:r>
      <w:r>
        <w:rPr>
          <w:rFonts w:cs="Times New Roman"/>
          <w:i/>
          <w:iCs/>
          <w:color w:val="000000"/>
          <w:sz w:val="28"/>
          <w:szCs w:val="28"/>
          <w:lang w:val="en-US" w:eastAsia="en-US"/>
        </w:rPr>
        <w:t>«экологичное</w:t>
      </w:r>
      <w:r>
        <w:rPr>
          <w:rFonts w:cs="Times New Roman"/>
          <w:color w:val="000000"/>
          <w:sz w:val="28"/>
          <w:szCs w:val="28"/>
          <w:lang w:val="en-US" w:eastAsia="en-US"/>
        </w:rPr>
        <w:t xml:space="preserve">— </w:t>
      </w:r>
      <w:r>
        <w:rPr>
          <w:rFonts w:cs="Times New Roman"/>
          <w:i/>
          <w:iCs/>
          <w:color w:val="000000"/>
          <w:sz w:val="28"/>
          <w:szCs w:val="28"/>
          <w:lang w:val="en-US" w:eastAsia="en-US"/>
        </w:rPr>
        <w:t xml:space="preserve">экономично», </w:t>
      </w:r>
      <w:r>
        <w:rPr>
          <w:rFonts w:cs="Times New Roman"/>
          <w:color w:val="000000"/>
          <w:sz w:val="28"/>
          <w:szCs w:val="28"/>
          <w:lang w:val="en-US" w:eastAsia="en-US"/>
        </w:rPr>
        <w:t>т. е. чем рачительнее подход к природным ресурсам и среде обитания, тем меньше требуется энергетических и других затрат. Воспроизводство пркродно-ресурсного потенциала и усилия на его воплощение должны быть сопоставимы с экономическими результатами эксплуатации природы.</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Еще одно важнейшее экологическое правило — все компоненты природной среды — атмосферный воздух, воды, почву и др. охранять надо не по отдельности, а в целом, как единые природные экосистемы биосферы. Только при таком экологическом подходе возможно обеспечить сохранение ландшафтов, недр, генофонда животных и растений.</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3. СОБСТВЕННЫЕ ИССЛЕДОВА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3.1 МАТЕРИАЛЫ И МЕТОДЫ ИССЛЕДОВА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Цель - этиология, лечение и профилактика тимпании крупного рогатого скот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ля выполнения данной цели поставлены следующие задач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1. Изучить особенности тимпании крупного рогатого скота В к/х «Дамир»</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2. Определить заболевания животных в крестьянском хозяйстве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3. Определить экономическую и терапевтическую эффективность лече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етоды исследования животных:</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1. Клинические исследования: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1.Осмот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2. Пальпац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3. Перкусс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4. Аускультац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5. Термометрия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6. Определения пульса, дыхания, руминаци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ЛЕЧЕНИЯ ТИМПАНИИ КРУПНОГО РОГАТОГО СКОТА.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Методы ле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Голов</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Результаты</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Опыт</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Новый метод</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ыздоровление через 2 дн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Контроль</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Старый метод</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 New Roman"/>
                <w:color w:val="000000"/>
                <w:sz w:val="20"/>
                <w:szCs w:val="28"/>
                <w:lang w:val="en-US" w:eastAsia="en-US"/>
              </w:rPr>
            </w:pPr>
            <w:r>
              <w:rPr>
                <w:rFonts w:cs="Times New Roman"/>
                <w:color w:val="000000"/>
                <w:sz w:val="20"/>
                <w:szCs w:val="28"/>
                <w:lang w:val="en-US" w:eastAsia="en-US"/>
              </w:rPr>
              <w:t>Выздоровление через 3 дня</w:t>
            </w:r>
          </w:p>
        </w:tc>
      </w:tr>
    </w:tbl>
    <w:p>
      <w:pPr>
        <w:pStyle w:val="Normal"/>
        <w:keepNext w:val="true"/>
        <w:widowControl w:val="false"/>
        <w:autoSpaceDE w:val="false"/>
        <w:spacing w:lineRule="auto" w:line="360"/>
        <w:ind w:left="360" w:hanging="0"/>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Normal"/>
        <w:keepNext w:val="true"/>
        <w:widowControl w:val="false"/>
        <w:numPr>
          <w:ilvl w:val="0"/>
          <w:numId w:val="1"/>
        </w:numPr>
        <w:autoSpaceDE w:val="false"/>
        <w:spacing w:lineRule="auto" w:line="360"/>
        <w:ind w:left="0" w:firstLine="709"/>
        <w:jc w:val="both"/>
        <w:rPr>
          <w:rFonts w:cs="Times New Roman"/>
          <w:color w:val="000000"/>
          <w:sz w:val="28"/>
          <w:szCs w:val="28"/>
          <w:lang w:val="en-US" w:eastAsia="en-US"/>
        </w:rPr>
      </w:pPr>
      <w:r>
        <w:rPr>
          <w:rFonts w:cs="Times New Roman"/>
          <w:color w:val="000000"/>
          <w:sz w:val="28"/>
          <w:szCs w:val="28"/>
          <w:lang w:val="en-US" w:eastAsia="en-US"/>
        </w:rPr>
        <w:t>Новый метод-лечения водным раствором окиси магния-более экономичный хорошо адсорбирует газы.</w:t>
      </w:r>
    </w:p>
    <w:p>
      <w:pPr>
        <w:pStyle w:val="Normal"/>
        <w:keepNext w:val="true"/>
        <w:widowControl w:val="false"/>
        <w:numPr>
          <w:ilvl w:val="0"/>
          <w:numId w:val="1"/>
        </w:numPr>
        <w:autoSpaceDE w:val="false"/>
        <w:spacing w:lineRule="auto" w:line="360"/>
        <w:ind w:left="0" w:firstLine="709"/>
        <w:jc w:val="both"/>
        <w:rPr>
          <w:rFonts w:cs="Times New Roman"/>
          <w:color w:val="000000"/>
          <w:sz w:val="28"/>
          <w:szCs w:val="28"/>
          <w:lang w:val="en-US" w:eastAsia="en-US"/>
        </w:rPr>
      </w:pPr>
      <w:r>
        <w:rPr>
          <w:rFonts w:cs="Times New Roman"/>
          <w:color w:val="000000"/>
          <w:sz w:val="28"/>
          <w:szCs w:val="28"/>
          <w:lang w:val="en-US" w:eastAsia="en-US"/>
        </w:rPr>
        <w:t>Старый метод-при лечении используем тимпанол. Проверянный практикой и эффективностью. Препарат содержащий из кремнеорганического пеногосител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3.2 РЕЗУЛЬТАТЫ ИССЛЕДОВА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ЛЕЧЕНИЕ ЖИВОТНЫХ ПРИ ТИМПАНИИ КРУПНОГО РОГАТОГО СКОТА ТИМПАНОЛО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ИСТОРИЯ БОЛЕЗН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10 апреля 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ВИД ЖИВОТНОЕО - К. Р.С. ПОЛ- корова ВОЗРОСТ- 4 года МАСТЬ - Казахско- белоголовая. ВЛАДЕЛЕЦ -К/Х *ДАМИР*. Анамнез- </w:t>
      </w:r>
      <w:r>
        <w:rPr>
          <w:rFonts w:cs="Times New Roman"/>
          <w:i/>
          <w:iCs/>
          <w:color w:val="000000"/>
          <w:sz w:val="28"/>
          <w:szCs w:val="28"/>
          <w:lang w:val="en-US" w:eastAsia="en-US"/>
        </w:rPr>
        <w:t>кУШ^ВСЗ</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Анамнез жизни - </w:t>
      </w:r>
      <w:r>
        <w:rPr>
          <w:rFonts w:cs="Times New Roman"/>
          <w:i/>
          <w:iCs/>
          <w:color w:val="000000"/>
          <w:sz w:val="28"/>
          <w:szCs w:val="28"/>
          <w:lang w:val="en-US" w:eastAsia="en-US"/>
        </w:rPr>
        <w:t>Ж&amp;"Ъ,</w:t>
      </w:r>
      <w:r>
        <w:rPr>
          <w:rFonts w:cs="Times New Roman"/>
          <w:i/>
          <w:iCs/>
          <w:color w:val="000000"/>
          <w:sz w:val="28"/>
          <w:szCs w:val="28"/>
          <w:vertAlign w:val="superscript"/>
          <w:lang w:val="en-US" w:eastAsia="en-US"/>
        </w:rPr>
        <w:t>?с</w:t>
      </w:r>
      <w:r>
        <w:rPr>
          <w:rFonts w:cs="Times New Roman"/>
          <w:i/>
          <w:iCs/>
          <w:color w:val="000000"/>
          <w:sz w:val="28"/>
          <w:szCs w:val="28"/>
          <w:lang w:val="en-US" w:eastAsia="en-US"/>
        </w:rPr>
        <w:t>^</w:t>
      </w:r>
      <w:r>
        <w:rPr>
          <w:rFonts w:cs="Times New Roman"/>
          <w:i/>
          <w:iCs/>
          <w:color w:val="000000"/>
          <w:sz w:val="28"/>
          <w:szCs w:val="28"/>
          <w:vertAlign w:val="superscript"/>
          <w:lang w:val="en-US" w:eastAsia="en-US"/>
        </w:rPr>
        <w:t>в</w:t>
      </w:r>
      <w:r>
        <w:rPr>
          <w:rFonts w:cs="Times New Roman"/>
          <w:i/>
          <w:iCs/>
          <w:color w:val="000000"/>
          <w:sz w:val="28"/>
          <w:szCs w:val="28"/>
          <w:lang w:val="en-US" w:eastAsia="en-US"/>
        </w:rPr>
        <w:t xml:space="preserve"> </w:t>
      </w:r>
      <w:r>
        <w:rPr>
          <w:rFonts w:cs="Times New Roman"/>
          <w:color w:val="000000"/>
          <w:sz w:val="28"/>
          <w:szCs w:val="28"/>
          <w:lang w:val="en-US" w:eastAsia="en-US"/>
        </w:rPr>
        <w:t>/^ ^ ■ Животное содержалось в животноводческом помещении, на ферме К/Х,</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 xml:space="preserve">Микроклимат не соответствует зоогигиеническим нормам, Влажность- 85%, содержание аммиака - превышает норму. В рацион кормления входит - солома, кукуруза, мороженный картофель, листья капусты покрытые инеем. Водопой вволю с автопоилок. АНАМНЕЗ болезни, </w:t>
      </w:r>
      <w:r>
        <w:rPr>
          <w:rFonts w:cs="Times New Roman"/>
          <w:i/>
          <w:iCs/>
          <w:color w:val="000000"/>
          <w:sz w:val="28"/>
          <w:szCs w:val="28"/>
          <w:lang w:val="en-US" w:eastAsia="en-US"/>
        </w:rPr>
        <w:t xml:space="preserve">^Л""^^ ^О^ </w:t>
      </w:r>
      <w:r>
        <w:rPr>
          <w:rFonts w:cs="Times New Roman"/>
          <w:color w:val="000000"/>
          <w:sz w:val="28"/>
          <w:szCs w:val="28"/>
          <w:lang w:val="en-US" w:eastAsia="en-US"/>
        </w:rPr>
        <w:t>Корова заболела со слов скотника 9. 04. 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Было замечено:</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Елаза широко раскрыты, зрачки расширены, глаза у него испуганны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ОБЩИЕ ИССЛЕДОВАНИЯ. Т- 39*С, ПУЛЬС - 85, ДЫХАНИЕ - 35.</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РУМИНАЦИИ за 5 минут не было не разу. УПИТАННОСТЬ - средней упитанности.</w:t>
      </w:r>
    </w:p>
    <w:p>
      <w:pPr>
        <w:pStyle w:val="Normal"/>
        <w:keepNext w:val="true"/>
        <w:widowControl w:val="false"/>
        <w:spacing w:lineRule="auto" w:line="360"/>
        <w:ind w:firstLine="709"/>
        <w:jc w:val="both"/>
        <w:rPr/>
      </w:pPr>
      <w:r>
        <w:rPr>
          <w:rFonts w:cs="Times New Roman"/>
          <w:color w:val="000000"/>
          <w:sz w:val="28"/>
          <w:szCs w:val="28"/>
          <w:lang w:val="en-US" w:eastAsia="en-US"/>
        </w:rPr>
        <w:t>ПОЗА - Животное топчется на месте или подводит под себя тазовые конечности, часто оглядывается на живот, изгибает спину, приподнимает хвост. Неохотно двигается, движения становятся редкими, слабыми. Или совсем прекращаются. СЛИЗИСТЫЕ НОСА И РОТОВОЙ ПОВЕРХНОСТИ. Видимые слизистые оболочки принимают синюшный оттенок, вены головы, шеи и вымени переполняются кровью. ИССЛЕДОВАНИЕ ДЫХАТЕЛЬНОЙ СИСТЕМЫ. ПРИ интенсивном развитии болезни животные начинают дышать открытым ртом, часто кашляют, стонут, из ротовой поверхности у них вытекает пенистая слюна.. ИССЛЕДОВАНИЕ СЕРДЕЧНО- СОСУДИСТОЙ СИСТЕМЫ.. Учащенный пульс, стучащий толчок сердца. ИССЛЕДОВАНИЕ ПИЩЕВАРИТЕЛЬНОЙ СИСТЕМЫ. Значительное выпячивание левой голодной ямки, доходящей до уровня поясничных позвонков. Одновременно с этим резко увеличивается объем живот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Жвачка исчезает, кал не выделяется, несмотря на сильное натуживание. Происходит брожение в рубце. При перкуссии рубца у животных, слышен барабанный звук. Комплекс клинических явлений при острой тимпании объясняется, с одной стороны, беспрерывном и интенсивным поступлением углекислого газа из желудочно – кишечного тракта непосредственно в кровь, т. е. интоксикацией, с другой - сильнейшим механическим давлением вздутых преджелудков на диафрагму, легкие и сердц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ДО ТИМПАНИЯ Приступаем к немедленному. оказанию помощи больному животному.</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Берем 0,2 мл ТИМПАНОЛА. разводим водой 1:10, получаем 200мл, взбалтываем до однородной эмульсии. При помощи резиновой бутылки вводим животному, симптомы болезни через 15- 20 минут., не исчезли, поэтому прибегаем к проколу рубца.</w:t>
      </w:r>
    </w:p>
    <w:p>
      <w:pPr>
        <w:pStyle w:val="Normal"/>
        <w:keepNext w:val="true"/>
        <w:widowControl w:val="false"/>
        <w:spacing w:lineRule="auto" w:line="360"/>
        <w:ind w:firstLine="709"/>
        <w:jc w:val="both"/>
        <w:rPr/>
      </w:pPr>
      <w:r>
        <w:rPr>
          <w:rFonts w:cs="Times New Roman"/>
          <w:color w:val="000000"/>
          <w:sz w:val="28"/>
          <w:szCs w:val="28"/>
          <w:lang w:val="en-US" w:eastAsia="en-US"/>
        </w:rPr>
        <w:t>Для прокола рубца пользуемся троакаром крупного калибра. Прокол производим на стоящем животном, прочно фиксируя его, чтобы обезопасить себя от удара левой тазовой конечность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есто прокола - левая голодная ямка (середина горизонтальной линии, соединяющей маклок с последним ребром). Троакар вводим в направлении к правому локтю резким и сильным толчко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ведя троакар, стилет вынимаем и постепенно выпускаем газы., прикрывая временами ватным тампоном отверстие гильзы. Быстрое удаление газов при сильном вздутии может вызвать обморок у животного вследствие обескровливания мозга. В случае засорения гильзы пищевыми массами ее прочищают стилетом.</w:t>
      </w:r>
    </w:p>
    <w:p>
      <w:pPr>
        <w:pStyle w:val="Normal"/>
        <w:keepNext w:val="true"/>
        <w:widowControl w:val="false"/>
        <w:spacing w:lineRule="auto" w:line="360"/>
        <w:ind w:firstLine="709"/>
        <w:jc w:val="both"/>
        <w:rPr/>
      </w:pPr>
      <w:r>
        <w:rPr>
          <w:rFonts w:cs="Times New Roman"/>
          <w:color w:val="000000"/>
          <w:sz w:val="28"/>
          <w:szCs w:val="28"/>
          <w:lang w:val="en-US" w:eastAsia="en-US"/>
        </w:rPr>
        <w:t>В рубец через гильзу троакара вливаем противобродильное Средство, состоящее из 0,5 стакана керосина, 1 стакана водки и 2 стакана воды., после чего троакар вынимаем. Извлечение пустой гильзы ведет к попаданию пищевых масс в брюшную полость. В целях предупреждения инфицирования брюшную стенку при вытягивании троакара оттесняю ладонью. Место прокола смазываем настойкой йода и заклеиваем ватой, пропитанной коллодием конечностью.</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есто прокола - левая голодная ямка (середина горизонтальной линии, соединяющей маклок с последним ребром). Троакар вводим в направлении к правому локтю резким и сильным толчко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ведя троакар, стилет вынимаем и постепенно выпускаем газы., прикрывая временами ватным тампоном отверстие гильзы. Быстрое удаление газов при сильном вздутии может вызвать обморок у животного вследствие обескровливания мозга. В случае засорения гильзы пищевыми массами ее прочищают стилетом.</w:t>
      </w:r>
    </w:p>
    <w:p>
      <w:pPr>
        <w:pStyle w:val="Normal"/>
        <w:keepNext w:val="true"/>
        <w:widowControl w:val="false"/>
        <w:spacing w:lineRule="auto" w:line="360"/>
        <w:ind w:firstLine="709"/>
        <w:jc w:val="both"/>
        <w:rPr/>
      </w:pPr>
      <w:r>
        <w:rPr>
          <w:rFonts w:cs="Times New Roman"/>
          <w:color w:val="000000"/>
          <w:sz w:val="28"/>
          <w:szCs w:val="28"/>
          <w:lang w:val="en-US" w:eastAsia="en-US"/>
        </w:rPr>
        <w:t>В рубец через гильзу троакара вливаем противобродильное Средство, состоящее из 0,5 стакана керосина, 1 стакана водки и 2 стакана воды., после чего троакар вынимаем. Извлечение пустой гильзы ведет к попаданию пищевых масс в брюшную полость. В целях предупреждения инфицирования брюшную стенку при вытягивании троакара оттесняю ладонью. Место прокола смазываем настойкой йода и заклеиваем ватой, пропитанной коллодием.</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есто прокола - левая голодная ямка (середина горизонтальной линии, соединяющей маклок с последним ребром). Троакар вводим в направлении к правому локтю резким и сильным толчко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ведя троакар, стилет вынимаем и постепенно выпускаем газы., прикрывая временами ватным тампоном отверстие гильзы. Быстрое удаление газов при сильном вздутии может вызвать обморок у животного вследствие обескровливания мозга. В случае засорения гильзы пищевыми массами ее прочищают стилетом.</w:t>
      </w:r>
    </w:p>
    <w:p>
      <w:pPr>
        <w:pStyle w:val="Normal"/>
        <w:keepNext w:val="true"/>
        <w:widowControl w:val="false"/>
        <w:spacing w:lineRule="auto" w:line="360"/>
        <w:ind w:firstLine="709"/>
        <w:jc w:val="both"/>
        <w:rPr/>
      </w:pPr>
      <w:r>
        <w:rPr>
          <w:rFonts w:cs="Times New Roman"/>
          <w:color w:val="000000"/>
          <w:sz w:val="28"/>
          <w:szCs w:val="28"/>
          <w:lang w:val="en-US" w:eastAsia="en-US"/>
        </w:rPr>
        <w:t>В рубец через гильзу троакара вливаем противобродильное Средство, состоящее из 0,5 стакана керосина, 1 стакана водки и 2 стакана воды., после чего троакар вынимаем. Извлечение пустой гильзы ведет к попаданию пищевых масс в брюшную полость. В целях предупреждения инфицирования брюшную стенку при вытягивании троакара оттесняю ладонью. Место прокола смазываем настойкой йода и заклеиваем ватой, пропитанной коллодие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ВТОРНЫЙ ПРИЕМ- 11.04..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ИД. ЖИВОТНОГО - К.Р.С.</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Л- коров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ОЗРОСТ- 4 го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АСТЬ - Казахско-белоголова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ЛАДЕЛЕЦ- К/Х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ТРО:</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Т- 38,2*С, П- 81, Д- 32</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ЕЧЕР: Т- 38*С П- 80, Д- 31</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Состояние коров постепенно стабилизируется, глаза н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расширены, руминация 2раза за 5 минут.</w:t>
      </w:r>
    </w:p>
    <w:p>
      <w:pPr>
        <w:pStyle w:val="Normal"/>
        <w:keepNext w:val="true"/>
        <w:widowControl w:val="false"/>
        <w:spacing w:lineRule="auto" w:line="360"/>
        <w:ind w:firstLine="709"/>
        <w:jc w:val="both"/>
        <w:rPr/>
      </w:pPr>
      <w:r>
        <w:rPr>
          <w:rFonts w:cs="Times New Roman"/>
          <w:color w:val="000000"/>
          <w:sz w:val="28"/>
          <w:szCs w:val="28"/>
          <w:lang w:val="en-US" w:eastAsia="en-US"/>
        </w:rPr>
        <w:t>Д/ 8 ВЫЗДОРОВЛЕНИ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ВТОРНЫЙ ПРИЕМ- 11.04..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ИД. ЖИВОТНОГО - К.Р.С.</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Л- коров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ОЗРОСТ- 4 го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АСТЬ - Казахско-белоголова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ЛАДЕЛЕЦ- К/Х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ТРО:</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Т- 38,2*С, П- 81, Д- 32</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ЕЧЕР: Т- 38*С П- 80, Д- 31</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Состояние коров постепенно стабилизируется, глаза не расширены, руминация 2раза за 5 минут.</w:t>
      </w:r>
    </w:p>
    <w:p>
      <w:pPr>
        <w:pStyle w:val="Normal"/>
        <w:keepNext w:val="true"/>
        <w:widowControl w:val="false"/>
        <w:spacing w:lineRule="auto" w:line="360"/>
        <w:ind w:firstLine="709"/>
        <w:jc w:val="both"/>
        <w:rPr/>
      </w:pPr>
      <w:r>
        <w:rPr>
          <w:rFonts w:cs="Times New Roman"/>
          <w:color w:val="000000"/>
          <w:sz w:val="28"/>
          <w:szCs w:val="28"/>
          <w:lang w:val="en-US" w:eastAsia="en-US"/>
        </w:rPr>
        <w:t>Д/ 8 ВЫЗДОРОВЛЕНИ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ВТОРНЫЙ ПРИЕМ- 11.04..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ИД. ЖИВОТНОГО - К.Р.С.</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Л- коров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ОЗРОСТ- 4 года</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МАСТЬ - Казахско-белоголова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ЛАДЕЛЕЦ- К/Х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ТРО:</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Т- 38,2*С, П- 81, Д- 32</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ЕЧЕР: Т- 38*С П- 80, Д- 31</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Состояние коров постепенно стабилизируется, глаза не расширены, руминация 2раза за 5 минут.</w:t>
      </w:r>
    </w:p>
    <w:p>
      <w:pPr>
        <w:pStyle w:val="Normal"/>
        <w:keepNext w:val="true"/>
        <w:widowControl w:val="false"/>
        <w:spacing w:lineRule="auto" w:line="360"/>
        <w:ind w:firstLine="709"/>
        <w:jc w:val="both"/>
        <w:rPr/>
      </w:pPr>
      <w:r>
        <w:rPr>
          <w:rFonts w:cs="Times New Roman"/>
          <w:color w:val="000000"/>
          <w:sz w:val="28"/>
          <w:szCs w:val="28"/>
          <w:lang w:val="en-US" w:eastAsia="en-US"/>
        </w:rPr>
        <w:t>Д/ 8 ВЫЗДОРОВЛЕНИ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ЛЕЧЕНИЕ: </w:t>
      </w:r>
      <w:r>
        <w:rPr>
          <w:rFonts w:cs="Times New Roman"/>
          <w:i/>
          <w:iCs/>
          <w:color w:val="000000"/>
          <w:sz w:val="28"/>
          <w:szCs w:val="28"/>
          <w:lang w:val="en-US" w:eastAsia="en-US"/>
        </w:rPr>
        <w:t xml:space="preserve">&amp;}&amp; ШШП*Ш'Г </w:t>
      </w:r>
      <w:r>
        <w:rPr>
          <w:rFonts w:cs="Times New Roman"/>
          <w:color w:val="000000"/>
          <w:sz w:val="28"/>
          <w:szCs w:val="28"/>
          <w:lang w:val="en-US" w:eastAsia="en-US"/>
        </w:rPr>
        <w:t>/2/#/ /7/. //,</w:t>
      </w:r>
      <w:r>
        <w:rPr>
          <w:rFonts w:cs="Times New Roman"/>
          <w:i/>
          <w:iCs/>
          <w:color w:val="000000"/>
          <w:sz w:val="28"/>
          <w:szCs w:val="28"/>
          <w:lang w:val="en-US" w:eastAsia="en-US"/>
        </w:rPr>
        <w:t>/уу/ Лл/и/^</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ИСТОРИЯ БОЛЕЗН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10 апреля 2008г</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ИД ЖИВОТНОГО - К. Р.С.</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ОЛ- коров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ОЗРОСТ- 4 год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МАСТЬ - Казахско- белоголова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ЛАДЕЛЕЦ -К/Х *ДАМИР*.</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Анамнез- </w:t>
      </w:r>
      <w:r>
        <w:rPr>
          <w:rFonts w:cs="Times New Roman"/>
          <w:i/>
          <w:iCs/>
          <w:color w:val="000000"/>
          <w:sz w:val="28"/>
          <w:szCs w:val="28"/>
          <w:lang w:val="en-US" w:eastAsia="en-US"/>
        </w:rPr>
        <w:t>М'йМУёб!,?</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Анамнез жизни - </w:t>
      </w:r>
      <w:r>
        <w:rPr>
          <w:rFonts w:cs="Times New Roman"/>
          <w:i/>
          <w:iCs/>
          <w:color w:val="000000"/>
          <w:sz w:val="28"/>
          <w:szCs w:val="28"/>
          <w:lang w:val="en-US" w:eastAsia="en-US"/>
        </w:rPr>
        <w:t>')ПС^п\-П^^</w:t>
      </w:r>
      <w:r>
        <w:rPr>
          <w:rFonts w:cs="Times New Roman"/>
          <w:i/>
          <w:iCs/>
          <w:color w:val="000000"/>
          <w:sz w:val="28"/>
          <w:szCs w:val="28"/>
          <w:vertAlign w:val="superscript"/>
          <w:lang w:val="en-US" w:eastAsia="en-US"/>
        </w:rPr>
        <w:t>1</w:t>
      </w:r>
      <w:r>
        <w:rPr>
          <w:rFonts w:cs="Times New Roman"/>
          <w:i/>
          <w:iCs/>
          <w:color w:val="000000"/>
          <w:sz w:val="28"/>
          <w:szCs w:val="28"/>
          <w:lang w:val="en-US" w:eastAsia="en-US"/>
        </w:rPr>
        <w:t>^</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Животное содержалось в животноводческом помещении, на ферме К/Х,</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Микроклимат не соответствует зоогигиеническим норма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лажность- 85%, содержание аммиака - превышает норму.</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 рацион кормления входит - солома, кукуруза, мороженный картофель, листья капусты покрытые инеем.</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Водопой вволю с автопоилок.</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АНАМНЕЗ болезни.- ^ </w:t>
      </w:r>
      <w:r>
        <w:rPr>
          <w:rFonts w:cs="Times New Roman"/>
          <w:i/>
          <w:iCs/>
          <w:color w:val="000000"/>
          <w:sz w:val="28"/>
          <w:szCs w:val="28"/>
          <w:lang w:val="en-US" w:eastAsia="en-US"/>
        </w:rPr>
        <w:t>а пгпеР,1.Б т 0^$&gt;1,</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Корова заболела со слов скотника 9.04.2008г</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Было замечено:</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Глаза широко раскрыты, зрачки расширены, глаза у него испуганны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ОБЩИЕ ИССЛЕДОВАНИЯ. Т-39*С, ПУЛЬС- 85, ДЫХАНИЕ- 35.</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РУМИНАЦИИ за 5 минут не было не разу. УПИТАННОСТЬ - средней упитанности.</w:t>
      </w:r>
    </w:p>
    <w:p>
      <w:pPr>
        <w:pStyle w:val="Normal"/>
        <w:keepNext w:val="true"/>
        <w:widowControl w:val="false"/>
        <w:spacing w:lineRule="auto" w:line="360"/>
        <w:ind w:firstLine="709"/>
        <w:jc w:val="both"/>
        <w:rPr/>
      </w:pPr>
      <w:r>
        <w:rPr>
          <w:rFonts w:cs="Times New Roman"/>
          <w:color w:val="000000"/>
          <w:sz w:val="28"/>
          <w:szCs w:val="28"/>
          <w:lang w:val="en-US" w:eastAsia="en-US"/>
        </w:rPr>
        <w:t>ПОЗА - Животное топчется на месте или подводит под себя тазовые конечности, часто оглядывается на живот, изгибает спину, приподнимает хвост. Неохотно двигается, движения становятся редкими, слабыми. Или совсем прекращаются. СЛИЗИСТЫЕ НОСА И РОТОВОЙ ПОВЕРХНОСТИ. Видимые слизистые оболочки принимают синюшный оттенок, вены головы, шеи и вымени переполняются кровью. ИССЛЕДОВАНИЕ ДЫХАТЕЛЬНОЙ СИСТЕМЫ. ПРИ интенсивном развитии болезни животные начинают дышать открытым ртом, часто кашляют, стонут, из ротовой поверхности у них вытекает пенистая слюна.. ИССЛЕДОВАНИЕ СЕРДЕЧНО- СОСУДИСТОЙ СИСТЕМЫ. Учащенный пульс, стучащий толчок сердца. ИССЛЕДОВАНИЕ ПИЩЕВАРИТЕЛЬНОЙ СИСТЕМЫ. Значительное выпячивание левой голодной ямки, доходящей до уровня поясничных позвонков. Одновременно с этим резко увеличивается объем живота.</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Жвачка исчезает, кал не выделяется, несмотря на сильное натуживание. Происходит брожение в рубц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При перкуссии рубца у животных, слышен барабанный звук.</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Комплекс клинических явлений при острой тимпании объясняется, с одной стороны, беспрерывном и интенсивным поступлением углекислого газа из желудочно – кишечного тракта непосредственно в кровь, т. е. интоксикацией, с другой - сильнейшим механическим давлением вздутых преджелудков на диафрагму, легкие и сердце.</w:t>
      </w:r>
    </w:p>
    <w:p>
      <w:pPr>
        <w:pStyle w:val="Normal"/>
        <w:keepNext w:val="true"/>
        <w:widowControl w:val="false"/>
        <w:spacing w:lineRule="auto" w:line="360"/>
        <w:ind w:firstLine="709"/>
        <w:jc w:val="both"/>
        <w:rPr/>
      </w:pPr>
      <w:r>
        <w:rPr>
          <w:rFonts w:cs="Times New Roman"/>
          <w:i/>
          <w:iCs/>
          <w:color w:val="000000"/>
          <w:sz w:val="28"/>
          <w:szCs w:val="28"/>
          <w:lang w:val="en-US" w:eastAsia="en-US"/>
        </w:rPr>
        <w:t xml:space="preserve">Д/в </w:t>
      </w:r>
      <w:r>
        <w:rPr>
          <w:rFonts w:cs="Times New Roman"/>
          <w:color w:val="000000"/>
          <w:sz w:val="28"/>
          <w:szCs w:val="28"/>
          <w:lang w:val="en-US" w:eastAsia="en-US"/>
        </w:rPr>
        <w:t>ТИМПАНИЯ</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Д/8 ТИМПАНИЯ Вторую группу коров лечим более экономичным методом лечения.</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Берем 100г окиси магния, насыпаем в резиновую бутылку, наполняем бутылку водой, сильно взбалтываем и даем животному.</w:t>
      </w:r>
    </w:p>
    <w:p>
      <w:pPr>
        <w:pStyle w:val="Normal"/>
        <w:keepNext w:val="true"/>
        <w:widowControl w:val="false"/>
        <w:spacing w:lineRule="auto" w:line="360"/>
        <w:ind w:firstLine="709"/>
        <w:jc w:val="both"/>
        <w:rPr/>
      </w:pPr>
      <w:r>
        <w:rPr>
          <w:rFonts w:cs="Times New Roman"/>
          <w:color w:val="000000"/>
          <w:sz w:val="28"/>
          <w:szCs w:val="28"/>
          <w:lang w:val="en-US" w:eastAsia="en-US"/>
        </w:rPr>
        <w:t>Окись магния легко нейтрализует кислоты, адсорбирует газы. Животные сразу же выздоравливают. Д/8 ВЫЗДОРАВЛЕНИ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3.3 ЭКОНОМИЧЕСКАЯ ЭФФЕКТИВНОСТЬ ПРОВЕДЕННОЙ РАБОТЫ</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 xml:space="preserve">У= 202 х 480 х 350 - 0 - 33936000 тенге У = 17x210x350-0= 1249500 тенге </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кономический ущерб от снижения продуктивности:</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До, появление темпании хозяйства ежегодно реализовала племенной скот в количестве 20 голов быков-производителей живой массой 350 кг со средней реализуемой цены 42 300 и племенных телок 30 голов со средней живой массой 300 кг по средней реализуемой цене 39 000. В течение 2-х ЛС1 хозяйство продавало мясо 400 голов живошых но реализационной цене за 1 центнер живой массы 350 000 тенге. Экономический ущерб от потери племенных бычков составил:</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У= Му х (Ц</w:t>
      </w:r>
      <w:r>
        <w:rPr>
          <w:rFonts w:cs="Times New Roman"/>
          <w:color w:val="000000"/>
          <w:sz w:val="28"/>
          <w:szCs w:val="28"/>
          <w:vertAlign w:val="subscript"/>
          <w:lang w:val="en-US" w:eastAsia="en-US"/>
        </w:rPr>
        <w:t>п</w:t>
      </w:r>
      <w:r>
        <w:rPr>
          <w:rFonts w:cs="Times New Roman"/>
          <w:color w:val="000000"/>
          <w:sz w:val="28"/>
          <w:szCs w:val="28"/>
          <w:lang w:val="en-US" w:eastAsia="en-US"/>
        </w:rPr>
        <w:t xml:space="preserve"> - Цу) = 50 х (42300-35000) = 365 000 тенг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Экономический ущерб от потери племенных ценности телок составляет:</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 = 50 х (39 000 - 35 000) = 200 000 тенг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 = 365 000 + 200 000 = 565 000 тенг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Экономический ущерб от снижения качество продукции выполняется по формуле:</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У = В</w:t>
      </w:r>
      <w:r>
        <w:rPr>
          <w:rFonts w:cs="Times New Roman"/>
          <w:color w:val="000000"/>
          <w:sz w:val="28"/>
          <w:szCs w:val="28"/>
          <w:vertAlign w:val="subscript"/>
          <w:lang w:val="en-US" w:eastAsia="en-US"/>
        </w:rPr>
        <w:t>г</w:t>
      </w:r>
      <w:r>
        <w:rPr>
          <w:rFonts w:cs="Times New Roman"/>
          <w:color w:val="000000"/>
          <w:sz w:val="28"/>
          <w:szCs w:val="28"/>
          <w:lang w:val="en-US" w:eastAsia="en-US"/>
        </w:rPr>
        <w:t xml:space="preserve"> х (Ц, Ц</w:t>
      </w:r>
      <w:r>
        <w:rPr>
          <w:rFonts w:cs="Times New Roman"/>
          <w:color w:val="000000"/>
          <w:sz w:val="28"/>
          <w:szCs w:val="28"/>
          <w:vertAlign w:val="subscript"/>
          <w:lang w:val="en-US" w:eastAsia="en-US"/>
        </w:rPr>
        <w:t>б</w:t>
      </w:r>
      <w:r>
        <w:rPr>
          <w:rFonts w:cs="Times New Roman"/>
          <w:color w:val="000000"/>
          <w:sz w:val="28"/>
          <w:szCs w:val="28"/>
          <w:lang w:val="en-US" w:eastAsia="en-US"/>
        </w:rPr>
        <w:t xml:space="preserve">) </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rFonts w:cs="Times New Roman"/>
          <w:color w:val="000000"/>
          <w:sz w:val="28"/>
          <w:szCs w:val="28"/>
          <w:lang w:val="en-US" w:eastAsia="en-US"/>
        </w:rPr>
        <w:t>где В</w:t>
      </w:r>
      <w:r>
        <w:rPr>
          <w:rFonts w:cs="Times New Roman"/>
          <w:color w:val="000000"/>
          <w:sz w:val="28"/>
          <w:szCs w:val="28"/>
          <w:vertAlign w:val="subscript"/>
          <w:lang w:val="en-US" w:eastAsia="en-US"/>
        </w:rPr>
        <w:t>р</w:t>
      </w:r>
      <w:r>
        <w:rPr>
          <w:rFonts w:cs="Times New Roman"/>
          <w:color w:val="000000"/>
          <w:sz w:val="28"/>
          <w:szCs w:val="28"/>
          <w:lang w:val="en-US" w:eastAsia="en-US"/>
        </w:rPr>
        <w:t>- количество реализованной продукции пониженного качества. Цз_и Цб - цены реализации единицы продукции, У = 233 х (350 - 200) = 34 950 тенг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етеринарным специалистам полагается надбавка за работу в сельской местности в размере 25%.</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етеринарному врачу и фельдшеру бесплатно предоставлены спецодежда и спецобувь на сумму 4000 тысяч тенге.</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Затраты на оплату труда ветеринарных специалистов и подсобных рабочих (О</w:t>
      </w:r>
      <w:r>
        <w:rPr>
          <w:rFonts w:cs="Times New Roman"/>
          <w:color w:val="000000"/>
          <w:sz w:val="28"/>
          <w:szCs w:val="28"/>
          <w:vertAlign w:val="subscript"/>
          <w:lang w:val="en-US" w:eastAsia="en-US"/>
        </w:rPr>
        <w:t>т</w:t>
      </w:r>
      <w:r>
        <w:rPr>
          <w:rFonts w:cs="Times New Roman"/>
          <w:color w:val="000000"/>
          <w:sz w:val="28"/>
          <w:szCs w:val="28"/>
          <w:lang w:val="en-US" w:eastAsia="en-US"/>
        </w:rPr>
        <w:t>) рассчитывают по следующей формуле:</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rFonts w:cs="Times New Roman"/>
          <w:color w:val="000000"/>
          <w:sz w:val="28"/>
          <w:szCs w:val="28"/>
          <w:vertAlign w:val="subscript"/>
          <w:lang w:val="en-US" w:eastAsia="en-US"/>
        </w:rPr>
      </w:pPr>
      <w:r>
        <w:rPr>
          <w:rFonts w:cs="Times New Roman"/>
          <w:color w:val="000000"/>
          <w:sz w:val="28"/>
          <w:szCs w:val="28"/>
          <w:lang w:val="en-US" w:eastAsia="en-US"/>
        </w:rPr>
        <w:t>О</w:t>
      </w:r>
      <w:r>
        <w:rPr>
          <w:rFonts w:cs="Times New Roman"/>
          <w:color w:val="000000"/>
          <w:sz w:val="28"/>
          <w:szCs w:val="28"/>
          <w:vertAlign w:val="subscript"/>
          <w:lang w:val="en-US" w:eastAsia="en-US"/>
        </w:rPr>
        <w:t>т</w:t>
      </w:r>
      <w:r>
        <w:rPr>
          <w:rFonts w:cs="Times New Roman"/>
          <w:color w:val="000000"/>
          <w:sz w:val="28"/>
          <w:szCs w:val="28"/>
          <w:lang w:val="en-US" w:eastAsia="en-US"/>
        </w:rPr>
        <w:t xml:space="preserve"> = 3</w:t>
      </w:r>
      <w:r>
        <w:rPr>
          <w:rFonts w:cs="Times New Roman"/>
          <w:color w:val="000000"/>
          <w:sz w:val="28"/>
          <w:szCs w:val="28"/>
          <w:vertAlign w:val="subscript"/>
          <w:lang w:val="en-US" w:eastAsia="en-US"/>
        </w:rPr>
        <w:t>11Л</w:t>
      </w:r>
      <w:r>
        <w:rPr>
          <w:rFonts w:cs="Times New Roman"/>
          <w:color w:val="000000"/>
          <w:sz w:val="28"/>
          <w:szCs w:val="28"/>
          <w:lang w:val="en-US" w:eastAsia="en-US"/>
        </w:rPr>
        <w:t xml:space="preserve"> + 0</w:t>
      </w:r>
      <w:r>
        <w:rPr>
          <w:rFonts w:cs="Times New Roman"/>
          <w:color w:val="000000"/>
          <w:sz w:val="28"/>
          <w:szCs w:val="28"/>
          <w:vertAlign w:val="subscript"/>
          <w:lang w:val="en-US" w:eastAsia="en-US"/>
        </w:rPr>
        <w:t>Т11</w:t>
      </w:r>
      <w:r>
        <w:rPr>
          <w:rFonts w:cs="Times New Roman"/>
          <w:color w:val="000000"/>
          <w:sz w:val="28"/>
          <w:szCs w:val="28"/>
          <w:lang w:val="en-US" w:eastAsia="en-US"/>
        </w:rPr>
        <w:t xml:space="preserve"> + НД + П</w:t>
      </w:r>
      <w:r>
        <w:rPr>
          <w:rFonts w:cs="Times New Roman"/>
          <w:color w:val="000000"/>
          <w:sz w:val="28"/>
          <w:szCs w:val="28"/>
          <w:vertAlign w:val="subscript"/>
          <w:lang w:val="en-US" w:eastAsia="en-US"/>
        </w:rPr>
        <w:t>р</w:t>
      </w:r>
      <w:r>
        <w:rPr>
          <w:rFonts w:cs="Times New Roman"/>
          <w:color w:val="000000"/>
          <w:sz w:val="28"/>
          <w:szCs w:val="28"/>
          <w:lang w:val="en-US" w:eastAsia="en-US"/>
        </w:rPr>
        <w:t xml:space="preserve"> +С</w:t>
      </w:r>
      <w:r>
        <w:rPr>
          <w:rFonts w:cs="Times New Roman"/>
          <w:color w:val="000000"/>
          <w:sz w:val="28"/>
          <w:szCs w:val="28"/>
          <w:vertAlign w:val="subscript"/>
          <w:lang w:val="en-US" w:eastAsia="en-US"/>
        </w:rPr>
        <w:t>ку</w:t>
      </w:r>
      <w:r>
        <w:rPr>
          <w:rFonts w:cs="Times New Roman"/>
          <w:color w:val="000000"/>
          <w:sz w:val="28"/>
          <w:szCs w:val="28"/>
          <w:lang w:val="en-US" w:eastAsia="en-US"/>
        </w:rPr>
        <w:t>+ Сс</w:t>
      </w:r>
      <w:r>
        <w:rPr>
          <w:rFonts w:cs="Times New Roman"/>
          <w:color w:val="000000"/>
          <w:sz w:val="28"/>
          <w:szCs w:val="28"/>
          <w:vertAlign w:val="subscript"/>
          <w:lang w:val="en-US" w:eastAsia="en-US"/>
        </w:rPr>
        <w:t>0</w:t>
      </w:r>
      <w:r>
        <w:rPr>
          <w:rFonts w:cs="Times New Roman"/>
          <w:color w:val="000000"/>
          <w:sz w:val="28"/>
          <w:szCs w:val="28"/>
          <w:lang w:val="en-US" w:eastAsia="en-US"/>
        </w:rPr>
        <w:t xml:space="preserve"> + Оо</w:t>
      </w:r>
      <w:r>
        <w:rPr>
          <w:rFonts w:cs="Times New Roman"/>
          <w:color w:val="000000"/>
          <w:sz w:val="28"/>
          <w:szCs w:val="28"/>
          <w:vertAlign w:val="subscript"/>
          <w:lang w:val="en-US" w:eastAsia="en-US"/>
        </w:rPr>
        <w:t xml:space="preserve">т </w:t>
      </w:r>
    </w:p>
    <w:p>
      <w:pPr>
        <w:pStyle w:val="Normal"/>
        <w:keepNext w:val="true"/>
        <w:widowControl w:val="false"/>
        <w:autoSpaceDE w:val="false"/>
        <w:spacing w:lineRule="auto" w:line="360"/>
        <w:ind w:firstLine="709"/>
        <w:jc w:val="both"/>
        <w:rPr>
          <w:rFonts w:cs="Times New Roman"/>
          <w:color w:val="000000"/>
          <w:sz w:val="28"/>
          <w:szCs w:val="28"/>
          <w:vertAlign w:val="subscript"/>
          <w:lang w:val="en-US" w:eastAsia="en-US"/>
        </w:rPr>
      </w:pPr>
      <w:r>
        <w:rPr>
          <w:rFonts w:cs="Times New Roman"/>
          <w:color w:val="000000"/>
          <w:sz w:val="28"/>
          <w:szCs w:val="28"/>
          <w:vertAlign w:val="subscript"/>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где, 3„</w:t>
      </w:r>
      <w:r>
        <w:rPr>
          <w:rFonts w:cs="Times New Roman"/>
          <w:color w:val="000000"/>
          <w:sz w:val="28"/>
          <w:szCs w:val="28"/>
          <w:vertAlign w:val="subscript"/>
          <w:lang w:val="en-US" w:eastAsia="en-US"/>
        </w:rPr>
        <w:t>л</w:t>
      </w:r>
      <w:r>
        <w:rPr>
          <w:rFonts w:cs="Times New Roman"/>
          <w:color w:val="000000"/>
          <w:sz w:val="28"/>
          <w:szCs w:val="28"/>
          <w:lang w:val="en-US" w:eastAsia="en-US"/>
        </w:rPr>
        <w:t xml:space="preserve"> - заработная плата основная, дополнительная; О</w:t>
      </w:r>
      <w:r>
        <w:rPr>
          <w:rFonts w:cs="Times New Roman"/>
          <w:color w:val="000000"/>
          <w:sz w:val="28"/>
          <w:szCs w:val="28"/>
          <w:vertAlign w:val="subscript"/>
          <w:lang w:val="en-US" w:eastAsia="en-US"/>
        </w:rPr>
        <w:t>ти</w:t>
      </w:r>
      <w:r>
        <w:rPr>
          <w:rFonts w:cs="Times New Roman"/>
          <w:color w:val="000000"/>
          <w:sz w:val="28"/>
          <w:szCs w:val="28"/>
          <w:lang w:val="en-US" w:eastAsia="en-US"/>
        </w:rPr>
        <w:t xml:space="preserve"> _ оплата труда натуральная; НД- надбавки и доплаты к окладам за непрерывный стаж работы, в сельской местности; П</w:t>
      </w:r>
      <w:r>
        <w:rPr>
          <w:rFonts w:cs="Times New Roman"/>
          <w:color w:val="000000"/>
          <w:sz w:val="28"/>
          <w:szCs w:val="28"/>
          <w:vertAlign w:val="subscript"/>
          <w:lang w:val="en-US" w:eastAsia="en-US"/>
        </w:rPr>
        <w:t>р</w:t>
      </w:r>
      <w:r>
        <w:rPr>
          <w:rFonts w:cs="Times New Roman"/>
          <w:color w:val="000000"/>
          <w:sz w:val="28"/>
          <w:szCs w:val="28"/>
          <w:lang w:val="en-US" w:eastAsia="en-US"/>
        </w:rPr>
        <w:t>- премии; С</w:t>
      </w:r>
      <w:r>
        <w:rPr>
          <w:rFonts w:cs="Times New Roman"/>
          <w:color w:val="000000"/>
          <w:sz w:val="28"/>
          <w:szCs w:val="28"/>
          <w:vertAlign w:val="subscript"/>
          <w:lang w:val="en-US" w:eastAsia="en-US"/>
        </w:rPr>
        <w:t>ку</w:t>
      </w:r>
      <w:r>
        <w:rPr>
          <w:rFonts w:cs="Times New Roman"/>
          <w:color w:val="000000"/>
          <w:sz w:val="28"/>
          <w:szCs w:val="28"/>
          <w:lang w:val="en-US" w:eastAsia="en-US"/>
        </w:rPr>
        <w:t xml:space="preserve"> - стоимость бесплатных коммунальных услуг; Сс</w:t>
      </w:r>
      <w:r>
        <w:rPr>
          <w:rFonts w:cs="Times New Roman"/>
          <w:color w:val="000000"/>
          <w:sz w:val="28"/>
          <w:szCs w:val="28"/>
          <w:vertAlign w:val="subscript"/>
          <w:lang w:val="en-US" w:eastAsia="en-US"/>
        </w:rPr>
        <w:t>0</w:t>
      </w:r>
      <w:r>
        <w:rPr>
          <w:rFonts w:cs="Times New Roman"/>
          <w:color w:val="000000"/>
          <w:sz w:val="28"/>
          <w:szCs w:val="28"/>
          <w:lang w:val="en-US" w:eastAsia="en-US"/>
        </w:rPr>
        <w:t xml:space="preserve"> - стоимость бесплатной спецодежды, спецобуви; Оо, - оплата очередных, дополнительных отпусков.</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О</w:t>
      </w:r>
      <w:r>
        <w:rPr>
          <w:rFonts w:cs="Times New Roman"/>
          <w:color w:val="000000"/>
          <w:sz w:val="28"/>
          <w:szCs w:val="28"/>
          <w:vertAlign w:val="subscript"/>
          <w:lang w:val="en-US" w:eastAsia="en-US"/>
        </w:rPr>
        <w:t>т</w:t>
      </w:r>
      <w:r>
        <w:rPr>
          <w:rFonts w:cs="Times New Roman"/>
          <w:color w:val="000000"/>
          <w:sz w:val="28"/>
          <w:szCs w:val="28"/>
          <w:lang w:val="en-US" w:eastAsia="en-US"/>
        </w:rPr>
        <w:t xml:space="preserve"> = 7000 +0 + (ЗОООх 0,5) + (3000 х0,25) + (2000 х 0,25) + 0+0 +40000 +0= 6750 тенге</w:t>
      </w:r>
    </w:p>
    <w:p>
      <w:pPr>
        <w:pStyle w:val="Normal"/>
        <w:keepNext w:val="true"/>
        <w:widowControl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rFonts w:cs="Times New Roman"/>
          <w:color w:val="000000"/>
          <w:sz w:val="28"/>
          <w:szCs w:val="28"/>
          <w:lang w:val="en-US" w:eastAsia="en-US"/>
        </w:rPr>
        <w:t>Общая сумма затрат - 6750 + 34950 тенге = 41700 тенге Э</w:t>
      </w:r>
      <w:r>
        <w:rPr>
          <w:rFonts w:cs="Times New Roman"/>
          <w:color w:val="000000"/>
          <w:sz w:val="28"/>
          <w:szCs w:val="28"/>
          <w:vertAlign w:val="subscript"/>
          <w:lang w:val="en-US" w:eastAsia="en-US"/>
        </w:rPr>
        <w:t>п</w:t>
      </w:r>
      <w:r>
        <w:rPr>
          <w:rFonts w:cs="Times New Roman"/>
          <w:color w:val="000000"/>
          <w:sz w:val="28"/>
          <w:szCs w:val="28"/>
          <w:lang w:val="en-US" w:eastAsia="en-US"/>
        </w:rPr>
        <w:t xml:space="preserve"> =Пу-З</w:t>
      </w:r>
      <w:r>
        <w:rPr>
          <w:rFonts w:cs="Times New Roman"/>
          <w:color w:val="000000"/>
          <w:sz w:val="28"/>
          <w:szCs w:val="28"/>
          <w:vertAlign w:val="subscript"/>
          <w:lang w:val="en-US" w:eastAsia="en-US"/>
        </w:rPr>
        <w:t>п</w:t>
      </w:r>
      <w:r>
        <w:rPr>
          <w:rFonts w:cs="Times New Roman"/>
          <w:color w:val="000000"/>
          <w:sz w:val="28"/>
          <w:szCs w:val="28"/>
          <w:lang w:val="en-US" w:eastAsia="en-US"/>
        </w:rPr>
        <w:t xml:space="preserve"> = (113715 + 365000 + 565000) -45710 = 99905 тенге Эр = Эв: З</w:t>
      </w:r>
      <w:r>
        <w:rPr>
          <w:rFonts w:cs="Times New Roman"/>
          <w:color w:val="000000"/>
          <w:sz w:val="28"/>
          <w:szCs w:val="28"/>
          <w:vertAlign w:val="subscript"/>
          <w:lang w:val="en-US" w:eastAsia="en-US"/>
        </w:rPr>
        <w:t>в</w:t>
      </w:r>
      <w:r>
        <w:rPr>
          <w:rFonts w:cs="Times New Roman"/>
          <w:color w:val="000000"/>
          <w:sz w:val="28"/>
          <w:szCs w:val="28"/>
          <w:lang w:val="en-US" w:eastAsia="en-US"/>
        </w:rPr>
        <w:t xml:space="preserve"> = 99905: 45710 = 2,1 тенге эффективность лечебных мероприятий в расчете на 1 тенге затрат.</w:t>
      </w:r>
      <w:r>
        <w:br w:type="page"/>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ВЫВОДЫ И ПРЕДЛОЖЕНИЯ</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1.В результате профилактических действий в К/Х *ДАМИР* Щербактинского района Павлодарской области резко снизилось количество животных больных тимпанней.</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2. Комплексный план профилактики и борьбы с тимпанней Охватывает все аспекты, начиная с кормления животных доброкачественных кормов, соблюдать режим кормления и поения животных.</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3. Только комплексный подход к решению проблем борьбы с тимпанней К.Р.С., способно оказать действенную помощь по ликвидации данного заболевания.</w:t>
      </w:r>
    </w:p>
    <w:p>
      <w:pPr>
        <w:pStyle w:val="Normal"/>
        <w:keepNext w:val="true"/>
        <w:widowControl w:val="false"/>
        <w:autoSpaceDE w:val="false"/>
        <w:spacing w:lineRule="auto" w:line="360"/>
        <w:ind w:firstLine="709"/>
        <w:jc w:val="both"/>
        <w:rPr/>
      </w:pPr>
      <w:r>
        <w:rPr>
          <w:rFonts w:cs="Times New Roman"/>
          <w:color w:val="000000"/>
          <w:sz w:val="28"/>
          <w:szCs w:val="28"/>
          <w:lang w:val="en-US" w:eastAsia="en-US"/>
        </w:rPr>
        <w:t>4. В настоящее время для правильного распознавания сущности болезней пищеварительной системы и преджелудков у жвачных</w:t>
      </w:r>
    </w:p>
    <w:p>
      <w:pPr>
        <w:pStyle w:val="Normal"/>
        <w:keepNext w:val="true"/>
        <w:widowControl w:val="false"/>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t>Животных, ветеринарный врач должен использовать не только общие, широко известные методы обследования животного-анамнез, осмотр, пальпацию, аускультацию, перкуссию, термометрию, но и новые и новейшие специальные методы электроники.</w:t>
      </w:r>
    </w:p>
    <w:p>
      <w:pPr>
        <w:pStyle w:val="Normal"/>
        <w:keepNext w:val="true"/>
        <w:widowControl w:val="false"/>
        <w:spacing w:lineRule="auto" w:line="360"/>
        <w:ind w:firstLine="709"/>
        <w:jc w:val="both"/>
        <w:rPr/>
      </w:pPr>
      <w:r>
        <w:rPr>
          <w:rFonts w:cs="Times New Roman"/>
          <w:color w:val="000000"/>
          <w:sz w:val="28"/>
          <w:szCs w:val="28"/>
          <w:lang w:val="en-US" w:eastAsia="en-US"/>
        </w:rPr>
        <w:t>5. Ветеринарные специалисты в случае появления заболеваний животных принять все меры к быстрейшему прекращению болезни и недопущению падеж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ru-RU" w:bidi="bn-I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Style14">
    <w:name w:val="Основной шрифт абзаца"/>
    <w:qFormat/>
    <w:rPr/>
  </w:style>
  <w:style w:type="character" w:styleId="Style15">
    <w:name w:val="Верхний колонтитул Знак"/>
    <w:qFormat/>
    <w:rPr>
      <w:rFonts w:cs="Vrinda"/>
      <w:sz w:val="30"/>
      <w:szCs w:val="30"/>
      <w:lang w:bidi="bn-IN"/>
    </w:rPr>
  </w:style>
  <w:style w:type="character" w:styleId="Style16">
    <w:name w:val="Нижний колонтитул Знак"/>
    <w:qFormat/>
    <w:rPr>
      <w:rFonts w:cs="Vrinda"/>
      <w:sz w:val="30"/>
      <w:szCs w:val="30"/>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30"/>
    </w:rPr>
  </w:style>
  <w:style w:type="paragraph" w:styleId="Footer">
    <w:name w:val="Footer"/>
    <w:basedOn w:val="Normal"/>
    <w:pPr>
      <w:tabs>
        <w:tab w:val="clear" w:pos="708"/>
        <w:tab w:val="center" w:pos="4677" w:leader="none"/>
        <w:tab w:val="right" w:pos="9355" w:leader="none"/>
      </w:tabs>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3:00Z</dcterms:created>
  <dc:creator>Magazin</dc:creator>
  <dc:description/>
  <cp:keywords/>
  <dc:language>en-US</dc:language>
  <cp:lastModifiedBy>SYSTEM</cp:lastModifiedBy>
  <dcterms:modified xsi:type="dcterms:W3CDTF">2011-09-22T19:33:00Z</dcterms:modified>
  <cp:revision>2</cp:revision>
  <dc:subject/>
  <dc:title>ОСНОВНЫЕ ПРИНЦИПЫ ОХРАНЫ</dc:title>
</cp:coreProperties>
</file>