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709" w:hanging="0"/>
        <w:rPr/>
      </w:pPr>
      <w:r>
        <w:rPr>
          <w:szCs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КАЗАХСТ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М.Ауезо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Ветеринарная медицина и зоотехн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урсовому проекту (работе) по дисциплине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рмление сельскохозяйственных животных»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«Ветеринарная медицина» - 051201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ма: «Нормы кормления и рационы для спортивных лошадей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  <w:tab/>
        <w:tab/>
        <w:tab/>
        <w:tab/>
        <w:tab/>
        <w:t>Выполнил студент АП-08-10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щена с оценкой </w:t>
        <w:tab/>
        <w:tab/>
        <w:tab/>
        <w:t>Косухин Юрий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ab/>
        <w:tab/>
        <w:t>подпись, ф.и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, да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2010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ормаконтроле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Шымкент 2010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4.7- 14-04.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КАЗАХСТАНСКИЙ ГОСУДАРСТВЕННЫЙ УНИВЕРСИТЕТ им. М. Ауез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 Ветеринарная медицины и зоотехния 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: ______________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в.кафедро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 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»____________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Heading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курсовую работу по дисциплине: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Кормление сельскохозяйственных животных»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(ка)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</w:t>
      </w:r>
      <w:r>
        <w:rPr>
          <w:rFonts w:cs="Times New Roman" w:ascii="Times New Roman" w:hAnsi="Times New Roman"/>
          <w:sz w:val="28"/>
          <w:szCs w:val="28"/>
        </w:rPr>
        <w:t>группа 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32"/>
        <w:gridCol w:w="2340"/>
        <w:gridCol w:w="368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пояснительной запис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выполнение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ый объем (кол-во листов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етратура : 1. 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________, Дата защиты работы________________</w:t>
      </w:r>
    </w:p>
    <w:p>
      <w:pPr>
        <w:pStyle w:val="Heading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работы: Б.Б.Кожалы, доктор с.-х. наук.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ринял к исполнению 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5" w:leader="none"/>
          <w:tab w:val="left" w:pos="9540" w:leader="none"/>
          <w:tab w:val="left" w:pos="9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урсовая проект написан по дисциплине «Кормление сельско-хозяйственных» животных на тему: «Нормы кормления и рационы для спортивных лошадей». Курсовой проект состоит из Введения, основная часть, 9 таблиц, техника безовасности, заключение, нормативные ссылки и список используемых источн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Корма - </w:t>
      </w:r>
      <w:r>
        <w:rPr>
          <w:rFonts w:cs="Times New Roman" w:ascii="Times New Roman" w:hAnsi="Times New Roman"/>
          <w:sz w:val="28"/>
          <w:szCs w:val="28"/>
          <w:lang w:val="kk-KZ"/>
        </w:rPr>
        <w:t>это специально приготовленные физиологически приемлемые продукты,содержащие в доступной форме необходимые животному питательны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лассификация корм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это группировка по происхождению и ряду определяющих признаков (концентрация,доступность, соотношение питательных вещест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Грубые кор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к ним относятся сено,солома и другие отходы растене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Концентрированные корма – </w:t>
      </w:r>
      <w:r>
        <w:rPr>
          <w:rFonts w:cs="Times New Roman" w:ascii="Times New Roman" w:hAnsi="Times New Roman"/>
          <w:sz w:val="28"/>
          <w:szCs w:val="28"/>
          <w:lang w:val="kk-KZ"/>
        </w:rPr>
        <w:t>это зерно,семена фуражных и продовольственных культур, продукты переработки зерновых и масляничных культур, травяная мука из боб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Зеленые корм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(травы естественных пастбищ, сеяные травы и сельскохозяйственные культуры) содержат протеин,легкорастворимые углеводы,незаменимые жирные кислоты, биологически активные ве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имек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 это однородная смесь измельченная до необходимой крупности микродобавок и наполнителя,используемая для обогащения комбикормов и белково-витаминных доба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Рацион – </w:t>
      </w:r>
      <w:r>
        <w:rPr>
          <w:rFonts w:cs="Times New Roman" w:ascii="Times New Roman" w:hAnsi="Times New Roman"/>
          <w:sz w:val="28"/>
          <w:szCs w:val="28"/>
          <w:lang w:val="kk-KZ"/>
        </w:rPr>
        <w:t>набор и количество кормов, потребляемых животным за определенный промежуток време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истема нормированного кормления (СНК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это комплекс направленный научно-хозяйственных мероприятий, направленных на повышение продуктивности животных при экономном расходовании корм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еревариваемые питательные веще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kk-KZ"/>
        </w:rPr>
        <w:t>это вещества которые в результате пищеварения поступают в кровь и лим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ырая зол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это несгораемый остаток растительной и животной тка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Сырой протеи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важнейшие белковые вещ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Норма кормле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оптимальное количество питательных веществ в рационе,необходимых для живот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46722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значение и сокра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ед- кормовая един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- сухое веще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В – безазотистые экстрактивные ве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Э – обменная энерг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П – переваримый проте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- сырой проте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 – сырой жи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 – сырая зо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 – международные едини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- килограмм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 – грам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г – миллиграм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Дж – килоджоуль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Дж – мегаджоуль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процен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ые ссыл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значение и сокращени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 Основная ча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Понятие о норме кормления и кормовых рационах для лошад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ормированное кормление и рационы для молодняка мясного ск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 Нормы кормления и рационы для племенных жереб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position w:val="-2"/>
          <w:sz w:val="28"/>
          <w:szCs w:val="28"/>
        </w:rPr>
        <w:t xml:space="preserve">1.4 </w:t>
      </w:r>
      <w:r>
        <w:rPr>
          <w:rFonts w:cs="Times New Roman" w:ascii="Times New Roman" w:hAnsi="Times New Roman"/>
          <w:bCs/>
          <w:sz w:val="28"/>
          <w:szCs w:val="28"/>
        </w:rPr>
        <w:t>Особенности пищеварения лоша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 Нормы кормления и рационы для племенных ко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 Определить тип и структуру рационов для племенных жеребц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 Нормы кормления и рационы для племенного молодня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8 Особенности кормления и содержания локтирующих ко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9 Нормы кормления и рационы для спортивных лошад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Собственные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 Техника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 Основ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Понятие о норме кормления и кормовых рационов для лошад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риродно-климатических зон применяют три основных типа кормления лошадей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— с использованием сена, концентратов и сочных кормов (силос, картофель) — характерен для Северного, Северо-Западного районов РК, Центральной зоны Р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— с использованием сена, соломы, концентратов и сочных кормов (силос, сахарная свекла) — применяют в Центрально зоне РК, Северных районах Р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й — с использованием пастбищ с добавками сена и концентратов — применяют в пределах отдельных зон встречаются сочетания различных типов корм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норм кормления учтены хозяйственные особенности использования лошадей различных половозрастных групп, последние достижения в области биохимии питания. Введены нормативы, определяющие количество сухого вещества, сырого протеина, лизина, клетчатки, макро-микроэлементов, витаминов, а также содержание энергии и других питательных веществ на единицу сухого веще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ое содержание клетчатки в рационах лошадей — 16% от сухого вещества. Увеличение ее количества свыше этого показателя снижает использование обменной энергии раци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едложены поправочные коэффициенты на депрессивное действие клетчатки. При 17—19% клетчатки обменная энергия будет использована на 92,6%, при 20-25% - на 78,9%, при 30-33% - на 75,1% и при 34—37% — на 71,4%. В связи с этим содержание энергии должно быть увеличено соответственно на 7,4%; 21,1%, 24,9% и 28,6%. В такой же пропорции должно быть увеличено и содержание других питательных ве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ованное кормление молодняка должно обеспечивать его нормальный рост: в первый год жизни он должен иметь живую массу, равную 56—60% живой массы взрослой лошади, во второй год — 75—85% и в третий - 10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нормы кормления усредненные, то при пользовании ими необходимо принимать во внимание породу, пол, темперамент животных, выполняемую работу, сохранение живой массы у взрослых лошадей и ее увеличение у молодняка, индивидуальные особенности в использовании кормов. Нормативные показатели, приведенные в таблицах, составлены с таким расчетом, что их можно корректировать на 5% в большую или меньшую сторон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ритерий оценки рациона лошадей — изменение у них живой массы и промеров. Поэтому определение живой массы в возрасте 2, 6, 12, 18, 24, 30 мес. у молодняка, по мере надобности (не чаще одного раза в квартал) у взрослых лошадей — необходимое зоотехническое мероприятие. От полноценности рациона зависят количество продуцируемого молока кобылами, работоспособность рабочих, тренируемых и спортивных лошадей, интенсивность роста молодня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Собственные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личие и корма, входящих в зимний и летний рацион для лошад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</w:tblGrid>
      <w:tr>
        <w:trPr>
          <w:trHeight w:val="484" w:hRule="atLeast"/>
        </w:trPr>
        <w:tc>
          <w:tcPr>
            <w:tcW w:w="7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</w:t>
            </w:r>
          </w:p>
        </w:tc>
      </w:tr>
      <w:tr>
        <w:trPr>
          <w:trHeight w:val="345" w:hRule="atLeast"/>
        </w:trPr>
        <w:tc>
          <w:tcPr>
            <w:tcW w:w="7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люцерновое (зиний)</w:t>
            </w:r>
          </w:p>
        </w:tc>
      </w:tr>
      <w:tr>
        <w:trPr>
          <w:trHeight w:val="41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а злаково-разнотравная (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из разнотравья (зим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рно кукурузное (зимний,летний)</w:t>
            </w:r>
          </w:p>
        </w:tc>
      </w:tr>
      <w:tr>
        <w:trPr>
          <w:trHeight w:val="41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рно ячмень (қыста, 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 (зимний, 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аж (зимний, летний)</w:t>
            </w:r>
          </w:p>
        </w:tc>
      </w:tr>
      <w:tr>
        <w:trPr>
          <w:trHeight w:val="41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ая корма (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астьбищная трава (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(зимний, 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вяная мука (зимний)</w:t>
            </w:r>
          </w:p>
        </w:tc>
      </w:tr>
      <w:tr>
        <w:trPr>
          <w:trHeight w:val="41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рот соевый(зимний,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рковб (зимний,летний)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(зимний)</w:t>
            </w:r>
          </w:p>
        </w:tc>
      </w:tr>
      <w:tr>
        <w:trPr>
          <w:trHeight w:val="419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емикс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</w:t>
            </w:r>
          </w:p>
        </w:tc>
      </w:tr>
      <w:tr>
        <w:trPr>
          <w:trHeight w:val="431" w:hRule="atLeast"/>
        </w:trPr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инеральная добав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1 Корма и их оценки по химическому составу и пита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Химический состав кормов, %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7"/>
        <w:gridCol w:w="1217"/>
        <w:gridCol w:w="1373"/>
        <w:gridCol w:w="1221"/>
        <w:gridCol w:w="1693"/>
        <w:gridCol w:w="714"/>
        <w:gridCol w:w="960"/>
      </w:tblGrid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о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” проте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” жи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 клетчат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Э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 зола</w:t>
            </w:r>
          </w:p>
        </w:tc>
      </w:tr>
      <w:tr>
        <w:trPr>
          <w:trHeight w:val="111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ные корма</w:t>
            </w:r>
          </w:p>
        </w:tc>
      </w:tr>
      <w:tr>
        <w:trPr>
          <w:trHeight w:val="2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злаково-осоко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Вейнико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Оско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.Кострово- разнотра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2</w:t>
            </w:r>
          </w:p>
        </w:tc>
      </w:tr>
      <w:tr>
        <w:trPr>
          <w:trHeight w:val="2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 Злаково- разнотра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111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рубые корма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инея Люцер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5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пшенично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9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злятни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,8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юцерна+судан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,7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Эспарце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8</w:t>
            </w:r>
          </w:p>
        </w:tc>
      </w:tr>
      <w:tr>
        <w:trPr>
          <w:trHeight w:val="111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Пастбищные корма 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Пайме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Житня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4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Бобово-разнот-зла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Злак разнотр па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11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Альп пастб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46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чные корма</w:t>
            </w:r>
          </w:p>
        </w:tc>
      </w:tr>
      <w:tr>
        <w:trPr>
          <w:trHeight w:val="6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Люцерн сена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6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Батва мор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59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Корм свек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1</w:t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Сил. Кук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 Сено Люцер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</w:t>
            </w:r>
          </w:p>
        </w:tc>
      </w:tr>
      <w:tr>
        <w:trPr>
          <w:trHeight w:val="372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нцентрированные корма</w:t>
            </w:r>
          </w:p>
        </w:tc>
      </w:tr>
      <w:tr>
        <w:trPr>
          <w:trHeight w:val="1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Рож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кукуруз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60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Соев. жмы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3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хлоп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4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 Лен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383" w:hRule="atLeast"/>
        </w:trPr>
        <w:tc>
          <w:tcPr>
            <w:tcW w:w="9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инеральные- витаминные добавки</w:t>
            </w:r>
          </w:p>
        </w:tc>
      </w:tr>
      <w:tr>
        <w:trPr>
          <w:trHeight w:val="3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Кост му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1</w:t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ме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</w:t>
            </w:r>
          </w:p>
        </w:tc>
      </w:tr>
      <w:tr>
        <w:trPr>
          <w:trHeight w:val="3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скорл яйч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</w:t>
            </w:r>
          </w:p>
        </w:tc>
      </w:tr>
      <w:tr>
        <w:trPr>
          <w:trHeight w:val="37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изве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0</w:t>
            </w:r>
          </w:p>
        </w:tc>
      </w:tr>
      <w:tr>
        <w:trPr>
          <w:trHeight w:val="4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Са фосфа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итательность корма и кормовые добавки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736"/>
        <w:gridCol w:w="736"/>
        <w:gridCol w:w="780"/>
        <w:gridCol w:w="717"/>
        <w:gridCol w:w="717"/>
        <w:gridCol w:w="717"/>
        <w:gridCol w:w="717"/>
        <w:gridCol w:w="537"/>
        <w:gridCol w:w="717"/>
        <w:gridCol w:w="717"/>
        <w:gridCol w:w="385"/>
      </w:tblGrid>
      <w:tr>
        <w:trPr>
          <w:trHeight w:val="275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Корма и кормовые добавки (1 кг) </w:t>
            </w:r>
          </w:p>
        </w:tc>
      </w:tr>
      <w:tr>
        <w:trPr>
          <w:trHeight w:val="1152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а разноцв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а горно-лугов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-разноцв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-люцерно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о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ст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я му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векла кормов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емикс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им .прот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” протеин,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ЭВ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рахмал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хар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тионин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иптофан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9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ий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трий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Хлор, 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люминий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, Д,тыс. е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Е, м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2 Нормы кормления спортивных лошадей (в период подготовки и вступлений, ж.м..-500 кг, на голову в сутки, зим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847"/>
        <w:gridCol w:w="847"/>
        <w:gridCol w:w="686"/>
        <w:gridCol w:w="667"/>
        <w:gridCol w:w="849"/>
        <w:gridCol w:w="677"/>
        <w:gridCol w:w="677"/>
        <w:gridCol w:w="677"/>
        <w:gridCol w:w="759"/>
        <w:gridCol w:w="628"/>
        <w:gridCol w:w="815"/>
      </w:tblGrid>
      <w:tr>
        <w:trPr>
          <w:trHeight w:val="336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64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</w:tr>
      <w:tr>
        <w:trPr>
          <w:trHeight w:val="1103" w:hRule="atLeast"/>
          <w:cantSplit w:val="true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разно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ка тра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 фосф а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8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8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,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6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,8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5</w:t>
            </w:r>
          </w:p>
        </w:tc>
      </w:tr>
      <w:tr>
        <w:trPr>
          <w:trHeight w:val="31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2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9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5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34,27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89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,6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8,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8,32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,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,6</w:t>
            </w:r>
          </w:p>
        </w:tc>
      </w:tr>
      <w:tr>
        <w:trPr>
          <w:trHeight w:val="67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,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4,9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3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3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6,9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1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,9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,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8,65</w:t>
            </w:r>
          </w:p>
        </w:tc>
      </w:tr>
      <w:tr>
        <w:trPr>
          <w:trHeight w:val="32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47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,65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,5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,68</w:t>
            </w:r>
          </w:p>
        </w:tc>
      </w:tr>
      <w:tr>
        <w:trPr>
          <w:trHeight w:val="671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5,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7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5,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,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5,36</w:t>
            </w:r>
          </w:p>
        </w:tc>
      </w:tr>
      <w:tr>
        <w:trPr>
          <w:trHeight w:val="2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,6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3 Нормы кормления спортивных лошадей (в период подготовки и вступлений, ж.м..-500 кг, на голову в сутки, лет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738"/>
        <w:gridCol w:w="732"/>
        <w:gridCol w:w="515"/>
        <w:gridCol w:w="729"/>
        <w:gridCol w:w="512"/>
        <w:gridCol w:w="585"/>
        <w:gridCol w:w="585"/>
        <w:gridCol w:w="656"/>
        <w:gridCol w:w="661"/>
        <w:gridCol w:w="808"/>
        <w:gridCol w:w="362"/>
        <w:gridCol w:w="585"/>
      </w:tblGrid>
      <w:tr>
        <w:trPr>
          <w:trHeight w:val="1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 тра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рного лу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орковь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 енна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4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,98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6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9,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8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2,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0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3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,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1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,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,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,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,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,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4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,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9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8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,3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5,6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8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6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,3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,23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3,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89,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оизведете анализ рационов (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,3 в сред. степен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руктура рациона (%) зимний лет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убых______________</w:t>
      </w:r>
      <w:r>
        <w:rPr>
          <w:rFonts w:cs="Times New Roman" w:ascii="Times New Roman" w:hAnsi="Times New Roman"/>
          <w:sz w:val="28"/>
          <w:szCs w:val="28"/>
        </w:rPr>
        <w:t>__________________________43,8_______23,1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очных__________________</w:t>
      </w:r>
      <w:r>
        <w:rPr>
          <w:rFonts w:cs="Times New Roman" w:ascii="Times New Roman" w:hAnsi="Times New Roman"/>
          <w:sz w:val="28"/>
          <w:szCs w:val="28"/>
        </w:rPr>
        <w:t>_______________________- ______ -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еленых_______</w:t>
      </w:r>
      <w:r>
        <w:rPr>
          <w:rFonts w:cs="Times New Roman" w:ascii="Times New Roman" w:hAnsi="Times New Roman"/>
          <w:sz w:val="28"/>
          <w:szCs w:val="28"/>
        </w:rPr>
        <w:t>_______________________________-_ _ 29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центрированных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56,2_______47,9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)Са:Р__________________________________________</w:t>
      </w:r>
      <w:r>
        <w:rPr>
          <w:rFonts w:cs="Times New Roman" w:ascii="Times New Roman" w:hAnsi="Times New Roman"/>
          <w:sz w:val="28"/>
          <w:szCs w:val="28"/>
        </w:rPr>
        <w:t>1:1________3:4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) Сахаро- протеиновое отношение________</w:t>
      </w:r>
      <w:r>
        <w:rPr>
          <w:rFonts w:cs="Times New Roman" w:ascii="Times New Roman" w:hAnsi="Times New Roman"/>
          <w:sz w:val="28"/>
          <w:szCs w:val="28"/>
        </w:rPr>
        <w:t>_____________-_____ ___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) Как можно сбалансировать рационы__добавить обезтореный фосф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4 Нормы кормления спортивных лошадей (в период подготовки и вступлений, ж.м..-550 кг, на голову в сутки, зим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648"/>
        <w:gridCol w:w="648"/>
        <w:gridCol w:w="519"/>
        <w:gridCol w:w="648"/>
        <w:gridCol w:w="519"/>
        <w:gridCol w:w="519"/>
        <w:gridCol w:w="519"/>
        <w:gridCol w:w="519"/>
        <w:gridCol w:w="581"/>
        <w:gridCol w:w="586"/>
        <w:gridCol w:w="519"/>
        <w:gridCol w:w="370"/>
        <w:gridCol w:w="425"/>
        <w:gridCol w:w="425"/>
      </w:tblGrid>
      <w:tr>
        <w:trPr>
          <w:trHeight w:val="343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разно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ка тр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 фосф а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3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,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,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2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3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7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2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2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3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5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1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9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6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9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= -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6, м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558" w:hRule="atLeast"/>
          <w:cantSplit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5 Нормы кормления спортивных лошадей (в период подготовки и вступлений, ж.м..-550 кг, на голову в сутки, лет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680"/>
        <w:gridCol w:w="681"/>
        <w:gridCol w:w="681"/>
        <w:gridCol w:w="681"/>
        <w:gridCol w:w="478"/>
        <w:gridCol w:w="477"/>
        <w:gridCol w:w="545"/>
        <w:gridCol w:w="545"/>
        <w:gridCol w:w="611"/>
        <w:gridCol w:w="617"/>
        <w:gridCol w:w="605"/>
        <w:gridCol w:w="369"/>
        <w:gridCol w:w="425"/>
        <w:gridCol w:w="426"/>
      </w:tblGrid>
      <w:tr>
        <w:trPr>
          <w:trHeight w:val="439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 тра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рного лу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орковь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 е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,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2,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3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9,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2,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5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8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7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2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473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оизведете анализ рационов (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,5 в сред. степен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руктура рациона (%) зимний лет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убых_________________________________________42,3____39,5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чных__________________________________________-______21,7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леных__________________________</w:t>
      </w:r>
      <w:r>
        <w:rPr>
          <w:rFonts w:cs="Times New Roman" w:ascii="Times New Roman" w:hAnsi="Times New Roman"/>
          <w:sz w:val="28"/>
          <w:szCs w:val="28"/>
        </w:rPr>
        <w:t>_____________-_______7,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центрированных_______________________________57,7_____31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Са:Р___________________________________________1:2_______1: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харо- протеиновое отношение__________________-__________-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) Затраты кормовых ед.или МДж энерг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производство 1 кг молока________________________-__________-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Затраты конц.кормов на 1кг молока________________-_________-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) Как можно сбалансировать рационы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6 Нормы кормления спортивных лошадей (в период отдыха, ж.м..-500 кг, на голову в сутки, зим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01"/>
        <w:gridCol w:w="638"/>
        <w:gridCol w:w="63"/>
        <w:gridCol w:w="561"/>
        <w:gridCol w:w="701"/>
        <w:gridCol w:w="561"/>
        <w:gridCol w:w="561"/>
        <w:gridCol w:w="561"/>
        <w:gridCol w:w="561"/>
        <w:gridCol w:w="628"/>
        <w:gridCol w:w="633"/>
        <w:gridCol w:w="561"/>
        <w:gridCol w:w="366"/>
        <w:gridCol w:w="400"/>
        <w:gridCol w:w="564"/>
      </w:tblGrid>
      <w:tr>
        <w:trPr>
          <w:trHeight w:val="33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разнотрав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ка тра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 фосф а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3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,8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4,5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,6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 клетчатка,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,56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,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,5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7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9\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567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7 Нормы кормления спортивных лошадей (в период отдыха, ж.м..-500 кг, на голову в сутки, летний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06"/>
        <w:gridCol w:w="707"/>
        <w:gridCol w:w="707"/>
        <w:gridCol w:w="707"/>
        <w:gridCol w:w="461"/>
        <w:gridCol w:w="530"/>
        <w:gridCol w:w="566"/>
        <w:gridCol w:w="566"/>
        <w:gridCol w:w="633"/>
        <w:gridCol w:w="640"/>
        <w:gridCol w:w="566"/>
        <w:gridCol w:w="341"/>
        <w:gridCol w:w="260"/>
        <w:gridCol w:w="485"/>
      </w:tblGrid>
      <w:tr>
        <w:trPr>
          <w:trHeight w:val="16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 тра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рного л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орков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 енна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02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3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,8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,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1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2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2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1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,5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7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9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9,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0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,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</w:p>
        </w:tc>
      </w:tr>
      <w:tr>
        <w:trPr>
          <w:trHeight w:val="57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оизведете анализ рационов (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,7 в сред. степен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руктура рациона (%) зимний лет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рубых_____________</w:t>
      </w:r>
      <w:r>
        <w:rPr>
          <w:rFonts w:cs="Times New Roman" w:ascii="Times New Roman" w:hAnsi="Times New Roman"/>
          <w:sz w:val="28"/>
          <w:szCs w:val="28"/>
        </w:rPr>
        <w:t>_______________________52,08_______-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чных__________________</w:t>
      </w:r>
      <w:r>
        <w:rPr>
          <w:rFonts w:cs="Times New Roman" w:ascii="Times New Roman" w:hAnsi="Times New Roman"/>
          <w:sz w:val="28"/>
          <w:szCs w:val="28"/>
        </w:rPr>
        <w:t>__________________26,4______ 25,8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еленых___________________________________ - ______48,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центрированных</w:t>
      </w:r>
      <w:r>
        <w:rPr>
          <w:rFonts w:cs="Times New Roman" w:ascii="Times New Roman" w:hAnsi="Times New Roman"/>
          <w:sz w:val="28"/>
          <w:szCs w:val="28"/>
        </w:rPr>
        <w:t xml:space="preserve">_______________________21,52_____ 24,71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)Са:Р_____________________________________1:3_________</w:t>
      </w:r>
      <w:r>
        <w:rPr>
          <w:rFonts w:cs="Times New Roman" w:ascii="Times New Roman" w:hAnsi="Times New Roman"/>
          <w:sz w:val="28"/>
          <w:szCs w:val="28"/>
        </w:rPr>
        <w:t>1:2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харо- протеиновое отношение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) Затраты кормовых ед.или МДж энерг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а производство 1 кг молока_________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Затраты конц.кормов на 1кг моло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) Сколько сухих веществ рациона приходитс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100 кг живой массы коров?_______________0,52_________0,48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) Как можно сбалансировать рационы___обесфторенный фосфат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8 Нормы кормления спортивных лошадей (в период отдыха, ж.м.-550 кг, на голову в сутки, зим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732"/>
        <w:gridCol w:w="732"/>
        <w:gridCol w:w="671"/>
        <w:gridCol w:w="647"/>
        <w:gridCol w:w="586"/>
        <w:gridCol w:w="586"/>
        <w:gridCol w:w="586"/>
        <w:gridCol w:w="586"/>
        <w:gridCol w:w="656"/>
        <w:gridCol w:w="495"/>
        <w:gridCol w:w="752"/>
      </w:tblGrid>
      <w:tr>
        <w:trPr>
          <w:trHeight w:val="345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о разно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ра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ка тра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 фосф а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3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,7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4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клетчатка,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8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9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0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= -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3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</w:tr>
      <w:tr>
        <w:trPr>
          <w:trHeight w:val="22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.9 Нормы кормления спортивных лошадей (в период отдыха, ж.м..-550 кг, на голову в сутки, летний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64"/>
        <w:gridCol w:w="665"/>
        <w:gridCol w:w="665"/>
        <w:gridCol w:w="665"/>
        <w:gridCol w:w="400"/>
        <w:gridCol w:w="532"/>
        <w:gridCol w:w="532"/>
        <w:gridCol w:w="532"/>
        <w:gridCol w:w="596"/>
        <w:gridCol w:w="602"/>
        <w:gridCol w:w="532"/>
        <w:gridCol w:w="297"/>
        <w:gridCol w:w="420"/>
        <w:gridCol w:w="488"/>
      </w:tblGrid>
      <w:tr>
        <w:trPr>
          <w:trHeight w:val="34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</w:t>
            </w:r>
          </w:p>
        </w:tc>
        <w:tc>
          <w:tcPr>
            <w:tcW w:w="5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а и кормовые добав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сего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елен тра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рного луг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труби пшен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ве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куруза зе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орковь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ласса, к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 ен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имкс, кг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лич. корма в рац.,к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ое вещество, к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,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рмовые 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,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58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,2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Э, МД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,7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ой .прот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еревар. протеин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7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64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Лизин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рая” клетчатка,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8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оль поваренная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ьций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сфор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гний, 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елеза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ь,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1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инк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6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обальт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2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ганец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,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Йод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отин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итамин А тыс.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Д3, тыс. Ед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Е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2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3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4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РР, м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6, мк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12,мк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55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= - Вс, мк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Произведете анализ рационов (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,9 в сред. степени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Структура рациона (%) зимний лет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убых_______________________________________</w:t>
      </w:r>
      <w:r>
        <w:rPr>
          <w:rFonts w:cs="Times New Roman" w:ascii="Times New Roman" w:hAnsi="Times New Roman"/>
          <w:sz w:val="28"/>
          <w:szCs w:val="28"/>
        </w:rPr>
        <w:t>85,46_______-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очных___________________________________________- __</w:t>
      </w:r>
      <w:r>
        <w:rPr>
          <w:rFonts w:cs="Times New Roman" w:ascii="Times New Roman" w:hAnsi="Times New Roman"/>
          <w:sz w:val="28"/>
          <w:szCs w:val="28"/>
        </w:rPr>
        <w:t>50,90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еленых___________________________________________-____</w:t>
      </w:r>
      <w:r>
        <w:rPr>
          <w:rFonts w:cs="Times New Roman" w:ascii="Times New Roman" w:hAnsi="Times New Roman"/>
          <w:sz w:val="28"/>
          <w:szCs w:val="28"/>
        </w:rPr>
        <w:t>_41,18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центрированных____________________________17,54______8</w:t>
      </w:r>
      <w:r>
        <w:rPr>
          <w:rFonts w:cs="Times New Roman" w:ascii="Times New Roman" w:hAnsi="Times New Roman"/>
          <w:sz w:val="28"/>
          <w:szCs w:val="28"/>
        </w:rPr>
        <w:t xml:space="preserve">,8__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Са:Р______________________________________1:3_________</w:t>
      </w:r>
      <w:r>
        <w:rPr>
          <w:rFonts w:cs="Times New Roman" w:ascii="Times New Roman" w:hAnsi="Times New Roman"/>
          <w:sz w:val="28"/>
          <w:szCs w:val="28"/>
        </w:rPr>
        <w:t>1:2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Сахаро- протеиновое отношение__________________-____</w:t>
      </w:r>
      <w:r>
        <w:rPr>
          <w:rFonts w:cs="Times New Roman" w:ascii="Times New Roman" w:hAnsi="Times New Roman"/>
          <w:sz w:val="28"/>
          <w:szCs w:val="28"/>
        </w:rPr>
        <w:t>______-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г) Затраты кормовых ед.или МДж энерг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производство 1 кг молока_______________________-______ __-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) Затраты конц.кормов на 1кг молока_________________-________-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) Как можно сбалансировать рационы_____________________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Макарцев Н.Г. Кормление сельскохозяйственных животных Изд. Знание, 1997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Ефремов А.Н., Ходанович И.Б. Овцы, козы и лошади. Изд. Знание, 1993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рылова Н.Т., Емелина Е.А. Практикум по кормлению сельскохозяйственных животных. Изд. Знание, 1990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Богданов Г.А. Кормление сельскохозяйственных животных. Изд. Агропромиздат, 1990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алашникова А.П. Нормы и рационы кормления с\х животных. Изд. Знание, 199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етухова Е.А., Бессарабова Р.Ф., Холеноева Л.Д. Зоотехнический анализ Изд. Агропромиздат, 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qFormat/>
    <w:rPr>
      <w:rFonts w:ascii="Calibri" w:hAnsi="Calibri" w:cs="Calibri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 Kaz;Times New Roman" w:hAnsi="Times New Roman Kaz;Times New Roman" w:cs="Times New Roman Kaz;Times New Roman"/>
      <w:sz w:val="40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5:00Z</dcterms:created>
  <dc:creator>Customer</dc:creator>
  <dc:description/>
  <cp:keywords/>
  <dc:language>en-US</dc:language>
  <cp:lastModifiedBy>SYSTEM</cp:lastModifiedBy>
  <dcterms:modified xsi:type="dcterms:W3CDTF">2011-09-22T19:15:00Z</dcterms:modified>
  <cp:revision>2</cp:revision>
  <dc:subject/>
  <dc:title>                  II</dc:title>
</cp:coreProperties>
</file>