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АГРАРНОЇ ПОЛІТИ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ИЙ НАЦІОНАЛЬНИЙ АГРАР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механіки та енергетик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Кафедра сільськогосподарських маш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КУСОВА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-ПОЯСНЮВАЛЬНА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</w:t>
      </w:r>
      <w:r>
        <w:rPr>
          <w:sz w:val="28"/>
          <w:szCs w:val="28"/>
        </w:rPr>
        <w:t>: «</w:t>
      </w:r>
      <w:r>
        <w:rPr>
          <w:sz w:val="28"/>
          <w:szCs w:val="28"/>
          <w:lang w:val="uk-UA"/>
        </w:rPr>
        <w:t>Обґрунтування технічних регулювань та розрахунок технологічних, конструктивних і енергетичних показників роботи жатки зернозбирального комбайн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З ДИСЦИПЛІНИ </w:t>
      </w:r>
      <w:r>
        <w:rPr>
          <w:b/>
          <w:sz w:val="28"/>
          <w:szCs w:val="28"/>
          <w:u w:val="single"/>
        </w:rPr>
        <w:t>“</w:t>
      </w:r>
      <w:r>
        <w:rPr>
          <w:b/>
          <w:sz w:val="28"/>
          <w:szCs w:val="28"/>
          <w:u w:val="single"/>
          <w:lang w:val="uk-UA"/>
        </w:rPr>
        <w:t>Сільськогосподарські та меліоративні машини</w:t>
      </w:r>
      <w:r>
        <w:rPr>
          <w:b/>
          <w:sz w:val="28"/>
          <w:szCs w:val="28"/>
          <w:u w:val="single"/>
        </w:rPr>
        <w:t>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Виконав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ст.гр.М- </w:t>
      </w:r>
      <w:r>
        <w:rPr>
          <w:sz w:val="28"/>
          <w:szCs w:val="28"/>
          <w:u w:val="single"/>
          <w:lang w:val="uk-UA"/>
        </w:rPr>
        <w:t>24с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равців Тарас Борисови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Керівни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Крупич Олег Михайло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ЛЯНИ-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ИЙ НАЦІОНАЛЬНИЙ АГРАРН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СІЛЬСЬКОГОСПОДАРСЬКИХ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курсову роботу з дисциплі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ільськогосподарські машини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mallCaps/>
          <w:sz w:val="28"/>
          <w:szCs w:val="28"/>
          <w:u w:val="single"/>
          <w:lang w:eastAsia="uk-UA"/>
        </w:rPr>
      </w:pPr>
      <w:r>
        <w:rPr>
          <w:sz w:val="28"/>
          <w:szCs w:val="28"/>
          <w:lang w:val="uk-UA"/>
        </w:rPr>
        <w:t>студенту груп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uk-UA"/>
        </w:rPr>
        <w:t>М-24 ск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u w:val="single"/>
          <w:lang w:val="uk-UA" w:eastAsia="uk-UA"/>
        </w:rPr>
        <w:t xml:space="preserve">Кравців Тарас Борисович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група)</w:t>
        <w:tab/>
        <w:t>(прізвище і ініціа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uk-UA"/>
        </w:rPr>
        <w:t>Обґрунтування технічних регулювань та розрахунок технологічних, конструктивних і енергетичних показників,роботи жатки зернозбирального комбайн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ідні дані до робот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МІСТ РОЗРАХУНКОВО-ПОЯСНЮВАЛЬНОІ АПИС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ДК і рефера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Обгрунтування (вибір) марки сільськогосподарської машини (знарядд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1.1</w:t>
        <w:tab/>
        <w:t>Аналіз існуючих технологій виконання 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зва технологічної операції )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2</w:t>
        <w:tab/>
        <w:t>Аналіз існуючих машин для виконання технологічної операц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2.Обгрунтування діапазонів технологічних регулювань вибраної машини (знарядд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2.1 Обґрунтування діапазонів регулювань с.-г. машини (знарядд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хнологічна наладка с.-г. машини (за темою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2.3 Техніка безпеки під час підготовки до роботи і використання с.-г. машини (знарядд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3.Розрахунок технологічних, кінематичних, енергетичних показників роботи машин (знарядд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МІСТ ГРАФІЧНОЇ ЧАСТИНИ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рафіки, номограми, таблиці, схеми згідно з розрахунками (формат А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арта технологічної наладки с.-г. машини (формат А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ата видачі завд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подання закінченої роботи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 і години консультації 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урсова робота затверджена на засіданні кафедри с.-г. ма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____ від 200 _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ерівник проекту 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ідпис, наук, ступ., вчене звання, ініціали та прізвищ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прийняв до виконання (дата) 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удент___________ (підпис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міст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ступ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Технологія виконання операції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1 Аналіз існуючих технологій виконання операції 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. Агробіологічні особливості та агротехнічні вимоги до виконання технологічної операції 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3 Аналіз існуючих машин для виконання технологічної операції 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Сільськогосподарська машина жатка комбайна Дон-1500 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1 Будова та технологічний процес роботи 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2 Технологічний процес с.г. машини 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 Розрахунок параметрів робочих органів машин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 w:eastAsia="uk-UA"/>
        </w:rPr>
        <w:t>2.3.1 Розрахунок мотовила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.2 Розрахунок різального апарат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 w:eastAsia="uk-UA"/>
        </w:rPr>
        <w:t xml:space="preserve">Висновок 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Літератур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виробництві зерна роботи, пов’язані із збиранням урожаю, є завершальними. Тому від чіткої організації та якості їх виконання залежить врожай але й тих матеріальних і трудових витрат, які були вказані в усі попередні процеси, як внесення добрив, підготовка грунту, сівба та ін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хнологічний процес збирання урожаю передбачає виконання таких операцій:зрізання стебла, обмолот, розподіл продуктів обмолоту на зерно і не зернову частину, збирання зернової частини, транспортування зерна на тік для його післязбиральної обро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ою машиною при збиранні зернових культур є комбайн. Сучасні комбайни мають складну будову і потребують постійного контролю, якісних показників виконуваного ним технологічного процесу, оскільки в культури різні фізико-механічні властивості, які можуть змінювати навіть протягом д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 w:eastAsia="uk-UA"/>
        </w:rPr>
        <w:t>1. ТЕХНОЛОГІЯ ВИКОНАННЯ ОПЕРАЦІЇ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 w:eastAsia="uk-UA"/>
        </w:rPr>
        <w:t>1.1 Аналіз існуючих технологій виконання опер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бре організований цикл збирання врожаю з мінімальними втратами, необхідний завершальний етап технологій вирощування культури. Через невдало вибраний спосіб збирання, недостатньо підготовлені агрегати можуть бути значні втрати зерна. Технологічні втрати зерна не повинні перевищувати 2-3 %. Значною мірою втрати залежать від застосувальної техніки. Наприклад комбайни «Нива», «Енисей» конструктивно не удосконалені. Проте їх старанне регулювання дає змогу звести до мінімуму втрати врожаю зернов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айкращим є зернозбиральні комбайни, у яких молотильна установка (барабан) розміщена паралельно ходу збирального агрегату, а не у поперек, як у старих сх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ізняють пряме і роздільне збирання врожаю зерна. Так, пшеницю, ячмінь, горох залежно від умов року і забур’яненості поля, збирають прямим комбайнуванням або роздільним способом. Пряме комбайнування – більш продуктивний процес, пов'язаний з меншими втратами врожаю. Роздільне збирання варто застосовувати на сильно забур’янених посівах, нерівномірно достигаючих хлібах і на площах з підсівом багаторічних т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легшити та прискорити збирання зменшити втрати зерна в 2-3 рази, знизити собівартість зерна через економію енергоносіїв можна шляхом застосування гербіцидів для обробки перед збира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цією метою застосовують раундап (31/га.) гнідоган (3п/га.) та овена. Їх вносять за 10-12 днів до збирання при вологості зерна, не більше 30%. При цьому поле також збільшується від багаторічних бур'янів під наступні куль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2 Агробіологічні особливості та агротехнічні вимоги до виконання технологічної опер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бирають озиму пшеницю у фазі воскової стиглості зерна, застосовуючи однофазний (пряме комбайнування) і двофазний (роздільний спосіб збирання). Двофазним способом збирають забур’янені посіви, густу високорослу пшеницю, сорти схилені до обсипання. Починають збирати при досягненні вологості 30-32 %.Скошують пшеницю жатками у валки товщиною 12-18 см., шириною до 1,8 м. при висоті зрізу середньої низькорослих сортів 15-20 см., а високорослих та густих 25-30 см. За такої висоти стерні валки швидко просушуються. При двофазному збиранні полеглої і забур’яненої пшениці використовують бобові жатки, бо під час роботи різальних агрегатів зернових жаток втрачається багато зерна. Через 2-4 дні підсохлі валки підбирають комбайнами з приставками і обладнаними підбира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дільне збирання на півдні проводять протягом 2-4 днів, у Лісостепу й на Поліссі – 2-4 днів, після чого переходять на пряме комбайнування, яке починають при вологості зерна 18-20%. Для прямого комбайнування залишають чисті, стійкі проти обсипання та зріджені низькорослі посіви пшениці, які досягли повної стиглості. Застосовують його також у дощові жн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омбайни при збиранні регулюють з тим, щоб звести до мінімуму втрати (не більше 1%) травмованість (насінного зерна не більше 1%, продовольчого до 2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Швидкість агрегату при прямому комбайнуванні становить 6-7 км/год. На обмолоті валків 4,5-5 км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ажливо стежити за режимом роботи комбайна на збиранні. Наприклад при обмолоті вологої хлібної маси, коли зерно вимолочується важко і менше травмується, що буває на початку збирання, обмолот проводять при підвищенні обертань барабана і меншому зазорі деки: при сухій хлібній масі зерно легко вимолочується і більше травмується, тому обмолот слід проводити при менших обертах і більшому зазорі між декою і барабаном. Збільшують оберти барабана при обмолоті остистих сортів, остини яких більшою мірою розбивається і менше збивають деку, що поліпшує обмолот зерна. Уранці і увечері обмолочують пшеницю при підвищених обертах, в день – при менших. Втрати зерна при збиранні не повинні бути більше 0,5% травмованого зерна може бути не більше 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ереваги двохфазного способу збирання у тому, що збирання розпочинаємо на 5-6 днів швидше, порівняно з одноразовим. Крім того, затрачається – менше енергоносіїв на сушіння зерна на тоці, підвищується продуктивність комбай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едоліками цього способу додаткові затрати при скошуванні у валки. Великі втрати зерна і проблеми з обмолотом валків можуть бути, якщо валки попадуть під дощ. Тому кількість скошеної маси не повинна перевищувати одноденну норму на комбайн з підбиранням. Якщо валки не підбирають більше 10-12 днів, урожайність зменшується на 2-6 ц./га. маса 1000 зерна 1-2 г. Клітковина за якістю переходить з першої в другу і навіть третю гру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 настанням повної стиглості зерна (вологість 14-17%.) урожай збирають прямим комбайнув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ереваги однофазного збирання є більша незалежність від погодних умов. Стеблостій після дощу швидко сохне через 1-4 години можна продовжувати збирання, тоді як для просихання залежних дощем валків потрібно 1-2 дні, або й більше, сонячної погоди. При прямому комбайнуванні зменшується собівартість зерна. Зерно збирається при оптимальній вологості, добре виповнене і має високу схожість. Тому насіннєві ділянки збирають напря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трати зерна при скошуванні у валки допускаються не більше 0,5% при скошуванні рівних та 1,5% на полеглих посівах. Після обмолоту, якщо посіви полеглі не більше 1,5%. Загальні втрати зерна при прямому комбайнуванні не повинні перевищувати 2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сля збирання зерна старанно очищають при потребі пропускають через сушильні агрегати, зводять вологість до 15% і використовують за призначе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3 Аналіз існуючих машин для виконання технологічної опер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скошування хлібів і зрізання їх у валки використовують жатки: начіпні, причіпні і самохід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ачіпні жатки ЖВН-6А, ЖРБ-4,2 та інші, начіпають їх на зернозбиральні комбайни «Нива», «Енис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чіпні жатки ЖВС-6, ЖВП-6 агрегатують з колісними тракторами МТ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амохідні жатки ЖСБ-4,2, ЖВН-6А-01 агрегатують із спеціальними енергетичними за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алки підбирають підбирачами барабанно-грабильного типу (БЧ-10г А), полотняно-транспортними (ППТ-3А) та платформи підбирання, які встановлюють на зернозбиральні комбай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ля збирання зернових культур одно чи двофазним способом використовують зернозбиральні комбайни СК-5»Нива», «Дон» і «Енисей» та їх модифікації. На зернову частину врожаю збирають різними соломозбиральними засобами відповідно до технолог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опицева технологія основин на використанні зернозбирального комбайна та з копнувачем і соломозбиральних засобів: волокуш ВТУ-10, ВНК-11, копицеводів КУН-10 чи КНУ-10, навантажувачів ПФ-0,5, і універсального копнувального агрегату УСА-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алкова технологія полягає у використанні комбайна з валкоутворювачем і машин для підбирання валків: прес підбирачів ПС-16 і ПРП-1,6, підбирачів стогоутворювачів СПТ-60 і підбирачів - ущільнювачів ПВ-6. Після них йдуть машини, що підбирають тюки чи рулони або снопи і транспортують їх до місця складуван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 Сільськогосподарська машина жатка комбайна Дон-150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1 Будова та технологічний процес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Жатна частина комбайнів сімейства «Дон» складається із жатки А, приставки і похилої камери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ашмаки 5, подільники 10, мотовило 9, різальний апарат 8, шнек 6 з пальцевим механізмом 7 змонтовані на корпусі жатки, бітер 4-6 корпус приставки, а плаваючий транспортер 2- в корпусі похилої кам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рпус жатки шарнірно з’єднаний з корпусом приставки в трьох точках: центральним шарніром 8 і двома точками зрівноваж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орпус приставки пружино прикріплений до корпуса похилої камери за допомогою швидкозмінного гвинтового з’єд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орпус похилої камери шарнірно приєднаний до корпуса молотарки і спирається за допомогою двох гідро циліндрів на балку моста ведучих колі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рпус жатної частини складається з жорсткого корпуса утвореного трубчастою балкою, верхньою балкою, стойками та кутниками. Він обшитий листами та кутниками. Горизонтальна обшивка утворює жолобчасте дно, вертикальний вітровий щит, а бокова боковини. До головної балки приварена трубчаста балка, а до неї вушко центрального шарніра корпуса. В середині частини вітрового щита є виріз для з’єднання з корпусом приставки. Ззаду вітрового щита розміщені лапи мотовила, та елементи механізму зрівноваження. Корпус спирається на поверхню поля за допомогою башма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рпус приставки складається з жорсткого каркаса, утвореного нижньою трубчастою балкою і верхньою тягою, коробчастими стойками та кутниками. Він обшитий листовою сталлю. Горизонтальна обшивка утворює дно і кришку, а вертикальна – боковина У передній і задній частинах каркаса є вікно для проходу хлібної маси. До нижньої трубчастої балки приварений кронштейн з кільцем центрального сферичного шарніра і кронштейн роликів. До цапфи приварені по краях вушка а по середині кронштейн для кріплення відповідно підвичок пружинних розтяжок механізму зрівноважування. До коробчастих стояків з двох боків приварені по дві зачіпки під стяжні гви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ханізм зрівноважування жатки забезпечує її роботу з копіюваннями нерівностей поля або без копіювання. При транспортуванні жатки на великі відстані передбачено виключення механізму. Він складається з правої і лівої підвісок, триплечих валиків, перехідних лапок, блоків пружин, розтяж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рпус жатки шарнірно приєднаний до корпуса приставленим центральним сферичним шарніром, правою та лівою підвісками із сферичним шарніром, правою та лі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робочому положенні, коли жатки частина спирається на поверхню поля, відбувається плавання. При наїзді башмака на виступ, а башмаки на западину, корпус жатки повертається проти годинникової стрілки, відносно центрального сферичного шарніра і шарнірів підві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ашмак на який опирається жатка, копіюють нерівності поля, чим підтримують надану висоту зрізу. Башмак – коритоподібна лава виготовлена із сталі, шарнірно приєднаний до двоплечого валика з привареною віссю. Вісь вільно встановлена у вушка, які приварені до головної балки. Залежно від суміщення отворів важеля і змінюється висота зрі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товило призначене для підведення стебла до різального апарата, підтримування їх під час зрізу, ложіння на шнек жатки і очищення різального а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а комбайн «Дон» встановлене спеціальне ексцентрикове мотовило, яке добре працює на прямостоячих і поперечних хліб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ість роботи мотовила залежить від регулювання його положення відносно різального апарата та шнека по вертикалі і горизонталі, кута нахилу пальців грабин, частота його обертання та його технічного ст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зальний апарат складається з двох основних частин – різальної і протирізальної. Шнек переміщує різальні стебла до середини жатки і подає їх до бітера пристав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 w:eastAsia="uk-UA"/>
        </w:rPr>
        <w:t>2.2 Технологічний розрахунок с.г. маши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антаження молотарки комбайна, відповідної пропускної здатності знаход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181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>(2.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en-US" w:eastAsia="uk-UA"/>
        </w:rPr>
        <w:t>g</w:t>
      </w:r>
      <w:r>
        <w:rPr>
          <w:sz w:val="28"/>
          <w:szCs w:val="28"/>
          <w:lang w:eastAsia="uk-UA"/>
        </w:rPr>
        <w:t xml:space="preserve"> – </w:t>
      </w:r>
      <w:r>
        <w:rPr>
          <w:sz w:val="28"/>
          <w:szCs w:val="28"/>
          <w:lang w:val="uk-UA" w:eastAsia="uk-UA"/>
        </w:rPr>
        <w:t>подача хлібної маси в молотарку комбайна , кг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uk-UA"/>
        </w:rPr>
        <w:t>Q</w:t>
      </w:r>
      <w:r>
        <w:rPr>
          <w:sz w:val="28"/>
          <w:szCs w:val="28"/>
          <w:lang w:val="uk-UA" w:eastAsia="uk-UA"/>
        </w:rPr>
        <w:t xml:space="preserve"> – урожайність хлібної маси , ц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uk-UA"/>
        </w:rPr>
        <w:t>Vm</w:t>
      </w:r>
      <w:r>
        <w:rPr>
          <w:sz w:val="28"/>
          <w:szCs w:val="28"/>
          <w:lang w:eastAsia="uk-UA"/>
        </w:rPr>
        <w:t xml:space="preserve"> – </w:t>
      </w:r>
      <w:r>
        <w:rPr>
          <w:sz w:val="28"/>
          <w:szCs w:val="28"/>
          <w:lang w:val="uk-UA" w:eastAsia="uk-UA"/>
        </w:rPr>
        <w:t>поступальна швидкість жатки ,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ступінь маси зерна до всієї хлібної ма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ді з умови максимального завантаження комбай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0160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ab/>
        <w:tab/>
        <w:tab/>
        <w:tab/>
        <w:tab/>
        <w:t>(2.2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ефіцієнт соломистості зернової маси – це відношення маси соломи поступаючи за одиницю часу в иолтар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711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>(2.3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це відношення з : е = 1: 1,5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482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ефіцієнт вмісту зерна в хлібній мас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1557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>(2.4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в'язок між урожайністю зерна </w:t>
      </w:r>
      <w:r>
        <w:rPr>
          <w:sz w:val="28"/>
          <w:szCs w:val="28"/>
          <w:lang w:val="en-US" w:eastAsia="uk-UA"/>
        </w:rPr>
        <w:t>Q</w:t>
      </w:r>
      <w:r>
        <w:rPr>
          <w:sz w:val="28"/>
          <w:szCs w:val="28"/>
          <w:lang w:val="uk-UA" w:eastAsia="uk-UA"/>
        </w:rPr>
        <w:t xml:space="preserve"> і швидкістю комбайна </w:t>
      </w:r>
      <w:r>
        <w:rPr>
          <w:sz w:val="28"/>
          <w:szCs w:val="28"/>
          <w:lang w:val="en-US" w:eastAsia="uk-UA"/>
        </w:rPr>
        <w:t>Vm</w:t>
      </w:r>
      <w:r>
        <w:rPr>
          <w:sz w:val="28"/>
          <w:szCs w:val="28"/>
          <w:lang w:val="uk-UA" w:eastAsia="uk-UA"/>
        </w:rPr>
        <w:t xml:space="preserve">, подачею </w:t>
      </w:r>
      <w:r>
        <w:rPr>
          <w:sz w:val="28"/>
          <w:szCs w:val="28"/>
          <w:lang w:val="en-US" w:eastAsia="uk-UA"/>
        </w:rPr>
        <w:t>g</w:t>
      </w:r>
      <w:r>
        <w:rPr>
          <w:sz w:val="28"/>
          <w:szCs w:val="28"/>
          <w:lang w:val="uk-UA" w:eastAsia="uk-UA"/>
        </w:rPr>
        <w:t xml:space="preserve"> і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24460" cy="153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знаходимо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2312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ab/>
        <w:tab/>
        <w:tab/>
        <w:tab/>
        <w:tab/>
        <w:t>(2.5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3970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ab/>
        <w:tab/>
        <w:tab/>
        <w:tab/>
        <w:t>(2.6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447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/с. = 7,2 км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435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/с. = 3,6 км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en-US" w:eastAsia="uk-UA"/>
        </w:rPr>
        <w:t>g</w:t>
      </w:r>
      <w:r>
        <w:rPr>
          <w:sz w:val="28"/>
          <w:szCs w:val="28"/>
          <w:lang w:val="uk-UA" w:eastAsia="uk-UA"/>
        </w:rPr>
        <w:t xml:space="preserve"> = 0,4 ,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24460" cy="153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= 6 , В = 6 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3 Розрахунок параметрів робочих органів маши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3.1 Розрахунок мотов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Щоб мотовило виконувало свої функції, колова швидкість планки мотовила повинна бути більшою від поступальної швидкості маш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762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>(2.7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54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- колова швидкість жатки мотовила,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03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швидкість машини,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397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показник кінематичного режиму роботи мотов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0915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Щоб зрізані стебла не перевалювалися через планку мотовила вперед, планка повинна під час зрізування міститися вище центра ваги зрізаного стебла. За цієї умови радіус мотовил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371600" cy="622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ab/>
        <w:tab/>
        <w:tab/>
        <w:tab/>
        <w:t>(2.8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en-US" w:eastAsia="uk-UA"/>
        </w:rPr>
        <w:t>l</w:t>
      </w:r>
      <w:r>
        <w:rPr>
          <w:sz w:val="28"/>
          <w:szCs w:val="28"/>
          <w:lang w:val="uk-UA" w:eastAsia="uk-UA"/>
        </w:rPr>
        <w:t xml:space="preserve"> – довжина зрізаної частини стебл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209800" cy="622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риймаємо </w:t>
      </w:r>
      <w:r>
        <w:rPr>
          <w:sz w:val="28"/>
          <w:szCs w:val="28"/>
          <w:lang w:val="en-US" w:eastAsia="uk-UA"/>
        </w:rPr>
        <w:t>R</w:t>
      </w:r>
      <w:r>
        <w:rPr>
          <w:sz w:val="28"/>
          <w:szCs w:val="28"/>
          <w:lang w:eastAsia="uk-UA"/>
        </w:rPr>
        <w:t xml:space="preserve">= 450 </w:t>
      </w:r>
      <w:r>
        <w:rPr>
          <w:sz w:val="28"/>
          <w:szCs w:val="28"/>
          <w:lang w:val="uk-UA" w:eastAsia="uk-UA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Розраховуємо вимогу встановлення мотовила </w:t>
      </w:r>
      <w:r>
        <w:rPr>
          <w:sz w:val="28"/>
          <w:szCs w:val="28"/>
          <w:lang w:val="en-US" w:eastAsia="uk-UA"/>
        </w:rPr>
        <w:drawing>
          <wp:inline distT="0" distB="0" distL="0" distR="0">
            <wp:extent cx="3302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і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342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2733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мм. </w:t>
        <w:tab/>
        <w:tab/>
        <w:tab/>
        <w:tab/>
        <w:t>(2.9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145665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аємо координати точки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9685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.</w:t>
        <w:tab/>
        <w:tab/>
        <w:tab/>
        <w:tab/>
        <w:t>(2.10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8448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.</w:t>
        <w:tab/>
        <w:tab/>
        <w:t>(2.1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Шлях машини за один об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1971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.</w:t>
        <w:tab/>
        <w:tab/>
        <w:tab/>
        <w:tab/>
        <w:t>(2.12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ок мотовил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698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(2.13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 к – кількість променів , к=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638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3.2 Розрахунок різального апа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а косіння різального апарату нормального різання з одинарним пробігом ножа. Хід но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914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ас одного обер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5875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.</w:t>
        <w:tab/>
        <w:tab/>
        <w:tab/>
        <w:tab/>
        <w:t>(2.14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аємо площину подачі маш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6858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>(.2.15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03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- швидкість машини 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3335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ота сегмен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562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.</w:t>
        <w:tab/>
        <w:tab/>
        <w:tab/>
        <w:t>(2.16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Лезо сегмента під час одного ходу ножа зрізує стебла з площі поля (площі подач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5969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>(2.17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en-US" w:eastAsia="uk-UA"/>
        </w:rPr>
        <w:t>L</w:t>
      </w:r>
      <w:r>
        <w:rPr>
          <w:sz w:val="28"/>
          <w:szCs w:val="28"/>
          <w:lang w:eastAsia="uk-UA"/>
        </w:rPr>
        <w:t xml:space="preserve"> – </w:t>
      </w:r>
      <w:r>
        <w:rPr>
          <w:sz w:val="28"/>
          <w:szCs w:val="28"/>
          <w:lang w:val="uk-UA" w:eastAsia="uk-UA"/>
        </w:rPr>
        <w:t>подача но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524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хід нож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2700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м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016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лоща навантаження яка залежить від типу різального апарати і площею подачі визначається залежн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6477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>(2.18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0795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м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016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даному курсовому проекті ми навчились проектувати розрахунок процесу роботи машини, а також параметри робочих органів маш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записці проаналізували існуючі технології збирання зернової маси. А також проаналізували існуючі макети для збирання зерна. Описали агробіологічні особливості вирощування озимої пшениці з витримкою агростроків виконання операції. Охарактеризували обслуговування і заходи техніки безпеки розглянуті конкретно для даного агрега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осой Е.С. Теория и рас чот.:М.Машиностроеніє 1978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апоненко В.С. Сільськогосподарські машини: Київ Урожай 1982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інченко О.І. Рослинництво: Київ Аграрна освіта 2001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Лихочвор В.В. Рослинництво ; НВ90»Українські технології» 2002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горілець О.М. «Зернозбиральні комбайни»: Київ «Урожай» 1994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ибарук В.Я. Ріпка І.І. Сільськогосподарські машини : Львів, Видавництво «За вільну Україну» 1998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2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3:00Z</dcterms:created>
  <dc:creator>Customer</dc:creator>
  <dc:description/>
  <cp:keywords/>
  <dc:language>en-US</dc:language>
  <cp:lastModifiedBy>SYSTEM</cp:lastModifiedBy>
  <dcterms:modified xsi:type="dcterms:W3CDTF">2011-09-22T19:13:00Z</dcterms:modified>
  <cp:revision>2</cp:revision>
  <dc:subject/>
  <dc:title>МІНІСТЕРСТВО АГРАРНОЇ ПОЛІТИКИ УКРАЇНИ</dc:title>
</cp:coreProperties>
</file>