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лан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1. ЗНАЧЕННЯ КУЛЬТУР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2. ІСТОРІЯ І   ПОШИРЕННЯ КУЛЬТУР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3. БІОЛОГІЧНІ ОСОБЛИВОСТІ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>3.1 Вимоги до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 xml:space="preserve">температури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>3.2 Вимоги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>до вологи</w:t>
      </w:r>
      <w:r>
        <w:rPr>
          <w:color w:val="000000"/>
          <w:sz w:val="32"/>
          <w:szCs w:val="32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>3.3 Вимоги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>до ґрунту</w:t>
      </w:r>
      <w:r>
        <w:rPr>
          <w:color w:val="000000"/>
          <w:sz w:val="32"/>
          <w:szCs w:val="32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4. ТЕХНОЛОГІЯ ВИРОЩУВАН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>4.1 Попередники</w:t>
      </w:r>
      <w:r>
        <w:rPr>
          <w:color w:val="000000"/>
          <w:sz w:val="32"/>
          <w:szCs w:val="32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mallCap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4.2 Обробіток ґрунту </w:t>
      </w:r>
      <w:r>
        <w:rPr>
          <w:b/>
          <w:bCs/>
          <w:smallCaps/>
          <w:color w:val="000000"/>
          <w:sz w:val="32"/>
          <w:szCs w:val="32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>4.3 Удобрення</w:t>
      </w:r>
      <w:r>
        <w:rPr>
          <w:color w:val="000000"/>
          <w:sz w:val="32"/>
          <w:szCs w:val="32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>4.4 Підготовка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>насіння, сорти</w:t>
      </w:r>
      <w:r>
        <w:rPr>
          <w:color w:val="000000"/>
          <w:sz w:val="32"/>
          <w:szCs w:val="32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5. СІВБА ТА ЗБИРАННЯ ОЗИМОГО РІПА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Використана література: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9085" cy="273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1. Значення культур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зимий ріпак - найбільш поширена олій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ультура з родини капустяних. Насіння містить 38-50% олії, 16-29% білка, 6-7% клітковини, 24-26% безазотистих екстрактивних речовин. Олія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основна мета вирощування ріпаку. Ріпакову олію використовують як продукт харчування і для різних галузей промислов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 кожним роком у світі зростає використання ріпакової олії на харчові потреби. Основна частина олії з середини 80-х років використовується для харчової промисловості, тоді як до 1974 року вона йшла переважно на технічні цілі. Вона споживається у натуральному вигляді до салатів і в кулінарії, є найкращою сировиною для виробництва бутербродного масла, маргаринів, майонезів, приправ, кондитерських жирів. Олія з ріпака надзвичайно корисна для здоров'я. Вона зменшує вміст холестерину в крові людини і цим запобігає серцево-судинним захворюванн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явність в насінні ріпака шкідливих речовин (ерукова кислота, глюкозинолати) ускладнювали можливість його використання на харчові і кормові цілі. Олія з насіння старих сортів мала високий вміст (інколи до 50%) ерукової кислоти і глюкозиіюлатів (5-7%). Така олія негативно впливала на живий організм. У 1974 році у Німеччині було виведено перший сорт з низьким вмістом ерукової кислоти. З 1979 року харчову олію виробляють лише з тих сортів ріпака, що містять не більше 5%ерукової кислоти від загальної кількості жирних кислот. У більшості європейських країн цей показник знижений навіть до 2%. Сорти з мінімальним вмістом ерукової кислоти отримали позначення однонульових "0"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лія цих сортів віднесена до кращих харчових рослинних жирів за жирнокислотним склад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промислової переробки (пальне, пластмаси, лаки, фарби) ціннішими є сорти з високим вмістом ерукової кислоти. В останні роки розробляються ефективні технології виробництва з ріпаку пального для двигунів. Лише у Німеччині потужності з переробки ріпака на біодизель зросли з 533 тис.т у 2001 р. до 923 тис.т у 2003р, що пояснюється збільшенням попиту на біодизе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процесі ферментативного гідролізу в організмі тварин з глюкозинолатів утворюються шкідливі речовини - ізотіоціанати, оксазолідонтіоніни, нітрити, які викликають функціональні зміни в організмі і зниження продуктивності тварин. За цієї причини використання високопротеїнового ріпакового шроту чи макухи в раціонах великої рогатої худоби було обмеже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 середині 80-х років було створено двонульові "00" сорти ріпаку, що характеризувалися низьким вмістом ерукової кислоти і глюкозинолат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пакова олія двонульових "00" сортів за вмістом жирних кислот і смаковими якостями близька до оливкової. За рахунок впро</w:t>
        <w:softHyphen/>
        <w:t>вадження цих сортів посівні площі в останні десятиліття значно зросли. Верхньою межею вмісту глюкозинолатів у насінні ріпака, придатного для безпечного згодовування худобі, свиням та птиці, є 30 мікромолей в 1 г, або 0,4-1,0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вмістом глюкозинолатів у сухому знежиреному матеріалі сорти ділять на низькоглюкозинолатні (1-2%), середньоглюкозинолатні (2-3%) і високоглюкозинолатні (більше 4%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Канаді сорти ріпаку і суріпиці з вмістом ерукової кислоти менше 2% і глюкозинолатів менше ЗО мк моль/г знежиреного шроту мають загальну назву кано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 останні роки ріпак, який містить глюкозинолатів більше 25 мкмоль на 1 </w:t>
      </w:r>
      <w:r>
        <w:rPr>
          <w:color w:val="000000"/>
          <w:sz w:val="28"/>
          <w:szCs w:val="28"/>
        </w:rPr>
        <w:t xml:space="preserve">г </w:t>
      </w:r>
      <w:r>
        <w:rPr>
          <w:color w:val="000000"/>
          <w:sz w:val="28"/>
          <w:szCs w:val="28"/>
          <w:lang w:val="uk-UA"/>
        </w:rPr>
        <w:t>насіння, продати на світовому ринку на харчові чи кормові цілі майже неможли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орти з низьким вмістом ерукової кислоти, глюкозинолатів і клітковини та світлою (жовтою) оболонкою насіння, отримали позначення тринульових "000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пак - надзвичайно цінна кормова культура. При його переробці з 100 кг насіння, крім 38-41 кг олії, одержують 55-57 кг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кухи, що містить 38-40% добре збалансованого за аміно</w:t>
        <w:softHyphen/>
        <w:t>кислотним складом білка. У 100 кг макухи міститься 90 к.о. Тонна шроту або макухи дозволяє збалансувати за білком 8-10 т зерно</w:t>
        <w:softHyphen/>
        <w:t>фуражу, підвищуючи при цьому вміст перетравного протеїну в 1 к.о. з 80 до 110 г.31 га посівів ріпаку одержують до 10 ц олії, 5-6 ц білкового корму і 1 ц меду. Для порівняння, з 1 га посівів такої цінної культури як соя, одержують лише 2 ц олії і 7 ц білкового кор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іпак є важливою кормовою культурою зеленого конвейєра. Зелену масу використовують у ранньовесняний та пізньоосінній періоди. Урожай зеленої маси в озимих проміжних посівах досягає 340-360 ц/га, що становить 36-38 кормових одиниць. Навесні після скошування зеленої маси встигають вчасно посіяти основні культури - кукурудзу, просо, гречку та ін. Поукісні та пожнивні посіви забезпечують худобу зеленим кормом в осінній пері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 соломи ріпака (від 2 до 6 т/га) можна виготовляти папір, целюлозу, картон та ін. З 1 га ріпакового поля можна виготовити до 2 т паперу. Такі технології успішно застосовуються у Вели</w:t>
        <w:softHyphen/>
        <w:t>кобританії, Угорщині, Іспанії, Португалії. Із недеревної сировини у світі виробляють вже близько 10% целюлоз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пак є цінним попередником, особливо для зернових культур. Він мало висушує фунт, покращує його агрофізичні властивості і фітосанітарний стан, рано звільняє поле. Добре розвинена стрижнева коренева система проникає глибоко в грунт, покращує його структуру, розпушує, що особливо важливо при використанні важких тракторів. Приорювання кореневої системи, стерні і подрібненої соломи дозволяє частково повертати органіку в фунт. Після її мінералізації в фунт надходить 60-65 кг/га азоту, 32-36 кг/га фосфорної кислоти і 55-60 кг/га калі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пак використовують на сидерати. Приорювання навесні зеленої маси (220-240 ц/га) рівноцінне внесенню 18-20 т/га гн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2. Історія і   поширення культур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пак є однією з найдавніших культур. Ця</w:t>
      </w: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рослина відома ще за 4 тис. років до н.е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слідники не дійшли згоди щодо батьківщин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іпака: одні вважають нею південно-західне узбережжя Європи,</w:t>
      </w: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інші - Середземномор'я.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оліттях ріпак був дуже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ширеною культурою. Площа під ним тільки в Німеччині в т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аси сягала 300 тис. 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З Німеччини через Польщу ріпак проник до Західної України, де також займав доволі великі площі. Згодом ця культура набула значного поширення по всій Україні. На кінець 30-х років в районах Західної України посівні площі становили 120-130 тис. га. Проте в 50-х роках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толіття виробництво ріпака в Україні було згорнуто через розширення посівних площ соняшнику. В 1970-1973 </w:t>
      </w:r>
      <w:r>
        <w:rPr>
          <w:color w:val="000000"/>
          <w:sz w:val="28"/>
          <w:szCs w:val="28"/>
          <w:lang w:val="en-US"/>
        </w:rPr>
        <w:t>pp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 Україні засівалось лише 2,5-3,0 тис. 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ідродження ріпака як промислової культури в Україні майже заново почалося 20 років тому. Найбільше висівали ріпак в 1986-1990 </w:t>
      </w:r>
      <w:r>
        <w:rPr>
          <w:color w:val="000000"/>
          <w:sz w:val="28"/>
          <w:szCs w:val="28"/>
          <w:lang w:val="en-US"/>
        </w:rPr>
        <w:t>pp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Планувалося в 2000 році сіяти його на площі 0,5 </w:t>
      </w:r>
      <w:r>
        <w:rPr>
          <w:color w:val="000000"/>
          <w:sz w:val="28"/>
          <w:szCs w:val="28"/>
        </w:rPr>
        <w:t xml:space="preserve">млн. га. </w:t>
      </w:r>
      <w:r>
        <w:rPr>
          <w:color w:val="000000"/>
          <w:sz w:val="28"/>
          <w:szCs w:val="28"/>
          <w:lang w:val="uk-UA"/>
        </w:rPr>
        <w:t xml:space="preserve">Очікуваного росту посівних площ у 1990-2000 рр не відбулося в основному через відсутність переробних підприємств і зниження попиту на насіння </w:t>
      </w:r>
      <w:r>
        <w:rPr>
          <w:color w:val="000000"/>
          <w:sz w:val="28"/>
          <w:szCs w:val="28"/>
        </w:rPr>
        <w:t xml:space="preserve">(табл. </w:t>
      </w:r>
      <w:r>
        <w:rPr>
          <w:color w:val="000000"/>
          <w:sz w:val="28"/>
          <w:szCs w:val="28"/>
          <w:lang w:val="uk-UA"/>
        </w:rPr>
        <w:t>9.8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осівна площа під ріпаком в світі становить 22-24 </w:t>
      </w:r>
      <w:r>
        <w:rPr>
          <w:color w:val="000000"/>
          <w:sz w:val="28"/>
          <w:szCs w:val="28"/>
        </w:rPr>
        <w:t xml:space="preserve">млн. га, </w:t>
      </w:r>
      <w:r>
        <w:rPr>
          <w:color w:val="000000"/>
          <w:sz w:val="28"/>
          <w:szCs w:val="28"/>
          <w:lang w:val="uk-UA"/>
        </w:rPr>
        <w:t xml:space="preserve">середня врожайність 13,5-15,0 ц/га. За питомою вагою в загальносвітовому виробництві олійних культур ріпак вийшов на третє місце після сої й пальми, випередивши навіть соняшник </w:t>
      </w:r>
      <w:r>
        <w:rPr>
          <w:color w:val="000000"/>
          <w:sz w:val="28"/>
          <w:szCs w:val="28"/>
        </w:rPr>
        <w:t xml:space="preserve">(табл. </w:t>
      </w:r>
      <w:r>
        <w:rPr>
          <w:color w:val="000000"/>
          <w:sz w:val="28"/>
          <w:szCs w:val="28"/>
          <w:lang w:val="uk-UA"/>
        </w:rPr>
        <w:t>9.1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ві третини світового виробництва ріпака сконцентровано в Індії, Китаї й Канаді - де засівається по 5,4-6,4 </w:t>
      </w:r>
      <w:r>
        <w:rPr>
          <w:color w:val="000000"/>
          <w:sz w:val="28"/>
          <w:szCs w:val="28"/>
        </w:rPr>
        <w:t xml:space="preserve">млн. га (табл. </w:t>
      </w:r>
      <w:r>
        <w:rPr>
          <w:color w:val="000000"/>
          <w:sz w:val="28"/>
          <w:szCs w:val="28"/>
          <w:lang w:val="uk-UA"/>
        </w:rPr>
        <w:t xml:space="preserve">9.9). У Європі посівна площа досягає 2,6-3,5 </w:t>
      </w:r>
      <w:r>
        <w:rPr>
          <w:color w:val="000000"/>
          <w:sz w:val="28"/>
          <w:szCs w:val="28"/>
        </w:rPr>
        <w:t xml:space="preserve">млн. га, </w:t>
      </w:r>
      <w:r>
        <w:rPr>
          <w:color w:val="000000"/>
          <w:sz w:val="28"/>
          <w:szCs w:val="28"/>
          <w:lang w:val="uk-UA"/>
        </w:rPr>
        <w:t>середня врожайність 24-28 ц/га. Найбільше сіють у Німеччині - 1 млн. га, збираючи середній урожай насіння 26-33 ц/га. На значних площах вирощують ріпак у Вели</w:t>
        <w:softHyphen/>
        <w:t>кобританії (0,5 млн. га), Польщі (0,47 млн. га), Франції (1,15 млн. га), а також Данії, Швеції, Чехії, Фінляндії (70-190 тис. г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Урожанйність насіня ріпаку в світі за період з 1979 по 1998 рік підвищилася з 9,7 ц/га до 13,4 ц/га або на 38,1%. Якщо в 1979-1981 </w:t>
      </w:r>
      <w:r>
        <w:rPr>
          <w:color w:val="000000"/>
          <w:sz w:val="28"/>
          <w:szCs w:val="28"/>
          <w:lang w:val="en-US"/>
        </w:rPr>
        <w:t>pp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у світі було вироблено 11,3 </w:t>
      </w:r>
      <w:r>
        <w:rPr>
          <w:color w:val="000000"/>
          <w:sz w:val="28"/>
          <w:szCs w:val="28"/>
        </w:rPr>
        <w:t xml:space="preserve">млн. </w:t>
      </w:r>
      <w:r>
        <w:rPr>
          <w:color w:val="000000"/>
          <w:sz w:val="28"/>
          <w:szCs w:val="28"/>
          <w:lang w:val="uk-UA"/>
        </w:rPr>
        <w:t xml:space="preserve">т, в 1985 р. - 19,2 </w:t>
      </w:r>
      <w:r>
        <w:rPr>
          <w:color w:val="000000"/>
          <w:sz w:val="28"/>
          <w:szCs w:val="28"/>
        </w:rPr>
        <w:t xml:space="preserve">млн. т, в </w:t>
      </w:r>
      <w:r>
        <w:rPr>
          <w:color w:val="000000"/>
          <w:sz w:val="28"/>
          <w:szCs w:val="28"/>
          <w:lang w:val="uk-UA"/>
        </w:rPr>
        <w:t xml:space="preserve">1990 р. -24,4 </w:t>
      </w:r>
      <w:r>
        <w:rPr>
          <w:color w:val="000000"/>
          <w:sz w:val="28"/>
          <w:szCs w:val="28"/>
        </w:rPr>
        <w:t xml:space="preserve">млн. </w:t>
      </w:r>
      <w:r>
        <w:rPr>
          <w:color w:val="000000"/>
          <w:sz w:val="28"/>
          <w:szCs w:val="28"/>
          <w:lang w:val="uk-UA"/>
        </w:rPr>
        <w:t>т, то в 1998 році уже 33,6 млн.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йбільшими виробниками ріпаку в 2002 оці були Китай (11.30 млн.т), Європейський Союз (8,91 млн.т), Канада (5,06 млн.т), Індія (4,8 млн.т), Австралія (1,6 млн.т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3. БІОЛОГІЧНІ ОСОБЛИВОСТІ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3.1 Вимоги д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температури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іпак - олійна культура невибаглива до тепла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сіння ріпака починає проростати при температурі 1°С, проте для одержання сходів на 3-4 день потрібна температура 14-17°С. Рослини вегетують при 5-6"С і продовжують осінню вегетацію при настанні нічних заморозків. Для осінньої вегетації достатня сума активних (вище 5"С) температур 750-800°С. Найкраще перезимовують рослини з розвинутою розеткою 6-8 справжніх листків, що досягається оптимальним строком сівби і рекомендованою густотою рослин. Сходи озимого ріпака при пізніх строках сівби не проходять загартування і гинуть при морозі 6-8"С. При доброму загартуванні ріпак переносить морози на рівні кореневої шийки до мінус 12-14"С. При сніговому покриві в 5-6 см озимий ріпак витримує морози 23-25"С і навіть до мінус ЗС. Найкраще перезимовує при висоті рослини 10-15 см. Навесні рослини відновлюють вегетацію при середньодобовій температурі 1-3°С. Ріпак негативно реагує на сильні коливання температури навесні. Найкраща температура для росту вегетативної маси 18-20°С. Оптимальна температура в період достигання і цвітіння 22-23°С. За весняної сівби озимий ріпак не дає квітконосних пагонів, але розвиває розетку </w:t>
      </w:r>
      <w:r>
        <w:rPr>
          <w:b/>
          <w:bCs/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  <w:lang w:val="uk-UA"/>
        </w:rPr>
        <w:t>великим листям, яка досягає висоти 60-80 см і придатна для використання на корм худоб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2 Вимог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до вологи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зимий ріпак вимогливий до вологи. При річній</w:t>
      </w:r>
      <w:r>
        <w:rPr>
          <w:sz w:val="28"/>
          <w:szCs w:val="28"/>
          <w:lang w:val="uk-UA"/>
        </w:rPr>
        <w:t xml:space="preserve"> сумі опадів</w:t>
      </w:r>
      <w:r>
        <w:rPr>
          <w:color w:val="000000"/>
          <w:sz w:val="28"/>
          <w:szCs w:val="28"/>
          <w:lang w:val="uk-UA"/>
        </w:rPr>
        <w:t xml:space="preserve"> 600-700 мм він формує висо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дуктивність, при 500-600 мм - задовільну, а при меншій 500 мм - врожаї помітно знижуються. Транспіраційний коефіцієнт 500-700. Ріпак менш вимогливий до вологи восени і рано навесн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ід появи сходів до закриття ґрунту листками достатньо незначних опадів. При відновленні вегетації навесні рослини добре вико</w:t>
        <w:softHyphen/>
        <w:t>ристовують зимові запаси вологи. Найбільш негативно впливає нестача води в період інтенсивного росту стебла і вегетативної маси. Такі посіви передчасно зацвітають. Посуха у фазі цвітіння може викликати опадання квіток, скорочувати тривалість цвіті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ри формуванні стручків і достиганні ріпак теж потребує достатнього вологозабезпечення. Ріпак добре реагує на часті, але не сильні дощі. Якщо під час наливу і достигання вологи недостатньо, то маса 1000 насінин зменшується </w:t>
      </w:r>
      <w:r>
        <w:rPr>
          <w:b/>
          <w:bCs/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  <w:lang w:val="uk-UA"/>
        </w:rPr>
        <w:t xml:space="preserve">4,0-4,5 </w:t>
      </w:r>
      <w:r>
        <w:rPr>
          <w:color w:val="000000"/>
          <w:sz w:val="28"/>
          <w:szCs w:val="28"/>
        </w:rPr>
        <w:t xml:space="preserve">г до </w:t>
      </w:r>
      <w:r>
        <w:rPr>
          <w:color w:val="000000"/>
          <w:sz w:val="28"/>
          <w:szCs w:val="28"/>
          <w:lang w:val="uk-UA"/>
        </w:rPr>
        <w:t>2,5-3,0 г, достигання насіння прискорюється, врожайність зменшує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егетаційний період озимого ріпака на 10-15 днів триваліший, ніж суріпиці озимої, а врожайність на 15-20% вищ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зимий ріпак - рослина довгого дня. Ясна погода під час загартування сприяє підвищенню морозостійкості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іпака. Під час весняно-літньої вегетації краще росте при високій вологості повітря при помірних невисоких температурах. Такі умови складаються при похмурій погод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3 Вимог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до грунту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зимий ріпак вимогливий до родючості грун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Формування 1 ц насіння ріпак потребує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начно більше поживних речовин, ніж зернов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ультури. Добре росте на чорноземах, темно-сірих та сірих лісових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унтах, дерново-підзолистих та ін. з нейтральною або </w:t>
      </w:r>
      <w:r>
        <w:rPr>
          <w:color w:val="000000"/>
          <w:sz w:val="28"/>
          <w:szCs w:val="28"/>
        </w:rPr>
        <w:t xml:space="preserve">слабокислою </w:t>
      </w:r>
      <w:r>
        <w:rPr>
          <w:color w:val="000000"/>
          <w:sz w:val="28"/>
          <w:szCs w:val="28"/>
          <w:lang w:val="uk-UA"/>
        </w:rPr>
        <w:t xml:space="preserve">реакцією </w:t>
      </w:r>
      <w:r>
        <w:rPr>
          <w:color w:val="000000"/>
          <w:sz w:val="28"/>
          <w:szCs w:val="28"/>
        </w:rPr>
        <w:t xml:space="preserve">грунтового </w:t>
      </w:r>
      <w:r>
        <w:rPr>
          <w:color w:val="000000"/>
          <w:sz w:val="28"/>
          <w:szCs w:val="28"/>
          <w:lang w:val="uk-UA"/>
        </w:rPr>
        <w:t>розчину (рН 6,6-7,2). Може рости і при рН вище 7,2 і нижче 6,6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придатні - важкі глинисті, заболочені з водонепроникним підорним шаром, бо в них недостатньо розвивається коренева система. Вирощування ріпака на піщаних фунтах Полісся значною мірою залежить від їх забезпеченості поживними речовинами і вологою. Ріпак добре росте у Степу, за винятком засолених фунтів. Найсприятливіші для вирощування цієї культури фунти Лісостеп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4. ТЕХНОЛОГІЯ ВИРОЩУВАН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4.1 Попередники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передники ріпака повинні сприяти знищенню бур'янів, створенню доброї структур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фунту з достатньою кількістю поживних речовин, рано звільняти поле. Тому найкращі попередники цієї культури - багаторічні бобові трави; добрі - рання картопля, горох, однорічні трави; задовільні - зернові культури; несприятливі - овес і яра пшениц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ле при сучасній структурі посівних площ, коли 50% і більше займають зернові, ці культури є основними попередниками для озимих зернових. Тому озимийріпак висівають після озимого і ярого ячменю, озимої пшениц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е можна сіяти ріпак після цукрового буряка, оскільки виникає небезпека поширення нематоди, яка є шкідником для обох культур. Не розміщують ріпак після соняшника та капустяних - гірчиці, редьки, капусти та ін. Повертати ріпак на попереднє поле у сівозміні дозволяється не раніше як через 4-5 рок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іпак як перехреснозапильна культура потребує просторової ізоляції щонайменше 500 м. Потрібна вона і для захисту від шкідників і хворо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рощування ж ріпака і зернових культур в одній сівозміні поліпшує фітосанітарний стан полів, зводить до мінімуму зараження зернових кореневою гнилл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mallCap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4.2 Обробіток </w:t>
      </w:r>
      <w:r>
        <w:rPr>
          <w:b/>
          <w:bCs/>
          <w:smallCaps/>
          <w:color w:val="000000"/>
          <w:sz w:val="28"/>
          <w:szCs w:val="28"/>
          <w:lang w:val="uk-UA"/>
        </w:rPr>
        <w:t xml:space="preserve">грунту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доброго інтенсивного розвитку кореневої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истеми після всіх попередників рекомендуєтьс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рати на глибину 22-30 см. Якщо попередник рання картопля, можна обмежитись поверхневим обробітк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Через два тижні після оранки поверхневим обробітком грунту знищують першу хвилю пророслих бур'янів, а передпосівним обробітком - другу. Оскільки після зернових замість рекомен</w:t>
      </w:r>
      <w:r>
        <w:rPr>
          <w:color w:val="000000"/>
          <w:sz w:val="28"/>
          <w:szCs w:val="28"/>
        </w:rPr>
        <w:t xml:space="preserve">дованих </w:t>
      </w:r>
      <w:r>
        <w:rPr>
          <w:color w:val="000000"/>
          <w:sz w:val="28"/>
          <w:szCs w:val="28"/>
          <w:lang w:val="uk-UA"/>
        </w:rPr>
        <w:t>3-4 тижні, до сівби ріпаку часто залишається 2 тижні, особливу увагу звертають на якість оранки. Плуг для прискорення осідання грунту агрегатують з котком і борон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ередпосівного обробітку при вирощуванні ріпака використовують лише комбіновані агрегати - РВК-3,6, ЛК-4 та ін., які забезпечують ущільнення верхнього шару грунту і створюють його дрібногрудучкувату структуру. Глибина ходу розпушувальних лап повинна відповідати глибині сівби і становити не більше 3-4 см. Під дією комбінованих знарядь грунт додатково осідає, що компенсує недотримання інтервалу три</w:t>
        <w:softHyphen/>
        <w:t>валістю 1 місяць між оранкою і сівб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що в технології передбачено застосування ґрунтових гербіцидів, то вносять їх після вирівнювання поля комбінаторами. Заробляють в фунт з допомогою </w:t>
      </w:r>
      <w:r>
        <w:rPr>
          <w:color w:val="000000"/>
          <w:sz w:val="28"/>
          <w:szCs w:val="28"/>
        </w:rPr>
        <w:t xml:space="preserve">сцепки </w:t>
      </w:r>
      <w:r>
        <w:rPr>
          <w:color w:val="000000"/>
          <w:sz w:val="28"/>
          <w:szCs w:val="28"/>
          <w:lang w:val="uk-UA"/>
        </w:rPr>
        <w:t>важких борін чи культиватора КПС-4. Не можна заробляти комбінаторами, оскільки вирівнюючою дошкою гербіцид з фунтом може переміщуватись з вищих місць на нижчі, руйнуючи рівномірність його внесення. Високоякісний передпосівний обробіток грунту - важлива технологічна умова при вирощуванні ріпака та інших дрібнонасінних культу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4.3 Удобрення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іпак потребує більшої кількості добрив ніж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ернові. На формування 1 ц насіння він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користовує 6 кг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2,4 кг Р,О</w:t>
      </w:r>
      <w:r>
        <w:rPr>
          <w:color w:val="000000"/>
          <w:sz w:val="28"/>
          <w:szCs w:val="28"/>
          <w:vertAlign w:val="subscript"/>
          <w:lang w:val="uk-UA"/>
        </w:rPr>
        <w:t>Г&gt;</w:t>
      </w:r>
      <w:r>
        <w:rPr>
          <w:color w:val="000000"/>
          <w:sz w:val="28"/>
          <w:szCs w:val="28"/>
          <w:lang w:val="uk-UA"/>
        </w:rPr>
        <w:t xml:space="preserve"> і 4,2 кг К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О. Частину елементів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живлення можна компенсувати внесенням органічних добрив 20-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30т/га. Краще гній вносити під попередни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рма внесення мінеральних добрив залежить від попередника, родючості фунту і профамованого рівня врожайності. Орієнтовні норми добрив наведено в табл. 9.10. Фосфорні і калійні добрива вносяться під оранку чи культивацію, азотні добрива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uk-UA"/>
        </w:rPr>
        <w:t>2530</w:t>
      </w:r>
      <w:r>
        <w:rPr>
          <w:color w:val="000000"/>
          <w:sz w:val="28"/>
          <w:szCs w:val="28"/>
          <w:lang w:val="uk-UA"/>
        </w:rPr>
        <w:t>) вносять перед сівбою лише після зернових попередників. Надмірне азотне живлення в осінній період погіршує перезимівлю росл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ерше підживлення азотними добривами  проводять на початку відновлення весняної вегетації. При внесенні загальної норми більш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комендується друге підживлення через 14-20 днів 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Третє підживлення  в середині цвітіння сприяє росту стручків і маси насі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егетативна маса озимого ріпаку інтенсивно наростає впродовзж 2-3 тижнів після відновлення вегетації і в цей період потрібно найбільше азоту. Тому майже 80-90% азоту вноситься в перші два тижні весняного росту. Підвищені вимоги до забез</w:t>
        <w:softHyphen/>
        <w:t>печення" азотом є також під час росту генеративних органів і формування зерна. Тому важливим є підживлення у фазі цвіті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іпак добре реагує на внесення мікроелементів, особливо бо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4.4 Підготовк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насіння, сорти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сівби відбирають очищене, відкаліброване   якісне насіння з високою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хожістю. Щоб захистити від ураженн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хворобами і пошкодження шкідниками на початкових фазах росту, насіння обов'язково протруюють. 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еєстру сортів України на 2000 рік занесено 30 сортів озимого ріпаку. Це в переважній більшості двонульові "00" безерукові танизькоглюкозинолатні сорти, олія яких придатна на харчові цілі, а макуха без обмежень згодовується різним видам худоби і птиці-(таблиця 9.12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важають сорти німецької фірми "Лембке": Аскарі, Буфалло, Вотан, Казимир, Кронос, Фалькон, Церес та Інститут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хрестоцвітих культур УААН - Галицький, Дангал, Іванна, Свєта, Тисменицьк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5. Сівба та збирання озимого ріпа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посіб сівби залежить від типу використовуван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івалки. Ріпак можна сіяти різними сівалками: зернотрав'яними (СЗТ-3,6), зерновими (СЗУ-3,6, СЗ-3,6, СЗА-3,6), лляною (СЗЛ-3,6), бурячною (ССТ-12Б)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раще використовувати спеціальні ріпакові (СПР-6) сівалки, добре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рекомендували себе на сівбі ріпака сівалки "Містраль 6000", ПУ-6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лежно від типу сівалки відстань між рядками може становит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7,5 см; 12 см; 15 см; 30 см; 45 см. За даними Інституту хрестоцвітих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ультур вищі врожаї забезпечують способи сівби з міжряддями 7,5 см;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2 см і 15 см. Широкорядні посіви (45 см) застосовують дл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сінницьких цілей, тут необхідно проводити міжрядні розпушування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користання сівалок з анкерними сошниками на вирівняних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сокоякісно підготовлених до сівби площах, забезпечує висо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льову схожість, одночасність сходів і вирівняність рослин з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емпами розвитку, збільшує врожайність насі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либина загортання насіння залежить від типу ґрунту, якості його підготовки, наявност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ологи та ш. На легких ґрунтах насіння загортають на глибину 2,5-3,0 см, на важких - 1,5-2,0 см. Ріпак потребує твердого ложа для насіння, яке якісно формують анкерні сошники. При збільшенні глибини сівби понад 3-4 см схожість насіння зменшується на 25-30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устота стояння рослин впливає на винесення рослинами точки росту в осінній період 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виток кореневої системи, що має пряме відношення до зимостійкості та продуктивності рослин. Чим більша густота, тим гірша зимостійкість і нижча продуктивність. Оптимальна густота рослин, яка забезпечує добрий біологічний розвиток культури в осінній період, її перезимівлю та про</w:t>
        <w:softHyphen/>
        <w:t>дуктивність, становить 80-100 р/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. Для створення такої густоти рослин норма висіву повинна бути в межах 0,9-1,2 </w:t>
      </w:r>
      <w:r>
        <w:rPr>
          <w:color w:val="000000"/>
          <w:sz w:val="28"/>
          <w:szCs w:val="28"/>
        </w:rPr>
        <w:t xml:space="preserve">млн. </w:t>
      </w:r>
      <w:r>
        <w:rPr>
          <w:color w:val="000000"/>
          <w:sz w:val="28"/>
          <w:szCs w:val="28"/>
          <w:lang w:val="uk-UA"/>
        </w:rPr>
        <w:t>схожих насінин на 1 га або 4-6 кг/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Строки сівби теж змінюють норму висіву. При сівбі в оптимальні строки норму висіву можна зменшити до 2,5-3,0 </w:t>
      </w:r>
      <w:r>
        <w:rPr>
          <w:color w:val="000000"/>
          <w:sz w:val="28"/>
          <w:szCs w:val="28"/>
        </w:rPr>
        <w:t xml:space="preserve">кг/га (табл. </w:t>
      </w:r>
      <w:r>
        <w:rPr>
          <w:color w:val="000000"/>
          <w:sz w:val="28"/>
          <w:szCs w:val="28"/>
          <w:lang w:val="uk-UA"/>
        </w:rPr>
        <w:t xml:space="preserve">9.13).В Німеччині </w:t>
      </w:r>
      <w:r>
        <w:rPr>
          <w:color w:val="000000"/>
          <w:sz w:val="28"/>
          <w:szCs w:val="28"/>
        </w:rPr>
        <w:t xml:space="preserve">норма </w:t>
      </w:r>
      <w:r>
        <w:rPr>
          <w:color w:val="000000"/>
          <w:sz w:val="28"/>
          <w:szCs w:val="28"/>
          <w:lang w:val="uk-UA"/>
        </w:rPr>
        <w:t xml:space="preserve">висіву в оптимальні </w:t>
      </w:r>
      <w:r>
        <w:rPr>
          <w:color w:val="000000"/>
          <w:sz w:val="28"/>
          <w:szCs w:val="28"/>
        </w:rPr>
        <w:t xml:space="preserve">строки </w:t>
      </w:r>
      <w:r>
        <w:rPr>
          <w:color w:val="000000"/>
          <w:sz w:val="28"/>
          <w:szCs w:val="28"/>
          <w:lang w:val="uk-UA"/>
        </w:rPr>
        <w:t xml:space="preserve">становить 2,5-3,0 </w:t>
      </w:r>
      <w:r>
        <w:rPr>
          <w:color w:val="000000"/>
          <w:sz w:val="28"/>
          <w:szCs w:val="28"/>
        </w:rPr>
        <w:t xml:space="preserve">кг/га. При </w:t>
      </w:r>
      <w:r>
        <w:rPr>
          <w:color w:val="000000"/>
          <w:sz w:val="28"/>
          <w:szCs w:val="28"/>
          <w:lang w:val="uk-UA"/>
        </w:rPr>
        <w:t>збільшенні норми висіву знижується зимостійкість внаслідок слабшого розвитку кожної окремої рослини. У густих посівах створюється мікроклімат, що сприяє розвитку грибкових захворювань росл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 технологіями, що застосовуються в країнах Західної Європи навесні на 1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повинно бути 35-50 рослин. В Україні реко</w:t>
        <w:softHyphen/>
        <w:t>мендується 60-80, до 100 росл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орма висіву сортів коливається в межах 4-6 кг/га, гібриди сіють з меншою нормою висіву 3,0-3,6 кг/га. При вирощування на зелений корм норма висіву збільшується до 6-10 кг/г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озимого ріпака строки сівби мають вирішальне значення. Ранні посіви восени переростають, точка росту піднімається високо над поверхнею грунту, нагромаджується велика вегетативна маса, що спричинює вимерзання або випрів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ля нормального розвитку рослинам ріпака перед входженням у зиму треба 60-80 днів із сумою температур 600-800"С. До настання зими рослини загартовуються, утворюють розетку 6-10 листків. Найкраще рослини перезимовують при висоті 10-15 см, коли точка росту-винесена над поверхнею грунту на висоту не більше 1 </w:t>
      </w:r>
      <w:r>
        <w:rPr>
          <w:color w:val="000000"/>
          <w:sz w:val="28"/>
          <w:szCs w:val="28"/>
        </w:rPr>
        <w:t xml:space="preserve">см, а </w:t>
      </w:r>
      <w:r>
        <w:rPr>
          <w:color w:val="000000"/>
          <w:sz w:val="28"/>
          <w:szCs w:val="28"/>
          <w:lang w:val="uk-UA"/>
        </w:rPr>
        <w:t>діаметр кореневої шийки дорівнює 0,6-1 см (рис. 9.1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еобгрунтоване підвищення норми висіву спричинює внутрі</w:t>
        <w:softHyphen/>
        <w:t>видову конкуренцію, внаслідок чого рослини витягуються, а точка росту і коренева шинка виноситься над поверхнею грунту на 5-10 см. Особливо це характерно для ранніх строків сівби. Проте переростання рослин не приводить до загибелі, якщо точка росту низько - 1 см над поверхнею грунту. Але це можливо лише при менших (3-4 кг/га) нормах висів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572000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птимальні строки сівби озимого ріпаку - 15-30 серпня. Допустимі строки сівби - 10 серпня -5 вересня. При значному запіз</w:t>
        <w:softHyphen/>
        <w:t>ненні з сівбою рівень перезимівлі рослин знижується на 30-50%, часто є випадки повної їх загибел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и нестачі вологи в грунті поле після сівби коткують. На широкорядних посівах в осінній та весняний періоди розпушують грунт культива</w:t>
        <w:softHyphen/>
        <w:t>торами. Проводять підживлення азотними добривами і комплекс робіт щодо захисту рослин ріпаку від шкодочинних організм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езважаючи на високу конкурентну здатність по відношенню до бур'янів внаслідок випереджуючого росту навесні, ріпак може сильно забур'янюватись. Найбільш шкодочинні бур'яни у посівах: підмаренник чіпкий, ромашка, зірочник, фіалка триколірна, пирій та ін. Вони забирають у рослин ріпаку вологу і елементи живлення, засмічують насіння ріпаку, підвищують його вологі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пізніх, слаборозвинутих посівах, де існує небезпека загибелі взимку, всі заходи по захисту рослин переносять на весну, щоб не витрачати дарма кошти на осіннє внесення пестицидів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2187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ині найефективнішим заходом боротьби з бур'янами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є хімічний метод - застосування гербіцид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передпосівного внесення застосовують трефлан, для раннього післяпосівного - бутізан (рис..2) і для пізнього післяпосівного - лонтре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ербіциди суцільної дії (буран, 2-6 л/га; глісол, 2-6 л/га; гліфоган, 2-6 л/га; раундап, 2-6 л/га), використовують для знищення бур'янів за 2-3 тижні до оран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пак може сильно пошкоджуватися шкідниками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йбільш поширені: хрестоцвіті блішки, ріпаковий квіткоїд, попелиця, трач, ріпаковий прихованохоботник, капустяний стручковий комарик та ін. Шкідники наносять двояку шкоду: пряме пошкодження рослин і втрати врожаю внаслідок цього; механічні пошкодження органів рослини спричинюють ураження грибковими хвороб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еншити ураження шкідниками можна агротехнічними заходами. Це чергування культур у сівозміні, глибока оранка, оптимальні параметри сівби, дотримання рекомендованого співвідношення макроелементів, просторова ізоляція, відсутність бур'ян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ротьбу зі шкідниками ріпака хімічним методом проводять при перевищенні порогу чисельності і шкодочинності . Закінчують обробіток інсектицидами за 4-5 днів до вильоту на поле бджіл. При потребі посіви обприскують вдруге в кінці цвіті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Хвороби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вдають меншої шкоди рослинам ріпаку, порівняно з шкідниками. Проте при недотриманні основних вимог технології (попередник, оранка, якісна сівба) в окремі роки хвороби можуть різко знижувати врожайність посівів. До числа сильнопоширених хвороб в Україні відносяться чорна ніжка, снігова плісень, несправжня борошниста роса (пероноспороз), фомоз, альтернаріоз, тифульо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 сприятливих умов для розвитку й масового поширення хвороб застосовують фунгіциди 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технології вирощування ріпака захист від шкодочинних організмів (бур'яни, шкідники, хвороби) має виняткове значення. Всі роботи мають виконуватись комплексно і в повному обсязі. Нехтування одним із обробітків пестицидами може призвести до різкого зменшення урожайн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іпак достигає нерівномірно, стручки розстріскуються, що призводить до значних втрат насіння. Збирають ріпак як прямим комбайнуванням, так і розділь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оздільний спосіб. </w:t>
      </w:r>
      <w:r>
        <w:rPr>
          <w:color w:val="000000"/>
          <w:sz w:val="28"/>
          <w:szCs w:val="28"/>
          <w:lang w:val="uk-UA"/>
        </w:rPr>
        <w:t>Рослини скошують у валки, коли нижні листки опадають, 50% стручків стали лимонно-жовтого кольору, насіння світло-вишневе, вологість 30-40%. У цей період найбільше олії, її нагромадження припиняється; високий вміст білку, хлорофіл повністю розкладений. Косять жатками ЖВН-6; ЖБА-3,5; ЖРБ-4,2 зі швидкістю 4-6 км/год. Зріз високий 20-25 см, але щоб не відрізались нижні стручки. Косити і обмолочувати бажано вранці і ввечері. Швидкість мотовила рівна швидкості жат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ез 3-6 днів після скошування, коли вологість насіння 10-12%, валки обмолочують комбайнами Лан, Славутич, СК-5 "Нива" з пристосуванням ПКК-5. Використовують підбирачі ППТ-3. Роздільне збирання рекомендується проводити на площах, що забур'янені ромашкою, підмаренником чіпким, або з нерів</w:t>
        <w:softHyphen/>
        <w:t>номірним достиганням рослин ріпа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ямим комбайнуванням </w:t>
      </w:r>
      <w:r>
        <w:rPr>
          <w:color w:val="000000"/>
          <w:sz w:val="28"/>
          <w:szCs w:val="28"/>
          <w:lang w:val="uk-UA"/>
        </w:rPr>
        <w:t>ріпак збирають при настанні технологічної стиглості (вологість 10-15%), але до початку розтріскування стручків. Насіння темно коричневе чи чорне, тверде. При дотику до рослин насіння має "шелестіти" в стручках. Оптимальна вологість 12%. Збирання при вологості нижче 10% не рекомендується через великі втрати. При вологості більше 14% сильно зростають затрати на сушіння. Для прискорення і одночасного дозрівання проводять десикацію за 7-10 днів до збирання реглоном (2-3 л/га). За 12-14 днів д</w:t>
      </w:r>
      <w:r>
        <w:rPr>
          <w:color w:val="000000"/>
          <w:sz w:val="28"/>
          <w:szCs w:val="28"/>
          <w:vertAlign w:val="subscript"/>
          <w:lang w:val="uk-UA"/>
        </w:rPr>
        <w:t xml:space="preserve">0 </w:t>
      </w:r>
      <w:r>
        <w:rPr>
          <w:color w:val="000000"/>
          <w:sz w:val="28"/>
          <w:szCs w:val="28"/>
          <w:lang w:val="uk-UA"/>
        </w:rPr>
        <w:t xml:space="preserve">збирання врожаю використовують </w:t>
      </w:r>
      <w:r>
        <w:rPr>
          <w:color w:val="000000"/>
          <w:sz w:val="28"/>
          <w:szCs w:val="28"/>
        </w:rPr>
        <w:t xml:space="preserve">десикант </w:t>
      </w:r>
      <w:r>
        <w:rPr>
          <w:color w:val="000000"/>
          <w:sz w:val="28"/>
          <w:szCs w:val="28"/>
          <w:lang w:val="uk-UA"/>
        </w:rPr>
        <w:t>баста (1,5 л/га). На запирієних площах доцільно використати при побурінні 70% стручків у ріпаку, або за 2 тижні до збирання гербіциди раундап (З л/га), домінатор ( 3 л/га), гліфоган (3,0 л/га). Вони знищують бур'яни і підсушують рослини. Десикація зменшує втрати насіння при збиранні і економить витрати енергії на досушування насі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тривалого зберігання вологість насіння необхідно довести до 6-8%. Насіння, при поступленні на тік, негайно очищають і сушать. При підвищеній вологості за 1 -2 дні воно біліє, пліснявіє і втрачає схожість, а також технологічні як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добування олії (оіеа - лат.) насіння підігрівають, мелють і кладуть в прес. Одержуємо 40-43% олії і 57-60% макухи. Засто</w:t>
        <w:softHyphen/>
        <w:t>совують прес-камеру ПК-200чи прес шнековий масловідділюючий ПШМ-25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зелений корм збирають не пізніше фази бутонізації-цвітіння. Ще раніше використовують для випасу навесні і пізно вос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Використана літерату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ихочвор В.В. Рослинництво. Технології вирощування с.г. культур. – К.: ЦНЛ, 2004.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48:00Z</dcterms:created>
  <dc:creator>Чёрный О.В.</dc:creator>
  <dc:description/>
  <cp:keywords/>
  <dc:language>en-US</dc:language>
  <cp:lastModifiedBy>SYSTEM</cp:lastModifiedBy>
  <cp:lastPrinted>2006-06-21T17:56:00Z</cp:lastPrinted>
  <dcterms:modified xsi:type="dcterms:W3CDTF">2011-09-22T18:48:00Z</dcterms:modified>
  <cp:revision>2</cp:revision>
  <dc:subject/>
  <dc:title>План</dc:title>
</cp:coreProperties>
</file>