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азработать операционно-технологическую карту на операцию: сплошное боронование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Площадь – 400 г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лина гона – 1000 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Уклон местности – 1 град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Марка трактора ДТ-75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Марка сельскохозяйственной машины БЗТС-1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опустимая рабочая скорость – 5…13 км/ч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Количество рабочих дней 2…3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  <w:t>Цель боронования: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азрыхлить поверхностный слой почвы до мелкокомковатого состояния, способствующего уменьшению потерь влаги и прорастанию сорняков, а также частично выровнять поверхность пашни и уничтожить проросшие сорняк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rPr>
          <w:u w:val="single"/>
          <w:lang w:val="en-US"/>
        </w:rPr>
      </w:pPr>
      <w:r>
        <w:rPr>
          <w:u w:val="single"/>
        </w:rPr>
        <w:t>Агротехнические требования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Боронование зяби проводят с наступлением физической спелости почвы, когда она начинает крошиться и не прилипает к орудиям обработк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Количество следов боронования выбирают исходя из состояния почвы. На легких рыхлых почвах достаточно боронование в один след, а на почвах влажных, заплывающих боронуют в два следа средними или тяжелыми боронам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194"/>
      </w:tblGrid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 Показатели 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Отклонение средней фактической глубины обработки от заданной 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Выровненность поверхности (высота гребней): 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Диаметр комков 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Перекрытие смежных проходов 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грехи и необработанные полосы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Требования и до-пуски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 более ±1 см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 более 3 см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…5 см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…15 см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 допускаются.</w:t>
            </w:r>
          </w:p>
        </w:tc>
      </w:tr>
    </w:tbl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На участках с выраженным рельефом боронуют только поперек или под небольшим углом (5…6</w:t>
      </w:r>
      <w:r>
        <w:rPr>
          <w:vertAlign w:val="superscript"/>
        </w:rPr>
        <w:t>0</w:t>
      </w:r>
      <w:r>
        <w:rPr/>
        <w:t>) к направлению склон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  <w:t>2. Комплектование машинно-тракторного агрегат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Тип борон по массе выбирают в соответствии с состоянием почвы. Тяжелые бороны (БЗТС) применяют на плотных почвах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При весеннем бороновании лучше применять гусеничные тракторы, обладающие лучшей проходимостью на влажных почвах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Выбираем марку трактора и сельскохозяйственной машины: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Т-75М + БЗТС-1 + СП-16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В пределах допустимой агротехнической скорости выбираем передачи, на которых может двигаться агрегат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Таблица 1 Тяговые и топливно-экономические показатели трактора ДТ-75М</w:t>
      </w:r>
    </w:p>
    <w:tbl>
      <w:tblPr>
        <w:tblW w:w="51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00"/>
        <w:gridCol w:w="676"/>
        <w:gridCol w:w="676"/>
        <w:gridCol w:w="712"/>
        <w:gridCol w:w="676"/>
        <w:gridCol w:w="557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х.х.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наибольшей тяговой мощности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хх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г/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кр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р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т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/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т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г/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δ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силу тяжести тракт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(М*</w:t>
      </w:r>
      <w:r>
        <w:rPr>
          <w:sz w:val="28"/>
          <w:lang w:val="en-US"/>
        </w:rPr>
        <w:t>g</w:t>
      </w:r>
      <w:r>
        <w:rPr>
          <w:sz w:val="28"/>
        </w:rPr>
        <w:t>)/1000 = (6610*9,8)/1000 = 66,1 к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sin</w:t>
      </w:r>
      <w:r>
        <w:rPr>
          <w:sz w:val="28"/>
        </w:rPr>
        <w:t>1 = 0,01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считаем тяговое усилие трактора с учетом уклона местности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>i</w:t>
      </w:r>
      <w:r>
        <w:rPr/>
        <w:t xml:space="preserve"> =Р</w:t>
      </w:r>
      <w:r>
        <w:rPr>
          <w:vertAlign w:val="subscript"/>
        </w:rPr>
        <w:t>кр</w:t>
      </w:r>
      <w:r>
        <w:rPr/>
        <w:t xml:space="preserve"> –</w:t>
      </w:r>
      <w:r>
        <w:rPr>
          <w:lang w:val="en-US"/>
        </w:rPr>
        <w:t>G</w:t>
      </w:r>
      <w:r>
        <w:rPr>
          <w:vertAlign w:val="subscript"/>
        </w:rPr>
        <w:t xml:space="preserve">тр </w:t>
      </w:r>
      <w:r>
        <w:rPr/>
        <w:t>*</w:t>
      </w:r>
      <w:r>
        <w:rPr>
          <w:lang w:val="en-US"/>
        </w:rPr>
        <w:t>i</w:t>
      </w:r>
      <w:r>
        <w:rPr/>
        <w:t xml:space="preserve"> , кН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=33,0 – 66,1*0,0175 = 31,84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>i</w:t>
      </w:r>
      <w:r>
        <w:rPr>
          <w:vertAlign w:val="superscript"/>
        </w:rPr>
        <w:t>3</w:t>
      </w:r>
      <w:r>
        <w:rPr/>
        <w:t xml:space="preserve"> =28,5 – 66,1*0,0175 = 27,34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>i</w:t>
      </w:r>
      <w:r>
        <w:rPr>
          <w:vertAlign w:val="superscript"/>
        </w:rPr>
        <w:t>4</w:t>
      </w:r>
      <w:r>
        <w:rPr/>
        <w:t xml:space="preserve"> =26,0 – 66,1*0,0175 = 24,84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>i</w:t>
      </w:r>
      <w:r>
        <w:rPr>
          <w:vertAlign w:val="superscript"/>
        </w:rPr>
        <w:t>5</w:t>
      </w:r>
      <w:r>
        <w:rPr/>
        <w:t xml:space="preserve"> =22,50 – 66,1*0,0175= 21,34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>i</w:t>
      </w:r>
      <w:r>
        <w:rPr>
          <w:vertAlign w:val="superscript"/>
        </w:rPr>
        <w:t>6</w:t>
      </w:r>
      <w:r>
        <w:rPr/>
        <w:t xml:space="preserve"> =19,5 – 66,1*0,0175 = 18,34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Определим силу тяжести прицепной машины на 1м ширины захват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vertAlign w:val="subscript"/>
        </w:rPr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>/В</w:t>
      </w:r>
      <w:r>
        <w:rPr>
          <w:vertAlign w:val="subscript"/>
        </w:rPr>
        <w:t>к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где: </w:t>
      </w:r>
      <w:r>
        <w:rPr>
          <w:szCs w:val="24"/>
          <w:lang w:val="en-US"/>
        </w:rPr>
        <w:t>G</w:t>
      </w:r>
      <w:r>
        <w:rPr>
          <w:szCs w:val="24"/>
          <w:vertAlign w:val="subscript"/>
        </w:rPr>
        <w:t>к</w:t>
      </w:r>
      <w:r>
        <w:rPr>
          <w:szCs w:val="24"/>
        </w:rPr>
        <w:t xml:space="preserve"> – масса БЗТС-1, кН; В</w:t>
      </w:r>
      <w:r>
        <w:rPr>
          <w:szCs w:val="24"/>
          <w:vertAlign w:val="subscript"/>
        </w:rPr>
        <w:t>к</w:t>
      </w:r>
      <w:r>
        <w:rPr>
          <w:szCs w:val="24"/>
        </w:rPr>
        <w:t xml:space="preserve"> – ширина захвата бороны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g</w:t>
      </w:r>
      <w:r>
        <w:rPr>
          <w:szCs w:val="28"/>
        </w:rPr>
        <w:t xml:space="preserve"> =1,45/1 =1,45 кН/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bCs/>
        </w:rPr>
        <w:t>Определим дополнительное тяговое сопротивление от прицепной машины и сцепки с учетом подъем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доп</w:t>
      </w:r>
      <w:r>
        <w:rPr>
          <w:szCs w:val="28"/>
          <w:lang w:val="en-US"/>
        </w:rPr>
        <w:t xml:space="preserve"> =g*i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доп</w:t>
      </w:r>
      <w:r>
        <w:rPr>
          <w:szCs w:val="28"/>
          <w:lang w:val="en-US"/>
        </w:rPr>
        <w:t xml:space="preserve"> =1,45 * 0,0175 = 0,025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сц</w:t>
      </w:r>
      <w:r>
        <w:rPr>
          <w:szCs w:val="28"/>
          <w:lang w:val="en-US"/>
        </w:rPr>
        <w:t xml:space="preserve"> = G</w:t>
      </w:r>
      <w:r>
        <w:rPr>
          <w:szCs w:val="28"/>
          <w:vertAlign w:val="subscript"/>
        </w:rPr>
        <w:t>сц</w:t>
      </w:r>
      <w:r>
        <w:rPr>
          <w:szCs w:val="28"/>
          <w:lang w:val="en-US"/>
        </w:rPr>
        <w:t>(f + i)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где: </w:t>
      </w:r>
      <w:r>
        <w:rPr>
          <w:szCs w:val="24"/>
          <w:lang w:val="en-US"/>
        </w:rPr>
        <w:t>G</w:t>
      </w:r>
      <w:r>
        <w:rPr>
          <w:szCs w:val="24"/>
          <w:vertAlign w:val="subscript"/>
          <w:lang w:val="en-US"/>
        </w:rPr>
        <w:t>c</w:t>
      </w:r>
      <w:r>
        <w:rPr>
          <w:szCs w:val="24"/>
          <w:vertAlign w:val="subscript"/>
        </w:rPr>
        <w:t>ц</w:t>
      </w:r>
      <w:r>
        <w:rPr>
          <w:szCs w:val="24"/>
        </w:rPr>
        <w:t xml:space="preserve"> – масса цепки СП-16, </w:t>
      </w:r>
      <w:r>
        <w:rPr>
          <w:szCs w:val="24"/>
          <w:lang w:val="en-US"/>
        </w:rPr>
        <w:t>f</w:t>
      </w:r>
      <w:r>
        <w:rPr>
          <w:szCs w:val="24"/>
        </w:rPr>
        <w:t xml:space="preserve"> – коэффициент сопротивления качению колес (0.2…0,25)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сц</w:t>
      </w:r>
      <w:r>
        <w:rPr>
          <w:szCs w:val="28"/>
        </w:rPr>
        <w:t xml:space="preserve"> = 13,0 *(0,25 + 0,0175) = 3,4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точним значения удельного сопротивления бороны: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 xml:space="preserve">м </w:t>
      </w:r>
      <w:r>
        <w:rPr/>
        <w:t>= К</w:t>
      </w:r>
      <w:r>
        <w:rPr>
          <w:vertAlign w:val="subscript"/>
        </w:rPr>
        <w:t>о</w:t>
      </w:r>
      <w:r>
        <w:rPr/>
        <w:t xml:space="preserve">[1 + </w:t>
      </w:r>
      <w:r>
        <w:rPr>
          <w:rFonts w:eastAsia="Symbol" w:cs="Symbol" w:ascii="Symbol" w:hAnsi="Symbol"/>
          <w:szCs w:val="28"/>
        </w:rPr>
        <w:t></w:t>
      </w:r>
      <w:r>
        <w:rPr/>
        <w:t>П*(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V</w:t>
      </w:r>
      <w:r>
        <w:rPr>
          <w:vertAlign w:val="subscript"/>
        </w:rPr>
        <w:t>о</w:t>
      </w:r>
      <w:r>
        <w:rPr/>
        <w:t>)/100], кН/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где: К</w:t>
      </w:r>
      <w:r>
        <w:rPr>
          <w:vertAlign w:val="subscript"/>
        </w:rPr>
        <w:t>о</w:t>
      </w:r>
      <w:r>
        <w:rPr/>
        <w:t xml:space="preserve"> – удельное сопротивление машины при 6 км/ч, (0,6…0,7) кН/м;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П – темп увеличения сопротивления с ростом скорости, (3) %;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– рабочая скорость, км/ч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0,7 [1 + 3*(6,12 – 6)/100] = 0,7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=0,7 [1 + 3*(6,48 – 6)/100] = 0,7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=0,7 [1 + 3*(7,56 – 6)/100] = 0,7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=0,7 [1 + 3*(8,28 – 6)/100] = 0,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максимально возможную величину захвата агрегата с учетом оптимальной загрузки трактора на данной операции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мах</w:t>
      </w:r>
      <w:r>
        <w:rPr>
          <w:szCs w:val="28"/>
        </w:rPr>
        <w:t xml:space="preserve"> =(</w:t>
      </w:r>
      <w:r>
        <w:rPr/>
        <w:t>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>i</w:t>
      </w:r>
      <w:r>
        <w:rPr>
          <w:vertAlign w:val="superscript"/>
        </w:rPr>
        <w:t xml:space="preserve"> </w:t>
      </w:r>
      <w:r>
        <w:rPr/>
        <w:t xml:space="preserve">– </w:t>
      </w:r>
      <w:r>
        <w:rPr>
          <w:lang w:val="en-US"/>
        </w:rPr>
        <w:t>R</w:t>
      </w:r>
      <w:r>
        <w:rPr>
          <w:vertAlign w:val="subscript"/>
        </w:rPr>
        <w:t>сц</w:t>
      </w:r>
      <w:r>
        <w:rPr>
          <w:szCs w:val="28"/>
        </w:rPr>
        <w:t>) /(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доп</w:t>
      </w:r>
      <w:r>
        <w:rPr>
          <w:szCs w:val="28"/>
        </w:rPr>
        <w:t>), 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мах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(31,84 – 3,48)/(0,7 + 0,025) =39,12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мах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= (27,34 – 3,48)/(0,7 + 0,025) =32,91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мах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= (24,84 – 3,48)/(0,71 + 0,025) =29,06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мах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= (21,34 – 3,48)/(0,73 + 0,025) =23,66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мах</w:t>
      </w:r>
      <w:r>
        <w:rPr>
          <w:szCs w:val="28"/>
          <w:vertAlign w:val="superscript"/>
        </w:rPr>
        <w:t>6</w:t>
      </w:r>
      <w:r>
        <w:rPr>
          <w:szCs w:val="28"/>
        </w:rPr>
        <w:t>= (18,34 – 3,48)/(0,75 + 0,025) = 19,17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Определяем количество борон в агрегате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 = В</w:t>
      </w:r>
      <w:r>
        <w:rPr>
          <w:szCs w:val="28"/>
          <w:vertAlign w:val="subscript"/>
        </w:rPr>
        <w:t>мах</w:t>
      </w:r>
      <w:r>
        <w:rPr>
          <w:szCs w:val="28"/>
        </w:rPr>
        <w:t xml:space="preserve">/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лученное число борон округляем до целого меньшего четного числа, т.к. бороны будут расположены в 2 ряд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39,12/1 = 39,12 →3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= 32,91/1 = 32,91 →32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= 29,16/1 = 29,06 →2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= 23,66/1 = 23,66 → 22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= 19,17/1 = 19,17 → 1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Уточняем рабочую ширину захвата агрегат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м</w:t>
      </w:r>
      <w:r>
        <w:rPr>
          <w:szCs w:val="28"/>
        </w:rPr>
        <w:t>, 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3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= 32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= 2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= 22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= 1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ля выбранных передач находим тяговое сопротивление: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/>
        <w:t>= (К</w:t>
      </w:r>
      <w:r>
        <w:rPr>
          <w:vertAlign w:val="subscript"/>
        </w:rPr>
        <w:t>м*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доп</w:t>
      </w:r>
      <w:r>
        <w:rPr/>
        <w:t>) В</w:t>
      </w:r>
      <w:r>
        <w:rPr>
          <w:vertAlign w:val="subscript"/>
        </w:rPr>
        <w:t>р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сц</w:t>
      </w:r>
      <w:r>
        <w:rPr/>
        <w:t>, кН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>
          <w:vertAlign w:val="superscript"/>
        </w:rPr>
        <w:t>2</w:t>
      </w:r>
      <w:r>
        <w:rPr/>
        <w:t xml:space="preserve"> = (</w:t>
      </w:r>
      <w:r>
        <w:rPr>
          <w:szCs w:val="28"/>
        </w:rPr>
        <w:t>0,7 + 0,025) *38 + 3,48 = 31,03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>
          <w:vertAlign w:val="superscript"/>
        </w:rPr>
        <w:t>3</w:t>
      </w:r>
      <w:r>
        <w:rPr/>
        <w:t xml:space="preserve"> = (</w:t>
      </w:r>
      <w:r>
        <w:rPr>
          <w:szCs w:val="28"/>
        </w:rPr>
        <w:t>0,7 + 0,025) *32 + 3,48 = 26,6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>
          <w:vertAlign w:val="superscript"/>
        </w:rPr>
        <w:t>4</w:t>
      </w:r>
      <w:r>
        <w:rPr/>
        <w:t xml:space="preserve"> = (</w:t>
      </w:r>
      <w:r>
        <w:rPr>
          <w:szCs w:val="28"/>
        </w:rPr>
        <w:t>0,71 + 0,025) *28 + 3,48 = 24,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>
          <w:vertAlign w:val="superscript"/>
        </w:rPr>
        <w:t>5</w:t>
      </w:r>
      <w:r>
        <w:rPr/>
        <w:t xml:space="preserve"> = (</w:t>
      </w:r>
      <w:r>
        <w:rPr>
          <w:szCs w:val="28"/>
        </w:rPr>
        <w:t>0,73 + 0,025) *22 + 3,48 = 20,09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>
          <w:vertAlign w:val="superscript"/>
        </w:rPr>
        <w:t xml:space="preserve">6 </w:t>
      </w:r>
      <w:r>
        <w:rPr>
          <w:szCs w:val="28"/>
        </w:rPr>
        <w:t>=(0,75 +0,025) *18 + 3,48 = 17,43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Определяем коэффициент использования тягового усилия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vertAlign w:val="subscript"/>
        </w:rPr>
      </w:pPr>
      <w:r>
        <w:rPr>
          <w:rFonts w:eastAsia="Symbol" w:cs="Symbol" w:ascii="Symbol" w:hAnsi="Symbol"/>
          <w:szCs w:val="28"/>
        </w:rPr>
        <w:t>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аг</w:t>
      </w:r>
      <w:r>
        <w:rPr/>
        <w:t>/Р</w:t>
      </w:r>
      <w:r>
        <w:rPr>
          <w:vertAlign w:val="subscript"/>
        </w:rPr>
        <w:t>кр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perscript"/>
        </w:rPr>
        <w:t>2</w:t>
      </w:r>
      <w:r>
        <w:rPr/>
        <w:t xml:space="preserve"> = 31,03/31,84 = 0,97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perscript"/>
        </w:rPr>
        <w:t>3</w:t>
      </w:r>
      <w:r>
        <w:rPr/>
        <w:t xml:space="preserve"> = 26,68/27,34 = 0,97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perscript"/>
        </w:rPr>
        <w:t>4</w:t>
      </w:r>
      <w:r>
        <w:rPr/>
        <w:t xml:space="preserve"> = 24,8/24,84 = 0,99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perscript"/>
        </w:rPr>
        <w:t>5</w:t>
      </w:r>
      <w:r>
        <w:rPr/>
        <w:t xml:space="preserve"> = 20,09/21,34 = 0,94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perscript"/>
        </w:rPr>
        <w:t>6</w:t>
      </w:r>
      <w:r>
        <w:rPr/>
        <w:t xml:space="preserve"> = 17,43/18,34 = 0,95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Определяем часовую производительность агрегат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 xml:space="preserve"> =0,1* 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 xml:space="preserve">*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* </w:t>
      </w:r>
      <w:r>
        <w:rPr>
          <w:lang w:val="en-US"/>
        </w:rPr>
        <w:t>τ</w:t>
      </w:r>
      <w:r>
        <w:rPr/>
        <w:t>, га/ч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 xml:space="preserve">где: Bр – рабочая ширина захвата, м; Vр – рабочая скорость движения агрегата </w:t>
      </w:r>
      <w:r>
        <w:rPr>
          <w:szCs w:val="24"/>
          <w:lang w:val="en-US"/>
        </w:rPr>
        <w:t>V</w:t>
      </w:r>
      <w:r>
        <w:rPr>
          <w:szCs w:val="24"/>
          <w:vertAlign w:val="subscript"/>
        </w:rPr>
        <w:t>р</w:t>
      </w:r>
      <w:r>
        <w:rPr>
          <w:szCs w:val="24"/>
        </w:rPr>
        <w:t xml:space="preserve"> = </w:t>
      </w:r>
      <w:r>
        <w:rPr>
          <w:szCs w:val="24"/>
          <w:lang w:val="en-US"/>
        </w:rPr>
        <w:t>V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(1 – </w:t>
      </w:r>
      <w:r>
        <w:rPr>
          <w:rFonts w:eastAsia="Symbol" w:cs="Symbol" w:ascii="Symbol" w:hAnsi="Symbol"/>
          <w:szCs w:val="28"/>
        </w:rPr>
        <w:t></w:t>
      </w:r>
      <w:r>
        <w:rPr>
          <w:szCs w:val="24"/>
        </w:rPr>
        <w:t>/100), км/ч</w:t>
      </w:r>
      <w:r>
        <w:rPr/>
        <w:t xml:space="preserve">; </w:t>
      </w:r>
      <w:r>
        <w:rPr>
          <w:lang w:val="en-US"/>
        </w:rPr>
        <w:t>τ</w:t>
      </w:r>
      <w:r>
        <w:rPr/>
        <w:t xml:space="preserve"> – коэффициент использования рабочего времени (0,42…0,79)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>
          <w:vertAlign w:val="superscript"/>
        </w:rPr>
        <w:t>2</w:t>
      </w:r>
      <w:r>
        <w:rPr/>
        <w:t xml:space="preserve"> = 0,1*38*5,4*(1 – 7/100) *0,7 = 13,35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>
          <w:vertAlign w:val="superscript"/>
        </w:rPr>
        <w:t>3</w:t>
      </w:r>
      <w:r>
        <w:rPr/>
        <w:t xml:space="preserve"> = 0,1*32*6,12*(1 – 4,8/100) *0,7 = 13,05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>
          <w:vertAlign w:val="superscript"/>
        </w:rPr>
        <w:t>4</w:t>
      </w:r>
      <w:r>
        <w:rPr/>
        <w:t xml:space="preserve"> = 0,1*28*6,48*(1 – 4/100) *0,7 = 12,19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>
          <w:vertAlign w:val="superscript"/>
        </w:rPr>
        <w:t>5</w:t>
      </w:r>
      <w:r>
        <w:rPr/>
        <w:t xml:space="preserve"> = 0,1*22*7,56*(1 – 3/100) *0,7 = 11,29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>
          <w:vertAlign w:val="superscript"/>
        </w:rPr>
        <w:t>6</w:t>
      </w:r>
      <w:r>
        <w:rPr/>
        <w:t xml:space="preserve"> = 0,1*18*8,28*(1 – 2,4/100) *0,7 = 10,1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Вывод: Рекомендуемая передача – 3. На 2 передаче производительность выше, но такое количество борон не уместится на сцепке СП-16. Если произвести расчеты по сцепке СГ-21, то за счет увеличения сопротивления сцепки уменьшится число рабочих органов, а следовательно и производительность. Состав агрегата ДТ-75М + СП-16 +32БЗТС-1. Бороны устанавливают в 2 ряд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Количество агрегатов на весь объем работ определяется :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>*7*</w:t>
      </w:r>
      <w:r>
        <w:rPr>
          <w:lang w:val="en-US"/>
        </w:rPr>
        <w:t>m</w:t>
      </w:r>
      <w:r>
        <w:rPr/>
        <w:t>,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 xml:space="preserve"> – объем работ, га; </w:t>
      </w:r>
      <w:r>
        <w:rPr>
          <w:lang w:val="en-US"/>
        </w:rPr>
        <w:t>m</w:t>
      </w:r>
      <w:r>
        <w:rPr/>
        <w:t xml:space="preserve"> – количество календарных дней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= 400/13,05*7*3 = 1,45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Принимается 2 агрегат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 xml:space="preserve">Уточним количество дней, которое потребуется для выполнения всего объема работ 2 агрегатами: </w:t>
      </w:r>
      <w:r>
        <w:rPr>
          <w:lang w:val="en-US"/>
        </w:rPr>
        <w:t>m</w:t>
      </w:r>
      <w:r>
        <w:rPr/>
        <w:t xml:space="preserve"> = 400/13,05 *7*2 = 2,2 дн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3. Подготовка агрегатов к работе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цепку устанавливают на регулировочную площадку, проверяют комплектность, техническое состояние, правильность сборки, крепления, смазку. Размечают на сцепке места присоединения борон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У борон проверяют исправность звеньев. Изогнутые зубы и планки выравнивают или заменяют. Положив каждое звено бороны на площадку, проверяют длину зубьев по величине просветов между концами зубьев и опорной поверхностью их заостренной части, а также отклонение зубьев по вертикал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опустимые отклонения по отдельным показателям качества подготовки зубовой бороны не должны превышать, мм: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еформация рамы не допускается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толщина заостренной части зуба 2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отклонение зуба от вертикали 5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азница по длине зуба 10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положение скоса зуба в одну сторону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лину прицепных цепей для борон выбирают такую, чтобы при работе борона не выглублялась из почвы задним или передним концом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  <w:t>4. Подготовка поля к работе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Бороновальные агрегаты должны двигаться поперек пахоты или под углом к ней, при предпосевном бороновании – поперек или под углом к предполагаемому направлению посев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Односледное боронование лучше вести челночным (рис.2) или диагональным (рис.3) способом, учитывая, что первым нужно бороновать участки с длиной гона 500 м и более. При меньшей длине гона допускается круговой способ. При подготовке поля для работы агрегата челночным способом линию первого прохода провешивают на расстоянии половины ширины захвата агрегата от края поля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вухследное боронование выполняют диагонально-перекрестным способом (рис.3). Линию первого прохода провешивают не по диагонали, а с отклонением влево на 0,7 ширины захвата агрегат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Большие поля прямоугольной формы до начала боронования разбивают на квадраты и по диагонали каждого расставляют вешки. Первый проход делают по диагонали всех квадратов, а последующие – параллельно первому, перекрывая проход на 10 см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Обработку заканчивают проходом агрегата по границам квадрат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Ширина поворотной полосы при петлевых поворотах (рис.1 и 3) (при челночном и диагонально-угловом способе движения):</w:t>
      </w:r>
      <w:r>
        <w:br w:type="page"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Е = 2,8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+ 0,5В</w:t>
      </w:r>
      <w:r>
        <w:rPr>
          <w:vertAlign w:val="subscript"/>
        </w:rPr>
        <w:t>аг</w:t>
      </w:r>
      <w:r>
        <w:rPr/>
        <w:t>, 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 xml:space="preserve">п </w:t>
      </w:r>
      <w:r>
        <w:rPr/>
        <w:t>– минимальный радиус поворота агрегата зависит от ширины агрегата (1,1В</w:t>
      </w:r>
      <w:r>
        <w:rPr>
          <w:vertAlign w:val="subscript"/>
        </w:rPr>
        <w:t>аг)</w:t>
      </w:r>
      <w:r>
        <w:rPr/>
        <w:t>, м; В</w:t>
      </w:r>
      <w:r>
        <w:rPr>
          <w:vertAlign w:val="subscript"/>
        </w:rPr>
        <w:t>аг</w:t>
      </w:r>
      <w:r>
        <w:rPr/>
        <w:t xml:space="preserve"> – ширина захвата посевного агрегата, м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93645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23745" cy="214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4"/>
        </w:rPr>
      </w:pPr>
      <w:r>
        <w:rPr>
          <w:szCs w:val="28"/>
        </w:rPr>
        <w:t xml:space="preserve">Рис.1. Схема подготовки участка Рис.2. Способы движения: к челночному способу движения: </w:t>
      </w:r>
      <w:r>
        <w:rPr>
          <w:szCs w:val="24"/>
        </w:rPr>
        <w:t>1 – челночный; 2 – челночный С – ширина участка; Е – поворотная односторонний полоса; К-К – контрольная линия; А-А – линия первого прохода агрегат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479165" cy="179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ис.3 Диагонально-угловой способ движения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340735" cy="1987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ис.4. Подготовка поля к диагонально-угловому способу движения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Е = 2,8</w:t>
      </w:r>
      <w:r>
        <w:rPr>
          <w:vertAlign w:val="subscript"/>
        </w:rPr>
        <w:t>*</w:t>
      </w:r>
      <w:r>
        <w:rPr/>
        <w:t>1,1</w:t>
      </w:r>
      <w:r>
        <w:rPr>
          <w:vertAlign w:val="subscript"/>
        </w:rPr>
        <w:t>*</w:t>
      </w:r>
      <w:r>
        <w:rPr/>
        <w:t>16 + 0,5*16 =57,28 м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При беспетлевых поворотах (при загонном способе движения):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Е = 1,1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+ 0,5В</w:t>
      </w:r>
      <w:r>
        <w:rPr>
          <w:vertAlign w:val="subscript"/>
        </w:rPr>
        <w:t>аг</w:t>
      </w:r>
      <w:r>
        <w:rPr/>
        <w:t>, 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Е = 1,1*1,1*16 + 0,5*16 = 27,36 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Оптимальная ширина загона, 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 = 16</w:t>
      </w:r>
      <w:r>
        <w:rPr>
          <w:vertAlign w:val="subscript"/>
        </w:rPr>
        <w:t>*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vertAlign w:val="superscript"/>
        </w:rPr>
        <w:t>2</w:t>
      </w:r>
      <w:r>
        <w:rPr/>
        <w:t xml:space="preserve"> +2 </w:t>
      </w:r>
      <w:r>
        <w:rPr>
          <w:lang w:val="en-US"/>
        </w:rPr>
        <w:t>B</w:t>
      </w:r>
      <w:r>
        <w:rPr>
          <w:vertAlign w:val="subscript"/>
        </w:rPr>
        <w:t>аг*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>, 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– рабочая длина гона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 = 16 (1,1*16)</w:t>
      </w:r>
      <w:r>
        <w:rPr>
          <w:bCs/>
          <w:vertAlign w:val="superscript"/>
        </w:rPr>
        <w:t>2</w:t>
      </w:r>
      <w:r>
        <w:rPr>
          <w:bCs/>
        </w:rPr>
        <w:t xml:space="preserve"> + 2</w:t>
      </w:r>
      <w:r>
        <w:rPr>
          <w:vertAlign w:val="subscript"/>
        </w:rPr>
        <w:t>*</w:t>
      </w:r>
      <w:r>
        <w:rPr/>
        <w:t>16</w:t>
      </w:r>
      <w:r>
        <w:rPr>
          <w:vertAlign w:val="subscript"/>
        </w:rPr>
        <w:t>*</w:t>
      </w:r>
      <w:r>
        <w:rPr/>
        <w:t xml:space="preserve">1000 = 192,2 м, 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  <w:t>5. Работа агрегатов на загоне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Агрегат выводят на линию первого прохода и на рабочем ходу проверяют правильность расстановки звеньев борон. Обнаружив значительные перекрытия и разрывы, переставляют хомуты на брусе сцепки. Звенья, идущие с перекрытием регулируют изменением длины цепей штельваг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Уточняют скоростной режим движения агрегата на загоне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Во время боронования агрегаты очищают на одних и тех же местах по длине гона. Наволоки убирают с поля в конце рабочей смены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По окончании боронования всего поля обрабатывают поворотные полосы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  <w:t>6. Показатели использования и эксплуатационные затраты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менная производительность агрегат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см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ч*</w:t>
      </w:r>
      <w:r>
        <w:rPr/>
        <w:t>Т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ч*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*</w:t>
      </w:r>
      <w:r>
        <w:rPr/>
        <w:t xml:space="preserve"> , га/см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см</w:t>
      </w:r>
      <w:r>
        <w:rPr/>
        <w:t xml:space="preserve"> = 13,05*7=91,35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Расход топлив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/ </w:t>
      </w:r>
      <w:r>
        <w:rPr>
          <w:lang w:val="en-US"/>
        </w:rPr>
        <w:t>W</w:t>
      </w:r>
      <w:r>
        <w:rPr>
          <w:vertAlign w:val="subscript"/>
        </w:rPr>
        <w:t>см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*Т</w:t>
      </w:r>
      <w:r>
        <w:rPr>
          <w:vertAlign w:val="subscript"/>
        </w:rPr>
        <w:t>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хх</w:t>
      </w:r>
      <w:r>
        <w:rPr/>
        <w:t>*Т</w:t>
      </w:r>
      <w:r>
        <w:rPr>
          <w:vertAlign w:val="subscript"/>
        </w:rPr>
        <w:t>хх</w:t>
      </w:r>
      <w:r>
        <w:rPr/>
        <w:t xml:space="preserve">)/ </w:t>
      </w:r>
      <w:r>
        <w:rPr>
          <w:lang w:val="en-US"/>
        </w:rPr>
        <w:t>W</w:t>
      </w:r>
      <w:r>
        <w:rPr>
          <w:vertAlign w:val="subscript"/>
        </w:rPr>
        <w:t>см</w:t>
      </w:r>
      <w:r>
        <w:rPr/>
        <w:t>, кг/г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G</w:t>
      </w:r>
      <w:r>
        <w:rPr/>
        <w:t xml:space="preserve">р, </w:t>
      </w:r>
      <w:r>
        <w:rPr>
          <w:lang w:val="en-US"/>
        </w:rPr>
        <w:t>G</w:t>
      </w:r>
      <w:r>
        <w:rPr/>
        <w:t>хх, – расход топлива при рабочем движении и на холостом ходу, кг/ч; Тр, Тхх, – время затраченное на выполнение работы и холостого хода, ч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G</w:t>
      </w:r>
      <w:r>
        <w:rPr/>
        <w:t xml:space="preserve"> = (17,4 </w:t>
      </w:r>
      <w:r>
        <w:rPr>
          <w:vertAlign w:val="subscript"/>
        </w:rPr>
        <w:t>*</w:t>
      </w:r>
      <w:r>
        <w:rPr/>
        <w:t xml:space="preserve"> 4,9 + 9,5 </w:t>
      </w:r>
      <w:r>
        <w:rPr>
          <w:vertAlign w:val="subscript"/>
        </w:rPr>
        <w:t>*</w:t>
      </w:r>
      <w:r>
        <w:rPr/>
        <w:t>2,1)/91,35 = 1,15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Затраты рабочего времени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Затраты рабочего времени на единицу выполненной работы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З</w:t>
      </w:r>
      <w:r>
        <w:rPr>
          <w:vertAlign w:val="subscript"/>
        </w:rPr>
        <w:t>т</w:t>
      </w:r>
      <w:r>
        <w:rPr/>
        <w:t xml:space="preserve"> = Р/ 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>, чел.-ч/г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где: Р – число работающих на агрегате, чел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З</w:t>
      </w:r>
      <w:r>
        <w:rPr>
          <w:vertAlign w:val="subscript"/>
        </w:rPr>
        <w:t>т</w:t>
      </w:r>
      <w:r>
        <w:rPr/>
        <w:t xml:space="preserve"> =1/13,05 = 0,08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Эксплуатационные затраты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Э</w:t>
      </w:r>
      <w:r>
        <w:rPr>
          <w:vertAlign w:val="subscript"/>
        </w:rPr>
        <w:t>з</w:t>
      </w:r>
      <w:r>
        <w:rPr/>
        <w:t xml:space="preserve"> =С</w:t>
      </w:r>
      <w:r>
        <w:rPr>
          <w:vertAlign w:val="subscript"/>
        </w:rPr>
        <w:t>з</w:t>
      </w:r>
      <w:r>
        <w:rPr/>
        <w:t xml:space="preserve"> +С</w:t>
      </w:r>
      <w:r>
        <w:rPr>
          <w:vertAlign w:val="subscript"/>
        </w:rPr>
        <w:t>а</w:t>
      </w:r>
      <w:r>
        <w:rPr/>
        <w:t xml:space="preserve"> +С</w:t>
      </w:r>
      <w:r>
        <w:rPr>
          <w:vertAlign w:val="subscript"/>
        </w:rPr>
        <w:t>тр.то</w:t>
      </w:r>
      <w:r>
        <w:rPr/>
        <w:t xml:space="preserve"> + С</w:t>
      </w:r>
      <w:r>
        <w:rPr>
          <w:vertAlign w:val="subscript"/>
        </w:rPr>
        <w:t>т</w:t>
      </w:r>
      <w:r>
        <w:rPr/>
        <w:t>, руб/г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где: Сз – заработная плата механизаторов; Са – амортизационные отчисления; Стр.то – затраты на текущий ремонт и техническое обслуживание; Ст – затраты на топливо и смазочные материалы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 xml:space="preserve">з </w:t>
      </w:r>
      <w:r>
        <w:rPr/>
        <w:t xml:space="preserve">= </w:t>
      </w:r>
      <w:r>
        <w:rPr>
          <w:lang w:val="en-US"/>
        </w:rPr>
        <w:t>nz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 xml:space="preserve"> , руб/г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– число рабочих, обслуживающих агрегат; </w:t>
      </w:r>
      <w:r>
        <w:rPr>
          <w:lang w:val="en-US"/>
        </w:rPr>
        <w:t>z</w:t>
      </w:r>
      <w:r>
        <w:rPr/>
        <w:t xml:space="preserve"> – оплата рабочих по соответствующему тарифному разряду (тракторист по 8 разряду 5,62 руб/ч,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з</w:t>
      </w:r>
      <w:r>
        <w:rPr/>
        <w:t xml:space="preserve"> = (1</w:t>
      </w:r>
      <w:r>
        <w:rPr>
          <w:vertAlign w:val="subscript"/>
        </w:rPr>
        <w:t>*</w:t>
      </w:r>
      <w:r>
        <w:rPr/>
        <w:t>5,62)/13,05 = 0,43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А / 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>, руб/г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где:; А – сумма амортизационных отчислений трактора и схм, руб/ч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(14,5 + 32*2,2) /13,05 = 6,51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Аналогично определяются затраты на текущий ремонт и техническое обслуживание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тр.то</w:t>
      </w:r>
      <w:r>
        <w:rPr/>
        <w:t xml:space="preserve"> =(13,2 + 32*2,7) /13,05 = 7,63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 xml:space="preserve">т </w:t>
      </w:r>
      <w:r>
        <w:rPr/>
        <w:t>= Ц</w:t>
      </w:r>
      <w:r>
        <w:rPr>
          <w:vertAlign w:val="subscript"/>
        </w:rPr>
        <w:t>т</w:t>
      </w:r>
      <w:r>
        <w:rPr/>
        <w:t xml:space="preserve"> </w:t>
      </w:r>
      <w:r>
        <w:rPr>
          <w:vertAlign w:val="subscript"/>
        </w:rPr>
        <w:t>*</w:t>
      </w:r>
      <w:r>
        <w:rPr>
          <w:lang w:val="en-US"/>
        </w:rPr>
        <w:t>G</w:t>
      </w:r>
      <w:r>
        <w:rPr/>
        <w:t>, руб/г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где: Ц</w:t>
      </w:r>
      <w:r>
        <w:rPr>
          <w:vertAlign w:val="subscript"/>
        </w:rPr>
        <w:t>т</w:t>
      </w:r>
      <w:r>
        <w:rPr/>
        <w:t xml:space="preserve"> – комплексная цена топлива, руб/га</w:t>
      </w:r>
      <w:r>
        <w:br w:type="page"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9 </w:t>
      </w:r>
      <w:r>
        <w:rPr>
          <w:vertAlign w:val="subscript"/>
        </w:rPr>
        <w:t xml:space="preserve">* </w:t>
      </w:r>
      <w:r>
        <w:rPr/>
        <w:t>1,15 = 10,35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Находим сумму всех затрат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Э</w:t>
      </w:r>
      <w:r>
        <w:rPr>
          <w:vertAlign w:val="subscript"/>
        </w:rPr>
        <w:t>з</w:t>
      </w:r>
      <w:r>
        <w:rPr/>
        <w:t xml:space="preserve"> = 0,43 + 6,51 + 7,63 + 10,35 = 24,92 руб/га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7. Контроль и оценка качества</w:t>
      </w:r>
    </w:p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боронования определяют по трем основным показателям: глубине рыхления, выровненности поверхности и комковатости (табл. 2).</w:t>
      </w:r>
    </w:p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>
          <w:sz w:val="28"/>
          <w:szCs w:val="28"/>
          <w:lang w:val="en-US"/>
        </w:rPr>
        <w:t xml:space="preserve"> </w:t>
      </w:r>
      <w:r>
        <w:rPr/>
        <w:t>Оценка качества боронования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410"/>
        <w:gridCol w:w="850"/>
        <w:gridCol w:w="1959"/>
        <w:gridCol w:w="577"/>
        <w:gridCol w:w="655"/>
        <w:gridCol w:w="577"/>
      </w:tblGrid>
      <w:tr>
        <w:trPr>
          <w:trHeight w:val="1631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етод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менты и приспособ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клонение (допуски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л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убина рыхления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рить глубину в 10 местах по диагонали учас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/>
            </w:pPr>
            <w:r>
              <w:rPr>
                <w:sz w:val="20"/>
                <w:szCs w:val="24"/>
              </w:rPr>
              <w:t>Линей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менее 4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менее 3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ее 3, в отдельных местах корка не разруше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гроном, трактори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3 раза в смену</w:t>
            </w:r>
          </w:p>
        </w:tc>
      </w:tr>
      <w:tr>
        <w:trPr>
          <w:trHeight w:val="2116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овненность поверхности почвы (высота гребней и глубина борозд)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Замерить длину профиля поперек направления боронования шнуром 10 м, соединенным с метровой лентой. Можно визуальн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нур, сантиметровая лен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более 3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более 4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ее 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гроном, трактори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/>
            </w:pPr>
            <w:r>
              <w:rPr>
                <w:sz w:val="20"/>
                <w:szCs w:val="28"/>
              </w:rPr>
              <w:t>2-3 раза в смену</w:t>
            </w:r>
          </w:p>
        </w:tc>
      </w:tr>
      <w:tr>
        <w:trPr>
          <w:trHeight w:val="1677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коватость (глыбы крупнее 4 см), шт/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Наложить рамку в 1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в 10 местах по диагонали участка и посчитать глы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мка 1 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более 4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более 5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ее 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гроном, трактори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Next w:val="true"/>
              <w:widowControl w:val="false"/>
              <w:suppressAutoHyphens w:val="true"/>
              <w:spacing w:lineRule="auto" w:line="360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3 раза в смену</w:t>
            </w:r>
          </w:p>
        </w:tc>
      </w:tr>
    </w:tbl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качества работы учитывают и другие показатели: огрехи и пропуски, наволоки от прохода борон, обработку поворотных полос и краев поля. При невыполнении этих требований общая оценка качества работы может быть снижена независимо от оценки по основным показателям.</w:t>
      </w:r>
    </w:p>
    <w:p>
      <w:pPr>
        <w:pStyle w:val="Heading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8. Охрана труд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опущенные к работе машины должны быть исправны и опробованы на холостом ходу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ля предупреждения травматизма при сцепке подавать трактор к сельскохозяйственной машине следует плавно, на малой скорости, после подачи предупредительного сигнала. Прицепщик, руководя подъездом, не должен находиться между трактором и машиной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На участках работы техники, в кабинах тракторов не должно быть посторонних людей. Регулировки, ремонт, обслуживание рабочих органов проводят только при их полной остановке, с неработающим двигателем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В начале гона и после остановки агрегата необходимо убедиться, что около машины, на ней, под ней нет людей, подать сигнал, и только после этого начинать движение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Для исключения порезов рук об острые кромки рабочих органов их очищают специальными чистиками, бороны поднимают крючками с длинными ручками, а заточку проводят в рукавицах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uppressAutoHyphens w:val="true"/>
        <w:spacing w:lineRule="auto" w:line="360"/>
        <w:ind w:firstLine="709"/>
        <w:rPr/>
      </w:pPr>
      <w:r>
        <w:rPr/>
        <w:t>Литература</w:t>
      </w:r>
    </w:p>
    <w:p>
      <w:pPr>
        <w:pStyle w:val="TextBodyIndent"/>
        <w:keepNext w:val="true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1. Антышев Н.М., Бычков Н.И. Справочник по эксплуатации тракторов. - М.: Россельхозиздат, 1985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2. Беляков Г.И. Охрана труда. – М.: Агропромиздат, 1990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3. Водолазов Н.К. Курсовое и дипломное проектирование по механизации сельского хозяйства. – М.: Агропромиздат, 1991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4. Иофинов С.А., Бабенко Э.П.,Зуев Ю.А. Справочник по эксплуатации машинно-тракторного парка. – М.: Агропромиздат, 1985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5. Организация и технология механизированных работ в растениеводстве: учеб.пособие для нач. проф. Образования. – М.: ИРПО; центр "Академия", 2000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6. Сельскохозяйственные машины и основы эксплуатации машинно-тракторного парка. /Четыркин Б.Н., Воцкий З.И., Поликутин Н.Г. и др/ – М.: Агропромиздат, 1989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7. Скоростная сельскохозяйственная техника. Россельхозиздат, 1986.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8. Тяговые характеристики сельскохозяйственных тракторов. Альбом-справочник. – М.: Россельхозиздат, 1979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9. Филатов Л.С. Механизатору о безопасности труда. Справочник. – М.: Россельхозиздат, 1990</w:t>
      </w:r>
    </w:p>
    <w:p>
      <w:pPr>
        <w:pStyle w:val="TextBodyIndent"/>
        <w:keepNext w:val="true"/>
        <w:widowControl w:val="false"/>
        <w:tabs>
          <w:tab w:val="clear" w:pos="708"/>
          <w:tab w:val="left" w:pos="-360" w:leader="none"/>
        </w:tabs>
        <w:suppressAutoHyphens w:val="true"/>
        <w:spacing w:lineRule="auto" w:line="360"/>
        <w:ind w:hanging="0"/>
        <w:jc w:val="left"/>
        <w:rPr/>
      </w:pPr>
      <w:r>
        <w:rPr/>
        <w:t>12. Методические указания. Расчет технологических карт возделывания сельскохозяйственных культур. ЧГАУ,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60"/>
      <w:ind w:firstLine="72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1:00Z</dcterms:created>
  <dc:creator>Батраева</dc:creator>
  <dc:description/>
  <cp:keywords/>
  <dc:language>en-US</dc:language>
  <cp:lastModifiedBy>SYSTEM</cp:lastModifiedBy>
  <dcterms:modified xsi:type="dcterms:W3CDTF">2011-09-22T18:41:00Z</dcterms:modified>
  <cp:revision>2</cp:revision>
  <dc:subject/>
  <dc:title>Задание</dc:title>
</cp:coreProperties>
</file>