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32"/>
        </w:rPr>
      </w:pPr>
      <w:r>
        <w:rPr>
          <w:b/>
          <w:sz w:val="28"/>
          <w:szCs w:val="32"/>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Жизненный путь и общая характеристика творчества</w:t>
      </w:r>
    </w:p>
    <w:p>
      <w:pPr>
        <w:pStyle w:val="Normal"/>
        <w:shd w:fill="FFFFFF" w:val="clear"/>
        <w:spacing w:lineRule="auto" w:line="360"/>
        <w:jc w:val="both"/>
        <w:rPr/>
      </w:pPr>
      <w:r>
        <w:rPr>
          <w:sz w:val="28"/>
          <w:szCs w:val="28"/>
        </w:rPr>
        <w:t>2. Основные идеи работы «Социология революций»</w:t>
      </w:r>
    </w:p>
    <w:p>
      <w:pPr>
        <w:pStyle w:val="Normal"/>
        <w:spacing w:lineRule="auto" w:line="360"/>
        <w:jc w:val="both"/>
        <w:rPr/>
      </w:pPr>
      <w:r>
        <w:rPr>
          <w:sz w:val="28"/>
          <w:szCs w:val="28"/>
        </w:rPr>
        <w:t>3. Концепция социальной стратификации и социальной мобильности</w:t>
      </w:r>
    </w:p>
    <w:p>
      <w:pPr>
        <w:pStyle w:val="Normal"/>
        <w:spacing w:lineRule="auto" w:line="360"/>
        <w:jc w:val="both"/>
        <w:rPr>
          <w:sz w:val="28"/>
          <w:szCs w:val="28"/>
        </w:rPr>
      </w:pPr>
      <w:r>
        <w:rPr>
          <w:sz w:val="28"/>
          <w:szCs w:val="28"/>
        </w:rPr>
        <w:t>4.</w:t>
      </w:r>
      <w:r>
        <w:rPr>
          <w:b/>
          <w:sz w:val="28"/>
          <w:szCs w:val="32"/>
        </w:rPr>
        <w:t xml:space="preserve"> </w:t>
      </w:r>
      <w:r>
        <w:rPr>
          <w:sz w:val="28"/>
          <w:szCs w:val="28"/>
        </w:rPr>
        <w:t>Концепция социокультурной динамики</w:t>
      </w:r>
    </w:p>
    <w:p>
      <w:pPr>
        <w:pStyle w:val="Normal"/>
        <w:shd w:fill="FFFFFF" w:val="clear"/>
        <w:spacing w:lineRule="auto" w:line="360"/>
        <w:jc w:val="both"/>
        <w:rPr>
          <w:sz w:val="28"/>
          <w:szCs w:val="28"/>
        </w:rPr>
      </w:pPr>
      <w:r>
        <w:rPr>
          <w:sz w:val="28"/>
          <w:szCs w:val="28"/>
        </w:rPr>
        <w:t>5. Идеи интегрализма в социологии П. Сорокина</w:t>
      </w:r>
    </w:p>
    <w:p>
      <w:pPr>
        <w:pStyle w:val="Normal"/>
        <w:shd w:fill="FFFFFF" w:val="clear"/>
        <w:spacing w:lineRule="auto" w:line="360"/>
        <w:jc w:val="both"/>
        <w:rPr>
          <w:sz w:val="28"/>
          <w:szCs w:val="28"/>
        </w:rPr>
      </w:pPr>
      <w:r>
        <w:rPr>
          <w:sz w:val="28"/>
          <w:szCs w:val="28"/>
          <w:lang w:val="en-US"/>
        </w:rPr>
        <w:t>6.</w:t>
      </w:r>
      <w:r>
        <w:rPr>
          <w:sz w:val="28"/>
          <w:szCs w:val="28"/>
        </w:rPr>
        <w:t xml:space="preserve"> Список литературы</w:t>
      </w:r>
      <w:r>
        <w:br w:type="page"/>
      </w:r>
    </w:p>
    <w:p>
      <w:pPr>
        <w:pStyle w:val="Normal"/>
        <w:shd w:fill="FFFFFF" w:val="clear"/>
        <w:spacing w:lineRule="auto" w:line="360"/>
        <w:ind w:firstLine="709"/>
        <w:jc w:val="both"/>
        <w:rPr>
          <w:sz w:val="28"/>
          <w:szCs w:val="28"/>
        </w:rPr>
      </w:pPr>
      <w:r>
        <w:rPr>
          <w:b/>
          <w:sz w:val="28"/>
          <w:szCs w:val="32"/>
        </w:rPr>
        <w:t>1. Жизненный путь и общая характеристика творч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итирим Сорокин, русско-американский социолог (1889—1968), переехал в </w:t>
      </w:r>
      <w:r>
        <w:rPr>
          <w:iCs/>
          <w:sz w:val="28"/>
          <w:szCs w:val="28"/>
        </w:rPr>
        <w:t>США</w:t>
      </w:r>
      <w:r>
        <w:rPr>
          <w:sz w:val="28"/>
          <w:szCs w:val="28"/>
        </w:rPr>
        <w:t xml:space="preserve"> из Чехословакии осенью 1923 г. по приглашению американских социологов. Первые годы Американского периода деятельности он работал в Университетах штатов Минессота, Иллинойс, Висконсин, с осени 1930 г. - в Гавардском университете, где возглавил новый социологический факультет </w:t>
      </w:r>
    </w:p>
    <w:p>
      <w:pPr>
        <w:pStyle w:val="Normal"/>
        <w:shd w:fill="FFFFFF" w:val="clear"/>
        <w:spacing w:lineRule="auto" w:line="360"/>
        <w:ind w:firstLine="709"/>
        <w:jc w:val="both"/>
        <w:rPr>
          <w:sz w:val="28"/>
          <w:szCs w:val="28"/>
        </w:rPr>
      </w:pPr>
      <w:r>
        <w:rPr>
          <w:sz w:val="28"/>
          <w:szCs w:val="28"/>
        </w:rPr>
        <w:t xml:space="preserve">Все творчество в США выдающегося социолога </w:t>
      </w:r>
      <w:r>
        <w:rPr>
          <w:sz w:val="28"/>
          <w:szCs w:val="28"/>
          <w:lang w:val="en-US"/>
        </w:rPr>
        <w:t>XX</w:t>
      </w:r>
      <w:r>
        <w:rPr>
          <w:sz w:val="28"/>
          <w:szCs w:val="28"/>
        </w:rPr>
        <w:t xml:space="preserve"> в. рассмотрено в рамках двух: периодов — Миннесотского и Гарвардского. В годы миннесотского периода (1923—1930) им было написано две крупные работы «Социология, революций» (1925) и «Социальная мобильность» (1927). А так же работы «Социокультурная динамика»(1937-1941), «Общество, культура и личность»(1947), « Причуды и слабости современной социологии»(1956), « Современные социологические теории»(1966).В 1964 году Сорокина избирают президентом Американской социологической ассоциации.</w:t>
      </w:r>
    </w:p>
    <w:p>
      <w:pPr>
        <w:pStyle w:val="Normal"/>
        <w:shd w:fill="FFFFFF" w:val="clear"/>
        <w:spacing w:lineRule="auto" w:line="360"/>
        <w:ind w:firstLine="709"/>
        <w:jc w:val="both"/>
        <w:rPr>
          <w:sz w:val="28"/>
          <w:szCs w:val="28"/>
        </w:rPr>
      </w:pPr>
      <w:r>
        <w:rPr>
          <w:sz w:val="28"/>
          <w:szCs w:val="28"/>
        </w:rPr>
        <w:t>Последние два десятилетия своей жизни социолог занимается не только научным творчеством, но и практической работой: изучение возможностей альтруистического поведения. Умер ученый 11февраля 1968 года в своем доме на Клифф-стрит, в городе Винчестере, пригороде Кембриджа, где прожил большую часть жизни в СШ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 Основные идеи работы «Социология револю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воей книге «Социология революций» он доказал, что революции и сопутствующие им войны усиливают и усиливают дезинтеграцию общества. Ценности и идеалы, воспроизводимые в революционный период, чаще всего иллюзорны. Их анализ позволил социологу сформулировать закон «Социального иллюзионизма». Для доказательства действительности и жизненности этого закона он сравнивает ряд лозунгов, выдвинутых Февральской и Октябрьской революциями в России 1917 года, с действительностью, наступившей через два - три года. К примеру, ставилась задача ликвидировать, разрушить пирамиду социального неравенства, но вместо одного неравенства появилось другое – у людей не стало даже формальных прав, включая право на жизнь. Обещали всем хлеб - получили голод и вымирание. Хотели и обещали всем уничтожить капитализм – разрушили средства производства и обращения.</w:t>
      </w:r>
    </w:p>
    <w:p>
      <w:pPr>
        <w:pStyle w:val="Normal"/>
        <w:shd w:fill="FFFFFF" w:val="clear"/>
        <w:spacing w:lineRule="auto" w:line="360"/>
        <w:ind w:firstLine="709"/>
        <w:jc w:val="both"/>
        <w:rPr>
          <w:sz w:val="28"/>
          <w:szCs w:val="28"/>
        </w:rPr>
      </w:pPr>
      <w:r>
        <w:rPr>
          <w:sz w:val="28"/>
          <w:szCs w:val="28"/>
        </w:rPr>
        <w:t>Как только теперь выясняется, закон «Социального иллюзионизма» активно работает в странах, оторванных от достижений мировой цивилизации в области свободы и демократии.</w:t>
      </w:r>
    </w:p>
    <w:p>
      <w:pPr>
        <w:pStyle w:val="Normal"/>
        <w:shd w:fill="FFFFFF" w:val="clear"/>
        <w:spacing w:lineRule="auto" w:line="360"/>
        <w:ind w:firstLine="709"/>
        <w:jc w:val="both"/>
        <w:rPr>
          <w:sz w:val="28"/>
          <w:szCs w:val="28"/>
        </w:rPr>
      </w:pPr>
      <w:r>
        <w:rPr>
          <w:sz w:val="28"/>
          <w:szCs w:val="28"/>
        </w:rPr>
        <w:t>Социолог отмечает, что революции, несмотря на побуждения самих революционеров, изменяют поведение людей не в лучшую сторону, культивируя вражду, ненависть, злобу, обман, разрушение. Освободиться от этих явлений никому не дано, они неизбежны, ибо революции биологизируют и даже криминализируют поведение людей. Они приводят к установлению авторитарного режима, который держится на культивировании образа врага и поддержании дефицита. Сорокин прогнозировал падение власти коммунистов России в связи с прекращением войны и ростом «сытости» населения, однако ошибся в сроках, полагая, что это произойдет достаточно быстро.</w:t>
      </w:r>
    </w:p>
    <w:p>
      <w:pPr>
        <w:pStyle w:val="Normal"/>
        <w:shd w:fill="FFFFFF" w:val="clear"/>
        <w:spacing w:lineRule="auto" w:line="360"/>
        <w:ind w:firstLine="709"/>
        <w:jc w:val="both"/>
        <w:rPr>
          <w:sz w:val="28"/>
          <w:szCs w:val="28"/>
        </w:rPr>
      </w:pPr>
      <w:r>
        <w:rPr>
          <w:sz w:val="28"/>
          <w:szCs w:val="28"/>
        </w:rPr>
        <w:t>Еще один закон, сформулированный Сорокиным для общества кризисного периода, был назван им законом позитивной и негативной полеризации. В соответствии с этим законом люди во время кризисов ведут себя неоднозначно: одна часть общества становится более склонной к социальной аномии (негативный полюс), другая — к моральному совершенствованию и религиозности (позитивный полюс).</w:t>
      </w:r>
    </w:p>
    <w:p>
      <w:pPr>
        <w:pStyle w:val="Normal"/>
        <w:spacing w:lineRule="auto" w:line="360"/>
        <w:ind w:firstLine="709"/>
        <w:jc w:val="both"/>
        <w:rPr>
          <w:sz w:val="28"/>
          <w:szCs w:val="28"/>
        </w:rPr>
      </w:pPr>
      <w:r>
        <w:rPr>
          <w:sz w:val="28"/>
          <w:szCs w:val="28"/>
        </w:rPr>
        <w:t>Реформы общества в условиях его кризиса должны исходить, по мнению Сорокина, из интегральной сущности человека и ни в коем случае не препятствовать его базовым инстинктам.</w:t>
      </w:r>
      <w:r>
        <w:rPr>
          <w:sz w:val="28"/>
        </w:rPr>
        <w:t xml:space="preserve"> </w:t>
      </w:r>
      <w:r>
        <w:rPr>
          <w:sz w:val="28"/>
          <w:szCs w:val="28"/>
        </w:rPr>
        <w:t>Для этого, как минимум, необходимо, чтобы: а) сущности человека соответствовала форма производства и распределения благ; б) государство, в конечном счете, стимулировало творческую активность населения; в) утвердился морально-правовой порядок, единый как для власти, так и для населения. Социолог утвердил, что в форме производства должна быть заложена постоянно действующая пружина, именуемая «личным интересом»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3. Концепция социальной стратификации и социальной мобильн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ажнейшая социологическая концепция, раскрытая Сорокиным в книге «Социальная мобильность» (1927), посвящена анализу и изложению основы социальной стратификации и социальной мобильности. В книге предлагается следующее определение социальной стратификации: «это дифференциация некой данной совокупности людей (населения) на классы в иерархическом ранге. Ее основа и сущность — в неравномерном распределении прав и привилегий, ответственности и обязанности, наличие или отсутствии социальных ценностей власти и влияния среди членов того или иного общества». Многообразие стратификации</w:t>
      </w:r>
      <w:r>
        <w:rPr>
          <w:sz w:val="28"/>
        </w:rPr>
        <w:t xml:space="preserve"> </w:t>
      </w:r>
      <w:r>
        <w:rPr>
          <w:sz w:val="28"/>
          <w:szCs w:val="28"/>
        </w:rPr>
        <w:t>Сорокин сводит к трем се основным формам: экономической, политической и профессиональной.</w:t>
      </w:r>
    </w:p>
    <w:p>
      <w:pPr>
        <w:pStyle w:val="Normal"/>
        <w:spacing w:lineRule="auto" w:line="360"/>
        <w:ind w:firstLine="709"/>
        <w:jc w:val="both"/>
        <w:rPr/>
      </w:pPr>
      <w:r>
        <w:rPr>
          <w:sz w:val="28"/>
          <w:szCs w:val="28"/>
        </w:rPr>
        <w:t>Социолог доказывает, что социальная стратификация — это постоянная характеристика любого организованного общества. Она есть всюду - и экономике, и в политике, науке, культуре и образовании, менеджменте и. Нестратифицированного общества не бывает.</w:t>
      </w:r>
      <w:r>
        <w:rPr>
          <w:sz w:val="28"/>
        </w:rPr>
        <w:t xml:space="preserve"> </w:t>
      </w:r>
    </w:p>
    <w:p>
      <w:pPr>
        <w:pStyle w:val="Normal"/>
        <w:spacing w:lineRule="auto" w:line="360"/>
        <w:ind w:firstLine="709"/>
        <w:jc w:val="both"/>
        <w:rPr>
          <w:sz w:val="28"/>
          <w:szCs w:val="28"/>
        </w:rPr>
      </w:pPr>
      <w:r>
        <w:rPr>
          <w:sz w:val="28"/>
          <w:szCs w:val="28"/>
        </w:rPr>
        <w:t>Столь же нормальным и естественным состоянием общества является социальная мобильность. Под ней Сорокин понимал «любой переход индивида или социального объекта (ценности), то есть всего того, что создано или модифицировано человеческой деятельностью, из одной социальной позиции в другую» [Там же. С. 373]. В соответствии с его концепцией мобильность различается по направленности (горизонтальная и вертикальная). Вертикальную рассмотрел в двух плоскостях — (как восходящая и нисходящая), по форме - (коллективная и индивидуальная). По интенсивности и масштабности горизонтальная мобильность предполагает переход из одной социальной группы в другую, но на том же уровне социальной стратификации. Вертикальная мобильность означает перемещения индивида (группы) из одного пласта в другой (если вверх, го это восходящая мобильность, если вниз — то нисходящая).</w:t>
      </w:r>
      <w:r>
        <w:rPr>
          <w:sz w:val="28"/>
        </w:rPr>
        <w:t xml:space="preserve"> </w:t>
      </w:r>
      <w:r>
        <w:rPr>
          <w:sz w:val="28"/>
          <w:szCs w:val="28"/>
        </w:rPr>
        <w:t>Вертикальная мобильность рассматривается социологом в трех аспектах, соответствующих трем формам социальной стратификации, — политическом, экономическом, профессиональном. Он определяет основные механизмы мобильности, с помощью которых преодолеваются «сита», как бы просеивающие индивидов. Это семья, школа, церковь, армия, всевозможные профессиональные, экономические и политические организации.</w:t>
      </w:r>
    </w:p>
    <w:p>
      <w:pPr>
        <w:pStyle w:val="Normal"/>
        <w:spacing w:lineRule="auto" w:line="360"/>
        <w:ind w:firstLine="709"/>
        <w:jc w:val="both"/>
        <w:rPr/>
      </w:pPr>
      <w:r>
        <w:rPr>
          <w:sz w:val="28"/>
          <w:szCs w:val="28"/>
        </w:rPr>
        <w:t>При рассмотрении названных Структур в русле вертикальной мобильности Сорокин анализирует их в качестве «каналов социальной циркуляции». Так, характеризуя в этом плане школу, он пишет: «В обществе, где школы доступны всем его членам, школьная система представляет собой «социальный лифт", движущийся с самого низа общества до самых верхов. В обществах, где привилегированные школы доступны только высшим слоям населения, школьная система представляет собой лифт, движущийся только по верхним этажам социального здания, перевозящий вверх и вниз только жильцов верхних этажей. Однако даже в таких обществах некоторым индивидам из низших слоев все-таки удавалось проникнуть в этот школьный лифт и благодаря ему возвыситься» [Там же. С. 396].</w:t>
      </w:r>
    </w:p>
    <w:p>
      <w:pPr>
        <w:pStyle w:val="Normal"/>
        <w:spacing w:lineRule="auto" w:line="360"/>
        <w:ind w:firstLine="709"/>
        <w:jc w:val="both"/>
        <w:rPr>
          <w:sz w:val="28"/>
          <w:szCs w:val="28"/>
        </w:rPr>
      </w:pPr>
      <w:r>
        <w:rPr>
          <w:sz w:val="28"/>
          <w:szCs w:val="28"/>
        </w:rPr>
        <w:t>На базе богатого эмпирического материала Сорокин, делает вывод, что в любом обществе социальная циркуляция индивидов них распределение осуществляется не по воле случая, а по необходимости, и при этом строго контролируется разнообразными институтами. При этом он докапывает, что «церковь, семья и школа, а также профессиональные организации выступают не только средствами образования и перемещения людей, но помимо этой функции они наполняют функции социальной лекции и распределения индивидов внутри социального здания» [Сорокин. Человек, цивилизация... 1992. С. 4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4. Концепция социокультурной динами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Основные теоретические концепции Сорокина были направлены на объяснение изменений в мире. Среди них центральное место занимает теория социокультурной динамики. В ней заменю стремление социолога проанализировать источники и движущие силы социальных изменений и их диалектику в обществе. Признавая большую роль теорий, в которых подчеркивается значение географического, биологического, психологического факторов в социокультурном изменении, он считает, что «основные достижения и основной взгляд принадлежат социологическим теориям, которые рассмотрели различные социальные и культурные факторы как главные движущие силы социокультурного изменения» [Сорокин. Социокультурная динамика….1996.С.386].</w:t>
      </w:r>
    </w:p>
    <w:p>
      <w:pPr>
        <w:pStyle w:val="Normal"/>
        <w:spacing w:lineRule="auto" w:line="360"/>
        <w:ind w:firstLine="709"/>
        <w:jc w:val="both"/>
        <w:rPr>
          <w:sz w:val="28"/>
          <w:szCs w:val="28"/>
        </w:rPr>
      </w:pPr>
      <w:r>
        <w:rPr>
          <w:sz w:val="28"/>
          <w:szCs w:val="28"/>
        </w:rPr>
        <w:t xml:space="preserve">Анализируя общественную реальности в историческом срезе, Сорокин характеризовал ее как иерархию различных социальных и культурных систем, начиная с мелких и кончая самыми крупными и объемными — суперсистемами. Последние существуют на протяжении, столетий, охватывают все виды социальных взаимодействий, все формы материальной и духовной жизни людей, включая науку, искусство, религию, язык и т.д. В процессе анализа суперсистем Сорокин особое внимание уделяет характеристике культурных суперсистем, где главную роль играют ценности. Эта категория занимает в концепции социокультурной динамики одно из центральных мест. </w:t>
      </w:r>
    </w:p>
    <w:p>
      <w:pPr>
        <w:pStyle w:val="Normal"/>
        <w:spacing w:lineRule="auto" w:line="360"/>
        <w:ind w:firstLine="709"/>
        <w:jc w:val="both"/>
        <w:rPr/>
      </w:pPr>
      <w:r>
        <w:rPr>
          <w:sz w:val="28"/>
          <w:szCs w:val="28"/>
        </w:rPr>
        <w:t xml:space="preserve">В каждую историческую эпоху, согласно трактовке социолога, доминирует и господствует одна из культурных суперсистем, в структуре которой можно обнаружить как остатки ее «предшественницы», так и ростки «наследницы». </w:t>
      </w:r>
    </w:p>
    <w:p>
      <w:pPr>
        <w:pStyle w:val="Normal"/>
        <w:spacing w:lineRule="auto" w:line="360"/>
        <w:ind w:firstLine="709"/>
        <w:jc w:val="both"/>
        <w:rPr>
          <w:sz w:val="28"/>
          <w:szCs w:val="28"/>
        </w:rPr>
      </w:pPr>
      <w:r>
        <w:rPr>
          <w:sz w:val="28"/>
          <w:szCs w:val="28"/>
        </w:rPr>
        <w:t>Сорокин рассмотрел исторический процесс через призму типов культур, каждый из которых выступает как определенная ценность. Таких основных типов социолог выделяет три: чувственный, рациональный (умозрительный), идеациональный. Первый характеризуется преобладанием непосредственного чувственного восприятия действительности, второй — господством рационального мышления, третий — доминантой интуиции. Каждый из этих типов культуры находится в развитии и присущ человеческому обществу на различных этапах его процесса.</w:t>
      </w:r>
    </w:p>
    <w:p>
      <w:pPr>
        <w:pStyle w:val="Normal"/>
        <w:spacing w:lineRule="auto" w:line="360"/>
        <w:ind w:firstLine="709"/>
        <w:jc w:val="both"/>
        <w:rPr>
          <w:sz w:val="28"/>
          <w:szCs w:val="28"/>
        </w:rPr>
      </w:pPr>
      <w:r>
        <w:rPr>
          <w:sz w:val="28"/>
          <w:szCs w:val="28"/>
        </w:rPr>
        <w:t>Рассматривая процесс перехода от чувственной культуры к идеациональной, Сорокин писал: «Мы как бы находимся между двумя эпохами: «умирающей чувственной культурой нашего лучезарного вчера и грядущей идеациональной культурой создаваемого завтра. Мы живем, мыслим, действуем в конце сияющего чувственного дня, длившегося шесть веков….» [Человек, цивилизация.., 1992. С. 42].</w:t>
      </w:r>
    </w:p>
    <w:p>
      <w:pPr>
        <w:pStyle w:val="Normal"/>
        <w:spacing w:lineRule="auto" w:line="360"/>
        <w:ind w:firstLine="709"/>
        <w:jc w:val="both"/>
        <w:rPr/>
      </w:pPr>
      <w:r>
        <w:rPr>
          <w:sz w:val="28"/>
          <w:szCs w:val="28"/>
        </w:rPr>
        <w:t>В соответствии с концепцией социокультурной динамики все люди так или иначе вступают в систему социального взаимодействия под влиянием целого ряда факторов: бессознательных (рефлексы), биосознательных (голод, жажда, половые влечения) и социосознательных (значения, нормы, ценности) регуляторов. Система последней группы регуляторов есть культурное качество. Каждая эпоха вырабатывает свои культурные качества, которые меняются от одной из них к другой и определяют типы социокультурной динамики. На основании таких качеств создаются образцы культурной жизни.</w:t>
      </w:r>
    </w:p>
    <w:p>
      <w:pPr>
        <w:pStyle w:val="Normal"/>
        <w:spacing w:lineRule="auto" w:line="360"/>
        <w:ind w:firstLine="709"/>
        <w:jc w:val="both"/>
        <w:rPr>
          <w:sz w:val="28"/>
          <w:szCs w:val="28"/>
        </w:rPr>
      </w:pPr>
      <w:r>
        <w:rPr>
          <w:sz w:val="28"/>
          <w:szCs w:val="28"/>
        </w:rPr>
        <w:t>Центральная категория в концепции социокультурной динамики Сорокина – ценности. Их классификация представлена четырьмя группами. Первая включает ценности, возникающие в результате познавательной деятельности (основная среди них - истина), вторая охватывает ценности эстетического удовлетворения (центральная - красота), третья касается ценностей социальной адаптации и морали (доминанта - добро), четвертая группа предполагает наличие ценностей, объединяющих все в единое целое (польза). Любую социально значимую человеческую активность и деятельность можно пояснить с помощью этих поистине универсальных категорий, наиболее интегральной среди которых, по мнению Сорокина, является польза.</w:t>
      </w:r>
    </w:p>
    <w:p>
      <w:pPr>
        <w:pStyle w:val="Normal"/>
        <w:spacing w:lineRule="auto" w:line="360"/>
        <w:ind w:firstLine="709"/>
        <w:jc w:val="both"/>
        <w:rPr>
          <w:sz w:val="28"/>
          <w:szCs w:val="28"/>
        </w:rPr>
      </w:pPr>
      <w:r>
        <w:rPr>
          <w:sz w:val="28"/>
          <w:szCs w:val="28"/>
        </w:rPr>
        <w:t>Социолог стремился обосновать возможность преодоления кризиса культуры и общества посредством «моральной реконструкции человечества», в которой значительная роль уделялась реализации идеи интеграл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5. Идеи интегрализма в социологии П. Сороки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деи интегрализма оказались сквозной для всего творчества ученого, коснувшись различных социальных субъектов, процессов и структур.</w:t>
      </w:r>
    </w:p>
    <w:p>
      <w:pPr>
        <w:pStyle w:val="Normal"/>
        <w:spacing w:lineRule="auto" w:line="360"/>
        <w:ind w:firstLine="709"/>
        <w:jc w:val="both"/>
        <w:rPr>
          <w:sz w:val="28"/>
          <w:szCs w:val="28"/>
        </w:rPr>
      </w:pPr>
      <w:r>
        <w:rPr>
          <w:sz w:val="28"/>
          <w:szCs w:val="28"/>
        </w:rPr>
        <w:t>Новая интегральная теория личности, - писал ученый, не отрицает, что человек является животным организмом, наделенным "бессознательным", рефлексивно-инстинктивным механизмом тела, но она подчеркивает, что, по; этой формы бытия, человек является сознательным, рациональным мыслителем и сверх-сознательным творцом или духом» [1993.С.143].</w:t>
      </w:r>
    </w:p>
    <w:p>
      <w:pPr>
        <w:pStyle w:val="Normal"/>
        <w:spacing w:lineRule="auto" w:line="360"/>
        <w:ind w:firstLine="709"/>
        <w:jc w:val="both"/>
        <w:rPr/>
      </w:pPr>
      <w:r>
        <w:rPr>
          <w:sz w:val="28"/>
          <w:szCs w:val="28"/>
        </w:rPr>
        <w:t>Человек интегрален, считал социолог, прежде всего по своей природе, которая складывается под комплексным влиянием ряда факторов космического, биологического, психологического, социокультурного характера. Для получения истины, являющейся главной целью деятельности человека, пользуется тремя основными каналами — чувствами, разумом, интуицией. Процитируем в этой связи самого Сорокина: «Истина, познания с помощью интегрального использования всех трех каналов познания - чувства, разума и интуиции, — это более полная и более ценная истина нежели та, которая получена через один из этих каналов. История человеческого знания - это кладбище, заполненное неправильными эмпирическими наблюдениями, неправильными рассуждениями и псевдоинтуициями. При интегральном использовании этих трех каналов познания они дополняют друг друга и контролируют» [Моя философия... 1992. С. 134].</w:t>
      </w:r>
    </w:p>
    <w:p>
      <w:pPr>
        <w:pStyle w:val="Normal"/>
        <w:spacing w:lineRule="auto" w:line="360"/>
        <w:ind w:firstLine="709"/>
        <w:jc w:val="both"/>
        <w:rPr/>
      </w:pPr>
      <w:r>
        <w:rPr>
          <w:sz w:val="28"/>
          <w:szCs w:val="28"/>
        </w:rPr>
        <w:t xml:space="preserve">Говоря о теории интегрального типа общества Сорокина, следует отметить, что он стремился представить свой вариант будущего. В 1960-х гг. в ряду концепций конвергенции (сближения, соединения обществ и стран с различным социальным строем) она занимала одно из центральных мест благодаря реалистическому подходу к пониманию взаимосвязи различных организации и систем общественной жизни и необходимости использования лучших достижений каждой из них в интересах человечества. </w:t>
      </w:r>
    </w:p>
    <w:p>
      <w:pPr>
        <w:pStyle w:val="Normal"/>
        <w:spacing w:lineRule="auto" w:line="360"/>
        <w:ind w:firstLine="709"/>
        <w:jc w:val="both"/>
        <w:rPr>
          <w:sz w:val="28"/>
          <w:szCs w:val="28"/>
        </w:rPr>
      </w:pPr>
      <w:r>
        <w:rPr>
          <w:sz w:val="28"/>
          <w:szCs w:val="28"/>
        </w:rPr>
        <w:t>Интегральная теория общества социолога была положена в основу его главного доклада VI Всемирному социологическому конгрессу, проходившему в 1966 г. во французском городе Эвиане. От его имени доклад был зачитан одним из членов американской делегации и распространен в письменной форме. Доклад был посвящен проблеме единства и многообразия в социологии. В нем Сорокин сравнил социологию с двуликим Янусом, одно лицо которого – единство, другое – разнообразие.</w:t>
      </w:r>
    </w:p>
    <w:p>
      <w:pPr>
        <w:pStyle w:val="Normal"/>
        <w:spacing w:lineRule="auto" w:line="360"/>
        <w:ind w:firstLine="709"/>
        <w:jc w:val="both"/>
        <w:rPr>
          <w:sz w:val="28"/>
          <w:szCs w:val="28"/>
        </w:rPr>
      </w:pPr>
      <w:r>
        <w:rPr>
          <w:sz w:val="28"/>
          <w:szCs w:val="28"/>
        </w:rPr>
        <w:t>В то время призыв ученого к конвергенции социологии, сближению и единению ее представителей из разных стран был воспринят рядом отечественных авторов, в том числе и участников конгресса, как крайне реакционный и подвергнут резкой критике. Однако прошедшие годы показали, что Сорокин был прав. Время же для действительного единства в социологии при всем многообразии позиций приходит только теперь. Это единство в многообразии становится возможным благодаря возникновению совершенно новой политической и идеологической обстановки в мире, связанной с окончанием изрядно затянувшегося периода «холодной войны».</w:t>
      </w:r>
      <w:r>
        <w:br w:type="page"/>
      </w:r>
    </w:p>
    <w:p>
      <w:pPr>
        <w:pStyle w:val="Normal"/>
        <w:spacing w:lineRule="auto" w:line="360"/>
        <w:ind w:firstLine="709"/>
        <w:jc w:val="both"/>
        <w:rPr>
          <w:sz w:val="28"/>
          <w:szCs w:val="28"/>
        </w:rPr>
      </w:pPr>
      <w:r>
        <w:rPr>
          <w:b/>
          <w:sz w:val="28"/>
          <w:szCs w:val="32"/>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Е. Зборовский. История социологии. Москва. Гайдарики, 2004</w:t>
      </w:r>
    </w:p>
    <w:p>
      <w:pPr>
        <w:pStyle w:val="Normal"/>
        <w:spacing w:lineRule="auto" w:line="360"/>
        <w:jc w:val="both"/>
        <w:rPr/>
      </w:pPr>
      <w:r>
        <w:rPr>
          <w:sz w:val="28"/>
          <w:szCs w:val="28"/>
        </w:rPr>
        <w:t>2. Андреева Г.М. Социальная психология. М., 1996.</w:t>
      </w:r>
    </w:p>
    <w:p>
      <w:pPr>
        <w:pStyle w:val="Normal"/>
        <w:spacing w:lineRule="auto" w:line="360"/>
        <w:jc w:val="both"/>
        <w:rPr/>
      </w:pPr>
      <w:r>
        <w:rPr>
          <w:sz w:val="28"/>
          <w:szCs w:val="28"/>
        </w:rPr>
        <w:t xml:space="preserve">3. Антонович И.И, Пол Лазарсфельд. Современная социология. М., 1994. Баразгова Е.С. Американская социология (традиции и современность). Бишкек, 1997. </w:t>
      </w:r>
    </w:p>
    <w:p>
      <w:pPr>
        <w:pStyle w:val="Normal"/>
        <w:spacing w:lineRule="auto" w:line="360"/>
        <w:jc w:val="both"/>
        <w:rPr>
          <w:sz w:val="28"/>
          <w:szCs w:val="28"/>
        </w:rPr>
      </w:pPr>
      <w:r>
        <w:rPr>
          <w:sz w:val="28"/>
          <w:szCs w:val="28"/>
        </w:rPr>
        <w:t xml:space="preserve">4. Волков Ю.Г., Нечипуренко В.Ш., Самыгин СИ. Социология: история и современность.Ростов и/Д., 1999. </w:t>
      </w:r>
    </w:p>
    <w:p>
      <w:pPr>
        <w:pStyle w:val="Normal"/>
        <w:spacing w:lineRule="auto" w:line="360"/>
        <w:jc w:val="both"/>
        <w:rPr>
          <w:sz w:val="28"/>
          <w:szCs w:val="28"/>
        </w:rPr>
      </w:pPr>
      <w:r>
        <w:rPr>
          <w:sz w:val="28"/>
          <w:szCs w:val="28"/>
        </w:rPr>
        <w:t xml:space="preserve">5. История социологии. Минск, 1993. </w:t>
      </w:r>
    </w:p>
    <w:p>
      <w:pPr>
        <w:pStyle w:val="Normal"/>
        <w:spacing w:lineRule="auto" w:line="360"/>
        <w:jc w:val="both"/>
        <w:rPr>
          <w:sz w:val="28"/>
          <w:szCs w:val="28"/>
        </w:rPr>
      </w:pPr>
      <w:r>
        <w:rPr>
          <w:sz w:val="28"/>
          <w:szCs w:val="28"/>
        </w:rPr>
        <w:t>6. История социологии в Западной Европе и США. М., 1999.</w:t>
      </w:r>
    </w:p>
    <w:p>
      <w:pPr>
        <w:pStyle w:val="Normal"/>
        <w:spacing w:lineRule="auto" w:line="360"/>
        <w:jc w:val="both"/>
        <w:rPr/>
      </w:pPr>
      <w:r>
        <w:rPr>
          <w:sz w:val="28"/>
          <w:szCs w:val="28"/>
        </w:rPr>
        <w:t xml:space="preserve">7. Култыгин В.П. Классическая социология. М., 2000. Морено Дж. Социометрия. М., 1958. </w:t>
      </w:r>
    </w:p>
    <w:p>
      <w:pPr>
        <w:pStyle w:val="Normal"/>
        <w:spacing w:lineRule="auto" w:line="360"/>
        <w:jc w:val="both"/>
        <w:rPr/>
      </w:pPr>
      <w:r>
        <w:rPr>
          <w:sz w:val="28"/>
          <w:szCs w:val="28"/>
        </w:rPr>
        <w:t>8. Морено Дж. Социометрия // Американская социологическая мысль: Тексты. М., 196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9:00Z</dcterms:created>
  <dc:creator>comp</dc:creator>
  <dc:description/>
  <cp:keywords/>
  <dc:language>en-US</dc:language>
  <cp:lastModifiedBy>SYSTEM</cp:lastModifiedBy>
  <dcterms:modified xsi:type="dcterms:W3CDTF">2011-09-22T18:09:00Z</dcterms:modified>
  <cp:revision>2</cp:revision>
  <dc:subject/>
  <dc:title>Содержание</dc:title>
</cp:coreProperties>
</file>