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ФЕДЕРАЛЬНОЕ АГЕНТСТВО ПО ОБРАЗОВАНИЮ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СШЕЕ ПРОФЕССИОНАЛЬНОЕ ОБРАЗОВА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ЮМЕНСКИЙ ГОСУДАРСТВЕННЫЙ НЕФТЕГАЗОВЫЙ УНИВЕРСИТ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ОРГОВО-ЭКОНОМИЧЕСКИЙ КОЛЛЕДЖ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«ПРОБЛЕМА НЕЗАРЕГИСТРИРОВАННЫХ БРАКОВ </w:t>
      </w:r>
      <w:r>
        <w:rPr>
          <w:rFonts w:cs="Times New Roman" w:ascii="Times New Roman" w:hAnsi="Times New Roman"/>
          <w:sz w:val="28"/>
          <w:szCs w:val="32"/>
        </w:rPr>
        <w:t>»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Вишневецкая Е.В.</w:t>
      </w:r>
    </w:p>
    <w:p>
      <w:pPr>
        <w:pStyle w:val="Normal"/>
        <w:widowControl w:val="false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ТюмГНГУ ТЭК гр. Мт- 07(11)</w:t>
      </w:r>
    </w:p>
    <w:p>
      <w:pPr>
        <w:pStyle w:val="Normal"/>
        <w:widowControl w:val="false"/>
        <w:suppressAutoHyphens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Судникович В.С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 2009 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нятия «семья», история развития и её функ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«Брак» и история развития правовых брачных отношений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3 </w:t>
      </w:r>
      <w:r>
        <w:rPr>
          <w:color w:val="000000"/>
          <w:sz w:val="28"/>
          <w:szCs w:val="28"/>
        </w:rPr>
        <w:t>«Гражданский брак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ая час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нашей стране наиболее остро стоит проблема демографического кризиса. Ежегодно население нашей страны сокращается приблизительно на 800 тыс. жителей.</w:t>
      </w:r>
      <w:r>
        <w:rPr>
          <w:rFonts w:cs="Times New Roman" w:ascii="Times New Roman" w:hAnsi="Times New Roman"/>
          <w:sz w:val="28"/>
        </w:rPr>
        <w:t xml:space="preserve"> Россия по количеству разводов стоит на первом месте (совсем недавно обогнав США).</w:t>
      </w:r>
      <w:r>
        <w:rPr>
          <w:rFonts w:cs="Times New Roman" w:ascii="Times New Roman" w:hAnsi="Times New Roman"/>
          <w:sz w:val="28"/>
          <w:szCs w:val="28"/>
        </w:rPr>
        <w:t xml:space="preserve"> Молодые люди и девушки в настоящее время не спешат обзаводиться семьями и детьми, а создают, так называемые временные браки (незарегистрированные), как принято называть (ошибочно) «гражданский брак». 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это – возможный выход из демографического кризиса, или еще один шаг к разрушению нравственности общества, и семьи, как социального института человека? Именно в этом заключается актуальность изучаемой проблемы. </w:t>
      </w:r>
      <w:r>
        <w:rPr>
          <w:rFonts w:cs="Times New Roman" w:ascii="Times New Roman" w:hAnsi="Times New Roman"/>
          <w:sz w:val="28"/>
        </w:rPr>
        <w:t xml:space="preserve">Семья один из самых древних социальных институтов. Она возникла намного раньше религии, государства, армии, образования, рынка. </w:t>
      </w:r>
      <w:r>
        <w:rPr>
          <w:rFonts w:cs="Times New Roman" w:ascii="Times New Roman" w:hAnsi="Times New Roman"/>
          <w:sz w:val="28"/>
          <w:szCs w:val="28"/>
        </w:rPr>
        <w:t xml:space="preserve">Ведь главной целью семьи во все века была и будет рождение и воспитание детей, то есть продолжение рода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го проекта, является изучение незарегистрированных браков (сожительство), как социальное явление в современной жизни общества и правовой аспект в сущности этого явлени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исследования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и разграничение понятий семья и бра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гражданской позиции современной молодежи на бра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возможных путей решения проблем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неформальный брак, ошибочно именуемый в обществе, как «гражданский брак». То есть фактическое сожительство мужчины и женщины, без регистрации в органах записи актов гражданского состояния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анализ состояния современного общества по отношению к незарегистрированным бракам, и анализ регулирования взаимоотношений между сожителями в незарегистрированном браке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учно-исследовательской работе нами были выбраны такие методы исследования, как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ир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1. Основная часть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нятия «семья», история развития, и её функции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ое определение семьи гласит, что </w:t>
      </w: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 xml:space="preserve"> — это малая социальная группа, члены которой связаны браком, родительством и родством, общностью быта, общим бюджетом и взаимной моральной ответственностью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ья один из самых древних социальных институтов. Она возникла намного раньше религии, государства, армии, образования, рынка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софы античности, средневековья и отчасти даже нового времени выводят общественные отношения из семейных отношений, обращают основное внимание на отношение семьи к государству, а не на характеристику ее как особого социального института. В определенной мере эти взгляды разделяли даже немецкие философы Кант и Гегель, Основу семьи Кант видел в правовом порядке, а Гегель – в абсолютной идее. Заметим, что ученые, признающие вечность и изначальность моногамии, фактически отождествляют понятия “брак” и “семья”, различия между ними сводятся к формальному началу. Конечно, между понятиями “брак” и “семья” существует тесная взаимосвязь. Недаром в литературе прошлого, а иногда и настоящего, они нередко используются как синонимы. Однако в сути этих понятий есть не только общее, но немало и особенного, специфического. Так, ученые убедительно доказали, что брак и семья возникли в разные исторические периоды. Современные советские социологи определяют брак как исторически изменяющуюся социальную форму отношений между женщиной и мужчиной, посредством которой, общество упорядочивает и санкционирует их половую жизнь и устанавливает их супружеские и родительские права и обязанност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представляет собой более сложную систему отношений, чем брак, поскольку она, как правило, объединяет не только супругов, но и их детей, а также других родственников или просто близких супругам и необходимых им люде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ой основой понимания причин, побуждающих людей объединяться в семейные группы, создавать устойчивые связи и взаимодействия, выступают потребности человека. Структура потребностей человека, согласно модели американского психолога А. Маслоу, делится на: 1) физиологические и сексуальные потребности; 2) экзистенциальные потребности в безопасности своего существования; 3) социальные потребности в общении; 4) престижные потребности в признании; 5) духовные потребности в самореализации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Понятие «Брак» и история развития брачно-правовых отношений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ак </w:t>
      </w:r>
      <w:r>
        <w:rPr>
          <w:rFonts w:cs="Times New Roman" w:ascii="Times New Roman" w:hAnsi="Times New Roman"/>
          <w:sz w:val="28"/>
          <w:szCs w:val="28"/>
        </w:rPr>
        <w:t>– свободный, равноправный союз между женщиной и мужчиной достигших брачного возраста, не состоящих в другом браке, заключенный в установленном законом порядке, имеющий целью создания семьи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радиция связывать брак с соблюдением определенной процедуры его оформления, характерна для российского права, восходит, как это принято считать, к праву Византийскому. В конце 19-го столетия (около 893г.) император Лев Мудрый издал закон, предписывающий вступать в брак не иначе, как по средством церковного венчания. Только такой брак получал государственную поддержку; несоблюдение же формы предписываемой государством и канонами государственной религии, вело к признанию заключенного союза незаконным. Спустя два столетия требование узаконения брака было распространенно и на низшие слои общества – рабов и крепостных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дореволюционном русском праве действительным признавался только религиозный брак. Однако и становлению религиозного брака предшествовали иные формы брачных отношений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тории древней Руси известны несколько способов заключения браков. Среди них наиболее древний – похищение невесты женихом без ее согласия, однако постепенно увозу невесты начинает предшествовать сговор с ней. В древние времена существовал и такой способ заключения брака, как покупка невесты у ее родственников. При этом согласие невесты на брак не имело существенного значения, хотя уже в Уставе Ярослава содержался запрет выдавать замуж силой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это время различны и формы брака. Средневековые источники сообщают о многоженстве, издревле известном у славян, реже о многомужестве. В некоторых местах практиковался пробный брак, когда невеста приселялась к жениху, а свадьба откладывалась до рождения ребенка; если же супружество оказывалось неудачным, свадьба не устраивалась вовсе, и невеста возвращалась к родителям, получая вознаграждение. Молодые люди, не вступившие в брак, подвергались осмеянию, что, однако, не распространялось, на тех, кто давал обет безбрачия намеренно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 998г. С Крещения Руси и присвоением церковью монополии права начали складываться нормы брачного права и серьезно меняются представления о порядке заключения брака. В России начинает действовать Номоканон – собрание византийского семейного права. Церковное венчание, введенное в 19-ом веке, практиковалось только среди высших слоев общества, остальное население заключало браки по традиционным обрядам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13в. Согласие сторон на брак стало фиксироваться в брачном сговоре, составлением которого занимались сваты или родственники. Заключительной частью брачного сговора является церковное обручение. Для вступления в сам венчальный брак от сторон требовалось выполнение многих условий. Одним из них был брачный возраст. Например, для женщин, в 14-15 в.в. он начинался с 12 до 18-20 лет. Русская церковь препятствовала заключению браков с несовершеннолетними. За преступную связь женщины наказывались постижение в монашки, позже ограничивались штрафом. Этот запрет не распространялся на великих княжон. Ограничивалось и число замужеств, нормы христианской морали допускали только два брака. Третий разрешался только в случае смерти второго супруга и отсутствия детей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 усиливается роль светского законодательства. Однако дореволюционная Россия так и не дошла до создания единого для всех подданных законодательства о браке. В многонациональной России браки заключались в основном по религиозным нормам, и, соответственно порядок заключения брака, например, у мусульман отличался от классического христианского брака. 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 Октябрьской революции 1917г. Браком считался союз, оформленный по религиозным канонам концессий, к которым принадлежали лица, вступившие в брак. Исключением составляли лишь браки раскольников, получавшие юридическое признание после их регистрации в полицейских органах. Именно эти браки представляли уже в то время не сто иное как «граждански браки», т.е. браки, оформленные в органах государственных, а не в церкви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 гражданской формы брака, заключаемого посредством его регистрации в государственных органах, и соответственно отмены церковной формы были проведены в России Декретом ВЦИК и СНК РСФСР 18 декабря 1917г. «О гражданском браке, о детях и о введении книг актов гражданского состояния»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же 21 октября 1918г. было издано постановление ВЧК, которое объявляло, что «пометки в паспортах о церковном венчании, присвоении на основании церковного венчания женщине фамилии лица, с которым она венчалась, отметка милицией таких лиц состоящих в браке и выдача венчавшейся паспорта на фамилию гражданина, с которым она венчалась, является саботажем декрета о гражданском браке, присвоением чужой фамилии и звания мужа или жены, т.е. срывом декрета рабоче-крестьянского правительства, а для служащих милиции – преступлением по должности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ще долгое время регистрация «де-факто» не была обязательной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такого пренебрежения к действовавшей норме можно понять из контекста заявления Я.Н. Брандербурского: «Регистрация – пережиток, со временем она, конечно, исчезнет, но сейчас она сохраняется, главным образом как средство борьбы с церковным браком»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эта не нова. Еще в 1918г. При принятии КЗАГА гражданский (зарегистрированный) брак понимался в НКЮ как средство борьбы с браком церковным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говорили не только российские цивилисты, но и зарубежные исследователи, так французский ученый Альфред Наке в своем труде « К свободному союзу» (1908г.), разделил точку зрения советских цивилистов, что «в коммунистическом обществе люди не будут нуждаться ни в том, что бы общество вмешивалось в союз полов, даже виде простой регистрации, ним в том, чтобы хотя бы малейшее моральное давление оказывалось по отношению к индивидууму»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овая государственная власть вслед за рядом европейских государств осуществила своего рода революцию и в регулировании матримониальной сферы – переход от брака церковного к браку гражданскому. Но был это только шаг на пути к признанию юридической силы за простым сожительством. В то время, по словам Г.М. Свердлова, « признание и охрана последствий фактических, незарегистрированных браков в условиях острой борьбы за гражданский брак означали бы признание и религиозных браков, ибо церковь всемирно стремилась к тому, чтобы религиозный брак не сопровождался светской формой и, следовательно, оставался тем, что называется фактическим браком»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введение гражданского брака было воспринято населением поначалу отрицательно. Однако жесткая политика государственной власти на повсеместное распространение гражданской формы брака на фоне широких репрессий против церкви дала результаты: к середине 20-х годов наступил следующий этап реформирования брачно-семейного законодательства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нового кодекса законов о браке, семье и опеке РСФСР 1926г. Содержалось правило о признании регистрации брака факультативной, о признании правовой силы и за внебрачным сожительством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аргументами в пользу этого нововведения назывались, во-первых, большое число подобных браков (по данным Народного коммисариата юстиции, их количество к 1926г. составляло примерно 7% от общего числа браков и имело тенденцию к росту); во-вторых, то, что непризнание их правового значения больно ударяло по интересам женщины, остававшейся еще материально-зависимой от мужчины. 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в 1969г. - «Кодекс о браке и семье РСФСР» подтвердил осуществившиеся в законодательстве признание юридической силы только за зарегистрированным браком. Устанавливалось, что права и обязанности супругов порождает лишь брак, заключенных в государственных органах записи актов гражданского состояния (чт17), предписывалось заключать брак в органах ЗАГС (ст.13)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цедура заключения брака на территории нашей страны регулирует Семейным кодексом РФ. В семейном законе выделена специальная глава 3 (ст.ст.10-15) условия и порядок заключения брака. Наряду с СК РФ к данным правоотношениям применимы нормы Гражданского кодекса РФ (часть 1,2,3 с изм. И доп. От 20 февраля, 12 августа 1996г., 24 октября 1997г., 08 июля,17 декабря, 1999г., 16 апреля 15 мая, 26 ноября 2001г., 21 марта2002г.)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акже необходимо выделить еще один ключевой нормативный акт, регулирующий порядок государственной регистрации заключения брака – Федеральный закон от 15 ноября 1997г. №143 – ФЗ «об актах гражданского состояния» (с изм. и доп. от 25 декабря 2001г., 29 апреля 2002г.)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ответственность супругов живущих в гражданском браке сводится практически к нулю. А самым безответственным для людей живущих в таком браке нам кажется то, что согласно семейному кодексу Российской Федерации, ребенок который родится у матери, фактически - даже имея отца, формально иметь его не будет. И если мужчина все-таки захочет признать себя в качестве отца этого ребенка, вынужден будет совершить процедуру усыновления (удочерения) ребенка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Гражданский брак»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, что мы именуем "гражданским браком", на юридическом языке называется "фактической семьей", "сожительством". Исторически понятие </w:t>
      </w:r>
      <w:r>
        <w:rPr>
          <w:rFonts w:cs="Times New Roman" w:ascii="Times New Roman" w:hAnsi="Times New Roman"/>
          <w:b/>
          <w:bCs/>
          <w:sz w:val="28"/>
          <w:szCs w:val="28"/>
        </w:rPr>
        <w:t>"гражданский брак"</w:t>
      </w:r>
      <w:r>
        <w:rPr>
          <w:rFonts w:cs="Times New Roman" w:ascii="Times New Roman" w:hAnsi="Times New Roman"/>
          <w:sz w:val="28"/>
          <w:szCs w:val="28"/>
        </w:rPr>
        <w:t xml:space="preserve"> возникло как альтернатива браку церковному, то есть освященному церковью. С точки зрения действующего законодательства и толкового словаря гражданский брак - это как раз брак официальный, зарегистрированный в государственных органах записи актов гражданского состояния (ЗАГС). Такая вот тут возникла путаница. Итак, говоря "гражданский брак", мы на самом деле имеем в виду фактическую семью, сожительство. 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ногие современные молодые пары выбирают так называемый «гражданский брак», как «репетицию» официального. И если ситуация устраивает всех и решение принято обоюдно, то такой расклад можно лишь приветствовать. Но это в идеале, а в реальности современной жизни возникают совершенно иные обстоятельства, которые разбивают практически все положительные стороны этого социального явления. </w:t>
      </w:r>
      <w:r>
        <w:rPr>
          <w:rFonts w:cs="Times New Roman" w:ascii="Times New Roman" w:hAnsi="Times New Roman"/>
          <w:sz w:val="28"/>
          <w:szCs w:val="28"/>
        </w:rPr>
        <w:t xml:space="preserve">«Гражданский брак» ни какого правового регулирования отношений не имеет. Даже есл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"гражданском браке", вы заключили с партнером брачный договор. Он вступает в силу лишь после регистрации брака в ЗАГСе. А в случае смерти сожителя женщина может претендовать только на те вещи, которые он ей завещал. Не регистрируя брак, женщина оказывается в прямой зависимости от своего сожителя. Имущественные и неимущественные права женщины состоящей в зарегистрированном браке защищены законом.</w:t>
      </w:r>
    </w:p>
    <w:p>
      <w:pPr>
        <w:pStyle w:val="FR1"/>
        <w:suppressAutoHyphens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езарегистрированной семье женщина фактически бесправна. Тут все зависит от моральных качеств партнера, а это далеко не всегда, является гарантией при возникающих разногласиях. </w:t>
      </w:r>
      <w:r>
        <w:rPr>
          <w:rFonts w:cs="Times New Roman" w:ascii="Times New Roman" w:hAnsi="Times New Roman"/>
          <w:sz w:val="28"/>
          <w:szCs w:val="28"/>
        </w:rPr>
        <w:t xml:space="preserve">Мужчины в таком «браке» понимают, что ничего не теряют. Ребенка растить матери, деньги взыскать с такого «мужа», который в любой момент может просто повернуться и уйти, весьма проблематично. Интересно, что женщина, как правило, называет своего сожителя мужем, а мужчина свою «гражданскую жену» любовницей, сожительницей, подругой. И лишь некоторые — женой. 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ождении ребенка у таких родителей возникает еще гораздо более сложные проблемы, ребенок, фактически имеющий отца, формально его не имеет. И если отец ребенка пожелает официально зарегистрировать свое отцовство, то ребенка ему придется усыновлять по всем установленными законами нормами. Если мы вспомним не далекое прошлое, существовало даже обидное определение таким детям – «незаконнорожденные».</w:t>
      </w:r>
    </w:p>
    <w:p>
      <w:pPr>
        <w:pStyle w:val="FR1"/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 вот тут уже стоит задуматься, а имеют ли такие отношения, зачастую обусловленные лишь удовлетворением физиологических потребностей людей, право на существование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2. Исследовательская часть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емьи и брака очень обширна и глубока. Это вопрос, касающийся всего нашего общества. Вытекающая из него проблема рождаемости остро стоит во многих странах в не зависимости от того, зарегистрированы отношения или нет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 % состоят из супругов с детьми. Ежегодно без отца остается примерно 300 тысяч детей. Численность населения России к 2030 году может сократиться до 120 миллионов человек, заявила РИА Новости председатель комитета Госдумы по охране здоровья Татьяна Яковлева. «Один из вызовов ХХI века - тяжелейший демографический кризис, поразивший Россию. Если ситуация не изменится, численность населения страны может уже к 2030 году упасть до 120 миллионов человек, а примерно к 2075 году до 80 миллионов», - сказала Яковлева. К 2012 году численность населения может сократиться до 138 миллионов человек, если в мире коэффициент превышения рождаемости над смертностью составляет 2, 6, то в России наблюдается противоположная тенденция: в минуту рождается около 3 человек, а умирает - 5. Таким образом, смертность превышает рождаемость в среднем по России в 1, 6 - 1, 8 раза, а в отдельных регионах в 2-3 раза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м шагом нашей исследовательской работы, было проведение социологического опроса, с целью определения некоторых позиций населения, по интересующим для нашего исследования вопросам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выявления количества людей проживающих на данный момент в неофициальном браке, и выявление их позиции на такой брак в целом нами была разработана Анкета№1 (Приложение 1). Были опрошены 100 человек разного социального статуса пола и возраста. 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анализировав, полученные данные мы получили следующее (Приложение2): Представление о том, что такое «гражданский брак» имеют 98%, ответили отрицательно лишь 2 %. Под «гражданский брак» большинство опрошенных, как и предполагалось, понимают, фактическое сожительство — 72%, лишь 28%имеют правильное понятие о термине «гражданский брак». На данный момент в незарегистрированном браке проживают 35% опрошенных. Причем больше года 23%. Официально оформлять свои отношения в дальнейшем планируют только 20% проживающих в незарегистрированном браке. Предполагаемым брачным возрастом, как и предполагалось, мужчины и женщины указали различный: Женщины — 20-25 лет; Мужчины — 23-30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общественного отношения к гражданскому браку (т.е официальному), была разработана Анкета №2 (Приложение № 3). Оценив результаты, мы получили следующее (Приложение №4): Большинство (20%) респондентов относятся лояльно и даже положительно к такому виду браков. Крайне отрицательно не ответил ни один человек. Далее мы предложили несколько утверждений, респонденты отвечали, согласны они либо нет с указанной позицией. Большинство людей 60% считают, что решение у людей которые решили жить совместно (неофициальным браком) не менее обдуманно, чем у людей решивших жениться согласно закону. Но единственной приемлемой формой брака неофициальный брак, для себя, назвали лишь 6.7%. Высказывание: «</w:t>
      </w:r>
      <w:r>
        <w:rPr>
          <w:rFonts w:cs="Times New Roman" w:ascii="Times New Roman" w:hAnsi="Times New Roman"/>
          <w:color w:val="000000"/>
          <w:sz w:val="28"/>
          <w:szCs w:val="28"/>
        </w:rPr>
        <w:t>Незарегистрированный брак – преступление против морали!» вызвало одобрение у 13.3% респондентов, что говорит о том, что остальные 86.7% не считают такое сожительство безнравственным. 100% опрошенных не согласились с утверждение, что гражданский брак- это единственная форма отношений приемлемая для них. Приемлют, как гражданский, так и незарегистрированный формы брака 66.7%. С тем, что нельзя запрещать людям жить в гражданском браке, согласились 93.3%. Так же 93.3% считают, что проживание в незарегистрированном браке с мужчиной не унижает достоинство женщины. В том, что разницы между зарегистрированным и незарегистрированным браком почти нет, согласились практически половина респондентов 46.7%. Так как нами уже было доказано в теоретической части, что разница меду семьей и браком существенная. мы предложили следующее утверждение: «пару, живущую вне официально зарегистрированного брака нельзя считать настоящей семьей.», с ним не согласились 71.4%. Своим детям запретить жить в гражданском браке согласились лишь 31.2%. И последний вопрос был: «Я считаю, что если люди любят друг друга, совершенно не важно, регистрируют они брак или нет» положительно ответили 87.5%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веденный нами социологический опрос, наглядно показал позицию общества, на гражданский и незарегистрированные браки. С полной уверенностью можно констатировать тот факт, что наше общество, вполне приемлет, а в некоторых случаях даже одобрительно относится к неофициальным бракам. Причем нравственную сторону этих отношений большинство сочло, как подобающую. Общественное мнение таково, что люди готовы прировнять союз, зарегистрированный в органах ЗАГСа с сожительством, не оформленным нигде (союз, закрепленный церковно или согласно любой другой религии, был нами рассмотрен как зарегистрированный)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Заключение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емьи и брака очень обширна и глубока. Это вопрос, касающийся всего нашего общества. Основные институты социализации человека это - семья, школа, армия, церковь и т.д. То есть, семья, является неотъемлемой ячейкой общества, без которой невозможен нормальный процесс социализации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олодые мужчины и женщины не спешат идти в ЗАГС и регистрировать свои отношения. "Поживем в свое удовольствие", - решают женщина и мужчина и, минуя ЗАГС, начинают совместное существование под одной крышей. "Понравится - будем жить, - рассуждают они, - не понравится - разбежимся в два счета". И становится такой "брак не навсегда" своеобразным экспериментальным полигоном, где можно себе позволить практически все, что угодно. Жене, в частности, не наглаживать супругу рубашки и не особо стараться на кухне, не подстраиваться, не сдерживаться, ездить отдыхать с любимой подругой и вообще жить своей жизнью, чего часто лишены законные супруги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нание того, что у тебя есть право выбора и в любой момент ты можешь изменить свою жизнь, дает определенную психологическую независимость и ощущение внутренней свободы</w:t>
      </w:r>
      <w:r>
        <w:rPr>
          <w:rFonts w:cs="Times New Roman" w:ascii="Times New Roman" w:hAnsi="Times New Roman"/>
          <w:sz w:val="28"/>
          <w:szCs w:val="28"/>
        </w:rPr>
        <w:t>. То есть порождает безответственность между сожите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только гражданская жена, но и гражданский муж обладают всеми правами и свободами, а вернее, правами на свободу. Возможно, они не спешат регистрировать свои отношения, потому что до конца неуверенны в своих чувствах, но если это в действительности так, то их совместное сожительство, является лишь удовлетворение своих физиологических потребностей, а не целью создания семьи. В последствии это приводит к проблемам в семейной жизни, так как неприспособленные так сказать «супруги» не имеют возможности вполне оценить все стороны настоящего брака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незарегистрированных браков неумолимо растет, что пагубно влияет не только на рождаемость в нашей стране, но и на нравственную сторону нашего общества. Регулирования со стороны законодательства такие отношения абсолютно ни какого не имеют. И исходя из вышеизложенного проведенного нами исследованием можно смело заявлять, то что наше общество двигается к тому, что бы в корне умолить значение официальной регистрации бракосочетания. Человек научился чувствовать свои права на свободу слова, свободу совести, свободу убеждений. Но разве именно в безнравственном отношении к жизни, должны проявляться эти свободы? Не следует забывать еще один из важных признаков правового равенства… « права гражданина заканчиваются там, где начинаются права другого»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ет ли больное общество, которое порождает безответственность и принимает аморальность действий большинства, создавать здоровый психологический климат для воспитания нормального поколения? Это даже не риторический вопрос, это вопрос который имеет конкретный и естественно вытекающий ответ. Необходимо менять сложившуюся ситуацию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изучения всего материала и проведенного исследования, мы разработали несколько конкретных мер: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сформировать стабильное мнение в обществе направленное на отчуждение незарегистрированного сожительства, не имеющего целью создания семьи. Этого возможно достичь, во-первых, с помощью пресечения со стороны государства, агитации подобных союзов. Во – вторых, на сегодняшний день действуют центры по планированию семьи, но не многие знают о их существовании. Необходимо наладить взаимодействие молодежных организаций, с центрами, направленные на формирование правильного отношения к семейным отношениям. Необходима система санкций, которые будут направлены на предотвращение возможности неоформленных отношений. Считаю необходимым внести в КоАП РФ в главу 6 в качестве административного правонарушения, посягающего на общественную нравственность правовую норму в следующей редакции: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ожительство -</w:t>
      </w:r>
      <w:r>
        <w:rPr>
          <w:rFonts w:cs="Times New Roman" w:ascii="Times New Roman" w:hAnsi="Times New Roman"/>
          <w:i/>
          <w:sz w:val="28"/>
          <w:szCs w:val="19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вместное проживание мужчины и женщины без государственной регистрации их отношений органами ЗАГСа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лечет наложение административного штрафа в размере от одного до двух минимальных размеров оплаты труда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ентарий: 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 сожительством понимается совместное проживание мужчины и женщины без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ъектами данного правонарушения выступают лица обоего пола, достигшие 18 лет и совместно, проживающие без регистрации брака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ъективная сторона выражается в форме неопределенного умысла, то есть причиненный противоправный результат, хоть и охватывался предвидением, но в их представлении индивидуально не определен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ом правонарушения являются общественные отношения, посягающие на общественную нравственность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ивная сторона правонарушения выражается только в действиях, состоящих в совместном проживании мужчины и женщины более шести месяцев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 об административных правонарушениях находятся в ведении участковых уполномоченных милиции общественной безопасности.</w:t>
        <w:tab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литератур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огданова Л.П., Щукина А.С. «Гражданский брак в современной демографической ситуации, «Социологические исследования», 2006, № 7.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/>
      </w:pPr>
      <w:r>
        <w:rPr>
          <w:color w:val="000000"/>
          <w:sz w:val="28"/>
          <w:szCs w:val="28"/>
        </w:rPr>
        <w:t>2. Михеев В.А. «Основы социального партнерства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еор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итика», Учебное пособие для вузов. М., 200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Кравченко А. 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«Проблемы социализации молодежи». Реферативный сборник. М., 1993.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Брун, «Гражданский брак», С.-Пб, 200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</w:rPr>
        <w:t xml:space="preserve"> Захаров С.В., Иванова Е.Н. «Рождаемость и брачность в России»., Социологические исследования, М., 1999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bookmarkStart w:id="0" w:name="_Ref481142790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еркромби Н., Хилл С., Тернер Б. Социологический словарь / Пер. с англ. под ред. С.А. Ерофеева. – Казань: Изд-во Казан. ун-та,2003.-420с.</w:t>
      </w:r>
      <w:bookmarkEnd w:id="0"/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Афанасьева Т.М. Семья: учебное пособие для 9-10 кл. сред. шк. – 2-е изд., перераб. и доп. – М.: Просвещение, 1998.-285с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« Семейный кодекс РФ»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сылки на сайт: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suppressAutoHyphens w:val="false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www.7ya.ru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http://forum.ulc.ru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>http://</w:t>
      </w:r>
      <w:r>
        <w:rPr>
          <w:color w:val="000000"/>
          <w:sz w:val="28"/>
          <w:lang w:val="en-US"/>
        </w:rPr>
        <w:t>rosstat.ru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№1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 Укажите ваш пол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Женский </w:t>
        <w:tab/>
        <w:tab/>
        <w:tab/>
        <w:tab/>
        <w:tab/>
        <w:tab/>
        <w:t>2) Мужской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Ваш возраст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17-21</w:t>
        <w:tab/>
        <w:tab/>
        <w:t>2)21-30</w:t>
        <w:tab/>
        <w:t xml:space="preserve"> </w:t>
        <w:tab/>
        <w:t>3) 30-50</w:t>
        <w:tab/>
        <w:tab/>
        <w:t>4) 50- и выш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Ваше семейное положение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замужем (холост)</w:t>
        <w:tab/>
        <w:tab/>
        <w:tab/>
        <w:tab/>
        <w:t>2) Замужем (женат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ое (укажите) ________________________________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Имеете ли вы понятие о том, что называется «гражданским браком»?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Да (указать, что именно подразумеваете под этим понятием)_________________________________________________________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Если вы не замужем (холост) проживаете ли вы на данный момент в неофициальном браке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Да</w:t>
        <w:tab/>
        <w:tab/>
        <w:tab/>
        <w:tab/>
        <w:tab/>
        <w:t>2) 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Как давно вы проживаете в незарегистрированном браке? (укажите)_______________________________________________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Планируете ли вы когда-либо вступать в официальный брак с вашим избранником(цей)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Да, по истечению некоторого времени.</w:t>
        <w:tab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Нет, считаю ненужной формальностью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8.По вашему мнению, какой самый оптимальный возраст для вступления в официальный брак?</w:t>
      </w:r>
      <w:r>
        <w:rPr>
          <w:rFonts w:cs="Times New Roman" w:ascii="Times New Roman" w:hAnsi="Times New Roman"/>
          <w:sz w:val="28"/>
          <w:szCs w:val="24"/>
        </w:rPr>
        <w:t xml:space="preserve"> (укажите)________________________________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9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  <w:szCs w:val="24"/>
        </w:rPr>
        <w:t>На Ваш взгляд, может ли незарегистрированное сожительство мужчины и женщины, называться семьей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 xml:space="preserve">2) </w:t>
      </w:r>
      <w:r>
        <w:rPr>
          <w:rFonts w:cs="Times New Roman" w:ascii="Times New Roman" w:hAnsi="Times New Roman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0. Как вы считаете, необходима ли официальная регистрация семейных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тношений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7"/>
        <w:widowControl w:val="false"/>
        <w:tabs>
          <w:tab w:val="clear" w:pos="708"/>
          <w:tab w:val="left" w:pos="-2160" w:leader="none"/>
        </w:tabs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ложение №2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езультаты Анкеты №1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Всего: 100 человек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1.Укажите ваш пол: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1)Женский 70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 Мужской 30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bCs w:val="false"/>
          <w:sz w:val="28"/>
        </w:rPr>
        <w:t>2</w:t>
      </w:r>
      <w:r>
        <w:rPr>
          <w:rStyle w:val="StrongEmphasis"/>
          <w:sz w:val="28"/>
        </w:rPr>
        <w:t>.</w:t>
      </w:r>
      <w:r>
        <w:rPr>
          <w:rStyle w:val="StrongEmphasis"/>
          <w:b w:val="false"/>
          <w:sz w:val="28"/>
        </w:rPr>
        <w:t>Ваш возраст: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7-21 - 24 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21-30 - 36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30-50 — 30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3.Ваше семейное положение: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39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2) 60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3)1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4.Имеете ли вы понятие о том, что называется «гражданским браком»? 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Да 98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 Нет 2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5.Если вы не замужем (холост) проживаете ли вы на данный момент в «гражданском браке»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35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65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6.Как давно вы проживаете в «гражданском браке»? (укажите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больше 1года — 23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 меньше года — 12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7.Планируете ли вы когда-либо вступать в официальный брак с вашим избранником(цей)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20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 15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8.По вашему мнению, какой самый оптимальный возраст для вступления в официальный брак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женщины 20 — 25 л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 мужчины 23 — 30 лет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9. На Ваш взгляд, может ли незарегистрированное сожительство мужчины и женщины, называться семьей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1) 73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27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10.Как вы считаете, необходима ли официальная регистрация семейных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</w:rPr>
        <w:t>отношений?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1)64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</w:rPr>
        <w:t>2)34%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  <w:r>
        <w:br w:type="page"/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№2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цени, пожалуйста, своё отношение к гражданскому браку по шкале от 1 до 11, где 1 - крайне отрицательное отношение, а 11 - самое положительное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1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гласен ли ты со следующими утверждениями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Я считаю, что если два человека официально поженились, то их решение создать семью намного более обдуманно, чем у тех, кто не регистрирует отношения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. Незарегистрированный брак - единственный для меня приемлемый способ брак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>. Незарегистрированный брак – преступление против морали!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Я не представляю иной формы отношений, кроме гражданского брак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5</w:t>
      </w:r>
      <w:r>
        <w:rPr>
          <w:rFonts w:cs="Times New Roman" w:ascii="Times New Roman" w:hAnsi="Times New Roman"/>
          <w:color w:val="000000"/>
          <w:sz w:val="28"/>
          <w:szCs w:val="24"/>
        </w:rPr>
        <w:t>. Для меня незарегистрированный и зарегистрированный брак – одно и тоже и оба для меня приемлемы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6</w:t>
      </w:r>
      <w:r>
        <w:rPr>
          <w:rFonts w:cs="Times New Roman" w:ascii="Times New Roman" w:hAnsi="Times New Roman"/>
          <w:color w:val="000000"/>
          <w:sz w:val="28"/>
          <w:szCs w:val="24"/>
        </w:rPr>
        <w:t>. Нельзя запрещать людям жить в ГБ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7</w:t>
      </w:r>
      <w:r>
        <w:rPr>
          <w:rFonts w:cs="Times New Roman" w:ascii="Times New Roman" w:hAnsi="Times New Roman"/>
          <w:color w:val="000000"/>
          <w:sz w:val="28"/>
          <w:szCs w:val="24"/>
        </w:rPr>
        <w:t>. Жить с мужчиной без регистрации отношений унижает достоинство женщин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8</w:t>
      </w:r>
      <w:r>
        <w:rPr>
          <w:rFonts w:cs="Times New Roman" w:ascii="Times New Roman" w:hAnsi="Times New Roman"/>
          <w:color w:val="000000"/>
          <w:sz w:val="28"/>
          <w:szCs w:val="24"/>
        </w:rPr>
        <w:t>. Я не вижу разницы между зарегистрированным браком и незарегистрированным, их можно приравнять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</w:rPr>
        <w:t>. Пару, живущую вне официально зарегистрированного брака нельзя считать настоящей семье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0</w:t>
      </w:r>
      <w:r>
        <w:rPr>
          <w:rFonts w:cs="Times New Roman" w:ascii="Times New Roman" w:hAnsi="Times New Roman"/>
          <w:color w:val="000000"/>
          <w:sz w:val="28"/>
          <w:szCs w:val="24"/>
        </w:rPr>
        <w:t>. Я бы запретил(а) своим детям жить в незарегистрированном браке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1</w:t>
      </w:r>
      <w:r>
        <w:rPr>
          <w:rFonts w:cs="Times New Roman" w:ascii="Times New Roman" w:hAnsi="Times New Roman"/>
          <w:color w:val="000000"/>
          <w:sz w:val="28"/>
          <w:szCs w:val="24"/>
        </w:rPr>
        <w:t>. Я считаю, что если люди любят друг друга, совершенно не важно, регистрируют они брак или н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4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кеты №2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Оцени, пожалуйста, своё отношение к гражданскому браку по шкале от 1 до 11, где 1 - крайне отрицательное отношение, а 11 - самое положительное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857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(0.0%) 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26492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13.3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4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8575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5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857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6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2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7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8575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8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2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9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2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0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26492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1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13.3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гласен ли ты со следующими утверждениями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Я считаю, что если два человека официально поженились, то их решение создать семью намного более обдуманно, чем у тех, кто не регистрирует отношения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4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0.0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незарегистрированный брак - единственный для меня приемлемый способ брака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65430" cy="133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93.3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. незарегистрированный брак – преступление против морали!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579755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13.3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86.7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. Я не представляю иной формы отношений, кроме гражданского брак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8575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0.0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100.0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5. для меня незарегистрированный и зарегистрированный брак – одно и тоже и оба для меня приемлемы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33.3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6. Нельзя запрещать людям жить в незарегистрированном браке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93.3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65430" cy="133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6.7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7. Жить с мужчиной без регистрации отношений унижает достоинство женщины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265430" cy="133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(93.3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8. Я не вижу разницы между зарегистрированным браком и незарегистрированным, их можно приравнять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46.7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53.3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9. пару, живущую вне официально зарегистрированного брака нельзя считать настоящей семьей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522095" cy="1333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28.6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71.4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0. Я бы запретил(а) своим детям жить в незарегистрированном браке.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722120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31.2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68.8%)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1. Я считаю, что если люди любят друг друга, совершенно не важно, регистрируют они брак или 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1870710" cy="1333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87.5%)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т</w:t>
      </w:r>
    </w:p>
    <w:p>
      <w:pPr>
        <w:pStyle w:val="Style17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66675" cy="133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542925" cy="133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270" r="-12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drawing>
          <wp:inline distT="0" distB="0" distL="0" distR="0">
            <wp:extent cx="65405" cy="133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(12.5%)</w:t>
      </w:r>
    </w:p>
    <w:p>
      <w:pPr>
        <w:pStyle w:val="Z1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ц формы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на форуме в Интернете</w:t>
      </w:r>
    </w:p>
    <w:tbl>
      <w:tblPr>
        <w:tblW w:w="6172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276"/>
        <w:gridCol w:w="1723"/>
        <w:gridCol w:w="510"/>
        <w:gridCol w:w="663"/>
      </w:tblGrid>
      <w:tr>
        <w:trPr>
          <w:trHeight w:val="112" w:hRule="atLeast"/>
        </w:trPr>
        <w:tc>
          <w:tcPr>
            <w:tcW w:w="6172" w:type="dxa"/>
            <w:gridSpan w:val="4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869BB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ультаты опроса</w:t>
            </w:r>
            <w:r>
              <w:rPr>
                <w:rStyle w:val="Normal1"/>
                <w:rFonts w:cs="Times New Roman" w:ascii="Times New Roman" w:hAnsi="Times New Roman"/>
                <w:sz w:val="20"/>
                <w:szCs w:val="20"/>
              </w:rPr>
              <w:t>: вопрос в тем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276" w:type="dxa"/>
            <w:tcBorders>
              <w:left w:val="single" w:sz="4" w:space="0" w:color="000080"/>
            </w:tcBorders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женщин: живу в гражданском браке, считаю себя замужней </w:t>
            </w:r>
          </w:p>
        </w:tc>
        <w:tc>
          <w:tcPr>
            <w:tcW w:w="1723" w:type="dxa"/>
            <w:tcBorders/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00" cy="952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3570" cy="114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77" r="-384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810" cy="114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5285" cy="1968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663" w:type="dxa"/>
            <w:tcBorders>
              <w:right w:val="single" w:sz="4" w:space="0" w:color="000080"/>
            </w:tcBorders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4%</w:t>
            </w:r>
          </w:p>
        </w:tc>
      </w:tr>
      <w:tr>
        <w:trPr>
          <w:trHeight w:val="237" w:hRule="atLeast"/>
        </w:trPr>
        <w:tc>
          <w:tcPr>
            <w:tcW w:w="3276" w:type="dxa"/>
            <w:tcBorders>
              <w:left w:val="single" w:sz="4" w:space="0" w:color="000080"/>
            </w:tcBorders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женщин: живу в гражданском браке, считаю себя НЕ замужней </w:t>
            </w:r>
          </w:p>
        </w:tc>
        <w:tc>
          <w:tcPr>
            <w:tcW w:w="1723" w:type="dxa"/>
            <w:tcBorders/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00" cy="952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4475" cy="952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77" r="-384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" cy="952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3570" cy="958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63" w:type="dxa"/>
            <w:tcBorders>
              <w:right w:val="single" w:sz="4" w:space="0" w:color="000080"/>
            </w:tcBorders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8%</w:t>
            </w:r>
          </w:p>
        </w:tc>
      </w:tr>
      <w:tr>
        <w:trPr>
          <w:trHeight w:val="230" w:hRule="atLeast"/>
        </w:trPr>
        <w:tc>
          <w:tcPr>
            <w:tcW w:w="3276" w:type="dxa"/>
            <w:tcBorders>
              <w:left w:val="single" w:sz="4" w:space="0" w:color="000080"/>
            </w:tcBorders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мужчин: живу в гражданском браке, считаю себя женатым </w:t>
            </w:r>
          </w:p>
        </w:tc>
        <w:tc>
          <w:tcPr>
            <w:tcW w:w="1723" w:type="dxa"/>
            <w:tcBorders/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00" cy="952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" cy="952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77" r="-384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00" cy="952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3570" cy="9588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63" w:type="dxa"/>
            <w:tcBorders>
              <w:right w:val="single" w:sz="4" w:space="0" w:color="000080"/>
            </w:tcBorders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7%</w:t>
            </w:r>
          </w:p>
        </w:tc>
      </w:tr>
      <w:tr>
        <w:trPr>
          <w:trHeight w:val="230" w:hRule="atLeast"/>
        </w:trPr>
        <w:tc>
          <w:tcPr>
            <w:tcW w:w="3276" w:type="dxa"/>
            <w:tcBorders>
              <w:left w:val="single" w:sz="4" w:space="0" w:color="000080"/>
            </w:tcBorders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мужчин: живу в гражданском браке, считаю себя холостым </w:t>
            </w:r>
          </w:p>
        </w:tc>
        <w:tc>
          <w:tcPr>
            <w:tcW w:w="1723" w:type="dxa"/>
            <w:tcBorders/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5480" cy="11239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1123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70" cy="952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77" r="-384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" cy="952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10</w:t>
            </w:r>
          </w:p>
        </w:tc>
        <w:tc>
          <w:tcPr>
            <w:tcW w:w="663" w:type="dxa"/>
            <w:tcBorders>
              <w:right w:val="single" w:sz="4" w:space="0" w:color="000080"/>
            </w:tcBorders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1%</w:t>
            </w:r>
          </w:p>
        </w:tc>
      </w:tr>
      <w:tr>
        <w:trPr>
          <w:trHeight w:val="118" w:hRule="atLeast"/>
        </w:trPr>
        <w:tc>
          <w:tcPr>
            <w:tcW w:w="3276" w:type="dxa"/>
            <w:tcBorders>
              <w:left w:val="single" w:sz="4" w:space="0" w:color="000080"/>
            </w:tcBorders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живу в гражданском браке </w:t>
            </w:r>
          </w:p>
        </w:tc>
        <w:tc>
          <w:tcPr>
            <w:tcW w:w="1723" w:type="dxa"/>
            <w:tcBorders/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400" cy="952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3570" cy="11239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77" r="-384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9085" cy="1143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66" t="-377" r="-126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9755" cy="9588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shd w:fill="F5F5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663" w:type="dxa"/>
            <w:tcBorders>
              <w:right w:val="single" w:sz="4" w:space="0" w:color="000080"/>
            </w:tcBorders>
            <w:shd w:fill="E1E4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%</w:t>
            </w:r>
          </w:p>
        </w:tc>
      </w:tr>
      <w:tr>
        <w:trPr>
          <w:trHeight w:val="125" w:hRule="atLeast"/>
        </w:trPr>
        <w:tc>
          <w:tcPr>
            <w:tcW w:w="6172" w:type="dxa"/>
            <w:gridSpan w:val="4"/>
            <w:tcBorders>
              <w:left w:val="single" w:sz="4" w:space="0" w:color="000080"/>
              <w:right w:val="single" w:sz="4" w:space="0" w:color="000080"/>
            </w:tcBorders>
            <w:shd w:fill="3E5C9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голосов: 493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forum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53"/>
        </w:tabs>
        <w:ind w:left="15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Arial" w:hAnsi="Arial" w:cs="Arial"/>
      <w:color w:val="0072DE"/>
      <w:u w:val="single"/>
    </w:rPr>
  </w:style>
  <w:style w:type="character" w:styleId="Normal1">
    <w:name w:val="normal1"/>
    <w:qFormat/>
    <w:rPr>
      <w:rFonts w:cs="Times New Roman"/>
    </w:rPr>
  </w:style>
  <w:style w:type="character" w:styleId="Smallfont1">
    <w:name w:val="smallfont1"/>
    <w:qFormat/>
    <w:rPr>
      <w:rFonts w:ascii="Verdana" w:hAnsi="Verdana" w:cs="Times New Roman"/>
      <w:sz w:val="11"/>
      <w:szCs w:val="11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left="40"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3.png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5.png"/><Relationship Id="rId101" Type="http://schemas.openxmlformats.org/officeDocument/2006/relationships/image" Target="media/image6.png"/><Relationship Id="rId102" Type="http://schemas.openxmlformats.org/officeDocument/2006/relationships/image" Target="media/image7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image" Target="media/image10.png"/><Relationship Id="rId106" Type="http://schemas.openxmlformats.org/officeDocument/2006/relationships/image" Target="media/image7.png"/><Relationship Id="rId107" Type="http://schemas.openxmlformats.org/officeDocument/2006/relationships/image" Target="media/image11.png"/><Relationship Id="rId108" Type="http://schemas.openxmlformats.org/officeDocument/2006/relationships/image" Target="media/image12.png"/><Relationship Id="rId109" Type="http://schemas.openxmlformats.org/officeDocument/2006/relationships/image" Target="media/image13.png"/><Relationship Id="rId110" Type="http://schemas.openxmlformats.org/officeDocument/2006/relationships/image" Target="media/image7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7.png"/><Relationship Id="rId115" Type="http://schemas.openxmlformats.org/officeDocument/2006/relationships/image" Target="media/image17.png"/><Relationship Id="rId116" Type="http://schemas.openxmlformats.org/officeDocument/2006/relationships/image" Target="media/image18.png"/><Relationship Id="rId117" Type="http://schemas.openxmlformats.org/officeDocument/2006/relationships/image" Target="media/image19.png"/><Relationship Id="rId118" Type="http://schemas.openxmlformats.org/officeDocument/2006/relationships/image" Target="media/image7.png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1:00Z</dcterms:created>
  <dc:creator>Admin</dc:creator>
  <dc:description/>
  <cp:keywords/>
  <dc:language>en-US</dc:language>
  <cp:lastModifiedBy>SYSTEM</cp:lastModifiedBy>
  <cp:lastPrinted>2009-04-22T08:59:00Z</cp:lastPrinted>
  <dcterms:modified xsi:type="dcterms:W3CDTF">2011-09-22T17:11:00Z</dcterms:modified>
  <cp:revision>2</cp:revision>
  <dc:subject/>
  <dc:title>ФЕДЕРАЛЬНОЕ АГЕНСТВО ПО ОБРАЗОВАНИЮ</dc:title>
</cp:coreProperties>
</file>