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университет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гуманитарных наук и социальных технологий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Кафедра педагогики профессионального образования и социальной деятельности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а социальных болезней у подростков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suppressAutoHyphens w:val="true"/>
        <w:spacing w:lineRule="auto" w:line="360"/>
        <w:ind w:left="4536" w:hanging="0"/>
        <w:rPr/>
      </w:pPr>
      <w:r>
        <w:rPr>
          <w:sz w:val="28"/>
          <w:szCs w:val="28"/>
        </w:rPr>
        <w:t>Студентки 2 курса группы СР – 21 (у/о)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Паймушкиной Ирины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uppressAutoHyphens w:val="tru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suppressAutoHyphens w:val="true"/>
        <w:spacing w:lineRule="auto" w:line="360"/>
        <w:ind w:left="4536" w:hanging="0"/>
        <w:rPr/>
      </w:pPr>
      <w:r>
        <w:rPr>
          <w:sz w:val="28"/>
          <w:szCs w:val="28"/>
        </w:rPr>
        <w:t>кандидат педагогических наук, доцент кафедры педагогики профессионального образования и социальной деятельности Белоусова Елена Васильевн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 2009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Теоретические аспекты возникновения, распространения и профилактики социальных болезней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Характеристика социальных болезней (наркомания, табакокурение, алкоголизм, токсикомания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Сущность профилактик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Профилактика социальных болезней у подростк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Система профилактических мероприятий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Апробация системы профилактических мероприятий по предупреждению возникновения и развития социальных болезней у подростков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ростковый возраст не случайно называют "трудным". Это период перехода от детства к взрослому состоянию. В этом возрасте происходят значительные изменения как в физиологической сфере человека, так и в эмоционально-личностной, психологической. Можно смело сказать, что "легких" подростков просто не существует. Подросток "труден" для окружающих, труден и для себя самого. В этом возрасте происходит взросление, развивается самосознание, возникают новые формы поведения, меняются особенности мышления, формируется мировоззрение человека и т.д. Из всего этого многие ведущие психологи на первое место ставят чувство взросления и развитие самосознания, самоидентификаци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подросткового возраста характерна смена ведущей деятельности. На первый план выходит уже не учеба, а общение со сверстниками. Но, к сожалению, у многих подростков оказываются не сформированными базовые социальные навыки. Потребность в общении сталкивается с элементарным неумением общаться, неумением слушать другого человека, поддерживать разговор, выражать свои чувства, реагировать на критику и критично оценивать высказывания и действия других люде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зросление нередко сопровождается целым рядом специфических подростковых реакций – реакцией эмансипации (которая может иногда выступать в форме детского негативизма), реакцией группирования со сверстниками, реакцией подражаний, развитием хобби и т.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вокупности особенности подросткового возраста приводят к тому, что этот возраст оказывается периодом риска начала употребления табака, алкоголя, наркотиков, развития разных других форм делинквентного поведения. Лечение уже развившихся социальных заболеваний (алкоголизма, наркомании) процесс трудный и до сих пор часто недостаточно эффективный. Как и при любом заболевании, профилактика может оказаться гораздо продуктивнее любого лечения [13, с. 48]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вое употребление алкоголя и наркотиков часто происходит именно в подростковом возрасте. Нередко из любопытства, в компании, из желания доказать свою "взрослость", быть "как все". Часть тех, кто подростком попробовал алкоголь, табак, наркотики, и в дальнейшем продолжает их употреблять, образуя группу риска для развития зависимос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ростковый возраст (особенно младший подростковый) является тем периодом, когда особенно остра необходимость в проведении именно профилактических мероприятий по предотвращению алкоголизма, табакокурения, наркомании и других форм делинквентного поведе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о многом причиной начала употребления алкоголя и наркотических веществ лежат в социально-психологических сложностях подросткового возраста, психологических проблемах процесса взросления, то и профилактика этих явлений ставит во главу угла помощи подростку именно развитие определенных социально-психологических навык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урсовой работы - </w:t>
      </w:r>
      <w:r>
        <w:rPr>
          <w:sz w:val="28"/>
        </w:rPr>
        <w:t>прогрессирующая тенденция к росту социальных болезней среди подростк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социальные болезни подростк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боты является изучение специфики и путей решения проблем профилактики наркомании, алкоголизма, токсикомании и табакокурения у подростк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исследования – </w:t>
      </w:r>
      <w:r>
        <w:rPr>
          <w:sz w:val="28"/>
        </w:rPr>
        <w:t>профилактика социальных болезней, связанных с наркоманией, алкоголизмом, табакокурением и токсикоманией, среди подростк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Изучить литературу по проблеме исслед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Раскрыть последствия влияния табака, алкоголя, наркотических и психоактивных веществ на организм подрост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истему профилактических мероприят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обировать разработанную программу на практике.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Социальные болезн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оциальных болезней (наркомания, табакокурение, алкоголизм, табакокурение, токсикомания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болезни – болезни человека, возникновение и распространение которых в определяющей степени зависят от влияния неблагоприятных условий социально-экономического строя. К социальным болезням относят: наркоманию, алкоголизм, табакокурение, токсикоманию и д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лишь небольшую часть социальных болезней.</w:t>
      </w:r>
    </w:p>
    <w:p>
      <w:pPr>
        <w:pStyle w:val="Descr"/>
        <w:widowControl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команией называется группа заболеваний, которые проявляю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абстиненции (синдрома отмены) при прекращении их приема [6, с.34]. Основными характеристиками наркомании являются приобретенная в результате злоупотребления наркотическим средством измененная реактивность к нему, что выражается в патологическом пристрастии (влечении) к наркотику, измененная восприимчивость, изменение первоначального действия наркотика на организм, возникновение абстинентного синдрома вслед за прекращением употребления наркотического средства. В нашей стране к наркомании относят патологическое пристрастие к веществам, которые согласно списку Постоянного комитета по контролю наркотиков, утвержденному Минздравом СССР (РФ), отнесены к наркотическим средствам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 "наркомания" определяется не столько с клинических позиций, сколько с медико-юридических и социальных и применяется только с учетом болезненных патологических состояний, которые вызываются злоупотреблением соответствующими веществами или лекарственными препаратами. Такое применение этого термина вызвало необходимость введения в терминологию клинического определения злоупотребления соответствующими веществами или лекарственными средствами, не признанными законом наркотическими, дополнительного понятия "токсикомания"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РФ применяется унифицированный термин "наркомания" для обозначения болезненного состояния, вызванного потреблением наркотических средств. Таким образом, к наркомании относятся только те случаи немедицинского потребления вещества или лекарственных средств, которые в установленном порядке отнесены к наркотическим средствам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клинической позиции, наркомании и токсикомании патогенетически весьма схожи [15, с. 64]. Единой платформой для определения наркомании является лишь тот факт, что болезненное состояние возникло в связи с потреблением наркотических веществ или лекарственных средств, а токсикомания развилась как результат потребления лекарственного средства или иного вещества, не отнесенного к наркотическим. В остальном же, клиническая картина той или иной формы наркомании зависит от особенностей наркотического вещества, являющегося предметом злоупотребления. Так, хорошо известно, насколько своеобразно протекает морфинная наркомания в отличие от кокаиновой наркомании. Исходя из этих позиций не случайно для характеристики болезненных состояний, связанных со злоупотреблением наркотическими средствами, используется термин во множественном числе ("наркомании") и в каждом случае, для каждой формы наркомании используется прилагательное, характеризующее тот или иной вид наркомании: морфинная наркомания (морфинизм), кокаиновая наркомания, гашишная и др.</w:t>
      </w:r>
    </w:p>
    <w:p>
      <w:pPr>
        <w:pStyle w:val="Style17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акокурение (или просто курение) – вдыхание дыма тлеющих высушенных или обработанных листьев табака, наиболее часто в виде курения сигарет. Одна из самых распространенных социальных болезней, иногда приводит к серьезным нарушениям здоровь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диной табака считают Южную Америку, откуда он был завезен испанцами в XVI веке. Вначале табак употребляли, нюхая его, или для жевания, но постепенно стали применять для курения, при котором особенно действует основа табака – никотин. Никотин оказывает слабое возбуждающе действие на центральную и периферическую нервную систему, повышает кровяное давление, сужает мелкие сосуды, учащает дыхание, повышает секрецию пищеварительной системы. Помимо никотина, опасны и продукты сгорания табака. Вдыхание дыма, содержащего продукты сгорания табака, уменьшает содержание кислорода в артериальной крови, вызывает раздражение слизистой оболочки бронхов, приводящее затем к хроническому бронхиту и постепенному развитию эмфиземы легких. Курильщиков всегда беспокоит кашель. Табачный дым опасен и для некурящих. Пребывание в накуренном помещении (пассивное курение) особенно неблагоприятно действует на здоровье детей [11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 табака – частая причина возникновения злокачественных опухолей полсти рта, гортани, бронхов и легких. Постоянное и длительное курение приводит к преждевременному старению. Нарушение питания тканей кислородом, спазм мелких сосудов делают характерной личность курильщика, а изменение слизистых оболочек дыхательных путей влияет на его голос. Действие никотина особо опасно в юности и старческом возрасте, когда даже слабое возбуждающее действие нарушает нервную регуляц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 табакокурения настолько значителен, что в ряде стран введены меры, направленные против табакокурения. Многие курильщики считают, что, прекратив курить, можно заболеть. Это неверно: отказ от яда никогда не вреден. Распространено мнение, что с прекращением курения человек полнеет. Действительно, в первые недели имеется прибавка в весе за счет снижения активности общего обмена; в дальнейшем обмен восстанавливается. Курящие люди умственного труда считают, что курение помогает концентрации внимания и решению интеллектуальных задач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аточном желании отвыкнуть от курения табака нетрудно даже после многих лет его употребления. Обычно в течение 3-5 дней после прекращения курения отмечается чувство неудовлетворенности, некоторая раздражительность, легкое расстройство сна, временное повышение аппетита, редко головные боли. В ряде случаев отвыкнуть помогает врач-норколог, использующий медикаменты и психотерапию. Самостоятельно принимать такие медикаменты опасно, так как все они обладают стимулирующими свойствами и могут вызвать нарушения сердечной деяте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лкоголизм – наркотическая зависимость, характеризующаяся болезненным пристрастием к употреблению алкогольных напитков (психическая и физическая зависимость) и алкогольным поражением внутренних органов. При алкоголизме происходит деградация человека как личности; потеря своего внутреннего "Я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алкоголизмом также может называться простое влечение к употреблению алкогольных напитков, при котором притупляется способность распознавать негативные последствия употребления алкогол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 вызывает алкоголизм (что следует по определению), но это не означает, что любое использование алкоголя ведет к алкоголизму. Развитие алкоголизма сильно зависит от объема и частоты употребления алкоголя, а также индивидуальных факторов и особенностей организма. Некоторые люди подвержены большему риску развития алкоголизма ввиду специфичного социально-экономического окружения, эмоциональной и/или психической предрасположенности, а также наследственных прич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изм характеризуется сильной психической и физической зависимостью от алкоголя (алкогольная зависимость). Алкоголизм, как патология, проходит несколько этапов развития, которые характеризуются постепенным увеличением алкогольной зависимости, уменьшением возможности самоконтроля в отношении употребления спиртных напитков, а также прогрессивным развитием различных соматических нарушений, вызванных хронической интоксикацией алкогол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ростая дифференциация алкоголизма основывается на присутствии клинических и психических признаков алкогольной зависимости, а также частоте и количестве употребляемого алкоголя. [21] Различают следующие группы лиц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не употребляющие алкогол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умеренно потребляющие алкогол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 злоупотребляющие алкоголем (развитие алкогольной зависимости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изнаков алкоголизм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ьными признаками алкоголизма (утрата ситуационного и дозового контроля, запои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ыраженными признаками алкоголизма (регулярные запои, поражение внутренних органов, психические нарушения, свойственные алкоголизму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приведенной классификации можно заметить, что алкогольная зависимость развивается от случайных эпизодов употребления алкоголя до развития тяжелого алкоголизма [25, с. 69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алкоголизма различают продром и три основные стади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р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Продром" считается "нулевой" стадией алкоголизма – на этом этапе еще нет болезни, но присутствует "бытовое пьянство". Человек употребляет спиртные напитки "по ситуации", как правило, с друзьями, но редко напивается до потери памяти или до иных тяжелых последствий. Пока стадия "продрома" не перешла в алкоголизм, человек сможет без вреда для своей психики прекратить употребление алкогольных напитков на любое время. При продроме человек в большинстве случаев равнодушно относится к тому, будет ли в ближайшее время выпивка, или не будет. Выпив в компании, человек, как правило, не требует продолжения, и не выпивает затем самостоятель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ад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й стадии алкоголизма больной часто испытывает труднопреодолимое желание употребить алкоголь. При невозможности употребления спиртного чувство влечения на время проходит, однако в случае употребления алкоголя контроль по отношению к количеству выпитого резко падает. На этой стадии заболевания состояние опьянения нередко сопровождается чрезмерной раздражительностью, агрессивностью, и даже случаями потери памяти в состоянии опьянения. У алкоголика пропадает критическое отношение к пьянству и появляется тенденция оправдать каждый случай потребления алкоголя. Первая стадия алкоголизма постепенно переходит во втору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й стадии алкоголизма значительно возрастает выносливость к спиртному. Влечение к спиртному становится более сильным, а самоконтроль слабеет. После употребления даже малых доз спиртного больной теряет способность контролировать количество выпитого. В пьяном состоянии он, как правило, ведет себя непредсказуемо и порой опасно для окружающи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стад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адии алкоголизма выносливость к алкоголю падает, а потребление алкоголя становится практически ежедневным. Наблюдается значительная деградация личности больного с необратимыми изменениями психики. Нарушения со стороны внутренних органов нарастают и становятся необратимыми (алкогольный гепатит, алкогольная энцефалопатия и др.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комания – заболевание, характеризующееся патологическим пристрастием к веществам, не рассматриваемым в качестве наркотиков. В зависимости от того, считается ли то или иное вещество наркотиком или не считается, возникшее у человека в результате его приема заболевание называется либо наркоманией, либо токсикоманией. Однако какой-либо разницы в тяжести течения болезни наркоманией и токсикоманией, в их медицинских, социальных, экономических и других последствиях нет. Поэтому можно говорить о них как об одном и том же заболевании, вызванном разными средствам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алянты – летучие вещества, которые вдыхают с целью получить токсическое опьянение. К ним относятся разнообразные средства бытовой химии (пятновыводители, ацетон, некоторые сорта клея, бензин, лаки и т.д.). Наиболее широкое распространение в качестве дурманящего средства среди подростков получил бензин, особенно в последнее время, когда подростки подрабатывают на автозаправка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и по себе летучие вещества наркотического действия (ЛВНД) к наркотикам не относятся. Опьяняющее действие возможно, если количество вещества, поступившего в организм, очень велико. В этом случае опьянение – один из симптомов отравления токсинами ЛВНД. Состояние характеризуется возникновением галлюцинаций, неадекватным поведением, нарушением координации движений. При употреблении ингалянтов легко получить очень тяжелое отравление со смертельным исход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лительном употреблении ЛВНД в результате постоянной "подпитки" организма ядовитыми веществами у подростков быстро развиваются осложне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еское поражение печени через 8-10 месяце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ефалопатия (необратимое поражение головного мозга). Срок развития 10-12 месяце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е и тяжелые пневмон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– изменение характера, отставание в психическом развитии, снижение иммунитета. Длительное употребление ведет к инвалидности. ЛВНД в основном употребляют подростки младшего и среднего школьного возраст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дыхании паров бензина в течение 5-10 минут сначала возникает раздражение верхних дыхательных путей (ощущение щекотания в носу, горле, кашель), затем покраснение лица и, особенно, глазных склер. Зрачки расширяются, пульс учащается, речь становится невнятной, походка шаткой, нарушается координация движений. Затем возникает эйфория (лицо при этом расплывается в блаженной улыбке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этот момент прекращается поступление паров бензина, то эйфория и другие признаки опьянения исчезают через 15-30 минут и сменяются вялостью, малоподвижностью, головной болью, раздражительность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ингаляция парами бензина продолжается, то подросток перестает замечать происходящее вокруг, как бы отключается от него. В это время возникают зрительные галлюцинации, в основном устрашающего характера: дикие звери, бандиты, террористы, люди в масках и т.д. В дальнейшем могут присоединиться слуховые галлюцинации. В момент галлюцинаций ингаляция, как правило, прекращается, так как подросток убегает от мнимых преследователей или увлекается видениями, и через 10-30 минут галлюцинации полностью прекращаются, и сознание проясняетс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после оглушенности характеризуется продолжительной вялостью, апатией, часто жалобами на головную боль, тошноту. Несколько часов может сохраняться запах бензина в выдыхаемом воздухе [26, с. 28]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ьянении парами пятновыводителей эйфория выражается более ярко: не только лицо расплывается в улыбке, но подросток начинает громко хохотать. Если происходит групповая ингаляция, то смех одного заражает других. Этот момент подростки называют "дурацким хохотом". На головную боль и тошноту жалоб нет. Истинных галлюцинаций нет. Здесь имеются "видения по заказу" (о чем подумают или что раньше видели и читали, то и увидят). Преобладают картины драк, сексуальные фантазии. Протрезвление наступает сравнительно быстро при прекращении ингаляции, без особых последствий (минимальная головная боль, головокружение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егкой степени опьянения парами ацетона – представления и изменения </w:t>
      </w:r>
      <w:r>
        <w:rPr>
          <w:bCs/>
          <w:sz w:val="28"/>
          <w:szCs w:val="28"/>
        </w:rPr>
        <w:t>такие же, как и при ингаляции пятновыводителями. При тяжелом опьянении на фоне легкой эйфории возникают переживания с красочными грезоподобными фантазиями, чаще всего сексуального содержания. В этом состоянии подросток отключается от окружающего, словно оцепеневший, сидит с опущенной головой, глаза полузакрыты, на лице застывшая улыбка, на обращение почти не реагирует, отмахивается, что-то бормочет. При тяжелом отравлении может наступить кома. Распознать природу этих бессознательных состояний позволяет сильный запах ацетон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опьянении парами некоторых сортов клея подростки пользуются полиэтиленовыми мешками. Видения характерны – напоминают мультипликационные фильмы. Движения в этот период и в период протрезвления плохо координированы, речь смазана с пропусками слогов и бук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галяции, как правило, бывают групповыми. Но если подросток переходит к вдыханию паров в одиночку, увеличивает дозу потребляемого вещества, ежедневно занимается этим помногу часов подряд, повторяет ингаляции изо дня в день, он становится злобным, агрессивным в отношении </w:t>
      </w:r>
      <w:r>
        <w:rPr>
          <w:bCs/>
          <w:iCs/>
          <w:sz w:val="28"/>
          <w:szCs w:val="28"/>
        </w:rPr>
        <w:t xml:space="preserve">тех, </w:t>
      </w:r>
      <w:r>
        <w:rPr>
          <w:bCs/>
          <w:sz w:val="28"/>
          <w:szCs w:val="28"/>
        </w:rPr>
        <w:t>кто застал его за ингаляцией и пытается ее прервать. Если подросток не пытается скрыть это от родителей, то следует подумать о том, что это уже не эпизодическое употребление, а заболевание – токсикомания [3, с. 267]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 токсиманических медицинских средств подростки чаще всего используют димедрол. В малых дозах димедрол оказывает снотворное, противоаллергическое действие, в больших – вызывает галлюцинации, в основном зрительные. Зрительные видения – яркие, красочные, быстро сменяющиеся. В это время у подростка зрачки широкие, лицо гиперемировано, руки дрожат, пульс учащен. После исчезновения видений у подростка наступает вялость, апатия, безразличие, сонливость днем, ночью бессонниц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нотворные средства – опьянение наступает после приема завышенной дозы препарата. Оно выражается в беззаботной веселости с благодушной симпатией к окружающим, стремлении двигаться, говорить, в нарушении координации движений, нечетком произношении слов. Затем наступает глубокий сон, после которого отмечается вялость, медлительность, нарушение мышления, тошнота. Привыкание сопровождается учащением приема препаратов, появляется влечение к опьянению </w:t>
      </w:r>
      <w:r>
        <w:rPr>
          <w:sz w:val="28"/>
          <w:szCs w:val="28"/>
        </w:rPr>
        <w:t>[3, с. 267]</w:t>
      </w:r>
      <w:r>
        <w:rPr>
          <w:bCs/>
          <w:sz w:val="28"/>
          <w:szCs w:val="28"/>
        </w:rPr>
        <w:t>. Постепенно эффект эйфории снижается, опьянение характеризуется раздражительностью, гневливостью. Прекращение приема препарата приводит к появлению беспокойства, чувства неудовлетворенности, злобности, бессоннице. Часто отмечаются психозы и судорожные припадки. Может наступить смерть. Изменения психики выражаются в стирании индивидуальных качеств. Может развиться слабоум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квилизаторы (чаще седуксен и мепробат) – при злоупотреблении вызывают приятные физические ощущения, приподнятое настроение с неусидчивостью. При длительном злоупотреблении первоначальный эффект уменьшается, больные вынуждены увеличивать суточную дозу. Прекращение приема приводит к появлению раздражительности, злобности, головным болям, судорогам в ногах, бессоннице. Хроническое злоупотребление вызывает замедление психических процессов, сужение интересов, падение работоспособности, иногда возникают судорожные припад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ущность профилакти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задачей борьбы с социальными болезнями у подростков является организация профилактической работы, направленной на формирование у молодого поколения ориентации на здоровый образ жизн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филактика</w:t>
      </w:r>
      <w:r>
        <w:rPr>
          <w:sz w:val="28"/>
          <w:szCs w:val="28"/>
        </w:rPr>
        <w:t xml:space="preserve"> – это система комплексных государственных и общественных, социально-экономических и медико-санитарных, психолого-педагогических и психогигиенических мероприятий, направленных на предупреждение заболеваний и всемерное укрепление здоровья [19, с.28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профилактика представляет собой систему комплексных мероприятий, направленных на предупреждение заболеваний и укрепление здоровья людей. Выделяют первичную, вторичную и третичную профилактику. Первичная профилактика направлена на предупреждение возникновения болезней. Вторичная профилактика подразумевает меры по задержанию развития болезни. Третичная профилактика ставит целью предотвращение инвалидности путем реабилитационных мер [5, с. 76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акцент должен ставиться на меры первичной, превентивной профилактики, которая является наиболее массовой и эффективной. Она основывается на комплексном системном исследовании влияний условий и факторов социальной и природной среды на здоровье населения. К мероприятиям первичной профилактики относятся меры защиты, которые могут воздействовать либо на пути неблагоприятного влияния провоцирующих факторов, либо на повышение устойчивости организма человека к неблагоприятным фактор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о также иное разделение профилактики на первичную, вторичную и третичную в зависимости от поля деятельности. К первичной профилактике относят все, что адресовано ко всему населению (от системы запретов и наказаний до санитарного просвещения), вторичная профилактика направлена на выявление групп риска, а третичная – непосредственно на злоупотребляющих лиц. Одной из важнейших проблем профилактики является консолидация усилий ведомств и учреждений, так или иначе имеющих к ней отнош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необходимо прояснить позиции участников профилактического процесса. Во-первых, это организации, которые объединяются под руководством одного курирующего ведомства. Выделение главного элемента в профилактической структуре позволяет оптимизировать деятельность всей системы, четко определить объем и направление усилий, сформулировать ожидаемые результаты, выделить ответственных на отдельных этапах. Целесообразным будет создание нового органа, который возложит на себя подобные функции и сможет объективно проанализировать возможности каждой подведомственной организации в реализации профилактической программы, скорректировать ее для различных возрастных и социальных групп [</w:t>
      </w:r>
      <w:r>
        <w:rPr>
          <w:rStyle w:val="Emphasis"/>
          <w:i w:val="false"/>
          <w:iCs w:val="false"/>
          <w:sz w:val="28"/>
          <w:szCs w:val="28"/>
        </w:rPr>
        <w:t>16</w:t>
      </w:r>
      <w:r>
        <w:rPr>
          <w:sz w:val="28"/>
          <w:szCs w:val="28"/>
        </w:rPr>
        <w:t>, c. 124]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 собственно те, на кого направлены профилактические мероприятия, т.е. население в широком смысле слова. Ответственное отношение организаторов профилактики к своим действиям позволит сформировать подобное отношение у участников профилактики, которое обеспечит оптимальный уровень мотивации и исключит потребительское отношение к проводимым мероприятиям. Взаимная заинтересованность обеих сторон в процессе дает право рассчитывать на больший результа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шеупомянутые социальные болезни наносят непоправимый вред здоровью подростков, так как именно в подростковом возрасте велик соблазн все попробовать самому. Не зря наркоманию, алкоголизм, табакокурение и токсикоманию называют "болезнями века". Учеными доказано, что возникновение пагубных пристрастий напрямую связано с социальной незащищенностью подростков: неуверенность в завтрашнем дне, отсутствие возможности занять себя чем-то полезным в свободное от учебы время, конфликты в семье и др. Для профилактики социальных болезней у подростков разработана система профилактических мероприят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Профилактика социальных болезней у подростк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истема профилактических мероприят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филактических мероприятий включает в себ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кету "Отношение школьников к наркотикам"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нкету "Ты еще можешь бросить"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у позитивной профилактики социальных болезней у подростков "Нет"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аркотикам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ль данной программы является как бы двойной: с одной стороны, это программа профилактики развития наркомании, алкоголизма, табакокурения</w:t>
      </w:r>
      <w:r>
        <w:rPr>
          <w:sz w:val="28"/>
          <w:szCs w:val="28"/>
        </w:rPr>
        <w:t xml:space="preserve"> [24, с.91-106].</w:t>
      </w:r>
      <w:r>
        <w:rPr>
          <w:bCs/>
          <w:sz w:val="28"/>
          <w:szCs w:val="28"/>
        </w:rPr>
        <w:t xml:space="preserve"> И в этом плане ее цель – сделать подростковый возраст немного более "легким" </w:t>
      </w:r>
      <w:r>
        <w:rPr>
          <w:bCs/>
          <w:iCs/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воспитателей. С другой стороны, программа направлена на развитие у подростка так недостающих ему навыков, на обсуждение с ним тех проблем, </w:t>
      </w:r>
      <w:r>
        <w:rPr>
          <w:bCs/>
          <w:iCs/>
          <w:sz w:val="28"/>
          <w:szCs w:val="28"/>
        </w:rPr>
        <w:t xml:space="preserve">с </w:t>
      </w:r>
      <w:r>
        <w:rPr>
          <w:bCs/>
          <w:sz w:val="28"/>
          <w:szCs w:val="28"/>
        </w:rPr>
        <w:t>которыми подросток слишком часто оказывается один на один – проблем общения, отношений с людьми, как взрослыми, так и того же возраста, проблем конфликтов, стрессов и т.д. И здесь ее цель – хоть немного облегчить этот период для самого подрост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профилактики состоит из 8 упражнений, выполняя которые подростки знакомятся с основными понятиями, такими как "наркомания", "алкоголизм", "табакокурение", узнают о влиянии психоактивных веществ на организм человека, вырабатывают умение сопротивляться давлению группы и умение сказать "нет" наркотика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то такое наркотик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занятия: знакомство с понятиями наркотических, психоактивных, токсических вещест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жнение-активато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вы знаете о наркотических веществах? Алкоголе? Табаке? - Групповая дискусс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дущий рассказывает о понятиях наркотических, токсических и психоактивных вещест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чание: на всех занятиях, связанных с понятием наркотиков, ведущему надо быть очень осторожным и не привлекать внимание учащихся к тем аспектам проблемы, с которыми они могут быть совсем еще не знакомы. Ни в коем случае не рассказывать о методах получения наркотических; веществ, о том, где и как их можно достать. Не акцентировать положительного эффекта, который могут оказывать наркотики (эйфория, веселое настроение, расслабление и т.д.), чтобы не спровоцировать интереса к ним. При наличии аппаратуры в данных занятиях могут широко использоваться видеосюжеты, отрывки из художественных фильмов (например, "Авария – дочь мента", "Игла" и т.д.)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атериалы для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ркотики – вещества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оказывающие специфическое воздействие на центральную нервную систему (возбуждающее, успокаивающее, вызывающее галлюцинации и т.д.), что является причиной их немедицинского потребления, имеющего большие масштабы и социально значимые последствия. Как следствие этого, такие вещества признаются наркотическими в установленном законом порядке и вносятся в список наркотических средст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ществуют и другие вещества, способные вызывать при однократном приеме эйфорию (повышенное настроение) и другие специфические эффекты (возбуждение, седативный эффект, галлюцинации и т.д.), а при систематическом приеме психическую и физическую зависимость,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ркомания – болезнь, вызываемая систематическим употреблением психоактивных веществ, включенных в официальный список наркотиков, и проявляющаяся в психической и нередко физической зависимости от этих вещест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ребление таких веществ, как табак и алкоголь, также оказывает специфическое влияние на ЦНС и ведет к возникновению физической и психической зависимос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ребление всех этих веществ ведет к разрушению ЦНС, оказывает негативное воздействие на многие внутренние органы, является причиной многих заболеваний и смерти людей, ведет к изменению характера человека, нарушению многих психических функц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равильное и неправильное использование наркотических средств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и занятия: знакомство </w:t>
      </w:r>
      <w:r>
        <w:rPr>
          <w:bCs/>
          <w:iCs/>
          <w:sz w:val="28"/>
          <w:szCs w:val="28"/>
        </w:rPr>
        <w:t xml:space="preserve">с </w:t>
      </w:r>
      <w:r>
        <w:rPr>
          <w:bCs/>
          <w:sz w:val="28"/>
          <w:szCs w:val="28"/>
        </w:rPr>
        <w:t>понятиями законного и незаконного применения наркотиков и других психоактивных веществ, правильного и неправильного употребления лекарст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жнение-активато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упповая дискуссия: бывают ли случаи, когда применение наркотиков и других психоактивных веществ является законным и правильным?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каз ведущего об использовании лекарств по назначению врача. Возможно упоминание того, что наркотики содержатся в таких пищевых продуктах, как чай, коф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упоминании алкоголя, табака подчеркнуть, что хотя у нас в стране употребление этих веществ не является незаконным, иногда оно может входить в противоречие с законом. Например, вождение в пьяном виде автомобилей противозаконно; продажа табачных изделий и алкогольных напитков подросткам является противозаконной! Для подростков незаконно употребление спиртного!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чему опасно пробовать на вкус незнакомые вам вещества или нюхать их, глубоко вдыхая? Обсужден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 себя плохо почувствовали (например, болит голова). От кого можно взять лекарство?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атериалы для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яд наркотических и токсических веществ являются лекарственными препаратами. В определенных случаях при ряде заболеваний они могут, назначаться врачом. Прием этих веществ возможен строго по назначению врача только в установленных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ых дозировка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ледует избегать приема лекарственных препаратов, особенно незнакомых, без назначения врача. Помните, что лекарство, прописанное другому человеку, может вам повредить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асно употреблять незнакомые вещества, особенно предложенные незнакомыми людьми или людьми, которым вы не можете доверять в этом отношении полность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асно пробовать на вкус или глубоко вдыхать, нюхая, незнакомые вам вещества, даже хранящиеся дом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но для себя составить перечень людей, которым вы можете доверять при приеме лекарственных препаратов, например, медицинским работникам, родителям, опекуна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потребление, злоупотребление, болезнь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и занятия: знакомство со случаями употребления психоактивных веществ, понятиями злоупотребления психоактивными веществами и болезни как результата злоупотребления и развития зависимост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жнение-активато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 ведущего об употреблении, злоупотреблении и этапах развития болезни (наркомании, алкоголизма). Основной упор делать на алкоголизм. На занятии следует разобрать, как происходит переход от эпизодического употребления спиртных напитков через бытовое пьянство к развитию хронического алкоголизм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атериалы для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дко употребление психоактивных веществ после первого же приема ведет к развитию зависимости и болезни. Однако эпизодический прием ставит человека перед проблемой риска заболеть. К тому же некоторые люди генетически являются предрасположенными к заболеванию алкоголизмом, к быстрому развитию зависимости от химических препарат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деляют следующие этап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пизодическое употребление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ытовое злоупотребление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78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лезнь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пизодическое употребление – вначале из любопытства, из желания быть "как все", казаться взрослее, за компанию и т.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Табакокурение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и занятия: знакомство с воздействием табака на организм, выработка осознанного негативного отношения к курени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жнение-активато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чему люди курят и почему не курят? – групповая дискуссия. Ведущий выписывает причины на доске в две колонки. Выводы ведущего о причинах курения и некурения. Рассказ о последствиях курения. (Обязательно подчеркивать негативные внешние и ближайшие последствия курения)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куссия между защитниками курения и противниками. (Класс сам делится на группы)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считать деньги, уходящие у курящего подростка на сигарет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чему легче не начинать курить, чем бросить? – Обсуждение всей группо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дущий подчеркивает, что некурящих значительно больше, чем курящи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атериалы для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табачном дыме содержится до 4000 химических веществ, часть из которых являются канцерогенными, т.е. способствующими возникновению злокачественных опухолей. Одной из вреднейших составляющих табачного дыма является никотин, в табачном дыме содержатся также синильная кислота, мышьяк, аммиак, радиоактивный полоний и т.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мертность курящих на 30-80 </w:t>
      </w:r>
      <w:r>
        <w:rPr>
          <w:bCs/>
          <w:iCs/>
          <w:sz w:val="28"/>
          <w:szCs w:val="28"/>
        </w:rPr>
        <w:t xml:space="preserve">% </w:t>
      </w:r>
      <w:r>
        <w:rPr>
          <w:bCs/>
          <w:sz w:val="28"/>
          <w:szCs w:val="28"/>
        </w:rPr>
        <w:t>выше смертности некурящих. Курение является одной из причин рака легких. Курение вызывает склероз сосудов, повышает риск инфаркта миокарда, инсульта. Хронический бронхит, эмфизема легких, гангрена ног, облитерирующий эндартериит – эти и другие болезни связаны с курением. Курение ведет к разрушению зубной эмали. Зубы курящего подростка желтеют, разрушаются. Часто желтеют пальцы. Изо рта курящего исходит неприятный запах. "Поцеловать курящего – то же самое, что вылизать пепельницу"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ие начинают курить, чтобы казаться взрослее. Но и повзрослев по-настоящему, часто уже не могут бросить курить, оказавшись в зависимости от табак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Алкоголь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и занятия: знакомство с последствиями потребления алкоголя, выработка негативного отношения к употреблению алкогол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жнение-активато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ление доски на две части: что хорошего и что плохого дает употребление спиртного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 по желанию делится на две группы. Одна пишет хорошее, другая – плохое. Возможно выделение третьей группы, которая захочет участвовать в работе обеих. Поэтому ведущий разрешает учащимся переходить из одной группы в другу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окончании выполнения задания ведущий читает положительное и отрицательное. Группа анализирует прочитанное. Ведущий подчеркивает кратковременный эффект приятных ощущений, отрицает лечебные качества (больше вреда, чем пользы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проблем, которые могут привести к употреблению спиртного (скованность, неумение снимать стресс и т.д.). Вспомнить результаты обсуждения этих те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"Взрослость" и алкоголь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жнение в центре группы на сопротивление групповому давлению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2 человека отказываются употреблять спиртное, другие (часть группы) их уговаривают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атериалы для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пьянства есть такие поводы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инки, праздник, встреча, проводы,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естины, свадьба и развод,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роз, охота, Новый год,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здоровленье, новоселье,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чаль, раскаянье, веселье,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пех, награда, новый чин,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просто пьянство – без причин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оберт Бернс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же небольшое количество спиртного ведет к изменению поведения человека. Нарушаются мыслительные способности, координация движений. Настроение на первом этапе повышается, человек становится раскованным, критичность к себе у него снижается. Он может совершать поступки, которые никогда не совершил бы будучи трезвым. Он может становиться агрессивным, наглым, вести себя развязно и т.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ное возбуждение вследствие опьянения может затем смениться заторможенностью, сонливостью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однократное употребление алкоголя может вести к возникновению зависимости, к развитию заболевания - хронического алкоголизм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коголь поражает мозг, печень, сосудистую систему, сердце и т.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ркотики и другие токсические веществ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и занятия: знакомство с названиями наркотиков и их возможным внешним видом, знакомство с последствиями употребления наркотиков, выработка негативного отношения к употреблению наркотик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занятие желательно пригласить врача-нарколог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жнение-активато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прос к группе: какие вы знаете наркотики и другие токсические вещества?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откий рассказ ведущего о наркотиках и токсических вещества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зависимости от знаний учащихся акцент может делаться на марихуану или на препараты бытовой хим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вы знаете о вреде наркотиков?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воды ведущего с подчеркиванием того, что неверен миф о безопасности однократных употреблений наркотик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ериалы для занят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параты каннабиса (конопли): гашиш, анаша, марихуана. Смолистое вязкое вещество или порошок темно-зеленого цвета со специфическим запах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льные неустойчивые эмоции, "заражение" эмоциями от других членов группы. Расстройства восприятия, нарушение тонких движений, нарушения мыш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иаты (морфин, кодеин, героин, самодельные опиаты, изготовленные из ма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ыстро происходит развитие наркома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арбитурат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ьзуются в качестве снотворных. Зависимость формируется очень скоро, при отмене может возникать эпилептический синдром, быстро развивается слабоум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анквилизато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остимуляторы (в том числе кокаин, эфедрон, кофеин), группа амфетамин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мимо этих психоактивных веществ встречается использование подростками препаратов бытовой химии, вдыхание паров разных летучих соединений и средств бытовой химии (бензина, ацетона, пятновыводителей, клея и т.д.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отребление наркотических и токсических веществ быстро приводит к возникновению зависимости. Страдают все внутренние органы организма, нарушаются психические функции, разрушается мозг. При вдыхании паров страдают органы дыха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требляющие наркотики относятся к группе риска заболевания СПИД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Особенности поведения и черту личности тех, кто употребляет наркотики, алкоголь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и занятия: формулирование мысли о необходимости помочь другу, начавшему курить, употреблять спиртное или наркотики, знакомство с особенностями поведения и характера людей, употребляющих алкоголь и наркоти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жнение-активато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упповая дискуссия: что делать, если ваш д</w:t>
      </w:r>
      <w:r>
        <w:rPr>
          <w:bCs/>
          <w:iCs/>
          <w:sz w:val="28"/>
          <w:szCs w:val="28"/>
        </w:rPr>
        <w:t xml:space="preserve">руг </w:t>
      </w:r>
      <w:r>
        <w:rPr>
          <w:bCs/>
          <w:sz w:val="28"/>
          <w:szCs w:val="28"/>
        </w:rPr>
        <w:t>начал употреблять спиртное или наркотики?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воды ведущего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 об особенностях поведения тех, кто начал курить, употреблять спиртное или наркотик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воды о необходимости помочь человеку, который оказался на грани болезн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атериалы для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сли вы подозреваете, что кто-то из ваших друзей начинает употреблять наркотики или другие токсические вещества, обратите внимание, не изменилось ли резко его поведение, не подавлен ли он, не потерял ли интереса к прежним занятиям, увлечениям, учебе. Быть может, у него изменился аппетит (он может заметно снизиться или возрасти)? Не замечали ли вы, что у него чересчур сужены или расширены зрачки? Не замечали ли вы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что от него пахнет табаком?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умайте, что вы будете делать, </w:t>
      </w:r>
      <w:r>
        <w:rPr>
          <w:bCs/>
          <w:iCs/>
          <w:sz w:val="28"/>
          <w:szCs w:val="28"/>
        </w:rPr>
        <w:t xml:space="preserve">если </w:t>
      </w:r>
      <w:r>
        <w:rPr>
          <w:bCs/>
          <w:sz w:val="28"/>
          <w:szCs w:val="28"/>
        </w:rPr>
        <w:t>узнаете о том, что друг курит, употребляет алкоголь, наркотики. Помните: он на грани болезни!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Являются ли употребление алкоголя и курение признаками взросления?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ем в более раннем возрасте человек начал употреблять спиртное, тем больше у него шансов заболеть хроническим алкоголизм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ногие начинают курить в подростковом возрасте. Став взрослыми, люди пытаются бросить курить. Т.е. начало курения может показывать именно то, что человек не повзрослел, но хочет казаться взросле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Никогда не употреблять наркотики (и другие психоактивные вещества) – хорошо. Умение сказать "НЕТ" наркотикам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и занятия: показ того хорошего, что имеет человек</w:t>
      </w:r>
      <w:r>
        <w:rPr>
          <w:bCs/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не употребляющий наркотики и др. психоактивные вещества, выработка умения сопротивляться давлению группы и умения сказать "нет" наркотикам, показ того, что иногда быть в группе в меньшинстве - тоже хорошо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лан занятия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жнение-активато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хорошего дает неупотребление наркотиков? – "Мозговой штурм"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дущий сообщает о том, что большая часть людей не употребляет психоактивные вещества (даже не курит). Упражнение на групповое давление: один человек стоит, группа давит на него (несколько человек положили ему руки на плечи и стараются пригнуть). Спросить, какие эмоции он испытывал. Вывод о том, что негативные эмоции может вызывать само давление, а не то, что приходится ему сопротивляться. Подчеркнуть, что сопротивляясь давлению, человек может испытывать чувство гордости, удовольствие от сознания своего умения отстаивать собственное мнение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биться на пары. Один уговаривает другого попробовать алкогольный напиток, сигарету, наркотик. (Ведущий сам дает задания парам.) Цель – попытка отказаться от предложения, испытывая удовольствие от отказ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-активаторы включаются в каждое занятие. Они служат для усиления интереса учащихся, повышения работоспособности, снятия напряжения, улучшения взаимоотношений в группе. Нередко такие упражнения служат для тренировки внимания, отработки навыков работы в малых группах, в парах. В таких случаях ведущему полезно сделать короткий выв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Апробация системы профилактических мероприятий по предупреждению возникновения и развития социальных болезней у подростков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роприятия, направленные на профилактику социальных болезней, были реализованы в Муниципальном образовательном учреждении "Кротовская СОШ". Количество участников – 23 человека (14 девочек, 9 мальчиков), учащиеся 7 класса, возраст 13-14 лет. Приведенная ниже таблица показывает, какие вопросы и варианты ответов могут быть использованы при анализе аспектов проблемы, указанных сле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1383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колько ребят потребляют нарко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-2-3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то потребляет наркотики (социально-демографические характеристик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4-15-16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как часто потребляются нарко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-2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какого возраста знакомы с наркотикам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какие наркотики потребляю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потребляемые доз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-3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где потребляют нарко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где их беру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колько это стои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причины потребления наркот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то знают ребята о последствия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-8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к относятся к наркотизации сво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-10-11-12-13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уж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-11-12-13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мочувствие (состояние здоровь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ание избавиться от наркот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шение к легализации наркот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Результаты анкетирования "Отношение школьников к наркотикам" показали, что большинство учащихся не употребляют наркотик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0530" cy="208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ления наркотиков, по мнению учащихся, начинается "за компанию", вместе с друзьями, из любопыт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70530" cy="2113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 "Ты еще можешь бросить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результатов анкеты необходимо воспользоваться нижеприведенной таблиц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До 9 баллов. Курение еще не стало для тебя привычкой, это скорее баловство. Ты куришь, следуя "стадному чувству". Самое время проявить индивидуальность и броси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14 баллов. Похоже, ты увлекся. Сигарета стала твоей частой спутницей. Представь, что ты живешь в городе, где никто не курит. Будешь ли курить ты? Если ответ отрицательный, может, самое время отказаться от сигарет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и более баллов. Есть ощущение, что уже не ты выбираешь сигареты, а сигареты выбрали тебя. Похоже, ты подумывал о том, чтобы курить поменьше или вовсе отказаться от табака, но не получилось. Пора обратиться за помощью к врач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анкеты "Ты еще можешь бросить" 9 из 23 подростков ответили на вопрос "Ты куришь?" утвердитель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"Программы позитивной профилактики социальных болезней у подростков "Нет"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аркотикам" школьники второй ступени показали свою заинтересованность в решении проблемы борьбы с алкоголизмом, наркоманией, токсикоманией и табакокурением среди сверстников, принимали активное участие в упражнениях. В результате участия в системе мероприятий у подростков сформировалось негативное отношение к упомянутым социальным болезням. После выполнения комплекса профилактических упражнений учащиеся "самостоятельно" пришли к выводу, что необходимо вести здоровый образ жизни. Финалом программы стал выпуск агитплаката "Нет наркотикам!", с которым познакомились все учащиеся школы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ложившаяся в стране и в мире ситуация со значительным употреблением подростками алкоголя, наркотиков, табака и других психоактивных веществ оказывает негативное воздействие практически на все сферы жизни общества и весьма неблагоприятно отражается на здоровье населения – увеличивается количество неблагополучных семей, падает уровень рождаемости, снижается трудовой потенциал насе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социальных болезней подростков сложна. Она может быть решена лишь в результате комплекса различных мероприятий: экономических, воспитательных, организационных, правовых, медицински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ив специфику и пути решения проблем профилактики социальных болезней подростков, можно сделать вывод, что содержание профилактических мероприятий должно определяться характером тех причин и условий, которые ещё способствуют сохранению в нашем обществе социальных болезней и которые надо устранить или нейтрализоват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е показало, что подростки достаточно информированы о вреде алкоголя, но уверены, что конкретно их здоровью вред нанесён не будет. Однако, после проведения профилактического мероприятия, в два раза увеличилось число подростков, осознающих вред алкоголя для себя. Исходя из этого, можно сделать вывод, что профилактика социальных болезней у подростков окажет необходимое воспитательное воздействие лишь при условии, если разъяснение и убеждение будут подкреплены наглядными примерами. Если профилактика будет своевременной, то удастся достичь ещё большего положительного эффекта и избежать проблем социальных болезней в обществе в целом. Также, в ходе исследования выяснилось: подростки более осуждают сверстников за нежелание "покурить" с ними, чем поощряют данное нежелание. Ситуация изменилась после проведения профилактического мероприятия: уважение к отказавшемуся от сигареты стали испытывать более половины опрашиваемых. Следовательно, при формировании нетерпимого, осуждающего отношения общества к социальным болезням, в частности, к курению, употреблению алкоголя, наркотиков, возможно снижение числа подростков, делающих это "за компанию", что станет ещё одной ступенью на пути к преодолению социальных болезней у подростков и в обществе в целом. Прежде всего, необходимо обратить серьёзное внимание на организацию быта и досуга подростков, развитие их культурных интересов. Ведь наркомания, алкоголизм, курение тесно связаны с неумением человека занять себя интересным делом, с бессодержательным времяпрепровождением. Физическая культура, спорт, занятия в кружках, библиотеках, правильная организация свободного времени – всё это противостоит развитию социальных болезней. А утверждение здорового образа жизни – важная общегосударственная задача. Всеми силами способствовать её решению – долг всех людей. В целях защиты здоровья, предупреждения формирования социальных болезней и нравственной деформации личности подростков целесообразно тщательно следить за соблюдением ограничения продажи сигарет и алкоголя несовершеннолетним, а так же запретить рекламу этих товаров. Борьба с социальными болезнями – крупнейшая социальная и медицинская проблема любого государства. Вред алкоголя, табакокурения, особенно для детского подросткового организма, доказан. Даже малые дозы этих веществ могут стать причиной несчастий: травм, автокатастроф; лишения работоспособности; распада семьи; утраты духовных потребностей и волевых черт; заболеваний и даже смерти. А значит, необходимо сделать всё возможное, чтобы не допустить социальных болезней подростков. При условии систематической профилактической работы можно предупредить проявления социальных болезней подростков на ранней стадии их развития, в дальнейшем можно избежать проблем социальных болезней в обществе в целом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Российской Федерации "О наркотических средстваз и психотропных веществах" (Введен в действие с 15 апреля 1998г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проведения выступлений по проблемам наркомании среди несовершеннолетних. – ООР УИМ и ППН МОБ УВ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Алкоголизм. Наркомания. Токсикомания. Курение. Природные и бытовые яды / А.О. Шпаков.– С.-П.: Зенит, 2000. –363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икризисное поведение: сущность, проблемы, тенденции: Сборник научно-методических трудов / Под общ. ред. Н.В. Калининой, М.И. Лукьяновой. – Ульяновск: ИПК ПРО, 2000. – 108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зин С.В., Лисецкий К.С., Назаров Е.Н. Психология наркотической зависимости и созависимости: монография. – М.: МПА, 2001. – 213с, с.7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тенский В.С. Наркомания у подростков. Киев: Здоровье, 200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Болотовский И.С. Наркомании. Токсикомании. – Казань, изд-во Казанского университета, 198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Валеология: Учебник для вузов/ В.П. Соломин, Л.Г. Стамова. – М.: Флинта: Наука, 2001. – 416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олков С. Проблемы школьников // Основы безопасности жизни. – 2004. – №9. – С. 4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наркомании. – 1997. – 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"Вред курения"- anti-smoking.ru 22.10.0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ментьева И.Ф. Подростки и наркотики. – М.: ИПК и ПРНО МО, 200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ванова Ж.Е. Социология девиантного поведения. – М., 2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линина Н.В., Лукьянова М.И. Психологические аспекты развития социальной компетентности школьников: Монография. – Ульяновск: УИППРО, 2003. – 208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янский В.Ф. Наркомании и токсикомании у подростков. – Минск, Вышешая школа, 198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Латышев, Г.В., Бережная, М.А. </w:t>
      </w:r>
      <w:r>
        <w:rPr>
          <w:sz w:val="28"/>
          <w:szCs w:val="28"/>
        </w:rPr>
        <w:t>Организация мероприятий по профилактике наркомании: Методические рекомендации для педагогических коллективов школ, работников подростковых клубов и социальных педагогов. - М.: Медицина, 1999. -158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Марков В.В. Основы здорового образа жизни и профилактика болезней. – М.: Академия, 200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ко А.И. Алкогольная болезнь : Новейший справ. М.: Эксмо, 200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ороз О. Группа риска. – М.: Просвещение, 2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профилактике наркомании. – Санкт-Петербург, 199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офилактике наркомании и токсикомании среди подростков Ульяновской области: Методические рекомендации в помощ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>Пауков В.С. Алкоголизм и алкогольная болезнь// Тер. Арх. – 2001.– №2. – С. 65 – 6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дростки и наркотики. Опыт исследования проблемы в школах Ульяновска: социологический очерк / Под редакцией Е.Л. Омельченко. – Ульяновск: УлГУ, 1999. 118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утченков А.С. Школа жизни: Методические разработки социально-психологического тренинга. – М.: Международная Педагогическая Академия, 199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бицына Л.В. Методика проведения занятий с подростками по программе позитивной профилактики наркомании, алкоголизма и других видов асоциального поведения, М, 1995 – 124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Фридман Л.С. Наркология М. 20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токсикомания. М., 199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деймиллер Э.Г., Юстицкий В.К. Использование игровой психотерапии для коррекции нарушений поведения у подростков // Психогигиена и психопрофилактика / под ред. М.М. Кабанова. – М., 198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41"/>
        </w:tabs>
        <w:ind w:left="720" w:firstLine="794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29"/>
        </w:tabs>
        <w:ind w:left="708" w:firstLine="794"/>
      </w:pPr>
      <w:rPr>
        <w:rFonts w:ascii="Symbol" w:hAnsi="Symbol" w:cs="Symbol" w:hint="default"/>
        <w:sz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41"/>
        </w:tabs>
        <w:ind w:left="720" w:firstLine="794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false"/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Descr">
    <w:name w:val="descr"/>
    <w:basedOn w:val="Normal"/>
    <w:qFormat/>
    <w:pPr>
      <w:autoSpaceDE w:val="false"/>
      <w:spacing w:before="0" w:after="84"/>
      <w:ind w:left="117" w:right="117" w:hanging="0"/>
      <w:jc w:val="both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6:00Z</dcterms:created>
  <dc:creator>Admin</dc:creator>
  <dc:description/>
  <cp:keywords/>
  <dc:language>en-US</dc:language>
  <cp:lastModifiedBy>SYSTEM</cp:lastModifiedBy>
  <dcterms:modified xsi:type="dcterms:W3CDTF">2011-09-22T16:46:00Z</dcterms:modified>
  <cp:revision>2</cp:revision>
  <dc:subject/>
  <dc:title>Профилактика социальных болезней у подростков</dc:title>
</cp:coreProperties>
</file>