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одержание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Задание № 1. Психологические особенности сициальных классов. Введение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е теоретические исследования социальной психологии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уктурные параметры, характеристики современного общества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ль классовой структуры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сихологические особенности социальных классов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равенство социальных классов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Задание № 2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литера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ние № 1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сихологические особенности социальных классов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веде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онимания данной темы «Психологические особенности социальных классов» нужно сначала сформулировать определения, что такое социология и, что такое психология и рассмотреть, что изучает социальная психология.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ология - наука, изучающая структуры общества, их элементы и условия существования, а также социальные процессы, протекающие в этих структурах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сихология в переводе с греческого  - учение, знание о душе. Это наука, прежде всего о закономерностях возникновения, формирования, развития, функционирования и проявлений психики людей в различных условиях и на разных этапах их жизни и деятельност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Социальная психология изучает личности в группе, социуме, обществе. В отличие от общей психологии социальная психология исследует не просто психические процессы индивида, а их специфику в связи с системой социальных взаимодействий. С этой точки зрения предметом исследования является человек среди люде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ервые теоретические исследования социальной психологии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Социальная психология изучает закономерности поведения, деятельности и общения людей, обусловленные их включением в социальные группы, а также психологические характеристики этих групп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вые теоретические концепции в области социальной психологии разрабатывались во второй половине девятнадцатого  века. Эти исследования оказались столь выдающимися, что  даже спустя столетие не только не потеряли своей социальной и научной актуальности, но, напротив, явились, предметом еще более пристального внимания в связи с попыткой социально – психологического анализа многих историка – политических событий двадцатого века. Вначале двадцатого века термин «социальная психология» становится общеупотребительным и служит для обозначения нового направления в наук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ительный вклад в развитие социологии внес К. Маркс (1818-1883). Одной из основных его заслуг по праву считается научный анализ современного ему капиталистического общества. В качестве инструмента анализа Маркса  использовал классовую структуру общества: все индивиды принадлежат к определенным социальным классам, разделение на которые происходит по признаку владения средствами производства и размера вознаграждения, получаемого с этого владения. Разделение на классы основано на неравенстве, а это значит, что один класс (класс собственников средства производства) находится в более выгодном положении, чем остальные, и присваивает себе часть результатов труда другого (рабочего) класс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щественная особенность человека состоит в том, что окружение, в котором он существует, создано им самим. Действительно, жизненный опыт людей дает основания предполагать, что они создают вокруг себя не только материальный мир, в который входят здания, орудия труда, мосты, каналы, возделанная земля, но и мир человеческих взаимоотношений, включающих в себя систему социального поведения, набор правил и процедур для удовлетворения основных потребностей. Этот мир взаимоотношений бесконечно разнообразен. Житель города и житель деревни, представители населения, скажем, Грузии, Украины, России, каждая обособленная социальная группа. Все живут в мире своих правил, норм, обычаев и традиций, которые выражаются в особом языке, манере поведения, религии, систем эстетических взглядов, социальных институтах. Более того, в силу индивидуального восприятия окружающей среды каждая личность по-своему  понимает социальные отношения, создавая уникальный личностный образец проявления общих правил, обычаев и традиций. Индивидуальные и общие образцы взаимоотношений, а также соответствующие им специфические материальные и духовные продукты жизнедеятельности людей составляют сферу человеческой культуры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труктурные параметры, характеристики современного общества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Для определения различий в принадлежности к этой или иной социальной общности необходимо выделить структурные параметры, составляющие основные структурные характеристики современного общества. Американский социолог П. Блау разработал систему параметров, которые определяют положение индивида в обществ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минальные параметры: пол, раса, этническая принадлежность, вероисповедание, место жительства, область деятельности, политическая ориентация, язык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Ранговые параметры: образование, доход (заработная плата), богатство (наследство или накопление), престиж, власть, происхождение, возраст, административная должность, интеллигентность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Представленные выше параметры могут быть отнесены как к отдельному индивиду, так и к каждой социальной группе. Совокупность этих параметров и будет определять место индивида или группы в социальной структур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В настоящее время существует большое количество моделей классовых структур, причем, социологи, сейчас приходят к мнению, что в современном обществе основа этих структур остается неизменной, а меняются лишь отдельные структурные единицы в зависимости от культурных, экономических, структурных и других особенностей каждого общества. При этом определение классовых позиций индивидов осуществляется с помощью сложных индексов, оценивающих позиции индивидов по многим измерениям (в нашем случае это статусный профиль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еди моделей стратификации, принятых в западной социологии, наиболее известной следует считать модель Уотсона, которая явилась результатом исследований, проведенных в 30-х годах в США. Следует сказать, что все современные западные модели классовой структуры общества в той или иной степени содержат элементы модели Уотсон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одель классовой структуры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оведении исследования Уотсон и его коллеги первоначально ориентировались на достаточно простую трехзвенную систему классового разделения общества: высший класс, средний класс, низший класс. Однако результаты исследования показали, что целесообразно внутри каждого из этих укрупненных классов выделить промежуточные классы. В итоге модель Уотсона приобрела следующий окончательный вид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ысший – высший класс составляют представители влиятельных и богатых династий, обладающих весьма значительными ресурсами власти, богатства и престижа в масштабах государства. Их положение столь прочно, что практически не зависит от конкуренции, падений курса ценных бумаг и других социально-экономических изменений в обществе. Очень часто представители этого класса даже не знают точно размеров своих владен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Низший – высший класс составляют банкиры, видные политики, владельцы крупных фирм, которые достигают высших статусов в ходе конкурентной борьбы или благодаря различным качествам. Они не могут быть приняты в высший – высший класс, так как - либо считаются выскочками (с точки зрения представителей высшего – высшего класса), либо не имеют достаточного влияния во всех областях деятельности данного общества. Обычно представители этого класса ведут жестокую конкурентную борьбу и зависят от политической и экономической ситуации в обществ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Высший – средний класс включает в себя преуспевающих бизнесменов, наемных управляющих фирмами, крупных юристов, врачей, выдающихся спортсменов, научную элиту. Представители этого класса не претендуют на влияние в масштабах государства, однако в довольно узких областях деятельности их положение достаточно прочно и устойчиво. В своих областях деятельности они обладают высоким престижем. О представителях данного класса обычно говорят как о богатстве наци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Низший – средний класс составляют наемные работники – инженеры, средние и мелкие чиновники, преподаватели, научные работники, руководители подразделений на предприятиях, высококвалифицированные рабочие и так далее. В настоящее время этот класс в развитых западных странах наиболее многочисленен. Основные его  устремления – повышение статуса в рамках данного класса успех и карьера. В связи с этим для представителей данного класса очень важным моментом является экономическая, социальная и политическая стабильность в обществе. Выступая за стабильность, представители этого класса являются основной поддержкой существующей власт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5.Высший - низший класс составляют в основном наемные рабочие, которые создают прибавочную стоимость в данном обществе. Являясь во многих отношениях зависимым от высших классов в отношении получения средств к существованию, этот класс на протяжении всего времени своего существования боролся за улучшение условий жизни. В те моменты, когда его представители осознавали свои интересы и сплачивались для достижения целей, условия их существования улучшались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Низший – низший класс составляют нищие, безработные, бездомные, иностранные рабочие и другие представители маргинальных групп населения (личность маргинальная – индивид, занимающий промежуточное положение на границе между двумя или более культурами, частично ассимилированный в каждую, но полностью – ни в одну из них)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ыт использования модели Уотсона показал, что в представленном виде она в большинстве случаев неприемлема для стран Восточной Европы и России, где в ходе исторических процессов складывалась иная социальная структура, существовали принципиально иные статусные группы. Однако в настоящее время, в связи с изменениями, происшедшими в нашем обществе, многие элементы структуры Уотсона могут быть использованы в ходе изучения состава социальных классов России. Например, социальная структура нашего общества в исследованиях Н. М. Тимашевской выглядит следующим образом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1. «Общероссийские элитные группы», соединяющие обладание собственностью в размерах, сопоставимых с крупнейшими западными состояниями, и средствами властного влияния на общероссийском уровне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2. «Региональные и корпоративные элиты», обладающие значительными по российским масштабам состоянием и влиянием на уровне регионов и секретов экономик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Российский «верхний средний класс», обладающий собственностью и доходами, обеспечивающими западные стандарты потребления, притязаниями на повышение своего социального статуса и ориентирующийся на сложившуюся практику и этические нормы хозяйственных взаимоотношений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оссийский «динамический средний класс», обладающий доходами, обеспечивающими удовлетворение среднероссийских и более высоких стандартов потребления, относительно высокой потенциальной адаптированностью, значительными социальными притязаниями и мотивациями, социальной активностью и ориентацией на легальные способы ее проявле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«Аутсайдеры», характеризующиеся низкой адаптацией и социальной активностью, невысокими доходами и ориентацией на легальные способы их получения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«Маргиналы», характеризующиеся низкой адаптацией и асоциальными и анти - асоциальными установками в своей социально экономической деятельност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«Криминалитет», обладающий высокой социальной активностью и адаптацией, но при этом вполне рационально действующий вопреки легальным нормам  хозяйственной деятельност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можно заметить, модель Римашевской во многих чертах схожа с моделью Уотсона. Прежде всего, это отмечается в отношении значения «динамического среднего класса», который находится в стадии формирования, что во многом влияет на существование значительной социальной нестабильности в современной России. Римашевская подчеркивает этот момент развития российского общества: «Если удастся поддержать такой тип социальной динамики, ориентировать его на постепенный перевод социальных ожиданий в соответствующие статусные позиции, уровень доходов, то это будет означать, что «динамический средний класс» начнет трансформироваться в классическую опору стабильности и социального порядка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сихологические особенности социальных классов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 xml:space="preserve">Каждый социальный класс – это система поведения, комплекс ценностей и норм, стиль жизни. Несмотря на влияние доминирующей культуры, каждый из социальных классов культивирует свои ценности, модели поведения и идеалы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В конце восемнадцатого и в девятнадцатом веках в российской деревне, а также в не которых мещанских слоях идеалом женской красоты считалась достаточно полная, ширококостная женщина с «пышными формами», румянцем на лице, пышущая здоровьем, которая в достаточной степени функционально подходила к сельской работе и работе по дому. В то же время идеалом женской красоты у дворянства была хрупкая, утонченная женщина, немного нервная, с тонкими пальцами и бледным лицом. Очевидно, что такая женщина просто не могла постоянно заниматься физическим трудом и своей «интересной» бледностью напоминала жителей Петербурга – столицы России того времени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Это только один штрих психологии, который говорил об огромной социальной дистанции между социальными классами дореволюционной России. Представители  этих классов одевались по-разному, говорили на разных языках (низшие классы не понимали французскую речь), по – разному строили свой быт. По этим  культурным элементам можно было практически безошибочно определить принадлежность к социальному классу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В современном обществе социальная дистанция между представителями различных социальных классов сократилась. Тем не менее в настоящее время мы наблюдаем весьма значительные различия в психологии – нормах поведения, идеях и образе жизни у различных классов нашего общества. Это находит выражение в существовании специфических отличительных черт. Например, наличие машины определенной марки, качество одежды и манера одеваться характеризуют «нового русского» как представителя возрождающегося класса собственнико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смотря на то, что существуют некоторые исключения, обычный ребенок из среднего класса социализируется совершенно другим способом, чем ребенок из низшего класса. Рассмотрим лишь один аспект социализации – тот опыт, который объединяет амбиции, как различаются два социально – классовых мир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Типичный ребенок из среднего класса живет в окружении образованных, культурных людей, которые правильно говорят по-русски (без применения низших диалектов и нецензурных выражений), наслаждаются серьезной музыкой, покупают интересные книги, ездят в интересные путешествия и имеют достаточно утонченные увлечения. Этот ребенок окружен личностями с определенными, довольно высокими амбициями, личностями которые работают, не думая о заработной плате, которые борются за свой престиж. Его знакомят с успехами родителей, бабушек, дедушек, передают ему связи и друзей. Это для ребенка становится естественным, он стремится добиться подобного положения в мире. Когда такой ребенок идет в школу, то видит там учителя, чья речь, одежда, манеры и нормы поведения соответствуют тем, к которым он привык. В ходе обучения ребенок имеет дело с давно знакомыми предметами: картинами, книгами, географическими картами, поэтому легче осваивает школьные предметы. Учителя считают его понятливым и способным учеником, и ребенок относится к школе как к интересному и вполне достойному месту. Кроме того, он видит пример собственных родителей и родственников, которые получили хорошее образование и сделали карьеру. Таким образом, ребенок легко и естественно усваивает нормы поведения и идеи своей классовой субкультуры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Ребенок из низшего социального класса растет в совершенно иной культурной среде. Его родители, родственники и знакомые часто употребляют крепкие выражения, их речь по форме в значительной степени отличается от речи представителей высших классов. Как правило, такой ребенок живет в тесной квартире, где происходят скандалы, часто употребляются спиртные напитки. В его доме практически не читают книг, а эстетические нормы крайне примитивны. Очень часто бывает так, что родители с ребенком не занимаются, основные нормы поведения он усваивает на улице, общаясь с подобными  себе. Очевидно, что, обучаясь в школе, ребенок из низшего класса и его учителя изначально не могут найти общего языка, так как первичная социализация в семье не дает ребенку такой возможности. Вместе с тем у такого ребенка нет определенности в отношении своего будущего, он не воспитан на примерах карьеры своих близких и часто не понимает необходимости хорошо учиться. Учителя начинают считать его неспособным и уделяют меньше внимания. В итоге культурная дифференциация между представителями различных социальных классов, начиная с детства, постоянно углубляется, растет социальная дистанция, основанная на культурной доминант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еравенство социальных классов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Талантливые личности, несомненно, рождаются во всех социальных классах. Но между слоями и классами существуют барьеры, мешающие свободному переходу индивидов из одной статусной группы в другую. Один из самых главных барьеров возникает из-за того, что социальные классы обладают субкультурами, готовящими детей представителей каждого класса для участия в классовой субкультуре, в которой они социализированы. Просто для продвижения из одного социального класса в другой имеет значение «различия в стартовых возможностях». Скажем, у сыновей министра и крестьянина разные возможности для получения высоких должностных статусов. Поэтому общепринятая официальная точка зрения, состоящая в том, что для достижения любых высот в обществе нужно только трудиться и иметь способности, оказывается несостоятельной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Приведенные примеры свидетельствуют о том, что всякое социальное перемещение происходит не беспрепятственно, а путем преодоления более или менее существенных барьеров. Даже переезд человека с одного места жительства на другое предполагает определенный период адаптации к новым условиям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Все социальные перемещения личности или социальной группы включают в процесс мобильности. Согласно определению П. Сорокина, «под социальной мобильностью понимается любой переход индивида, или социального объекта, или ценности, созданной или модифицированной благодаря деятельности, от одной социальной позиции к другой»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ако для того чтобы полностью изменить социальный статус у индивидов вхождения в новую субкультуру группы с более высоким статусом, а также связанная с этим проблема взаимодействий с представителями новой социальной среды. Для преодоления культурного барьера и барьера общения существует несколько способов, к которым, так или иначе, прибегают индивиды в процессе социальной мобильност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менение социального статуса усиливает восприимчивость индивида, обостряет чувство социальной несправедливости. Потеря социального статуса или угрозы его потерять представляет собой гораздо большее зло для индивида, чем перенесение в ту статусную группу, где его позиция будет маргинальной и ненадежной. Именно поэтому в результате неудачной мобильности он ощущает ненависть к другим группам и у него чаще возникают установки на насильственные действия. Так, мы являемся свидетелями того, как представители рабочих коллективов, интеллигенты или предприниматели начинают бороться за свои права в том случае, когда статус их группы понижается, или им угрожает потеря статуса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В каждом обществе существуют социальные роли, связанные с выполнением неприятной, опасной, грязной или низко престижной работы. Очень часто в этих случаях используется специальное вознаграждение – почет для солдата, денежные вознаграждения для работников, связанных с радиоактивным излучением, вредным производством и так далее. Однако с помощью вознаграждений не удается решить проблему заполнения непривлекательных статусов. Так, весьма распространенным является комбинирование низкой культуры, ограничений в образовании и дискриминации в отношении устройства на работу. Такие условия делают многих представителей низших классов неспособными принимать участие в конкуренции за достижение наиболее привлекательных статусов. Этот результат может быть в известной степени неосознанным, но, тем не менее, реальным. Низшие классы в данном случае могут, например, представлять собой резервную армию труда для статусов, связанных с непривлекательной деятельностью и не профессиональной работой. Особенно часто такое положение проявляется в моменты массовой безработицы или падения уровня производства. К сожалению, в современном обществе бывают ситуации, когда невозможно обойтись без резервной армии труда, без привлечения представителей низшего класса на непривлекательные статусы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Вместе с тем общество всегда предоставляет возможности для подъема представителей низшего класса на более высокие и привлекательные статусы, что позволяет избежать социальные конфликты, обеспечивает гармоничное развитие общества. Это выражается в предоставлении права наиболее талантливым представителям низших классов занимать более высокие социальные статусы. Одновременно современное общество стремиться избавиться от первопричины такового неравенства в возможностях заниматься интересной и привлекательной деятельностью. Так, во многих обществах происходит снижение количества непривлекательных статусов за счет механизации и автоматизации, а также путем изменения социальной политики в отношении престижа и вознагражд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ключе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В заключение можно сказать, что социально - классовая структура строится на основании не равенства. Система неравенства формируется из базовых параметров общества, к которым относятся доход, происхождение, должность, власть, образование и другие ранговые показатели. Близость социальных статусов приводит к образованию социальных слоев, которые помимо разницы в вознаграждениях имеют разные установки, нормы поведения, идеалы и так дале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циальные слои можно объединить в социальные классы, которые обладают определенным отношением к средствам производства, собственной субкультурой и возможностями для занятия более привлекательных социальных статусов. Классовая структура общества обладает уникальными специфическими чертами и подвержена изменениям в ходе общественного развит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ние № 2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дя тест с группой людей состоящей из трех человек и подсчитав суммарное число баллов можно сделать вывод. У всех членов этой группы высокий и очень высокий уровень стрессоустойчивости. Они уверенны в себе, редко  бывают, агрессивны, иногда не терпят критики, но стараются быть лидером, где это возможно. У них нет, бессонницы и редко болеют. Эти личности противостоят стрессам и стараются избегать конфликтных ситуаций или решить их мирным путем. Тест показал их слабые и сильные стороны характер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литературы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дреенко Е. В. Социальная психология. – 1999 г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аширин В. А. Психология. – 2001 г. 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ролов С. С. Социология. – 1998 г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ind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</w:pPr>
    <w:rPr>
      <w:rFonts w:ascii="Arial" w:hAnsi="Arial" w:eastAsia="Times New Roman" w:cs="Times New Roman"/>
      <w:color w:val="auto"/>
      <w:sz w:val="28"/>
      <w:szCs w:val="3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42:00Z</dcterms:created>
  <dc:creator>Denis</dc:creator>
  <dc:description/>
  <cp:keywords/>
  <dc:language>en-US</dc:language>
  <cp:lastModifiedBy>SYSTEM</cp:lastModifiedBy>
  <dcterms:modified xsi:type="dcterms:W3CDTF">2011-09-22T16:42:00Z</dcterms:modified>
  <cp:revision>2</cp:revision>
  <dc:subject/>
  <dc:title/>
</cp:coreProperties>
</file>