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уч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аркетинг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О КУРС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ОНЦЕПЦИИ СОВРЕМЕННОГО ЕСТЕСТВОЗН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СИНЕРГЕТИКА. ОСНОВНЫЕ ПОЛОЖЕНИЯ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 студентка группы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07ЭО1 Сороковикова Я.Д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 ст. преподаватель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затеева Наталья Анатольевн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Что такое синергетика?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Области исследований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/>
      </w:pPr>
      <w:r>
        <w:rPr>
          <w:rStyle w:val="Mwheadline"/>
          <w:color w:val="000000"/>
          <w:sz w:val="28"/>
          <w:szCs w:val="28"/>
          <w:lang w:val="en-US"/>
        </w:rPr>
        <w:t>III</w:t>
      </w:r>
      <w:r>
        <w:rPr>
          <w:rStyle w:val="Mwheadline"/>
          <w:color w:val="000000"/>
          <w:sz w:val="28"/>
          <w:szCs w:val="28"/>
        </w:rPr>
        <w:t>. Синергетический подход в современном познании, основные принципы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Ключевые положения синергетики. Г.Хакен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/>
      </w:pPr>
      <w:r>
        <w:rPr>
          <w:rStyle w:val="Mwheadline"/>
          <w:color w:val="000000"/>
          <w:sz w:val="28"/>
          <w:szCs w:val="28"/>
          <w:lang w:val="en-US"/>
        </w:rPr>
        <w:t>V</w:t>
      </w:r>
      <w:r>
        <w:rPr>
          <w:rStyle w:val="Mwheadline"/>
          <w:color w:val="000000"/>
          <w:sz w:val="28"/>
          <w:szCs w:val="28"/>
        </w:rPr>
        <w:t>. Заключение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rStyle w:val="Mwheadline"/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  <w:lang w:val="en-US"/>
        </w:rPr>
        <w:t>VI</w:t>
      </w:r>
      <w:r>
        <w:rPr>
          <w:rStyle w:val="Mwheadline"/>
          <w:color w:val="000000"/>
          <w:sz w:val="28"/>
          <w:szCs w:val="28"/>
        </w:rPr>
        <w:t>. Библиографический список</w:t>
      </w:r>
      <w:r>
        <w:br w:type="page"/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Что такое синергетика?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ергетика - новое мировидение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нового мира необратимости,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ей случайности и сложности.</w:t>
      </w:r>
    </w:p>
    <w:p>
      <w:pPr>
        <w:pStyle w:val="Heading1"/>
        <w:tabs>
          <w:tab w:val="clear" w:pos="708"/>
          <w:tab w:val="left" w:pos="6561" w:leader="none"/>
        </w:tabs>
        <w:spacing w:lineRule="auto" w:line="360" w:before="0" w:after="0"/>
        <w:ind w:firstLine="709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И. Пригожин (1986)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синергети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vanish/>
          <w:color w:val="000000"/>
          <w:sz w:val="28"/>
          <w:szCs w:val="28"/>
        </w:rPr>
        <w:t>Текущая версия (не проверялась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нергетика (от греч. </w:t>
      </w:r>
      <w:r>
        <w:rPr>
          <w:color w:val="000000"/>
          <w:sz w:val="28"/>
          <w:szCs w:val="28"/>
          <w:lang w:val="el-GR"/>
        </w:rPr>
        <w:t>συν</w:t>
      </w:r>
      <w:r>
        <w:rPr>
          <w:color w:val="000000"/>
          <w:sz w:val="28"/>
          <w:szCs w:val="28"/>
        </w:rPr>
        <w:t xml:space="preserve"> — «совместно» и греч. </w:t>
      </w:r>
      <w:r>
        <w:rPr>
          <w:color w:val="000000"/>
          <w:sz w:val="28"/>
          <w:szCs w:val="28"/>
          <w:lang w:val="el-GR"/>
        </w:rPr>
        <w:t>εργος</w:t>
      </w:r>
      <w:r>
        <w:rPr>
          <w:color w:val="000000"/>
          <w:sz w:val="28"/>
          <w:szCs w:val="28"/>
        </w:rPr>
        <w:t xml:space="preserve"> — «действующий») — междисциплинарное направление научных исследований, задачей которого является изучение природных явлений и процессов на основе принципов самоорганизации систем (состоящих из подсистем). «...наука, занимающаяся изучением процессов самоорганизации и возникновения, поддержания, устойчивости и распада структур самой различной природы...»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ергетика изначально заявлялась как междисциплинарный подход, так как принципы, управляющие процессами самоорганизации, одни и те же безотносительно природы систе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ое понятие синергетики — определение структуры как состояния, возникающего в результате поведения многоэлементной или многофакторной среды, не демонстрирующей стремления к усреднению термодинамического тип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отдельных случаях образование структур имеет волновой характер и иногда называется автоволновыми процессами (по аналогии с автоколебаниями).</w:t>
      </w:r>
      <w:r>
        <w:br w:type="page"/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Области исследований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ь исследований синергетики до сих пор до конца не определена, так как предмет её интересов лежит среди различных дисциплин, а основные методы синергетики взяты из нелинейной неравновесной термодинамик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 предмет синергетики распределился между различными направления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динамического хаоса исследует сверхсложную упорядоченность, напр. явление турбулент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детерминированного хаоса исследует хаотические явления, возникающие в результате детерминированных процессов (в отсутствие случайных шумов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фракталов занимается изучением сложных самоподобных структур, часто возникающих в результате самоорганизации, процесс самоорганизации также может быть фрактальны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катастроф исследует поведение самоорганизующихся систем в терминах бифуркация, аттрактор, неустойчивость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гвистическая синергетика и прогнос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ергетика основывается на следующих идеях и вывод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истемности или целостности мира и научного знания о нем, общности закономерностей развития объектов всех уровней материальной и духов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линейности (т.е. многовариантности и необратим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инейность - одно из центральных понятий в синергетике. Нелинейность в математическом плане отражает определенный вид математических уравнений, содержащих искомые величины в степенях, больших 1, или коэффициенты, зависящие от свойств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линейные уравнения имеют несколько решений. Множеству решений нелинейного уравнения соответствует множество путей эволюции системы, описываемой этими уравнениями (нелинейной систем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инейность в мировоззренческом плане может быть развернута посредством идеи многовариантности путей эволюции, идеи выбора из альтернатив и вытекающей отсюда идеи необратимости эволю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Глубиной взаимосвязи хаоса и порядка (случайности и необходимости). С точки зрения синергетики, хаос, беспорядок, случайности необходимы для рождения нового, а, следовательно, необходимы для эволюции. Синергетика рассматривает случайность и хаос как необходимые составные части этого мира, в то время как раньше они рассматривались как нечто непознанное. Природа содержит в себе случайность и необратимость как существенные моменты, а «это ведет к новой картине материи. Она не рассматривается больше в качестве пассивной, как это имеет место в механистической картине мира.» В механистической науке непостигаемое было тождественно неизменяемому, но хотя человеку не дано полностью постичь природу, она все же обладает возможностью спонта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крытости систем и мира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овое понимание времени.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bookmarkStart w:id="0" w:name=".D0.A1.D0.B8.D0.BD.D0.B5.D1.80.D0.B3.D0."/>
      <w:bookmarkStart w:id="1" w:name=".D0.A1.D0.B8.D0.BD.D0.B5.D1.80.D0.B3.D0."/>
      <w:bookmarkEnd w:id="1"/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firstLine="709"/>
        <w:jc w:val="center"/>
        <w:rPr/>
      </w:pPr>
      <w:r>
        <w:rPr>
          <w:rStyle w:val="Mwheadline"/>
          <w:b/>
          <w:bCs/>
          <w:color w:val="000000"/>
          <w:sz w:val="28"/>
          <w:szCs w:val="28"/>
          <w:lang w:val="en-US"/>
        </w:rPr>
        <w:t>III</w:t>
      </w:r>
      <w:r>
        <w:rPr>
          <w:rStyle w:val="Mwheadline"/>
          <w:b/>
          <w:bCs/>
          <w:color w:val="000000"/>
          <w:sz w:val="28"/>
          <w:szCs w:val="28"/>
        </w:rPr>
        <w:t>. Синергетический подход в современном познании, основные принципы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 имеет дело с системами разных уровней организации, связь между ними осуществляется через хаос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системы объединяются, целое не равно сумме частей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для всех систем: спонтанное образование, изменения на макроскопическом уровне, возникновение новых качеств, этап самоорганизации. При переходе от неупорядоченного состояния к состоянию порядка все системы ведут себя одинаково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вновесность в системе является источником появления новой организации (порядка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всегда открыты и обмениваются энергией с внешней средой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локальной упорядоченности совершаются за счет притока энергии извн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ьно неравновесных условиях системы начинают воспринимать те факторы, которые они бы не восприняли в более равновесном состояни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равновесных условиях независимость элементов уступает место корпоративному поведению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али от равновесия согласованность поведения элементов возрастает. В равновесии молекула видит только своих соседей, вдали равновесия – видит всю систему целиком. Примеры: костная материя - коммуникация посредством сигналов, работа головного мозг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, далеких от равновесия, в системах действуют бифуркационные механизмы – наличие точек раздвоения продолжения развития. Варианты развития системы практически не предсказу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Ключевые положения синергетики. Г.Хаке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Исследуемые системы состоят из нескольких или многих одинаковых или разнородных частей, которые находятся во взаимодействии друг с другом.</w:t>
      </w:r>
    </w:p>
    <w:p>
      <w:pPr>
        <w:pStyle w:val="Heading2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Эти системы являются нелинейными.</w:t>
      </w:r>
    </w:p>
    <w:p>
      <w:pPr>
        <w:pStyle w:val="Heading2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и рассмотрении физических, химических и биологических систем речь идет об открытых системах, далеких от теплового равновесия.</w:t>
      </w:r>
    </w:p>
    <w:p>
      <w:pPr>
        <w:pStyle w:val="Heading2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Эти системы подвержены внутренним и внешним колебаниям.</w:t>
      </w:r>
    </w:p>
    <w:p>
      <w:pPr>
        <w:pStyle w:val="Heading2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истемы могут стать нестабильными.</w:t>
      </w:r>
    </w:p>
    <w:p>
      <w:pPr>
        <w:pStyle w:val="Heading2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оисходят качественные изменения.</w:t>
      </w:r>
    </w:p>
    <w:p>
      <w:pPr>
        <w:pStyle w:val="Heading2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этих системах обнаруживаются эмерджентные (т.е. вновь возникшие) новые качества.</w:t>
      </w:r>
    </w:p>
    <w:p>
      <w:pPr>
        <w:pStyle w:val="Heading2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озникают пространственные, временные, пространственно-временные или функциональные структуры.</w:t>
      </w:r>
    </w:p>
    <w:p>
      <w:pPr>
        <w:pStyle w:val="Heading2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труктуры могут быть упорядоченными или хаотичными.</w:t>
      </w:r>
    </w:p>
    <w:p>
      <w:pPr>
        <w:pStyle w:val="Heading2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о многих случаях возможна математизация»**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кен прежде всего подчеркивает, что части систем взаимодействуют друг с другом. Он выделяет истоки, которые приводят к образованию новых систем. Хаос есть хаос, он никак не может превратиться в порядок. Логика Хакена идет в другом направлении. Основополагающий системный фактор состоит не в хаотичности, а во взаимодействии, в динамик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не чужда даже хаосу. А раз так, то вполне возможно, что в хаосе рождается порядок, упорядоченность. Это действительно имеет место. Многим упорядочение хаоса, его самоорганизация кажется чем-то диковинным. Им трудно понять, что хаос не лишен динамики, они абсолютизируют хаос, считают его деструктивным началом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концептом синергетики является нелинейность. В синергетике основное внимание уделяется изучению нелинейных математических уравнений. Линейность абсолютизирует поступательность, безальтернативность, торжество постоянства. Нелинейность фиксирует непостоянство, многообразие, неустойчивость, отход от положений равновесия, случайности, точки ветвления процессов, бифуркаци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ой бифуркации называют состояние максимальной хаотичности неравновесного процесса (от лат. bifurcus - раздвоенный). Благодаря хаотичности дальнейшее развертывание неравновесного процесса имеет не один путь движения, а множество возможных путей из точки бифуркаци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мея дело с открытыми (имеющими источники и стоки энергии) нелинейными системами, синергетика утверждает, что мир возникает в результате самопроизвольных и самоорганизующихся механизмов. В их основе лежит единая симметрия форм в живой и неживой природе. Например, спирали Галактики и циклона подобны спирали раковины улитки, рогов животных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йность оказывается необходимым элементом мира: порядок (закон) и беспорядок (хаос) включают в себя друг друга. Более того, случайность играет роль творческого начала в процессе самоорганизации. Чем дальше от состояния равновесия, тем быстрее растет число решений, состояний сложной системы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ергетика, как правило, имеет дело с открытыми системами, далекими от равновесия. Открытость системы означает наличие в ней источников и стоков, например, вещества, энергии и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истема образовалась, необходим соответствующий динамический источник, который как раз и выступает организующим началом. Там, где наступает равновесие, самоорганизация прекращаетс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рганизующиеся системы подвержены колебаниям. Именно в колебаниях система движется к относительно устойчивым структурам. Нелинейные уравнения, как правило, описывают колебательные процессы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ергетика, как это показал в своих многочисленных работах И. Пригожин, позволяет с новых позиций понять два важнейших фактора существования как нас самих, так и нашего окружения - время и необратимость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идет о том, что, во-первых, именно необратимость играет конструктивную роль, во-вторых, следует переоткрыть понятие времен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как и размерность, симметрия существенно зависит от того, какие операции разрешается производить над объектом. Например, строение тела человека и животных обладает билатеральной (двусторонний, двубокий, относящийся к обеим сторонам, частям чего-то) симметрией, но операция перестановки правого и левого физически не осуществима. Следовательно, если ограничиться только физически выполнимыми операциями, то билатеральной симметрии не будет. Симметрия - свойство негрубое: небольшая вариация объекта, как правило, уничтожает весь запас присущей ему симметр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V. </w:t>
      </w: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основания предположить, что в связи с интенсивным развитием синергетики в науке происходит сейчас не меньшая, а скорее всего даже более глубокая и масштабная по своему характеру революция, чем научная революция, вызванная возникновением на рубеже нашего века теории относительности и квантовой меха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синергетика явилась радикально новым способом видения мира. И в то же время она парадоксальным образом возвращает нас к тем идеям, которые имеют тысячелетнюю историю. Синергетика - и в этом ее своеобразие - не только синтезирует фрагменты обыденного и отчасти научного, дисциплинарно разбросанного знания, но даже связывает эпохи - древность с современностью, с новейшими достижениями науки, - а также принципиально различные, восточный и западный, способы мышления и мировос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остока синергетика воспринимает и развивает далее идею целостности (все во всем) и идею общего закона, единого пути - пути Дао, - которому следуют и мир в целом, и человек в нем. А от Запада она берет традиции анализа, опору на эксперимент, их транслируемость (от одной школы в науке к другой, от науки - к обществу в целом) через научные тексты, особый математический аппарат и даже запись на дискете компью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нергетика как мировоззрение несет в себе немалый гуманистический потенциал. Основной пафос синергетики состоит в том, чтобы попытаться описать сначала на качественном уровне посредством некоторых фундаментальных идей и образов, а затем, возможно, и посредством одного и того же математического языка взаимоподобные процессы развития в сложных системах физики, химии, биологии, географии, соци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разработки синергетики переосмысливается и место человека в структуре познавательной и практической деятельности. Ученый не представляется более в виде некоего отстраненного от мира оракула-просветителя, который открывает вечные и неизменные законы действительности и на основе этого знания вырабатывает истинное на все времена нормы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ние мира есть, по выражению И.Пригожина, "диалог человека с природой", "искусство воплощать природу" и получать на поставленные вопросы отв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ергетика стирает непреодолимые грани между физическими и химическими процессами, с одной стороны, и биологическими - с другой, ибо исследует общие механизмы самоорганизации тех и других. Нелинейные системы ведут себя как живые системы в том смысле, что их реакция на внешние воздействия зависит не только от величины этого воздействия, но и существенным, нелинейным образом от собственных свойств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ергетика окончательно разбивает миф о жестоко детерминированной и безвременной Вселенной. Понятия "бытие" и "становление" объединяются И.Пригожиным в понятийные рамки "Наш мир - это не молчаливый и однообразный мир часового механизма, покинутый старыми домовыми ... Мы живем в "открытом - технологическом и творческом - мире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о место синергетики в ряду других наук ? Синергетика изучает открытые (обменивающиеся веществом и энергией с внешним миром, иными словами, имеющие источники и стоки энергии) нелинейные (описывающиеся нелинейными уравнениями)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синергетики - механизмы самоорганизации, т.е. механизмы самопроизвольного возникновения, относительно устойчивого существования и саморазрушения макроскопических упорядоченных структур, имеющие место в такого рода системах. Механизмы образования и разрушения структур, механизмы перехода от хаоса к порядку и обратно не зависят от конкретной природы элементов или подсистем. Они присущи и миру природных (живых и неживых), и миру человеческих, социальны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нергетике к настоящему времени сложилось уже несколько школ или течений. Эти школы окрашены в те тона, которые привносят их сторонники, идущие к осмыслению идей синергетики с позиции своей исходной дисциплинарной области, будь то математика, физика, химия, биология или даже обществозн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числе этих школ - брюссельская школа лауреата Нобелевской премии И. Пригожина, разрабатывающего теорию диссипативных структур (иное название синергети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 работает также школа Г.Хакена, профессора Института синергетики и теоретической физики в Штутгар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ческие работы, в которых развивается математический аппарат для описания катастрофических синергетических процессов, принадлежит перу советского математика, академика В.И. Арнольда и французского математика Р.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кола академика А.А. Самарского и члена-коррес-пондента АН СССР С.П.Курдюмова выдвинула ряд оригинальных идей для понимания механизмов возникновения и эволюции относительно устойчивых структур в нелинейных средах (системах). Широко известны также работы академика Н.Н. Моисеева, разработавшего идеи глобального эволюционизма в поведении человека и прир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разнообразие научных школ и идей свидетельствует о том, что синергетика представляет собой скорее парадигму, чем теорию. Под парадигмой в философии науки понимают определенную совокупность общепринятых в научном обществе идей и методов (образцов) научного исследования. Синергетику как новую парадигму можно предельно кратко охарактеризовать всего лишь тремя ключевыми идеями: нелинейность, самоорганизация и открытые системы. Синергетика важна в первую очередь как подход к пониманию развития открытых нелинейных систем, как особый стиль мышления, т.е. своей методологической и эвристической сторон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VI. </w:t>
      </w:r>
      <w:r>
        <w:rPr>
          <w:b/>
          <w:bCs/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↑ </w:t>
      </w:r>
      <w:r>
        <w:rPr>
          <w:color w:val="000000"/>
          <w:sz w:val="28"/>
          <w:szCs w:val="28"/>
        </w:rPr>
        <w:t>Данилов Ю.А., Кадомцев Б.Б. Что такое синергетика?//Нелинейные волны. Самоорганизация — М., Наука, 1983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revolution./sociology/00047053_0.html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philosophy-sd.narod.ru/synergetics.htm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вью с профессором Г. Хакеном //Вопросы философии. 2000. № 3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qFormat/>
    <w:rPr/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58:00Z</dcterms:created>
  <dc:creator>Женя</dc:creator>
  <dc:description/>
  <cp:keywords/>
  <dc:language>en-US</dc:language>
  <cp:lastModifiedBy>SYSTEM</cp:lastModifiedBy>
  <dcterms:modified xsi:type="dcterms:W3CDTF">2011-09-22T15:58:00Z</dcterms:modified>
  <cp:revision>2</cp:revision>
  <dc:subject/>
  <dc:title>Федеральное агентство по образованию</dc:title>
</cp:coreProperties>
</file>