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прос № 14</w:t>
      </w:r>
    </w:p>
    <w:p>
      <w:pPr>
        <w:pStyle w:val="Heading3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оциальное прогнозирование ка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функция социологии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Роль социального прогнозирования в качественном развитии общества в цело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2. Методы построения прогнозов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Экспертная оценка – самый практикуемый метод прогнозирования: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критерии отбора экспертов;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формула и расчет самооценки экспертов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функции экспертной оценки и ее отличия от информации массового опрос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4. Ценность социального прогнозирова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5. Вывод вариантов прогнозирования.</w:t>
      </w:r>
      <w:r>
        <w:br w:type="page"/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1 . Роль социального прогнозирования в качественном развитии общества в целом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а из главных функций социальной институции экспертов лежит в прогнозировании, без которого невозможно представить жизнь современного промышленного развитого общества. Отсутствие прогнозов означает подходить к разглядыванию ближайшего и далекого будущего вслепую и принимать важные решения безотносительно к будущим последствиям, благоприятным и неблагоприятным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снову прогнозов можно положить два методологических принципа. Во-первых, ускорение темпов экономического и социального развития. Один год нашего столетия можно сравнить с десятилетием 19 века. Во-вторых, границы роста выводятся из простой экстраполяции, нарастания количества показателей. Но диалектика показывает, что любые количественные изменения обязательно переходят в качественные. Выход при желании всегда найдется, например, в новых безотходных технологиях, в экономии энергии, минеральных ресурсо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е того, человечество, имея прогнозы, сознательно ищет и находит пути к выходу. Сначала – охота  и собирание, потом – переход к земледелию и скотоводству, от кочевого до оседлого способа жизни, от сел до городских поселений; освоения ресурсов Мирового океана и т.д. Все эти качественные рывки в развитии цивилизации – примеры решения возникающих противоречий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установлена необходимость прогнозов для решения глобальных проблем человечества. Уже существуют и проверены на практике выделенные методы построения прогнозов.</w:t>
      </w:r>
      <w:r>
        <w:br w:type="page"/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Методы построения прогнозов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анное время отработаны методы построения прогнозов, что позволяют заглянуть в будущее. Например, метод экстраполяции, который широко используется для расчета перспективной численности населения региона, страны, континента. Именно такой метод прогнозирования используется для расчета перспективной численности населения нашей планет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гнозировании широко распространен метод исторической аналогии. Например, наша страна, попав  в кризисную ситуацию, изучает опыт выхода из кризиса США в 30-ые годы 20 ст., Японии из послевоенной разрухи. Конечно, возможности использования исторического опыта ограничены новыми социально-экономическими обстоятельствами, но рациональные зерна всегда находятся и используются на практике прогнозирования глобальных пробле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появлением современной вычислительной техники широкое распространение получил такой метод социального прогнозирования, как  математическое моделирование. Он позволяет вводить в модели десятки исходных показателей и рассчитывать варианты развития глобальных проблем. Чаще всего, математическое моделирование используется при разработке экономических и экологических прогнозов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ьно, на практике в основном используются комбинированные методы прогнозирования, когда один и тот же прогноз делают разные группы экспертов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Экспертная оценка – самый  практикуемый метод прогнозирования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ксперт (от лат. </w:t>
      </w:r>
      <w:r>
        <w:rPr>
          <w:sz w:val="28"/>
          <w:szCs w:val="28"/>
          <w:lang w:val="en-US"/>
        </w:rPr>
        <w:t>expertus</w:t>
      </w:r>
      <w:r>
        <w:rPr>
          <w:sz w:val="28"/>
          <w:szCs w:val="28"/>
        </w:rPr>
        <w:t xml:space="preserve">    – опытный; знаток в какой-нибудь отрасли, который совершает экспертизу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ществуют такие сферы социальной жизни, в которых невозможно использовать другие методы прогнозирования, кроме экспертных. Прежде всего, это касается тех сфер, где отсутствует необходимая и достаточная информация о прошлом или, скажем, технические возможности в большей степени зависят от одобренных решений, чем от энтузиазма новаторов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м образом, критерием отбора экспертов является их компетентность, поэтому для определения компетентности используют два метода – самооценку и коллективную оценку   авторитетности экспертов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ой простой формой самооценки экспертов есть совокупный индекс (коэффициент уровня компетентности), рассчитанный на основании оценивания экспертами своих знаний, опыта и способностей по ранговой шкале с позициями «высокий», «средний», «низкий». При этом первой позиции придают  числовое значение «1», второй – «0,5», третей – «0» с учетом того, что коэффициент уровня компетентности эксперта может достигнуть значения от 1 (полная компетентность) до 0 (абсолютная некомпетентность). Этот коэффициент вычисляется по формуле: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 (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): 3,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- числовое значение самооценки экспертом уровня своих теоретических знаний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- числовое значение самооценки практического опыт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- числовое значение самооценки способности к прогнозированию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ычно к группе экспертов заведено включать тех, у кого индекс компетентности не меньше среднего (0,5) и высший ( до 1 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учение первичных числовых значений самооценки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для вычисления индекса компетентности экспертов происходит с помощью таблично – вопросительной формы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Числовые значения  самооценки экспертов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Индикаторы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</w:t>
            </w:r>
            <w:r>
              <w:rPr>
                <w:b/>
                <w:sz w:val="20"/>
                <w:szCs w:val="20"/>
              </w:rPr>
              <w:t>Уровень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Высокий (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(0,5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зкий (0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Теоретические знания (</w:t>
            </w:r>
            <w:r>
              <w:rPr>
                <w:b/>
                <w:sz w:val="20"/>
                <w:szCs w:val="20"/>
                <w:lang w:val="en-US"/>
              </w:rPr>
              <w:t>k</w:t>
            </w:r>
            <w:r>
              <w:rPr>
                <w:b/>
                <w:sz w:val="20"/>
                <w:szCs w:val="20"/>
              </w:rPr>
              <w:t>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ий опыт (</w:t>
            </w:r>
            <w:r>
              <w:rPr>
                <w:b/>
                <w:sz w:val="20"/>
                <w:szCs w:val="20"/>
                <w:lang w:val="en-US"/>
              </w:rPr>
              <w:t>k</w:t>
            </w:r>
            <w:r>
              <w:rPr>
                <w:b/>
                <w:sz w:val="20"/>
                <w:szCs w:val="20"/>
              </w:rPr>
              <w:t>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пособность к прогнозированию (</w:t>
            </w:r>
            <w:r>
              <w:rPr>
                <w:b/>
                <w:sz w:val="20"/>
                <w:szCs w:val="20"/>
                <w:lang w:val="en-US"/>
              </w:rPr>
              <w:t>k</w:t>
            </w:r>
            <w:r>
              <w:rPr>
                <w:b/>
                <w:sz w:val="20"/>
                <w:szCs w:val="20"/>
              </w:rPr>
              <w:t>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числовых значений оценок, обозначенных  крестиками, можно легко вычислить уровень компетентности эксперта по отношению к проблемам, которые нас интересуют. В таком случае будем иметь такой коэффициент: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K= (1+0, 5): 3 ~ 0, 7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число говорит о том, что уровень компетентности эксперта выше среднего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росы компетентных особ называют экспертными, а результаты опросов экспертными оценками. Выделяют три главные функции экспертной оценки в социологических исследованиях, а именно: прогноз тенденций развития разных социальных процессов; оценка уровня вероятности данных  массовых опросов; аттестация группы или ее членов по разным критериям (скажем трудовая или политическая активность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гнозах ярче всего выясняются отличия экспертной оценки от информации, полученной в результате массового опроса. Последнее, как  правило, имеет анонимный характер, в то время как в экспертных опросах личность респондента играет важную роль. Отсюда выплывает, что эксперты должны быть проинформированы о заданиях, которые развязываются с их помощью. Эксперт является активным участником совершаемого исследования, поэтому попытки спрятать от него цель и  задание  исследования обречены потерей доверия к организаторам исследования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иметь рациональный метод оценки того или иного прогноза, нужно разработать критерии для выявления качества прогнозов. Главное требование, которое выставляют к этому критерию, - это полезность выбранного критерия для особ, которые принимают решение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 должен быть гибким и постоянно контролированным, для внесения в  него необходимых коррективов, если неожиданно и резко изменяются внешние обстоятельства, которые требуют  изменения планов, разработанных с учетом начальных, исходных прогнозов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Ценность социального прогнозирования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знедеятельность любой социальной организации связана с прогнозами и перспективными планами, которые строят на основании определенных прогнозов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нность прогноза измеряют его полезностью, а стоимость – затратами на создание плана и принятие реше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 глобальных проблем современной цивилизации требует, безусловно, разработки достоверных демографических, социальных, экологических и других прогнозов. Известно, что ученые Римского клуба говорили про границы роста, выдвигали идеи нулевого роста. Другой надежды у человечества, по их мнению, нет. То есть – новое варварство на опустошенной и перенаселенной планете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вляется резонный вопрос, а почему при серьезном научном обеспечении некоторые прогнозы не сбываются? Во-первых, ошибаются и синоптики, которые дают прогноз на несколько часов. Во-вторых, прогнозируют люди, а они всегда субъективны даже в своем объективизме. Чем больше идеологии при прогнозировании, тем больше вероятности ошибки. Типичный пример – просчет, что происходит в сценариях экономического и социального реформирования украинского общества. Необходимо определиться, какое общество мы хотим видеть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Вывод вариантов прогнозирования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сделать вывод всех вариантов прогнозирования нашего будущего, то выходит такая модель: капитализм – в экономике; социализм – в распределении; демократия – в управлении; плюрализм – в политической  и духовной жизни. Весь развитый мир двигается именно в этом направлении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опыта 20 ст. можно сделать вывод о том, что менее стойкими являются системы, где некоторые принципы доводятся до крайностей. Поэтому естественно строить прогнозы развития общества исходя из условий рациональности функционирования общественной системы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конце отметим, что на основании выводов конференции ООН в Рио-де-Жанейро (1992), в Каире (1994), Копенгагене (1995), Киото (1997) начинается формирование понимания, что человечество в 21 ст. выживет, только руководствуясь критериями самоограничения и самодисциплины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       </w:t>
      </w:r>
      <w:r>
        <w:br w:type="page"/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Жоль К.К. – Социология: Учебное пособие. – Киев, 2005 г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Юрий М.Ф. – Социология; Киев, 2005г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Смелзер Н. – Социология; Москва, 1998г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Учебное пособие – Социология: наука об обществе; Харьков, 1997г.</w:t>
      </w:r>
      <w:r>
        <w:br w:type="page"/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ский национальный политехнический университет</w:t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Заочный гуманитарный факультет</w:t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оциологии и психологии»</w:t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онтрольная работа №</w:t>
      </w:r>
      <w:r>
        <w:rPr>
          <w:b/>
          <w:sz w:val="28"/>
          <w:szCs w:val="28"/>
          <w:lang w:val="uk-UA"/>
        </w:rPr>
        <w:t>2</w:t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Теоретическая социология»</w:t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Выполнила студентка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вого курса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уппы ЗИС – 061</w:t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Федотова З.М.</w:t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Проверил доцент кафедры</w:t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Гансова Э.А.</w:t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са  2006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43:00Z</dcterms:created>
  <dc:creator>User</dc:creator>
  <dc:description/>
  <cp:keywords/>
  <dc:language>en-US</dc:language>
  <cp:lastModifiedBy>SYSTEM</cp:lastModifiedBy>
  <cp:lastPrinted>2007-04-04T10:45:00Z</cp:lastPrinted>
  <dcterms:modified xsi:type="dcterms:W3CDTF">2011-09-22T14:43:00Z</dcterms:modified>
  <cp:revision>2</cp:revision>
  <dc:subject/>
  <dc:title>Социальное прогнозирование как функция социологии    </dc:title>
</cp:coreProperties>
</file>