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облема национальной безопасности вызывает много споров и дискуссий. Есть много определений понятия национальной безопасности. Традиционно под безопасностью понимаются, прежде всего, физическое выживание государства, защита и сохранение его суверенитета и территориальной целостности, способность адекватно реагировать на любые реальные и потенциальные внешние угроз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Национальная безопасность тесно связанна с безопасностью самой общественно-политической системы данной страны, с другой стороны при реализации государством своих целей, оно имеет отношения с другими государствами, которые либо будут способствовать, либо препятствовать их выполнению. Поэтому естественно концепция национальной безопасности должна строится с учётом как внешних так внутренних угроз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Понятие и различные аспекты национальной безопасности в современных услов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сторически известно три основных подхода к обеспечению безопасности. Первым возник подход сделавший ставку на социальный эгоизм и возможность любого произвола при его реализации. В сути своей – это навязывание силой своей воли другим, для чего необходимо собственное превосходство. (Охранительный подход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торой подход тоже опирается на силу, на способность дать эффективный отпор потенциальному агрессору. При этом признаётся нежелательность или даже недопустимость силового давления, диктата по отношению к тем, кто не является в данный момент ни реальным, ни потенциальным агрессором («конкурентный» подх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ущество третьего подхода связано со стремлением к обретению безопасности через отказ от насилия вообще, через процесс всеобъемлющего разоружения. На современном этапе утопичность этого подхода очевидна, поэтому в сознании систем национальной безопасности в политической практике используются первые две концеп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словиях, когда национальные интересы формулировались исходя из представления о защите государственной территории, населения и природных ресурсов, военная сила выступала в качестве главного атрибута власти и мощи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сходя из этого, можно сказать, что концепция национальной безопасности долгое время имела внешнюю направленность, и в этом смысле главными её несущими конструкциями были внешнеполитическая стратегия, дипломатическая практика, военно-политическая платформа и военно-силовое обесп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На современном этапе значение военной силы изменилось. С появлением ядерного оружия, современных баллистических ракет, способных в считанные минуты достигать любую точку мира, и имеющих большую разрушительную силу, концепция превосходство сил для обеспечения безопасности и достижения целей потеряла смысл. К тому же с развитием науки и техники и усовершенствованием вооружений, содержание вооружённых сил становилось всё более дорогим. Последующая гонка за превосходство могло привести государства к экономическому истощению. Наступление ракетно-ядерной эры составило одну из многих причин того, что значение и роль военной мощи относительно прошлого сократилось. Но так как на протяжении всей человеческой цивилизации в сознании людей понятие силы и превосходства были напрямую связанны с понятием безопасности самого индивида, семьи, государства, а также с возможностью достижения своих целей, то переменить этот стереотип на современном этапе будет трудно. Поэтому военная мощь государства ёще долго останется одним из главных составляющих национальной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современных условиях национальная безопасность зависит не только от вооружённых сил, но и от ряда таких факторов как экономика страны и её конкурентоспособность, благосостояния граждан и их умонастроения и т.д. Среди источников реальной угрозы для многих стран можно назвать: терроризм, распространение оружия массового уничтожения, межэтнические конфликты, загрязнение окружающей среды, замедление или остановку экономического роста. В дополнение к обеспечению физической безопасности страны и её территориальной целостности в настоящее время национальную мощь во всех её аспектах следует реализовать, принимая во внимание загрязнение окружающей среды, численность населения, энергоресурсы и множество других проблем, усиливающихся растущей взаимозависимостью. На современном этапе национальную мощь отдельно взятого государства можно определить только в контексте его отношений с другими государствами и их восприятия друг д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этому неслучайно, что во многих странах в компетенцию органов, занимающихся проблемами государственной безопасности, кроме вопросов сугубо военной политики отнесены и более широкий круг вопросов, касающихся экономики, экологии, образования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ажной составной частью национально государственной безопасности является экономическая безопасность. Рыночная экономика со времени своего возникновения стала одним из главных средств, с помощью которого государства пытаются организовать и контролировать международное разделение труда в свою пользу. В современном мире большое место в политике государств занимают вопросы, касающиеся условий торговли, потока ресурсов – капиталов, технологий, товаров и функционирования международной валютной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огда одна страна стремится заставить другую страну изменить экономическую политику, чтобы обеспечить более широкий доступ к её рынкам, невоенные средства и методы оказываются более эффективными, чем военная си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ажное значение имеет тот факт, что научно-техническая революция, всевозрастающий спрос на мировые ресурсы, всё более глубокое интегрирование государств во всемирное хозяйство, сократили географические, политические и экономические расстояния между государствами. В мире появилось много точек, где пересекаются интересы, потребности, продукты и т.д. государств. Государства больше стали зависеть друг от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овременные модели государственной политики в сфере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Активным субъектом обеспечения безопасности, ответственным за функционирование и развитие общества является государство. Государство как политико-социальный институт определяет стратегию и тактику развития данной области, отвечает за формирование системы мер экономического, политического, организационного и иного характера, адекватных угрозам жизненно важным интересам личности, общества в целом или его отдельных структурных эле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На рубеже веков и тысячелетий государственная политика в сфере безопасности кардинально изменилась. Если раньше «могущество страны определялось военной мощью, сегодня оно измеряется квалификацией ее рабочих, искусством менеджеров и силой технологий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зависимости от характера государственной политики в сфере безопасности сегодня можно выделять 3 основных типа государ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• </w:t>
      </w:r>
      <w:r>
        <w:rPr>
          <w:color w:val="000000"/>
          <w:sz w:val="28"/>
          <w:szCs w:val="30"/>
        </w:rPr>
        <w:t>вестфальск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• </w:t>
      </w:r>
      <w:r>
        <w:rPr>
          <w:color w:val="000000"/>
          <w:sz w:val="28"/>
          <w:szCs w:val="30"/>
        </w:rPr>
        <w:t>«недостаточные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• </w:t>
      </w:r>
      <w:r>
        <w:rPr>
          <w:color w:val="000000"/>
          <w:sz w:val="28"/>
          <w:szCs w:val="30"/>
        </w:rPr>
        <w:t>поствестфальск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Современные </w:t>
      </w:r>
      <w:r>
        <w:rPr>
          <w:iCs/>
          <w:color w:val="000000"/>
          <w:sz w:val="28"/>
          <w:szCs w:val="30"/>
        </w:rPr>
        <w:t xml:space="preserve">вестфальские государства </w:t>
      </w:r>
      <w:r>
        <w:rPr>
          <w:color w:val="000000"/>
          <w:sz w:val="28"/>
          <w:szCs w:val="30"/>
        </w:rPr>
        <w:t>отличаются хорошо развитой экономической и политической базой, высокой способностью к самоуправлению, самостоятельностью в определении форм правления, принципов внутренней организации, отношений с религиозными конфессиями. Подобное государство обладает монополией на использование средств насилия, не признает над собой верховенство какой-либо власти. Вестфальское государство является государством нацией. Через систему суверенитета оно воздвигает стену между собственным и другими обществами, в сфере безопасности опирается преимущественно на свои военные возможности. Государственную политику вестфальских государств характеризует монополия на использование средств насилия, однако военные силы используется преимущественно в борьбе против внешних враг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Яркий пример вестфальских государств – Советский Союз и СШ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Cs/>
          <w:iCs/>
          <w:color w:val="000000"/>
          <w:sz w:val="28"/>
          <w:szCs w:val="30"/>
        </w:rPr>
        <w:t>Уклон США на использование военных средств, лидерскую позицию, неприкасаемость и неоспоримость американских взглядов демонстрируют нормативно-правовые акты страны, высказывания и деятельность первых лиц государства. Министр обороны Д. Рамсфельд неоднократно подчеркивал, что если для разгрома террористов потребуется войти на территорию 15 государств, Соединенные Штаты сделают это незамедлительно. На праве США в любой момент начать войну, если будет существовать угроза безопасности нации, настаивают все Президенты данн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0"/>
        </w:rPr>
        <w:t>«Недостаточную</w:t>
      </w:r>
      <w:r>
        <w:rPr>
          <w:color w:val="000000"/>
          <w:sz w:val="28"/>
          <w:szCs w:val="30"/>
        </w:rPr>
        <w:t>» модель государственной политики в сфере безопасности отличает хорошая подготовленность органов власти для противодействия угрозам, исходящим извне, от других стран. Однако когда государство сталкивается с внутренними проблемами (неконтролируемый поток мигрантов, наркоторговля, бедность и т.д.), вызовами «снизу», исходящими от других несуверенных лиц, ему очень трудно подобрать эффективные инструменты и стратегии противодей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К подобному типу государств следует относить Российскую Федерацию в 90-е гг. ХХ века. В данный временной интервал отсутствовало должное регулирование социально-политических и экономических процессов властными структурами. Бедность, безработица, крайняя дифференциация населения по уровню дохода, всплеск конфликтов на политической и национальной почве в Чечне, Северной Осетии, Дагестане, Карачаево-Черкесии и т.п. – вот далеко неполный перечень внутренних проблем того периода, дестабилизировавших российский социу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Современную российскую государственную политику в сфере безопасности можно охарактеризовать как переходную. Большинство внутренних проблем, разрывавших страну в конце прошлого века, ушли на второй план. Однако говорить о том, что Россия процветает пока еще рано. По такому важному показателю, как уровень внешних и внутренних угроз, Россия занимает 81-е место рядом с Кореей и Израилем. Как отмечают специалисты в данной сфере, наша страна обладает способностью справиться со всеми вызо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В заключение рассмотрим </w:t>
      </w:r>
      <w:r>
        <w:rPr>
          <w:iCs/>
          <w:color w:val="000000"/>
          <w:sz w:val="28"/>
          <w:szCs w:val="30"/>
        </w:rPr>
        <w:t xml:space="preserve">поствестфальскую или постмодерновую </w:t>
      </w:r>
      <w:r>
        <w:rPr>
          <w:color w:val="000000"/>
          <w:sz w:val="28"/>
          <w:szCs w:val="30"/>
        </w:rPr>
        <w:t>модель обеспечения безопасности. Государства, в которых доминирует подобная система, обычно характеризу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• </w:t>
      </w:r>
      <w:r>
        <w:rPr>
          <w:color w:val="000000"/>
          <w:sz w:val="28"/>
          <w:szCs w:val="30"/>
        </w:rPr>
        <w:t>интенсивной вовлеченностью в глобальное экономическое простран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• </w:t>
      </w:r>
      <w:r>
        <w:rPr>
          <w:color w:val="000000"/>
          <w:sz w:val="28"/>
          <w:szCs w:val="30"/>
        </w:rPr>
        <w:t>многоуровневым управлением и ослаблением идентичности, связанной с государством-наци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• </w:t>
      </w:r>
      <w:r>
        <w:rPr>
          <w:color w:val="000000"/>
          <w:sz w:val="28"/>
          <w:szCs w:val="30"/>
        </w:rPr>
        <w:t>интенсивным сотрудничеством с другими государствами в решении вопросов внутренней и внешней безопас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• </w:t>
      </w:r>
      <w:r>
        <w:rPr>
          <w:color w:val="000000"/>
          <w:sz w:val="28"/>
          <w:szCs w:val="30"/>
        </w:rPr>
        <w:t>стремлением руководствоваться международными соглашениями по вопросам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оциология безопасности: изучение рисков безопасного развития России в условиях глобал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 началу XXI века оформилась научная проблема несоответствия имеющегося социологического теоретического и эмпирического знания о безопасности новым требованиям к формированию механизмов обеспечения безопасного развития России в условиях глобализации в XXI ве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 начале XXI века проблематика рисков разрабатывается во многих областях знания: в экономике, психологии, медицине, истории, социологии, в юридических науках, политологии, в целом ряде естественных и технических наук, при этом в научный обиход прочно входит понятие управления риском. Риск рассматривается в рамках теорий игр, в теориях принятия решений и в исследовании операций; проводятся междисциплинарные теоретические исследования различных технологических рисков, включающие этапы компьютерного моделирования и экспериментального испыт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оциология находится в процессе определения предмета своих интересов в сфере исследования рисков. Поэтому, отчасти, социологи занимают здесь позицию критиков, подвергая сомнению или, точнее, корректируя те базовые посылки, на которых строили свои исследования приверженцы других социальных дисциплин. В позитивном плане можно констатировать, что социология исходит из динамического понимания риска и предлагает несколько методологических тезис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) развитие социальной системы (социальные изменения) постоянно модернизируют уязвимость как общества в целом, так и социальных групп в частности, причём, этот принцип работает для всех видов рисков, демонстрируя, что существует несколько основных измерений риска: временное, пространственное (территориальное), субъектно-объектное (общественное, групповое, индивидуальное); демографическое, техногенное, природное,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2) существует социальное размещение (распределение) риска (и, соответственно, неравные условия безопасности для различных сегментов общества). Социально-экономические процессы (особенно в ходе реформ) навязывают различные риски социальным группам и индивидам, поскольку последние зачастую лишены доступа к достоверной информации о рис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3) опыт социальных исследований предшествующих катастроф (ситуаций реализации риска) может быть использован для исследования и предотвращения будущих рисков, однако такой подход не должен являться основным, т.к. с постоянным усложнением социальной структуры общества и интенсификацией социальных процессов социальные риски также принимают всё более сложный характер, в связи с чем их исследование должно проводится в контексте современных условий социальных трансформаций с использованием междисциплинарного знания, в том числе, с использованием теории самоорганизации сложных систем – синерге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современной научно-публицистической литературе доминирует так называемый статистический подход (или рационалистическая традиция), которая трактует риск как вероятность наступления неблагоприятного события, в связи с чем представление о риске часто связывают с процессом принятия решений по предотвращению и управлению рис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ругой важный аспект рационалистической традиции толкования риска в дополнение к вопросу его измерения связан с проблемой соотношения объективной и субъективной сторон риска, а также с существенными различиями восприятия и оценки рисков различными социально-профессиональными группами – экспертами и населением. Эта проблема может быть формализована следующей дихотомией: эксперты, основываясь на анализе данных практических исследований или теоретических изысканий в какой-либо отрасли, считают риск несущественным (возможно даже в силу действующей коньюктуры), в то время как население обеспокоено риском и считает его высоким; в ряде случаев наблюдается обрат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целом в современной научно-публицистической литературе в области рискологии и социологии риска дискуссии сосредоточены вокруг ответа на вопросы: является ли риск статистическим или ситуативным феноменом; субъективным социально-психологическим конструктом или же объективным социально-экономическим я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 начале XXI века российское общество включено в глобализационные процессы: оно интегрируется в мировое политическое, экономическое, информационное, энергетическое, культурное и образовательное пространство; Россия активно участвует в качестве субъекта во всех основных межрегиональных и мировых процессах, выступает в качестве донора больших объёмов природного сырья (в первую очередь, энергоресурсов), является одним из крупнейших мировых поставщиков вооружений, пытается поддерживать многополярную систему миропорядка… Однако, в силу своего уникального географического (и геополитического) положения, а также по причине недавнего сложного перехода социальной системы из одной формации в другую, Россия является объектом международных отношений, который в равной степени подвержен как позитивному, так и деструктивному влиянию развитых стран Запада и Востока: социально-экономическое направление развития и социокультурные факторы развития российского общества в начале XXI века формируются под активным идеологическим, информационным и культурным воздействием зарубежных групп интересов. Это является одновременно как новыми прогрессивными детерминантами развития, так и новыми большими рисками развития социаль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нформация, накопленная к началу XXI века, как социологией, так и другими науками, позволяет сделать вывод о многомерности феномена безопасности. Изучение его генезиса и эволюции в зависимости от изменяющихся условий и появления новых вызовов и угроз требует комплексного системного подхода и институционализации социологического знания в этой сфере на уровне специальной социологической теории среднего уровня – социологии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оциальные аспекты информационной политики безопасности современного российского обще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лобальные изменения, происходящие в мире, затронули ряд важных вопросов, связанных с распределением основных социальных и экономических ресурсов, характером производственной деятельности, технологиями, основами социального благополучия, стратегиями социального взаимодействия и тенденциями информат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Эти изменения актуализировали социальные аспекты информационной политики безопасности современного российского общества. Во многих официальных документах и научных публикациях отмечаются следующие особенности рассмотрения этой проблем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Информация и знания становятся важным ресурсом и подлинной движущей силой социально-экономического, технологического и культурн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2. Формируется рынок информатизации и знаний как фактора производства наравне с рынком природных ресурсов, труда и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3. Развитая информационная инфраструктура превращается в условие, определяющее национальную и региональную конкурентоспособность, все больше играет роль в укреплении национальной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4. В условиях усиливающейся борьбы смыслов, идеологий именно информационные технологии являются ключом не только в формировании нового мировоззрения, но и определяют главенствующую роль в борьбе за нематериальные актив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Основываясь на исследованиях зарубежных и российских ученых (Н. Винер, М. Кастельс, Р. Яновский, П. Сорокин, В. Кузнецов, П. Бурдье, Добреньков В. и др.), был проведен анализ информационного пространства, рассмотрена проблема влияния информационных технологий и политики на формирование мировозз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Была выделена роль СМИ как политического института, рассмотрены взаимосвязь и взаимозависимость модернизации политической системы и государственной информационной политики на региональном уровне, определена роль политических институтов в становлении современной российской государственной информационной поли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сновные результаты проведенного анализ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 последние десятилетия в мире имеют место масштабные и сложные процессы социальных изменений, происходящие под влиянием распространения информационно-коммуникационных технологий. В нашей стране эти общемировые тенденции происходили параллельно и взаимосвязано с драматическими процессами внутренних преобразований. Перед российским обществом и государством открылись новые возможности и встали новые вызовы, связанные с интеграцией России в формирующееся глобальное информационное общ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2. Государству необходимо сформировать систему независимых С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3. Эффективная информационная политика в период модернизации требует совершенствования политических институ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4. Деятельность государства в сфере информатизации вызывает пристальное внимание прессы. Структура внимания ИТ-прессы к политическим и социально-экономическим аспектам информатизации во многом определяется различными аспектами деятельности государства в этих сфе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Роль гражданского общества в укреплении национальной безопасности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Глобализационные процессы, повлекшие за собой коренные, качественные изменения во всех сферах общественной жизни – экономической, политической, социальной, духовной – требуют глубокого социально-философского осмысления и анализа современных представлений о трансформирующемся социальном мире. В связи с этим особенно актуальным становится изучение гражданского общества, раскрытие его универсальных характеристик с учетом современных реа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ражданское общество является главной опорой всякой настоящей демократии: оно способствует ее построению и служит залогом ее сохранения и укрепления. Гражданское общество выступает основным противником поползновений государства в сторону тоталитаризма и защищает общество от любых злоупотреблений со стороны властей: препятствует нарушению прав человека, ограничивает коррупцию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альность гражданского общества определяется соотношением идеального проекта и реально достигнутого состояния общества, которое может осуществить такой проек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 конце XX – XXI в. на теоретическом и практическом ровнях, так и на ментальном уровне актуализируется формирующийся в России общественный запрос на социальную стабильность и социальный порядок. Кроме того, продолжающийся в течение последних десяти лет поиск парадигмы общественного развития постепенно приводит к тому, что в качестве общенациональной идеи принимается идея создания в России гражданского общест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 последние годы становится все больше отечественных исследований теоретических аспектов процесса становления гражданского общества, так как эта проблематика находится в настоящее время в центре научного поиска, является объектом внимания общественности и высших органов государственной власти, ведущих политических лидеров страны. В тоже самое время в социологии особое внимание уделяется роли гражданского общества в укреплении национальной безопасности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ожно выделить основные направления исслед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Во</w:t>
      </w:r>
      <w:r>
        <w:rPr>
          <w:b/>
          <w:bCs/>
          <w:color w:val="000000"/>
          <w:sz w:val="28"/>
          <w:szCs w:val="30"/>
        </w:rPr>
        <w:t>–</w:t>
      </w:r>
      <w:r>
        <w:rPr>
          <w:color w:val="000000"/>
          <w:sz w:val="28"/>
          <w:szCs w:val="30"/>
        </w:rPr>
        <w:t>первых, освещение сущности, структуры и функций гражданского общества на современном этапе развития социу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о–вторых, разработка теоретических основ социологического анализа процессов становления гражданского общества и политической куль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–третьих, уточнение самого понятия «национальная безопасность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–четвертых, выявление институциональных предпосылок процесса формирования российского гражданского общества и адекватной ему политической культуры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–пятых, рассмотрение взаимосвязи и взаимовлияния политической культуры и гражданской активности личности в процессе становления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–шестых, раскрытие особенностей и основных направлений процесса формирования гражданской политической культуры как необходимого условия становления российского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–седьмых, определение места гражданского общества и политической культуры в национальной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тановление гражданского общества не приведет к быстрому переустройству российской действительности с ориентиром на западные стандарты потребления. Последние социологические исследования показывают, что на пути создания гражданского общества в России существуют определенные трудности, что не исключает возможности рассматривать идею гражданского общества в качестве перспективной общенациональной иде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Гражданское общество не может быть заимствовано, оно должно формироваться на основе российской традиционной культуры. Развитие культуры в определенной степени стихийный процесс, сочетающий в себе элементы сознательной деятельности и случайных, непредсказуемо развивающихся явлений. Случайность в развитии культуры дает возможность основной массе населения приобрести собственный политический и гражданский опыт, который впоследствии воплощается в новых политических и гражданских ценностях. В то же время не исключается целенаправленное воздействие на процесс формирования гражданской политической культуры со стороны государственных структур и структур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заключении можно сказать, что на современном этапе в сфере безопасности произошли перемены принципиального характера, касающейся не только путей и средств обеспечения безопасности в современном мире, но и самой сути понятия. Усиления взаимозависимости стран и появление глобальных проблем ведёт к понимании того, что эти проблемы невозможно решить в одиночку, для это требуется объединенное усилия всех народов на основе мирового сотрудничества. Новая модель безопасности должна создаваться усилиями всех государств и нар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етодологические посылки социологии безопасности представляют широкий синтез гуманитарного знания, в контексте которого могут эффективно рассматриваться различные взаимозависимые (и, соответственно, социологически коррелирующие) категории. Использование такого подхода в русле социологии безопасности даёт возможность определить логику взаимодействия факторов, детерминирующих безопасность, а также формализовать её новое качественное состояние – культуру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ражданское общество: теория, история, современность /Отв. ред. З.Т. Голенкова. М.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ражданское общество: истоки и современность/ Науч. ред. проф. И.И. Кальной. СПб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Бажинов М.А. Местное самоуправление как фактор становления гражданского общества в современной России. – М.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Зубков В.И. Социологическая теория риска. Изд-во РУДН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Капица С.П. Синергетика и прогнозы будущего. М.: «Academia»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Кузнецов В.Н. Социология безопасности.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Кузнецов В.Н. Безопасность России в XXI веке.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Кузнецов В.Н. Социология компромисса. М.: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Купин В.Н. Геополитические императивы глобальной безопасности: социально-философский анализ. Дисс. на соиск. уч. степ. д.ф.н. СПб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Мозговая А.В. Риск в социальном пространстве.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Феномен глобализации и интересы национальной безопасности России // Материалы Горчаковских чтений МГИМО (У) МИД РФ. М.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Балуев Д.Г. Личностная и государственная безопасность: международно-политическое измерение: Монография. – Н. Новгород: РИО Нижегор. гос. ун-т им. Н.И. Лобачевского, 200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0:00Z</dcterms:created>
  <dc:creator>user</dc:creator>
  <dc:description/>
  <cp:keywords/>
  <dc:language>en-US</dc:language>
  <cp:lastModifiedBy>SYSTEM</cp:lastModifiedBy>
  <dcterms:modified xsi:type="dcterms:W3CDTF">2011-09-22T14:40:00Z</dcterms:modified>
  <cp:revision>2</cp:revision>
  <dc:subject/>
  <dc:title>Проблема национальной безопасности вызывает много споров и дискуссий</dc:title>
</cp:coreProperties>
</file>