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задание</w:t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ологии</w:t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развитие и общественный прогресс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Теоретическое задание</w:t>
      </w:r>
    </w:p>
    <w:p>
      <w:pPr>
        <w:pStyle w:val="Style17"/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социологии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направлений в социологии. Направление социологии – это объединение социологов, разделяющих одинаковые парадигмы, близкие теории, единые методологические и методические ориентиров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социологии – союз социологов-единомышленников, имеющий: а) четкие пространственно-временные границы; б) признанного лидера или лидеров; в) более или менее выраженную формализованность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ьтернативная социология – леворадикальное направление в социологии, противопоставляющее себя академической и прикладной социологии. Исследования, проводимые альтернативной социологией, направлены на поддержку альтернативных движений и гражданских инициати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индукция – по Ф. Знанецкому - форма индукции, основанная на интенсивном исследовании особых случаев с целью выявления их сущностных характеристик и перенесения этих характеристик на остальные случа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школа – направление в социологии, рассматривающее в качестве основного объекта социологического исследования социальное действие индивида, его индивидуальное сознание, механизмы осмысления и оценки им ситуации, в которой он действует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метод аналитической индукции, аналитическая школа: а) делает основной акцент на изучение индивидуального внутреннего мира, установок, ценностных ориентаций индивида; б) стремится выявить характерные черты рассматриваемого явления или процесса с помощью качественного исследования конкретных случаев и выделения их определенных типов (метод типичных случаев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логический детерминизм – биологическое направление в социологии; тенденция использовать понятия и принципы биологии для описания и объяснения социальных явл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ческая школа в социологии – направление социологии, анализирующее развитие и функционирование общества преимущественно через факторы географической сред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онаучная школа в социологии – установка на применение в социологических исследованиях таких же точных и объективных методов, как в естествознании на том основании, что социальные явления подчиняются законам, общим для природной и для социально-исторической реаль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школа в социологии – направление в социологии, возникшее в первой половине 20 века, основоположники которого А.Ципф, Э.Додд и другие считали, что социологические теории достигают уровня научности, если они выражены языком математи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критика – направление в социологии, главной задачей которого является критический анализ существующих теорий общества и создание такой социологии, которая могла бы способствовать преобразованию и улучшению существующего социального мир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критика распространяется на проблемы личности, отчуждения, бюрократизации, дегуманизации труда, преступности, наркомании и т.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ий радикализм – тенденция в некоторых направлениях социологии, направленная против принципа научности социологического зна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иентизм - течение в социальных науках, ставящее задачей уподобление социальных наук естественным как по методам, так и по функции в обществ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льная социология – направление социологии, придающее особое значение понятию социальной формы, противопоставляющее ее содержанию социальных процессов. Согласно формальной социологии изучение и классификация социальных форм должны стать аналитической основой социолог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ейдизм в широком смысле направления в психиатрии, психологии, социологии, антропологии, объясняющие явления человеческой психики и общественной жизни с помощью учения З.Фрейд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кагская школа в социологии – направление в американской социологии, сложившееся в 1920-е гг. и представленное группой исследователей Чикагского университета. Теоретическую основу чикагской школы составляют идеи Парка. По Р.Парку в основе всех социальных процессов и явлений лежат четыре типа взаимодействия: соревнование, конфликт, приспособление, ассимиляц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"интеллектуальной истории" – школа в социологии, ориентирующаяся на изучение социально-экономических, философских, научных, религиозных и других идей, играющих ключевую роль в процессе позн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ый прогресс и социальное развитие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прогресс – это восхождение, поступательное развитие человече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идея прогресса появилась лишь в XVII веке с развитием науки и техники. Развиваясь, она привлекала внимание к различным сторонам общественного бытия. Философы XVIII века, который вошёл в историю как век Просвещения, поверили в неограниченное могущество науки и техники. Сегодня прогресс понимается как развитие всех сторон человеческой жиз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, прогрессивно ли развитие общества на том или ином историческом отрезке? Каковы критерии общественного прогресса? Всегда ли общество развивается по пути прогресса или существует регресс, т.е. движение назад, в обратном направлении? Эти вопросы сложны и ответы на них неоднозначн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обществе идея развития понималась как простая последовательность событий или как циклический круговорот повторяемых событий. В средние века в религии появляется иная версия развития, которую упрощённо можно представить так: «От царства земного к царству небесному». В идеологии марксизма, господствовавшей в нашей стране, идея прогресса рассматривалась как рост производительности труда, повышение материального уровня жизни людей, всестороннее развитие человеческой личности. В конце XX века с появлением глобальных проблем общества, с нарастающим кризисом культуры, с ростом нестабильности в мире, меняются критерии прогресса. Возникает вопрос: по мере развития науки и техники развивается ли человек? Становится ли он добрее, нравственнее, счастливее? В настоящее время понятие прогресса связано с развитием человека, с созданием достойных условий его жизн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 главным критерием прогресса становится гуманизм. Гуманизм – (лат  человечный) философский, нравственно-социологический, принцип отношения к человеку как к высшей ценности. Представление о гуманизме менялось в различные эпох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ачально представления о гуманизме выражались в понимании ценности человеческой жизни как таковой, в её историческом смысл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первобытном обществе существовали запреты, касающиеся различных посягательств на жизнь и достоинство человека. В средние века, помимо законов, отношения людей регулировала религия. Новый Завет как памятник христианства отражает главную идею – любовь к ближнему, причем круг ближних очень широк, вплоть до раскаявшихся враг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социального развит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ществует множество взглядов (концепций) на развитие общества, которые объединены в три большие группы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однолинейного развития. Представители этой группы считают, что история едина и все народы идут к одной цели, только в разное время. Каждый человек, преследуя свои личные интересы, тем самым, работает на общество, поскольку из результатов каждого слагается общий результат. Развиваясь линейно, общество не стоит на месте. Рост потребностей человека – материальных, социальных и духовных приводит к развитию науки и техники, усложнению производства, улучшению жизненного уровня, развитию социальных связей и самого челове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иболее приемлемой считается теория, согласно которой каждое общество проходит следующие стадии однолинейного прогрессивного развити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е общество – доиндустриальная ступень исторического развития, охватывает период от зарождения человечества до капитализма. В таком обществе господствует сельское натуральное хозяйство, сословные отношения. Решающую роль в таком обществе играют традиции. Решающую роль в социальной жизни такого общества играют церковь и арм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триальное общество. Для индустриальной стадии развития общества характерны следующие черты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сокий уровень промышленного развит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втоматизация производств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чительное повышение жизненного уровн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индустриально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информационное) общество. Постиндустриальное общество – особая социальная форма, которая рождается в ходе эволюции и преобразования индустриального общества. Оно характеризуется следующими признакам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экономики услуг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обладание технических специалистов и лиц свободных професси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громная роль теоретических знаний как источника нововведени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новой, интеллектуальной техн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многолинейного развития. Сторонники этого направления считают, что общество развивается по своим законам, и у каждого народа есть свой путь развития. Каждый народ имеет свои культурные особенности, и вовсе не обязательно всем народам искать единый путь разви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циклического развития. Цикл – это совокупность явлений, процессов, составляющих круговорот в течение определённого промежутка време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ки этого направления считают, что единой истории у человечества нет, народы развиваются из самих себя по законам, присущим природе людей. После прохождения цикла цивилизация приходит в упадок, а затем, через несколько столетий, возрождается снова без какой-либо преемственности с предыдущей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актическое задание</w:t>
      </w:r>
    </w:p>
    <w:p>
      <w:pPr>
        <w:pStyle w:val="Style17"/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ая социальная группа, представители которой занимают одинаковое общественное положение, выполняют одинаковые функции в обществе, защищены юридическими законами и нормами, называется: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ста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од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словие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емья 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лемя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а (португ. casta – род, поколение, происхождение) – эндогамная группа людей, занимающая строго ранжированное место в социальной иерархии , связанная с традиционными занятиями и ограниченная социальной традицией в общении друг с другом. В той или иной форме признаки кастового деления имелись в общественном строе многих древних и средневековых социумов. По индийской конституции (1950) касты равноправны и кастовая дискриминация  запрещена законом (1955). Вместе с тем определенные кастовые различия в Индии, прежде всего в сельской местности, существуют до настоящего времени. В современном обществе могут существовать определенные социально-классовые группы, функционирующие по кастовым механизмам (от элитных до маргинальных).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– коллектив кровных родственников, ведущих происхождение от общего предка, носящих общее родовое имя.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лов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ятие  для обозначения социальных групп (общностей), главным отличительным признаком которых выступают фиксируемые в обычаях и законах обязанности  и права,  передаваемые по наследству.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снованная на браке или кровном родстве малая группа, члены которой связаны общностью быта, взаимной помощью, моральной и правовой ответственность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я – группа людей, ощущающая между собой родовую близость. Племя не обязательно обладает территорией компактного проживания и его претензии на какую-либо территорию не обязательно признаны другими группами.</w:t>
      </w: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Г. Семья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вшиеся, устойчивые формы организации совместной деятельности людей, направленное на удовлетворение фундаментальных потребностей, называется: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ые общности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оциальные отношения 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ое производство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циальный институт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ульту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общность – широкое понятие, объединяющее различные совокупности людей, для которых характерны некоторые одинаковые черты жизнедеятельности и созн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отношения – это относительно устойчивые и самостоятельные связи между индивидами и социальными групп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роизводство – это целесообразная деятельность людей, направленная на удовлетворение их потребност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институт – совокупность ролей и статусов, предназначенных для удовлетворения определенной социальной потреб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(от лат. cultura - возделывание - воспитание, образование, развитие, почитание),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в их взаимоотношениях, а также в создаваемых ими материальных и духовных ценност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Д. Культу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вторичная группа, образуемая для достижения определенной цели это: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Администрация 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мья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рата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юрократия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– 1. Иерархия  организационных единиц, включающая в себя должностных лиц управления. 2. Процесс  принятия и осуществления управленческих решений. 3. Деятельность  государства по управлению; совокупность  государственных органов, осуществляющих функции управления.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основанная на браке или кровном родстве малая группа, члены которой связаны общностью быта, взаимной помощью, моральной и правовой ответственностью.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а (</w:t>
      </w:r>
      <w:r>
        <w:rPr>
          <w:rFonts w:cs="Times New Roman" w:ascii="Times New Roman" w:hAnsi="Times New Roman"/>
          <w:sz w:val="28"/>
          <w:szCs w:val="28"/>
          <w:lang w:val="en-US"/>
        </w:rPr>
        <w:t>stratum</w:t>
      </w:r>
      <w:r>
        <w:rPr>
          <w:rFonts w:cs="Times New Roman" w:ascii="Times New Roman" w:hAnsi="Times New Roman"/>
          <w:sz w:val="28"/>
          <w:szCs w:val="28"/>
        </w:rPr>
        <w:t xml:space="preserve"> от лат.) – сло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рократия (от фр. bureau — бюро, канцелярия и греч. κράτος — господство, власть) — Под этим словом разумеют то направление, которое принимает государственное управление в странах, где все дела сосредоточены в руках органов центральной правительственной власти, действующих по предписанию (начальства) и через предписание (подчиненным); затем под Б. разумеют класс лиц, резко выделенный из остального общества и состоящий из этих агентов центральной правительственной вла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Г. Бюрократи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ющим звеном между первичной и вторичной группой является: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юрократия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Харизматическая группа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дминистрация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бровольная группа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рократия – организация,  состоящая из ряда официальных лиц, должности и посты которых образуют иерархию, и которые различаются формальными правами и обязанностями, определяющими их действия и ответственн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изматическая группа: 1) это редкое качество или умение общаться, приписываемое тем людям, которые демонстрируют исключительную способность увлекать за собой толпу; 2) это божий дар или приобретенная в результате самообучения психическая способность вызывать чудесные изменения в человеческом поведении.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– 1. Иерархия  организационных единиц, включающая в себя должностных лиц управления. 2. Процесс  принятия и осуществления управленческих решений. 3. Деятельность  государства по управлению; совокупность  государственных органов, осуществляющих функции управ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. Харизматическая группа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проблема в работах Дюркгейма: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ые конфликты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циальная солидарность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ые институты</w:t>
      </w:r>
    </w:p>
    <w:p>
      <w:pPr>
        <w:pStyle w:val="Style17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циальный порядок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конфликты – центральная тема западногерманского социолога Р. Дарендорф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олидарность – центральная проблема в работах Дюркгейм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оциальной солидарности - главная тема социологии Дюркгейма. По существу, солидарность для него - синоним общественного состояния. Его первый лекционный курс в Бордоском университете был посвящен проблеме социальной солидарности, а первая книга - обоснованию “солидаризирующей” функции разделения труда. В своем исследовании самоубийства он связывал различные типы этого явления с различной степенью социальной сплоченности. Наконец, последнее значительное исследование французского ученого посвящено доказательству тезиса о том, что создание и поддержание социального единства - основная функция религиозных верований и действ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институты – упоминал А. Сологуб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орядок – центральная проблема в “социальной статике”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. Социальная солидарность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аев А. В. Социальная эволюция. М.: Восточная литература, с.418, 2003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А.И. «Социология», 2003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енко Ж.Т. «Социология. Общий курс», 2000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. Мейнеке. Прогресс // Мейнеке Фр. Возникновение историзма. – М., с.398, 2004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nnouncement.ru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lossary.ru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voluntary.ru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 wikipedia.org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ict.tsk.ru</w:t>
      </w:r>
    </w:p>
    <w:sectPr>
      <w:footerReference w:type="default" r:id="rId2"/>
      <w:type w:val="nextPage"/>
      <w:pgSz w:w="11906" w:h="16838"/>
      <w:pgMar w:left="1701" w:right="851" w:gutter="0" w:header="0" w:top="1134" w:footer="9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5:00Z</dcterms:created>
  <dc:creator>яна</dc:creator>
  <dc:description/>
  <cp:keywords/>
  <dc:language>en-US</dc:language>
  <cp:lastModifiedBy>SYSTEM</cp:lastModifiedBy>
  <dcterms:modified xsi:type="dcterms:W3CDTF">2011-09-22T14:05:00Z</dcterms:modified>
  <cp:revision>2</cp:revision>
  <dc:subject/>
  <dc:title>ПЛАН</dc:title>
</cp:coreProperties>
</file>