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t>Федеральное агентство по образованию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t>Санкт-петербургский</w:t>
      </w:r>
      <w:r>
        <w:rPr>
          <w:rFonts w:cs="Times New Roman" w:ascii="Times New Roman" w:hAnsi="Times New Roman"/>
          <w:sz w:val="28"/>
          <w:szCs w:val="16"/>
        </w:rPr>
        <w:t xml:space="preserve"> </w:t>
      </w:r>
      <w:r>
        <w:rPr>
          <w:rFonts w:cs="Times New Roman" w:ascii="Times New Roman" w:hAnsi="Times New Roman"/>
          <w:sz w:val="28"/>
          <w:szCs w:val="18"/>
        </w:rPr>
        <w:t>государственный университет сервиса и экономики</w:t>
      </w:r>
    </w:p>
    <w:p>
      <w:pPr>
        <w:pStyle w:val="Normal"/>
        <w:suppressAutoHyphens w:val="tru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t>Институт социологии и управления социальными процессами</w:t>
      </w:r>
    </w:p>
    <w:p>
      <w:pPr>
        <w:pStyle w:val="Normal"/>
        <w:suppressAutoHyphens w:val="true"/>
        <w:spacing w:lineRule="auto" w:line="360" w:before="0" w:after="0"/>
        <w:ind w:firstLine="709"/>
        <w:jc w:val="center"/>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jc w:val="center"/>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Технология социальной работ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Специфика социальной работы с молодёжь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анкт-Петербург</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009</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Молодёжь как особая социально - демографическая группа</w:t>
      </w:r>
    </w:p>
    <w:p>
      <w:pPr>
        <w:pStyle w:val="Normal"/>
        <w:suppressAutoHyphens w:val="true"/>
        <w:spacing w:lineRule="auto" w:line="360" w:before="0" w:after="0"/>
        <w:rPr/>
      </w:pPr>
      <w:r>
        <w:rPr>
          <w:rFonts w:cs="Times New Roman" w:ascii="Times New Roman" w:hAnsi="Times New Roman"/>
          <w:sz w:val="28"/>
          <w:szCs w:val="28"/>
        </w:rPr>
        <w:t>1.1 Наиболее актуальные проблемы молодёжи</w:t>
      </w:r>
    </w:p>
    <w:p>
      <w:pPr>
        <w:pStyle w:val="Normal"/>
        <w:suppressAutoHyphens w:val="true"/>
        <w:spacing w:lineRule="auto" w:line="360" w:before="0" w:after="0"/>
        <w:rPr/>
      </w:pPr>
      <w:r>
        <w:rPr>
          <w:rFonts w:cs="Times New Roman" w:ascii="Times New Roman" w:hAnsi="Times New Roman"/>
          <w:sz w:val="28"/>
          <w:szCs w:val="28"/>
        </w:rPr>
        <w:t>1.2 Нормативно-правовые основы социальной работы с молодежью</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Молодёжь и молодёжная политика за рубежом</w:t>
      </w:r>
    </w:p>
    <w:p>
      <w:pPr>
        <w:pStyle w:val="Normal"/>
        <w:suppressAutoHyphens w:val="tru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Молодёжная политика в Российской Федер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Основные направления молодежной политики</w:t>
      </w:r>
    </w:p>
    <w:p>
      <w:pPr>
        <w:pStyle w:val="Normal"/>
        <w:suppressAutoHyphens w:val="true"/>
        <w:spacing w:lineRule="auto" w:line="360" w:before="0" w:after="0"/>
        <w:rPr/>
      </w:pPr>
      <w:r>
        <w:rPr>
          <w:rFonts w:cs="Times New Roman" w:ascii="Times New Roman" w:hAnsi="Times New Roman"/>
          <w:sz w:val="28"/>
          <w:szCs w:val="28"/>
        </w:rPr>
        <w:t>2.2 Социальная поддержка по трудоустройству безработной молодёж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Год молодёжи 200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 России существует большое количество министерств и ведомств, которые в той или иной степени принимают решения о судьбе молодого поколения. Однако не все они осуществляют свою деятельность в соответствии с единой стратегией. Отсутствие общей координации и единого центра позволяет нам рассмотреть реализацию молодежной политики в стране через анализ деятельности всех государственных органов, которые, так или иначе, участвуют в судьбе молодого поколен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посвящена молодёжи как объекту социальной работы, и актуальность изучения этой темы очевидна: на сегодняшний день в России проживает 32, 2 млн. человек этой категории граждан, а это - 22 % всего населения. Молодёжь – это будущее страны, и от того, как будет осуществляться социальная работа и молодёжная политика сегодня, зависит судьба государства завтр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сама молодёжь, а предметом –социальные структуры, и государственные органы, ведущие молодёжную политику.</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объекта и предмета исследования предопределило цель:</w:t>
      </w:r>
    </w:p>
    <w:p>
      <w:pPr>
        <w:pStyle w:val="HTML1"/>
        <w:numPr>
          <w:ilvl w:val="0"/>
          <w:numId w:val="5"/>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положение молодежи в обществе на сегодняшний день</w:t>
      </w:r>
    </w:p>
    <w:p>
      <w:pPr>
        <w:pStyle w:val="HTML1"/>
        <w:numPr>
          <w:ilvl w:val="0"/>
          <w:numId w:val="5"/>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роблемы современной молодёжи</w:t>
      </w:r>
    </w:p>
    <w:p>
      <w:pPr>
        <w:pStyle w:val="HTML1"/>
        <w:numPr>
          <w:ilvl w:val="0"/>
          <w:numId w:val="5"/>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ить решение проблем молодёж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были поставлены и решены следующие задачи, которые идут из содержан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молодёжи как особой социально - демографической групп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наиболее актуальных проблем молодёж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молодежи и молодёжной политики за рубежом</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молодёжной политики и её основных направлений 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ами исследования темы являютс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литературы по данной теме</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атистических данных о молодёжи за последнее время</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Изучение нормативно-правовой базы ("Стратегия государственной молодёжной политики в Российской Федерации от 18 декабря 2006 г. № 1760 р")</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атей СМИ в новостях и сети Итнер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урсовая работа раскрывает как теоретический, так и практический подход к данной тем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Молодёжь как особая социально - демографическая груп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овременное российское общество переживает ряд глубоких реформ во всех сферах жизни: создание основ рыночной экономики, гражданского общества и правового государства. Масштабность и глубина происходящих в России перемен свидетельствуют о процессах модернизации, затрагивающие интересы всего общества. В связи с этим необходимо рассмотреть вопросы о воздействии этих реформ на положение наиболее динамичной социальной группы населения- молодежи, потому что именно молодежь претерпевает значительные изменения в своих интересах, взглядах, ценностях, культуре. От того, каковы позиции молодого поколения, каков его облик, зависит социальное развитие общества в целом, энергия, мировоззрение; нравственное здоровье молодых определяет судьбу, будущее народа. </w:t>
      </w:r>
      <w:r>
        <w:rPr>
          <w:rFonts w:cs="Times New Roman" w:ascii="Times New Roman" w:hAnsi="Times New Roman"/>
          <w:color w:val="000000"/>
          <w:sz w:val="28"/>
          <w:szCs w:val="28"/>
        </w:rPr>
        <w:t>Проблема социального выбора молодежи всегда остро стояла в переломные моменты истории отдельных государств и народов. В начале текущего столетия эта проблема принимает глобальный характер, так как от социальной ориентации молодежи таких крупных государственных образований, к которым продолжает относиться Россия, зависит будущее развитие Земной цивилизации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фициальным данным на 1 января 2009 года в России проживало 32 млн. молодых граждан (каждый четвертый её житель). Доля молодых людей среди трудоспособного населения нашей страны составляет приблизительно 34%, к концу 2009 года она увеличится и достигнет в среднем по стране 37% (в регионах её численность будет колебаться от 30 до 50%). Этот демографический прогноз населения России разработан Госкомстатом РФ с учетом сложившейся ситуации и тенденции изменения рождаемости, смертности и миграции насе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ь характеризуется как социально-демографическая группа, выделенная на основе возрастных характеристик и отличающаяся от других социальных групп своими: положением в обществе, ценностями, интересами, потребностями. Молодежный возраст большинство социологов определяет с 16 до 29 лет включительно. С.И.Иконникова и В.Т.Лисовский, рассматривая молодежь как поколение, считают, что существенным признаком поколения является не только возраст, но единство убеждений, целей, общность переживания и отношения к жизни. С возрастом поколение не утрачивает социальных черт, воспитанных эпохой. Общность убеждений, интересов, ценностей, стремлений, симпатий – важный показатель позиции молодежи в обществе. В.Чупров отмечает, что "…отличительное социальное качество молодежи… определяется способностью молодого поколения унаследовать и воспроизводить сложившуюся… структуру общественных отноше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м проблем молодежи занимаются ИСПИ РАН под руководством профессора В.И.Чупрова и мониторинг НИЦ при Институте молодежи под руководством Б.А.Ручкина, В.А.Родион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олодежью в настоящее время в соответствии с действующими нормативными документами РФ понимаются граждане в возрасте от 14 до 30 лет включительно, то есть социально активная часть населения, которая представляет собой наиболее перспективную часть наших граждан, желающих обеспечить реализацию своих интересов. Для этой социальной группы характерно: физиологическое взросление; завершение формирования личности; вступление на полноправной основе в основные сферы общественной жизни (экономику, политику, семейн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ежь принято делить на четыре возрастные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1.</w:t>
        <w:tab/>
        <w:t>14-16 лет - подростки. Это возраст продолжения полового созревания, параллельно которому происходит становление других биологических систем организма. Для этого возраста характернымаксимальные диспропорции в уровне и темпах физиологического и психологического развития. Это в основном учащиеся средних школ и профессиональных учебных заведений, находящиеся, как правило, на иждивении родителей или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2.</w:t>
        <w:tab/>
        <w:t>17-19 лет - юношество. Биологически это период завершения физического созревания, возраст самоопределения – начала самостоятельной профессиональной деятельности или выбора и осуществления качественно новой профессиональной учебы. Начинается разделение жизненных путей юношей и девушек, что в последующем приводит к более глубокой экономической, политической и культурной дифференциации среди них. В этом возрасте начинается процесс социализации – происходит приобретение почти всей полноты гражданских прав, а вместе с тем расширяется диапазон общественно-политических ролей и связанных с ними интересов и ответ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20-24 года - собственно молодежь. Человек в этом возрасте, являясь взрослым в физиологическом отношении, продолжает процесс социализации. Эту возрастную группу прежде всего составляют студенты и молодые люди, завершающие основную профессиональную подготовку, вступающие в производственную деятельность и создающие собственные семь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25-30 лет - старшая молодежь. В этом возрасте на основе личного опыта производственной и семейной жизни, а также участия молодежи в политических отношениях завершается процесс формирования зрелой личности. Молодые люди этого возраста играют роль родителей в собственных семьях. Они уже нашли свой путь в жизн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оссия вступил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 Молодое поколение выполняет особые социальные функции, которые никто другой выполнить не может. Порой они бывают неоднозначны и противореч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молодёжь наследует достигнутый уровень развития общества и государства и уже сегодня формирует в себе образ будущего, несёт функцию социального воспроизводства, преемственности развития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как и любая социальная группа, молодёжь имеет собственные цели и интересы, которые не всегда полностью совпадают с целями и интересами всего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силу объективных причин молодёжь отличает несформированность ценностных, духовно-нравственных ориентиров и недостаток жизненного опыта, что увеличивает вероятность ошибочного выбора при принятии ответственных решений. С другой стороны, вступая в трудовую и общественную жизнь, молодёжь является главным объектом и субъектом образования, социализации, воспитания и адап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ёртых, с одной стороны, молодёжь является главным участником социальной мобильности и экономической инициативы, с другой стороны ей присуще неполное включение в существующие социально-экономические и политически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молодёжь - это социальный слой общества, который с одной стороны является источником социально-экономического и духовного возрождения России, а с другой - источником пополнения криминала, наркомании, социальной напряжё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ачества реализации этих функций, молодёжь может явиться фактором как ускорения, так и торможения общественного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ависит от того, насколько молодёжь:</w:t>
      </w:r>
    </w:p>
    <w:p>
      <w:pPr>
        <w:pStyle w:val="Normal"/>
        <w:suppressAutoHyphens w:val="true"/>
        <w:spacing w:lineRule="auto" w:line="360" w:before="0" w:after="0"/>
        <w:ind w:firstLine="709"/>
        <w:jc w:val="both"/>
        <w:rPr/>
      </w:pPr>
      <w:r>
        <w:rPr>
          <w:rFonts w:cs="Times New Roman" w:ascii="Times New Roman" w:hAnsi="Times New Roman"/>
          <w:sz w:val="28"/>
          <w:szCs w:val="28"/>
        </w:rPr>
        <w:t>- знает, разделяет и принимает цели и задачи государственного и общественного развития, связывает с ними свои жизненные перспективы;</w:t>
      </w:r>
    </w:p>
    <w:p>
      <w:pPr>
        <w:pStyle w:val="Normal"/>
        <w:suppressAutoHyphens w:val="true"/>
        <w:spacing w:lineRule="auto" w:line="360" w:before="0" w:after="0"/>
        <w:ind w:firstLine="709"/>
        <w:jc w:val="both"/>
        <w:rPr/>
      </w:pPr>
      <w:r>
        <w:rPr>
          <w:rFonts w:cs="Times New Roman" w:ascii="Times New Roman" w:hAnsi="Times New Roman"/>
          <w:sz w:val="28"/>
          <w:szCs w:val="28"/>
        </w:rPr>
        <w:t>- обладает необходимыми качествами (физическими, личностными, образовательными, профессиональными) для решения стоящих задач;</w:t>
      </w:r>
    </w:p>
    <w:p>
      <w:pPr>
        <w:pStyle w:val="Normal"/>
        <w:suppressAutoHyphens w:val="true"/>
        <w:spacing w:lineRule="auto" w:line="360" w:before="0" w:after="0"/>
        <w:ind w:firstLine="709"/>
        <w:jc w:val="both"/>
        <w:rPr/>
      </w:pPr>
      <w:r>
        <w:rPr>
          <w:rFonts w:cs="Times New Roman" w:ascii="Times New Roman" w:hAnsi="Times New Roman"/>
          <w:sz w:val="28"/>
          <w:szCs w:val="28"/>
        </w:rPr>
        <w:t>- обеспечена необходимыми ресурсами и возможностями для активного</w:t>
      </w:r>
      <w:r>
        <w:rPr>
          <w:rFonts w:cs="Times New Roman" w:ascii="Times New Roman" w:hAnsi="Times New Roman"/>
          <w:sz w:val="28"/>
          <w:szCs w:val="28"/>
          <w:lang w:val="en-US"/>
        </w:rPr>
        <w:t>n</w:t>
      </w:r>
      <w:r>
        <w:rPr>
          <w:rFonts w:cs="Times New Roman" w:ascii="Times New Roman" w:hAnsi="Times New Roman"/>
          <w:sz w:val="28"/>
          <w:szCs w:val="28"/>
        </w:rPr>
        <w:t>включения в решение задач повышения конкурентоспособности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обую значимость данной проблеме придают динамизм и противоречивость социально - экономических процессов в нашем обществе в период его реформирования. Наиболее уязвимой социальной группой в этих процессах вновь оказывается молодежь; именно она наименее экономически самостоятельна, наименее консолидирована, испытывает сильный прессинг со стороны различных политических сил и движений, не обладает четкими социальными ориентирами, сама находится в ситуации </w:t>
      </w:r>
      <w:r>
        <w:rPr>
          <w:rFonts w:cs="Times New Roman" w:ascii="Times New Roman" w:hAnsi="Times New Roman"/>
          <w:color w:val="000000"/>
          <w:sz w:val="28"/>
          <w:szCs w:val="28"/>
        </w:rPr>
        <w:t>жизненного самоопределения. В тоже время, только молодые поколения способны преодолеть идеологические и психологические стереотипы, сформировать новые системы ценностных ориентации, создать идеалы гражданского общества будущего. Для этого у молодых людей есть все объективные предпосылки: творческий характер мышления и деятельности, высокая социальная и экономическая мобильность, психологическая гибкость, стремление к поискам ответов на смысложизненные вопросы, желание практически воплощать в жизнь систему новых ценностей, открытость к восприятию новых нетрадиционных массивов знания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1.1 Наиболее актуальные проблемы молодёж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ложение молодежи в современном российском обществе достаточно противоречиво. С одной стороны, это самая мобильная часть общества, среди этой социальной группы наиболее быстрыми темпами происходит подъем профессионального уровня и служебной карьеры. С другой стороны, трудности переходного периода особенно больно ударили по положению молодежи: лишь небольшая её часть сумела найти свое место в рыночной системе, основной же массе пока не удается адаптироваться к изменившейся ситуации. И у этой части наблюдается понижение социального статуса, сужаются возможности доступа к образованию и культурным ценностям, зато расширяется преступность и девиантное поведение, безработиц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оциологи и политологи выделяют несколько черт, характеризующих систему молодежных це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о развлекательную направленность жизненных ценностей и интересов, подкрепляемую прямым воздействием массовой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теснение ценностей национальной культуры западными образцами поведения и симво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 потребительских ориент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 отличаются от взрослых ценностные ориентации молодежи. То, чему воспитывали советских людей на протяжении десятилетий, быстро утратило свою ценность. Существующие сегодня правовые и социальные гарантии молодежи часто носят декларативный характер. Положение молодых людей в обществе является нестабильным. В период, когда идет переоценка ценностей, норм, молодежи сложно ориентироваться в вопросах, которые касаются её жизненной перспективы, целей и смысла жизни. Условия нестабильности переходного периода приводят к обострению молодежных пробле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теря социальных гаранти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трата чувства собственной безопасност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нижение жизненного уровн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удовлетворенность материальным положением, жилищными условиями, работо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овременной молодежи наиболее значительными являются: деньги, здоровье, жилищная проблема, возможность получения образования, повышение квалификации, карьера, продвижение по службе. Значимость проблемы изменяется в зависимости от возраста так, для современной молодежи наиболее значимыми являются (приведем пять наиболее важных): деньги (43,8%), здоровье (37,4%), жилищная проблема (24,7%), возможности получения образования, повышение квалификации (23,9%), карьера, продвижение по службе (15,3%). При этом здоровье занимает 2-е место и у 17-летних (36,2%) и у 31-летних (37,4%). 17-летняя молодежь важными считает: - образование (39,6%), 3 - деньги (35,5%), 4 - материальная зависимость от родителей (21,6%), 5 - любовь (16,9%). 31-летняя молодежь приоритет отдает другим проблемам: 1 -деньги (54,3%), 3- жилищная проблема (33,9%), 4 - воспитание детей (24,6%), 5 - возможность потерять работу (23,6%).</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материального характера молодеж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изкая зарплата или стипенди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работы по специальност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редит для покупки жиль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рабочих мест выпускникам учебных заведени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мощь молодой семь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этих проблем под силу только государству. И их реализация определяет степень доверия органам власти и электоральную активность.</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молодежи анализируются специалистами Института молодежи, которые утверждают, что молодое поколение сегодня демонстрирует "стремление к согласию и гражданскому миру" и придерживается "выжидательной позиции". В молодежной среде выше уровень социального оптимизма и больше готовности к жизни и работе в новых условиях. Молодежь в целом представляет себя в образе активного, прагматичного, и идеологически толерантного человек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системного кризиса и сложная экономическая ситуация привели к отрицательным последствиям в молодежной среде. Темпы роста молодежной безработицы превышают темпы роста безработицы среди населения в целом (по статистическим данным доля молодых людей среди безработных в 2006 году составила около 43%, в 2007г.-47,5%); растет число нетрудоустроенных среди выпускников средних и высших учебных заведений; происходит отток молодежи из сферы науки. На рынке труда происходит значительный перелив рабочей силы из государственного в негосударственный сектор экономики. Перемещаясь в сферу негосударственной экономики, на должности, не требующие серьезных профессиональных знаний, молодые люди рискуют своим будущим благосостоянием, не обеспечивая накопление интеллектуальной собственности, профессионализма. Данная сфера занятости характеризуется весьма высокой степенью криминализации. Отсюда происходит размывание представлений в глазах юношества о социально одобряемых и не одобряемых видах занятост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нденции падения социальной ценности труда, престижа ряда важных для общества профессий. Различные социологические исследования последних лет констатируют, что в трудовой мотивации приоритет отдается не содержательному труду, а труду, направленному на получение больших денег, материальной выгоды. "Большая зарплата", именно этот мотив оказался решающим при выборе места работы (согласно опросу) для 59,9% из числа 17 летних, 65,3% — из числа 24-летних и 64,4% — 31 - летних.</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щение направленности социальных ориентации молодежи можно наблюдать по оценкам удовлетворенности проблем личного характера, ценностей жизн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реди социальных проблем молодежи следует выделить наиболее остры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сокращение доли молодежи в составе населения (с 1979 года она сократилась почти на 15%);</w:t>
      </w:r>
    </w:p>
    <w:p>
      <w:pPr>
        <w:pStyle w:val="Style17"/>
        <w:suppressAutoHyphens w:val="true"/>
        <w:spacing w:lineRule="auto" w:line="360" w:before="0" w:after="0"/>
        <w:ind w:left="0" w:firstLine="709"/>
        <w:contextualSpacing/>
        <w:jc w:val="both"/>
        <w:rPr/>
      </w:pPr>
      <w:r>
        <w:rPr>
          <w:rFonts w:cs="Times New Roman" w:ascii="Times New Roman" w:hAnsi="Times New Roman"/>
          <w:color w:val="000000"/>
          <w:sz w:val="28"/>
          <w:szCs w:val="28"/>
        </w:rPr>
        <w:t>- тенденция ухудшения здоровья (лишь 14% детей практически здоров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35% детей хронически больны); </w:t>
      </w:r>
    </w:p>
    <w:p>
      <w:pPr>
        <w:pStyle w:val="Style17"/>
        <w:suppressAutoHyphens w:val="true"/>
        <w:spacing w:lineRule="auto" w:line="360" w:before="0" w:after="0"/>
        <w:ind w:left="0" w:firstLine="709"/>
        <w:contextualSpacing/>
        <w:jc w:val="both"/>
        <w:rPr/>
      </w:pPr>
      <w:r>
        <w:rPr>
          <w:rFonts w:cs="Times New Roman" w:ascii="Times New Roman" w:hAnsi="Times New Roman"/>
          <w:color w:val="000000"/>
          <w:sz w:val="28"/>
          <w:szCs w:val="28"/>
        </w:rPr>
        <w:t>- быстрыми темпами происходит снижение интеллектуальног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тенциала российской нации; </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ухудшение положения системы</w:t>
      </w:r>
      <w:r>
        <w:rPr>
          <w:rFonts w:cs="Times New Roman" w:ascii="Times New Roman" w:hAnsi="Times New Roman"/>
          <w:sz w:val="28"/>
          <w:szCs w:val="28"/>
        </w:rPr>
        <w:t xml:space="preserve"> </w:t>
      </w:r>
      <w:r>
        <w:rPr>
          <w:rFonts w:cs="Times New Roman" w:ascii="Times New Roman" w:hAnsi="Times New Roman"/>
          <w:color w:val="000000"/>
          <w:sz w:val="28"/>
          <w:szCs w:val="28"/>
        </w:rPr>
        <w:t>образования;</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дет процесс десоциализации, маргинализации молодеж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коряющиеся темпы криминализации детей и молодежи: ныне молодыми людьми совершается 57% всех преступлений; этому способствует ухудшившиеся социально-экономические условия, психологическая обстановка неустойчивости в обществе, крушение прежних идеалов и моральных устоев. По прогнозам специалистов, преступность молодежи будет возрастать.</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тряется демографическая ситуация (снижается рождаемость в молодежных семьях, растет заболеваемость детей, подростков и молодежи, усиливаются миграционные процессы и настроения), продолжается ухудшение материальных условий жизни большинства молодых людей, растет криминализация и маргинализация молодежной среды, снижаются шансы юношей и девушек из малообеспеченных семей на получение престижного профессионального образования. Рыночные отношения в их нынешнем состоянии не нуждаются во всесторонне развитой нравственно и духовно богатой личности, зато активно формируется "рыночный" тип личности, которая оценивает окружающих (и оценивается ими сама) по критерию потребления, наличию материальных возможностей. Точную характеристику "рыночной" личности дал в свое время Э.Фромм: "Человек более не заинтересован ни в собственной жизни, ни в собственном счастье, он озабочен только тем, чтобы не утратить способность продаватьс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ируя данные по участию молодежи в избирательных кампаниях в 1991-2006 годах можно сделать вывод о том, что молодежь в большей степени, чем представители других возрастов, оказывали поддержку политическим партиям, лидерам, движениям, ориентировавшимся на ценности рыночной экономики и расширение политических свобод. В то же время к середине 90-х годов выявилось недоверие молодежи ко всем традиционным формам политического процесса и стремлении оказывать поддержку политическим лидерам, никак не связанных с политической властью. Можно проследить новую тенденцию по результатам опроса относительно голосования молодежи - молодые избиратели в большей степени, чем представители старших возрастов, склонны доверять "новым" лидерам. Молодежь дистанцируется от традиционных политических лидеров. Это свидетельствует о разочаровании ходом и результатами политических процессов, проходивших в России в 9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 Треть молодежи политикой вообще не интересуется и более половины за политической информацией не следят, хотя иногда обсуждают политические события. В оценке молодежью политической ситуации в стране еще недавно преобладали пессимистические настроения. Сегодня они сменяются более нейтральными и позитив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оду Фондом "Общественное мнение" проводилось исследование "Проблемы молодежи". По мнению россиян, молодежные организации являются всего лишь инструментом, позволяющим влиять на молодежь, которая рассматривается как объект воздействия государства и (в меньшей степени) различных политических сил. Как отмечается в аналитических итогах исследования, "Это обстоятельство во многом объясняет тот, на первый взгляд, неожиданный факт, что подавляющее большинство участников общенационального опроса -77% согласились с точкой зрения, согласно которой "государство должно поддерживать молодежные политические организации" и только 8% высказали противоположное мнение. При более чем скептическом отношении российских граждан к партиям и иным политическим институтам… такая позиция выглядит "противоестественно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социологических исследований дают основание утверждать, что все действующие в России партии включают в свой состав не более 1% от численности молодежи. Политические партии сегодня не уделяют большого внимания политико-воспитательной работе среди населения. Они не имеют достаточного опыта в работе среди населения. Только в период избирательных кампаний их деятельность активизируется с целью привлечь на свою сторону как можно больше сторонников и одержать победу на выборах. Членство молодежи в политических партиях (в % к общему числу) определяется низким уровнем доверия к политическим партиям в молодежной среде. По данным общероссийских исследований в 1997 году состояли в профсоюзе 14,7% молодых людей, в клубах по интересам участвовали 4,5% опрошенных, в молодежных организациях – 4,4%, в молодежных объединениях – 3,9%, органах местного управления - 1,9%, экологических организациях – 0,7%. Более половины опрошенной молодежи – 51,4% не участвовали ни в каких организациях. Профсоюзы также не смогли привлечь в свои ряды основную массу молодеж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ой России преобладающая часть молодежи является политически пассивной группой. Большинство молодых людей не состоят в политических объединениях, политических партиях и профсоюзах (в последних - формальное членство). Политические партии не имеют четко сформулированной молодежной политики. В последние годы в большинстве исследований отмечается снижение уровня социально-политической активности и участия российской молодежи, концентрация на личных проблемах, отказ от активной роли в делах общества. Невысокий уровень доверия молодых людей практически ко всем институтам политической системы российского обществ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политической активности молодежи в последнее десятилетие свидетельствует об ослаблении её влияния в политической сфере по сравнению с другими возрастными группами, хотя избирательное право в России имеют около 25 млн. молодых людей в возрасте от 18 до 29 лет, а это составляет 23% от числа всех избирателей РФ. Представители молодого поколения демонстрируют более низкие показатели политической активности во всех формах; электоральном участии, организационной и протестной деятельности. Молодежь сегодня в большинстве своем является наблюдателем политических процессов в обществе. Причиной этого является недостаточно эффективная государственная молодежная политика. Необходима выработка механизмов воздействия на молодежь, для её активного участия в политической жизни страны.</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ю мнения о политике как сфере далекой от интересов молодежи способствуют представления о низких профессиональных и моральных качествах тех, кто сегодня находится во властных структурах и разочарование молодых избирателей ходом и результатом политических процессов, происходящих в РФ за последнее десятилетие. Более 40% молодых россиян объясняют свою пассивность тем, что им "сейчас не до гражданской активности, так как важней всего выжить, завершить учебу, найти работу".</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дение молодежи на выборах характеризуется высоким уровнем пассивности. Авторы доклада "Положение молодежи и реализация государственной молодежной политики в РФ: 2000-2001 годы" отмечают: "Как свидетельствуют итоги выборов, реальных возможностей для практического осуществления политического выбора посредством голосования у молодых россиян мало. В то же время многие из них не воспользовались правом голоса, продемонстрировав политический нигилиз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ы рассматриваются молодыми людьми преимущественно под углом зрения их жизненного положения. Большая часть молодежи готова принять идею активного участия в выборах при условии улучшения своей жизненной ситуации, поэтому реализация такой возможности связаны с осуществлением конкретных социальных проектов, которые ориентированы на молодежь, т.е. необходимо создание условий по активизации молодежного электорат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ому участию противостоит такой тип политического поведения как абсентеизм. Абсентеизм является формой электорального поведения значительного числа граждан современных стран. В зависимости от ранга выборов на избирательные участки не приходят по оценкам исследователей, от 35 до 80 % внесенных в списки избирателе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ие установки молодых россиян несут в себе отпечаток противоречий политической жизни страны и отражают борьбу различных политических сил. Так, согласно данных социологического исследования, проведенного Российским независимым институтом социальных и национальных проблем в 1999 году, сторонниками "самостоятельного русского пути развития" себя назвали 15,2% молодых россиян, "центристами" – 18,1%, приверженцами радикальных рыночных реформ – 7,6%, социал-демократии –6,29%, коммунистической идеологии – 5%. А 45,2% российской молодежи чужда какая-либо идеологи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ие ориентации молодежи тесно связаны с её социально-экономическим положением. Относительно благополучная молодежь тяготеет к рыночным и либеральным ценностям, менее благополучная – к национально-патриотическим, неблагополучная – к социалистическим. По сравнению с более старшими возрастными группами, менее выражены предпочтения молодежи в отношении современных идейно-политических течений. По своим социально-политическим ориентациям современная молодежь в значительной части поддерживают демократию и рынок.</w:t>
      </w:r>
    </w:p>
    <w:p>
      <w:pPr>
        <w:pStyle w:val="Normal"/>
        <w:suppressAutoHyphens w:val="true"/>
        <w:spacing w:lineRule="auto" w:line="360" w:before="0" w:after="0"/>
        <w:ind w:firstLine="709"/>
        <w:jc w:val="both"/>
        <w:rPr/>
      </w:pPr>
      <w:r>
        <w:rPr>
          <w:rFonts w:cs="Times New Roman" w:ascii="Times New Roman" w:hAnsi="Times New Roman"/>
          <w:sz w:val="28"/>
          <w:szCs w:val="28"/>
        </w:rPr>
        <w:t>Социолог Кузнецов В.И. анализирует данные опросов молодежи в по вопросу о формах политического участия: "Представления молодежи о путях, какими рядовой российский гражданин может повлиять на развитие событий в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выборах в органы государственной власти различного уровня – 3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местном самоуправлении – 15%;</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совестное исполнение своих гражданских и профессиональных обязанностей – 2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законов –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азличных политических организациях (партиях, движениях) –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деятельности профсоюзов -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акциях протеста(митинги, демонстрации, забастовки, голодовки)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ения в СМИ (на телевидение, в печать) – 11%".</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молодежь признает электоральное участие в качестве основного канала влияния на власть. При этом демонстрирует низкую вовлеченность в другие формы политического участия, которые требуют большей активности. Низкое доверие к политическим партиям, их слабость и отсутствие эффективных механизмов взаимодействия с органами государственной власти является одной из причин, по которой молодые люди не стремятся в них в ступать. По официальным данным участие в политических организациях признает менее 7% молодых россия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общий уровень интереса к политике дифференцирован – молодое поколение по сравнению со старшими возрастными группами (50-60лет) в три раза реже следит за информацией о политической жизни. Среди молодежи весьма высокий процент тех, кто политикой не интересуется вообще. Отстраненность от политики приводит к тому, что её интересы в законодательных органах представляют другие возрастные группы. Завоевание такой значительной социальной силы на свою сторону приобретает для политических сил актуальность в борьбе за власть. Молодежь современной России негативно настроена ко всем властным структурам, отрицательно воспринимает развитие политической ситуации в стране, не видит для себя возможностей влиять на политический процесс, поэтому пассивна и аполитична. </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оги опросов молодых людей свидетельствует, что молодое поколение отчетливо представляет себе, что возврата в прошлое быть не может. Невелика доля сторонников среди современной молодежи – радикальных рыночных реформ. Национал – патриотизм значительной части современной молодежи – понимание того, что став периферией Запада, Россия не сможет ликвидировать свое отставание и зависимость.</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лодое поколение с оптимизмом смотрит в будущее и настроено весьма патриотично. 39% опрошенных гордятся победой в Великой Отечественной войне, 35%- культурным наследием, 26% - природными богатствами, 38% - историей страны в целом, 20% молодых людей уверены в том, что </w:t>
      </w:r>
      <w:r>
        <w:rPr>
          <w:rFonts w:cs="Times New Roman" w:ascii="Times New Roman" w:hAnsi="Times New Roman"/>
          <w:sz w:val="28"/>
          <w:szCs w:val="28"/>
          <w:lang w:val="en-US"/>
        </w:rPr>
        <w:t>XXI</w:t>
      </w:r>
      <w:r>
        <w:rPr>
          <w:rFonts w:cs="Times New Roman" w:ascii="Times New Roman" w:hAnsi="Times New Roman"/>
          <w:sz w:val="28"/>
          <w:szCs w:val="28"/>
        </w:rPr>
        <w:t xml:space="preserve"> век – это век расцвета России и её ждут великое будуще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российская молодежь поддерживает в большинстве своем демократические преобразования. Главным достижением сегодняшней России молодые люди считают права и свобода, хотя и утверждают, что большинство свобод не гарантируется, а лишь декларируются государством. Они считают себя главным фактором устойчивого развития России, а 54% из них- по данным Института молодежи,- движущей силой коренных преобразований в обществ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окладах Правительству РФ исследователи НИЦ при ИМ констатировали, что как бы ни высоки были отрицательные среднестатистические показатели по проблемным для молодежи зонам деятельности, они не позволяют сделать вывод о тотальном характере молодежных проблем. В реальной жизненной обстановке механизмы человеческой солидарности помогают молодым людям преодолеть те или иные жизненные обстоятельства. Для значительной части юношества проблем, относимых к молодежным, не возникает или они не катастрофичны.</w:t>
      </w:r>
      <w:r>
        <w:rPr>
          <w:rFonts w:cs="Times New Roman" w:ascii="Times New Roman" w:hAnsi="Times New Roman"/>
          <w:sz w:val="28"/>
          <w:szCs w:val="28"/>
        </w:rPr>
        <w:t xml:space="preserve"> </w:t>
      </w:r>
      <w:r>
        <w:rPr>
          <w:rFonts w:cs="Times New Roman" w:ascii="Times New Roman" w:hAnsi="Times New Roman"/>
          <w:color w:val="000000"/>
          <w:sz w:val="28"/>
          <w:szCs w:val="28"/>
        </w:rPr>
        <w:t>Происходит осознание своей роли в обществе и самим юношеств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метим также, что под влиянием молодежи сформирован особый, автономный и мощный пласт субкультуры, стержневым течением которой была и остается рок-музыка. Молодежный сленг оказал свое влияние на язык "четвертой власти". Именно признаком "омоложения" общественного курса явилось появление целого ряда телевизионных програм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лодое поколение (по самооценке) считает себя главным фактором устойчивости развития России и в определенной степени (68% по данным опроса, проведенного автором) движущей силой коренных преобразований в обществе. Именно ценностные ориентации соединяют молодое поколение в социальном пространств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ое молодое поколение в целом видит себя в качестве граждан новой России с весьма высокими показателями российского патриотизма и этноцентричности: по результатом исследования, проведенного автором, 76% опрошенных считают Россию великой страной; 63% считают, что россиянам есть чем гордиться; 66% считают, что роль России в мире будет возраста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общественные трансформации оказали существенное негативное влияние на социальное положение и некоторые ценностные ориентации молодежи, что, в свою очередь, влияет и на ее политическое повед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ий вывод исследователей НИЦ при ИМ, сделанный еще в 1993 г., остается в силе: "каждое последующее поколение российской молодежи по основным показателям социального положения и развития хуже предыдущего". В чем это выражае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первых, с 1992 г. прирост населения определяется отрицательными величинами : С 1992 по 2002 год в стране родилось почти на 6 млн. детей меньше, чем за предыдущие 10 лет. Количество молодых людей в возрасте до 16 лет сократилось на 3 млн. человек, т. е. почти на 10%. Их доля во всем населении уменьшилась за указанный период с более чем 24% до 22,5%. В 2007 году численность граждан в возрасте от 15 до 29 лет равна 33 110 тыс. че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меры молодежной популяции и ее доля во всем населении определяются тремя основными демографическими факторами — рождаемостью, смертностью и миграцией. Сегодня в составе населения России наибольшее влияние на сокращение удельного веса молодежи оказывает соотношение рождаемости и смертности. В последние годы смертность все еще существенно превышает рождаем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мысливая роль и значение молодежи в новых условиях, следует учитывать, что она является носительницей не только потенциала прогрессивных перемен в обществе, но одновременно достаточно мощного взрывного фактора социальной нестабильности. Ясности в вопросе о том, резервом каких перемен может стать в ближайшем будущем основная масса юношества, н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чему? Прежде всего потому, что реформы идут, а кризис во всех сферах общественной жизни углубляе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ловия нестабильности переходного периода обусловливают особую остроту целого ряда молодежных проблем. Не снижается неудовлетворенность молодежи, связанная с основными показателями качества жизни — материальным положением, жилищными условиями, работ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чти половина (44,7%) из числа опрошенных отметили "потерю социальных гарантий", 30% — снижение жизненного уровня и возможность стать безработными, 19%— утрату чувства собственной безопас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основная часть юношества слабо ощущает поддержку властей в решении таких вопросов, как получение жилья (ощущают в среднем по разным категориям молодежи — 5,0%, не ощущают — 80,5%), профессиональная подготовка соответственно — 19,9% и 52,3%; занятость: 10,2% и 70,1%; развитие предпринимательства: 22.2% и 48,8%.</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ой особенностью современного молодежного сознания является нарастающее падение интереса к системе смысложизненных ценностей. Это связано со сложностями модернизационного процесса, которые способствовали росту разочарования в любых смысложизненных ценностях и идеалах, а нарастание социальных проблем заставляло концентрироваться главным образом на жизненных вопросах. Универсальные ценности стали преобладающи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интерес к смысложизненным ценностям требует достаточно высокого уровня культуры личности, развития ее креативных способностей. Чем они выше, тем чаще встает перед молодым человеком вопрос о смысле его жизни. Реальностью нынешнего дня является снижение общего уровня духовной культуры, что проявляется в отсутствии у многих молодых людей установки на духовное саморазвитие, на обеспечение полноты и всесторонности лич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следнее время специалисты усматривают перспективы преодоления данного кризисного состояния в том, что в молодежной среде усиливается установка</w:t>
      </w:r>
      <w:r>
        <w:rPr>
          <w:rFonts w:cs="Times New Roman" w:ascii="Times New Roman" w:hAnsi="Times New Roman"/>
          <w:sz w:val="28"/>
          <w:szCs w:val="28"/>
        </w:rPr>
        <w:t xml:space="preserve"> </w:t>
      </w:r>
      <w:r>
        <w:rPr>
          <w:rFonts w:cs="Times New Roman" w:ascii="Times New Roman" w:hAnsi="Times New Roman"/>
          <w:color w:val="000000"/>
          <w:sz w:val="28"/>
          <w:szCs w:val="28"/>
        </w:rPr>
        <w:t>на высокий образовательный уровень. Так, среди жизненных проблем, волнующих астраханских студентов, образование вышло на второе мест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обходимо заметить, что образование рассматривается молодыми людьми преимущественно не в отношении его значения для саморазвития личности, но как средство для профессионального самоопределения, которое, в свою очередь, обеспечивает высокий социальный статус и престиж. Коллективные ценности отходят в молодежном сознании на второй план. Молодые люди становятся все более прагматичными и рационально мыслящими. Они ориентируются на богатство и карьеру, а возможность их достижения связывается с получением хорошего профессионального образ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 Нормативно-правовые основы социальной работы с молодеж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государственной молодежной политике основные Концептуальные положения прописаны в Постановлении ВС РФ от 3 июня 1993г. № 5090-1 "Об основных направлениях государственной молодежной политики в Российской Федерации", которое до января 2005г. было главным документом, диктующим государственную молодежную полит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государственной молодежн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е Российской Федерации, включая лиц с двойным гражданством от 14 до 30 лет во время пребывания их на территории Российской Федерации, если это влечет обязанности федеральных государственны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 - семьи в первые 3 года после заключения брака, в случае рождения детей – без ограничения периода брака), при условии, что один из супругов не достиг 30 летнего возраста, а так же неполные семьи, в которых отец или мать не достигли 30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объеди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государственной молодежн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органы и должностные лица (указом Президента РФ от 17 мая 2000г. № 867 Государственный комитет по молодежной политике был упразднен, его функции были переданы Министерству образования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объединения и ассоци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гражд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государственной молодежн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четание государственных, общественных интересов и прав личности в реализации государственной молодежн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молодых граждан к участию в формировании политики и программ для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авовой и социальной защиты молодых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молодому гражданину гарантирование государством минимума социальных услуг по обучению, воспитанию, духовному и физическому развитию, охране здоровья, трудоустрой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ритет общественных инициатив по сравнению с соответствующей деятельностью государственных органов и учреждений при финансировании мероприятий и программ, касающихся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блюдения прав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гарантий в сфере занят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предпринимательской деятельности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молодой семь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и предоставления социаль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талантливой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словий для физического и духовного развития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деятельности молодежных и детских объеди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международным молодежным обме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специального законодательства и иных правовых актов, решений местных органов власти и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ение изменений и дополнений в законодательство и иные а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выполнение государственной молодежной политики комплексного и целев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Российского фонда Федеральных молодежных программ для организации и финансового обеспечения приоритетных программ развития молодежи, а также формирование аналогичных региональных и территориальных фондов;</w:t>
      </w:r>
    </w:p>
    <w:p>
      <w:pPr>
        <w:pStyle w:val="Normal"/>
        <w:suppressAutoHyphens w:val="true"/>
        <w:spacing w:lineRule="auto" w:line="360" w:before="0" w:after="0"/>
        <w:ind w:firstLine="709"/>
        <w:jc w:val="both"/>
        <w:rPr/>
      </w:pPr>
      <w:r>
        <w:rPr>
          <w:rFonts w:cs="Times New Roman" w:ascii="Times New Roman" w:hAnsi="Times New Roman"/>
          <w:sz w:val="28"/>
          <w:szCs w:val="28"/>
        </w:rPr>
        <w:t>- выделение в федеральном и местном бюджетах отдельных ассигнований на финансирование мероприятий в области молодежн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государственных органов по делам молодежи и социальных служб различного профиля.</w:t>
      </w:r>
    </w:p>
    <w:p>
      <w:pPr>
        <w:pStyle w:val="Normal"/>
        <w:suppressAutoHyphens w:val="true"/>
        <w:spacing w:lineRule="auto" w:line="360" w:before="0" w:after="0"/>
        <w:ind w:firstLine="709"/>
        <w:jc w:val="both"/>
        <w:rPr/>
      </w:pPr>
      <w:r>
        <w:rPr>
          <w:rFonts w:cs="Times New Roman" w:ascii="Times New Roman" w:hAnsi="Times New Roman"/>
          <w:sz w:val="28"/>
          <w:szCs w:val="28"/>
        </w:rPr>
        <w:t>В 1994году была принята Федеральная программа "Молодежь России". Для создания механизма решения молодежных проблем предоставление бюджетных средств на развитие приоритетных направлений молодежн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8 году принимается новая Федеральная программа "Молодежь России на 1998-2000г.г." Основная ее часть заключалась в формировании и укреплении правовых, экономических и организационных условий для гражданского становления и социальной самореализации молодежи. Программой предусматривалось формирование законодательно-нормативной базы, разработка и поэтапное внедрение системы долгосрочного кредитования и иных форм поддержки молодежи в целях получения образования, поддержки деловой активности, строительства жилья, домашнего хозяйства. Так же формирование системы органов для временной и вторичной занятости молодежи, развития предпринимательства. Развитие условий для духовно-нравственного воспитания, гражданского и патриотического становления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0 году утверждена целевая программа "Молодежь России (2001-2005 годы)", направленная на создание и развитие правовых, экономических, организационных условий для воспитания у молодежи в условиях демократического общества, рыночной экономики, правового государства, личностную самореализацию молоды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ставленные этой програм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патриотического и духовно-нравственного воспитания, интеллектуального, творческого физического развития молодежи, реализация творческого потенциала, поддержка деятельности молодежных объеди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у молодежи активной жизненной позиции, готовности к участию в общественно-политической жизни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олнение программ социальной адаптации и повышения конкурентоспособности на рынк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филактика безнадзорности, подростковой преступности, наркомании и алкогол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лучшение демографической ситуации в обществе, укрепление института молодой семьи, содействие в решении жилищных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витие и поддержка федеральной и региональной систем информационного обеспечения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году утверждена Министерством образования и науки РФ программа "Молодежь России на 2006-2010 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рех предыдущих программ позволяет заметить, что первые две программы направлены на создание правовой базы и системы социальных служб, а третья и последующая четвертая четко выделяют направления поддержки и социальной защиты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молодежи в субъектах РФ имеет утвержденную структуру с обязательным минимумом для города, рай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плексный центр социального обслуживания (отделения: социальной помощи на дому, дневного, временного пребывания, срочной соц. помощ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нтр социальной помощи семье и дет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о-реабилитационный центр для несовершеннолет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гостин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циальный приют для детей и подрос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держанию социальная поддержка молодежи может быть материально-экономической, коммуникативно-психологической, профессионально-трудовой, медико-социальн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1.3 Молодёжь и молодёжная политика за рубежо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большое внимание уделяется изучению опыта ряда западных стран, которые в этом вопросе достигли поставленных целей. Поэтому анализ молодежной политики в западных странах играет также немаловажное значение для определения курса нашей молодежной политики, не отрицая при этом особенностей, сложившихся в нашей культуре и менталитете. То есть, необходим какой-то синтез западных течений и отечественных направлений по формированию целенаправленной государственной молодежной политик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ёжь в странах Европейского союз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в странах Европейского союза ярко выражается общая мировая тенденция к старению населения в развитых странах, Старый Свет остается сравнительно молоды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доклада Детского фонда ООН четырем странам — Швеции, Великобритании, Нидерландам и Италии удалось сократить уровень юношеской смертности, связанной с несчастными случаями. В этих государствах в год погибает меньше 10 молодых людей на каждые 100 тысяч жителей моложе 19 лет. В других странах этот показатель — 20 на 100 тысяч. В исследовании говорится, что если бы все страны предприняли такие же решительные меры, направленные на предотвращение несчастных случаев среди детей и молодежи, как Швеция, то в год в богатых странах удалось бы предотвратить 12 тысяч смерте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веции высшее образование является бесплатным. Однако материальные расходы, связанные с обучением и проживанием студентам приходится покрывать самим. Так же как и в России, шведские студенты имеют определенные льготы на транспорт, посещение музеев, кино, дискотек, клубов и покупку учебников. Студентам из малоимущих семей шведский банк ежегодно выплачивает беспроцентную ссуду в размере 7200 шведских крон, что в пересчете на евро составляет 720 евро. Этого вполне может хватить на скромное существование: покупка учебников в семестр обходится в 750—1000 крон, а проживание в студенческих комнатах варьируется от 2000 до 3000 крон (в зависимости от города). Получение высшего образования в Великобритании осуществляется на платной основе. Плата за обучение не зависит от местоположения вуза, его престижа или выбранного направления обучения и составляет 1250 фунтов стерлингов в год. При поступлении в вуз иногородний студент имеет всегда гарантированное место в общежитии, плата за которое в Лондоне равна 70 фунтам в неделю. Новые учебники в среднем стоят 50 фунтов, а цена на учебники, бывшие в употреблении может составлять 20 фунтов. Если молодой человек или девушка захочет, поступив в вуз жить отдельно от родителей, то на основе определенного запроса районная администрация выдает стипендию, что составляет 3000 фунтов стерлингов в год. Половину этих денег будет стоить оплата отдельной квартиры. Дети из малоимущих или неполных семей также могут претендовать на получение стипендий от районных администраций. Самая большая стипендия, которую можно получить составляет 20000 фунтов стерлингов. Кроме того, в Великобритании существует практика беспроцентных банковских ссуд на обучение, выплата которых начинается с первого дня устройства на постоянную работу.</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истическим данным Евростата по состоянию на июнь 2005 года, уровень молодежной безработицы в Австрии на протяжении последнего года вырос на 1 процент и в настоящее время составляет приблизительно 10 процентов. С еще более высокими показателями молодежной безработицы столкнулись Венгрия (16 процентов), Словакия (25 процентов) и Словения (13 процентов). Молодые люди ощущают на себе всевозрастающее давление, заставляющее их вступить в конкурентную борьбу на глобализирующемся рынке труда. Однако, как подчеркивается на страницах Всемирного доклада о положении молодежи, именно молодые люди проявляют наибольшую гибкость и, судя по всему, обладают наибольшими способностями, позволяющими им адаптироваться и воспользоваться новыми возможностями, которые предоставляет в наше распоряжение процесс глобализац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ёжь в США</w:t>
      </w:r>
    </w:p>
    <w:p>
      <w:pPr>
        <w:pStyle w:val="HTML1"/>
        <w:suppressAutoHyphens w:val="true"/>
        <w:spacing w:lineRule="auto" w:line="360"/>
        <w:ind w:firstLine="709"/>
        <w:jc w:val="both"/>
        <w:rPr/>
      </w:pPr>
      <w:r>
        <w:rPr>
          <w:rFonts w:cs="Times New Roman" w:ascii="Times New Roman" w:hAnsi="Times New Roman"/>
          <w:color w:val="000000"/>
          <w:sz w:val="28"/>
          <w:szCs w:val="28"/>
        </w:rPr>
        <w:t>После бурных 60-х и 70-х годов, когда американскую молодёжь иначе как "бунтующим поколением" никто не называл, конец прошлого века и особенно начало XXI века молодое поколение стало скорее комформистским, приспособленческим, чем революционны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лодёжной среде США сохраняются проблемы потребления наркотиков, молодёжной преступности, безработицы, рассовой дискриминации, положения молодых мигрантов, но накал этих проблем сравнительно ниже, чем десятилетие назад.</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США после принятия в 1994 г. закона "О контроле над насильственной преступностью" вот уже на протяжении более десяти лет происходит стабильное уменьшение абсолютных и относительных показателей преступности несовершеннолетних — в отдельные годы до 11 и более процентов. Этот спад происходит на фоне объективного возрастания доли несовершеннолетних в возрастной структуре населения Америки.</w:t>
      </w:r>
    </w:p>
    <w:p>
      <w:pPr>
        <w:pStyle w:val="HTML1"/>
        <w:suppressAutoHyphens w:val="true"/>
        <w:spacing w:lineRule="auto" w:line="360"/>
        <w:ind w:firstLine="709"/>
        <w:jc w:val="both"/>
        <w:rPr/>
      </w:pPr>
      <w:r>
        <w:rPr>
          <w:rFonts w:cs="Times New Roman" w:ascii="Times New Roman" w:hAnsi="Times New Roman"/>
          <w:color w:val="000000"/>
          <w:sz w:val="28"/>
          <w:szCs w:val="28"/>
        </w:rPr>
        <w:t>В настоящее время в США действует свыше 300 программ поддержки и защиты молодежи. Наиболее массовыми являются программы Лиги защиты молодежи, "Лиги неограниченных возможностей кампуса", "Студенты за ликвидацию голода", "Лицом к улице", программа "Хелп" для одиноких матерей до 20 лет, "Приобщение к городским проблемам" и, программы Армии спасения, которые охватывают в настоящее время различные категории молодого наcеления Америки и все профессиональные учебные заведения страны.</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Национальной ассоциации женщин в образовании, только Калифорнийский университет в Лос-Анжелесе за последние три года заплатил более миллиона долларов как компенсацию за ущерб, понесённый студентами-женщинами, подвергнувшимися преследованию со стороны преподавателей-мужчин. В частности, этот же университет заплатил 300 тыс. долларов студентке, подвергшейся нападению со стороны однокурсника в общежитии, так как руководство университета и его службы не смогли обеспечить соответствующую безопасность и сохранность. Вместе с тем растущую тревогоу вызывает рост нелгальной иммиграции в стране и положение молодых выходцев из Латинской Америки. Свыше 39 % школьников в Калифорнии — нелегальные иммигранты, из них более 42 % не говорят по-английски. В графстве Лос-Анжелос 5,1 миллиона человек говорят по-английски, 3,9 миллиона — говорят по-испански. 14 из 31 телевизионной станции в Лос-Анжелосе вещают только по-испански. 58 % всех социальных выплат в США идет нелегальным иммигранта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США фактически добились полной занятости в 1992 г. заработная плата 18 % работавших на постоянной основе американских рабочих была ниже прожиточного минимума; особенно же драматичным оказалось положение молодежи: 47(!)% работающих американцев в возрасте от 18 до 24 лет имели зарплату, не достигавшую прожиточного минимум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зарубежного опыта позволяет сделать следующие выводы:</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ная политика в развитых странах превратилась сегодня в самостоятельное направление деятельности государства.</w:t>
      </w:r>
    </w:p>
    <w:p>
      <w:pPr>
        <w:pStyle w:val="HTML1"/>
        <w:suppressAutoHyphens w:val="true"/>
        <w:spacing w:lineRule="auto" w:line="360"/>
        <w:ind w:firstLine="709"/>
        <w:jc w:val="both"/>
        <w:rPr/>
      </w:pPr>
      <w:r>
        <w:rPr>
          <w:rFonts w:cs="Times New Roman" w:ascii="Times New Roman" w:hAnsi="Times New Roman"/>
          <w:color w:val="000000"/>
          <w:sz w:val="28"/>
          <w:szCs w:val="28"/>
        </w:rPr>
        <w:t>Государство проводит молодежную политику через систему органов управления и координации, причем, вмешательство государства тем сильнее, чем слабее активность региональных "свободных носителей" молодежных услуг.</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еализации программ зависит от учета интересов, потребностей, желаний молодежи, ее постоянно меняющихся требований к качеству образования, трудоустройства, досуга, сферы услуг.</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ит переход от всеобъемлющих, единых, централизованных общегосударственных (национальных) программ для всей молодежи к локальным, целевым, гибким проектам. При реализации, которых акцент делается на усилиях местных (районных) органов власти как более приближенных к конкретным потребителям и учитывающих демографические, социальные, экономические и политические особенности и конкретной территории, где формируется и реализуется молодежная политик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Молодёжная политика 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незащищенность, недостаток внимания общества предопределяет эту социальную группу как дестабилизирующую общественную силу, а в это же время на молодежи лежит ответственность за будущее страны, за созидание в этом мире. И государственная политика должна быть направлена на использование созидательного потенциала молодеж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молодежная политика - это деятельность государства по созданию социально-экономических, правовых, организационных условий и гарантий для социального становления и развития молодых граждан, наиболее полной реализации творческого потенциала молодежи в интересах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тановления и реализации государственной молодежной политики представляет соб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пециальное законодательство о государственной молодежной поли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енное регулирование молодежн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лановое и финансовое обеспечение государственной молодежн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реализация государственной молодежной политики осуществляется на двух уровн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республиканс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ональ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основывается она, прежде всего на создании благоприятных для молодежи условий для реализации трудового потенци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ируют и направляют усилия всех государственных и внеправительственных организаций в решении молодежных проблем Комитет по делам при Правительстве России и 79 комитетов, управлений, отделов по делам молодежи в составе администраций краев, областей, республик в составе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е их деятельности находятся пробл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нятости молодежи, в том числе выпускников учебных заведений и демобилизованных военнослужащ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ключенности молодежи в производственные формы деятельности, в том числе предпринимательство и фермер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я системы социальных служб для индивидуальной работы с подростками и молодеж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филактики преступности и безнадзорности среди несовершеннолетн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держки социально значимых программ молодежных и детских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частия в организации досуга, развития творчества, организации летнего отдыха детей и подрост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сновных проблем проведения государственной политики является ее психологическое восприятие и сведение ее к чисто затратной, распределительной, убогой и потребительской, не стимулирующей молодых людей к самообеспечению, новым видам производительной и творческой деятельности, а ставящей их в положение "вечно молодого", полностью зависящего от родителей и "дающе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роблемой является сохранившийся ведомственный подход к молодому человеку, когда с точкой зрения государственных органов он не рассматривается в комплексе своих проблем, потенций, взглядов, среды, а фигурирует как "учащийся", "пациент", "военнообязанный", "нуждающийся в пособии", "правонарушитель" и т.д., к которому эти органы зачастую применяют взаимоисключающие ме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ззренческие и исторические проблемы создают трудности в осуществлении государственной молодежной полит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ольшую координационную работу по формированию и реализации программ улучшения положения семьи, женщин и детей выполняет департамент проблем семьи, женщин и детей бывшего Министерства социальной защиты населения России, ныне Министерства труда и социального развития. Министерство имеет разветвленную структуру органов управления, в большинстве из которых уже образованы подразделения по работе с семьей и детьми. Развивается сеть учреждений по оказанию социальных услуг семьям, женщинам, детям; имеются свой бюджет, предусматривающий финансирование семейных, женских и детских программ, отраслевую систему подготовки кадров, научного обеспечения, внебюджетные фонды. Департамент инициирует предложения по совершенствованию действующего законодательства об охране прав семьи и обеспечению социально-правовой защищенности женщин и детей, обеспечивает взаимодействие в работе государственных и неправительственных организаций, занимающихся проблемами семьи, женщин и детей. К числу особо тревожных тенденций в молодежной среде относится отставание уровня образования от уровня, достигнутого наиболее развитыми странами; ускорение падения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 имеющей желания продолжать обучение; ориентация многих звеньев образования на "поточное" воспроизводство рабочих, служащих и специалистов без учета требований потребителей; неподготовленность кадров высшей, профессиональной и средней школы к работе в новых условиях; усиливающееся отставание материально-технической базы всех уровней от нормативных требований; снижение интеллектуального уровня аспирантского корпуса — будущего российской науки, отток одаренных юношей и девушек из многих вузов и из ст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2.1 Основные направления молодежной полити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государства, направленная на достижение поставлены целей, предполагает поэтапные действия в следующих основных напра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обеспечение соблюдения прав молодежи; обеспечение гарантий в сфере труда и занятости молодежи; содействие предпринимательской деятельности молодежи; государственная поддержка молодой семьи; гарантированное предоставление социальных услуг; поддержка талантливой молодежи; формирование условий, направленных на физическое и духовное развитие молодежи; поддержка деятельности молодежных и детских объеди нений; содействие международным молодежным обме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блюдения прав молодежи</w:t>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енная молодежная политика основывается на признании за молодым человеком всей полноты социально-экономических, политических, личных прав и свобод, закрепленных Конституцией Российской Федерации и другими законодательными актами, действующими на территории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Соблюдение прав молодых граждан будет обеспечиваться через недопущение введения каких-либо ограничений прав и свобод молодых граждан в зависимости от возраста, а равно возложения на них дополнительных обязанностей в сравнении с обязанностями граждан иного возраста иначе, как в установленном законом порядке; признание недействительными полностью или в соответствующей части с момента их принятия любых подзаконных актов, ограничивающих объем прав, предоставляемых законом молодым гражданам, с возмещением виновной стороной материального и морального ущерба, причиненного молодым гражданам; проведение дознания, следствия и судпроизводства по делам несовершеннолетних с соблюдением обусловленных возрастными особенностями несовершеннолетних специальных требований к процедуре дознания и следствия, составу дознавателей и следователей, а также отправлению правосудия и составу суда; осуществление мер, направленных на профилактику безнадзорности, преступности и иных правонарушений среди несовершеннолетних, и создание в этих целях соответствующих структур по защите их прав в системе органов исполнительной власти всех уров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гарантий в сфере труда и занятости молодежи</w:t>
      </w:r>
    </w:p>
    <w:p>
      <w:pPr>
        <w:pStyle w:val="Normal"/>
        <w:suppressAutoHyphens w:val="true"/>
        <w:spacing w:lineRule="auto" w:line="360" w:before="0" w:after="0"/>
        <w:ind w:firstLine="709"/>
        <w:jc w:val="both"/>
        <w:rPr/>
      </w:pPr>
      <w:r>
        <w:rPr>
          <w:rFonts w:cs="Times New Roman" w:ascii="Times New Roman" w:hAnsi="Times New Roman"/>
          <w:sz w:val="28"/>
          <w:szCs w:val="28"/>
        </w:rPr>
        <w:t>Главной задачей государства в сфере труда и занятости молодежи является обеспечение условий для достижения экономической самостоятельности и реализации права молодых граждан на труд при структурной перестройке экономики и высвобождении работников, размещении производительных сил и создании новых рабочих мест, организации служб занятости и помощи в трудоустройстве, создания системы профессиональной ориентации и подготовки, повышения квалификации и переподготовки кадров.</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содействия занятости молодежи будут использоваться следующие меры и средства: учет специфики молодежной рабочей силы при осуществлении государственной молодежной политики в сфере занятости, в том числе интересов наименее защищенных групп молодежи при определении мер социальной поддержки в период временной незанятости; использование экономических стимулов, в том числе налоговых льгот, повышающих заинтересованность предприятий, учреждений и организаций в предоставлении молодежи бесплатных (льготных) услуг по трудоустройству, в приеме на работу и расширении рабочих мест для молодежи, в профессиональной подготовке, производственном обучении и переподготовке молодых работников; установление для предприятий, учреждений и организаций независимо от форм собственности и их организационно-правовой формы квот (с предоставлением работодателям налоговых и иных льгот) для приема на работу выпускников детских государственных воспитательных и специальных учебно-воспитательных учреждений; подростков, оставивших учебу; лиц, освобожденных из учреждений, исполняющих наказания; молодых граждан, особо нуждающихся в поддержке при поиске работы и других; законодательное закрепление ответственности работодателей при невыполнении обязательств по выделению рабочих мест в рамках установленных квот; осуществление мер, облегчающих процесс перехода молодежи от учебы к труду, в том числе путем создания специализированных служб занятости, профессиональной ориентации, подготовки и переподготовки молодых работников, а также организации общественных работ по специальным программ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предпринимательской деятельности молодежи</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реализации инновационного потенциала молодежи, облегчения стартовых условий вхождения молодых граждан в рыночные отношения необходимо осуществить меры по социально-экономической, организационной и правовой поддержке предпринимательской (фермерской) деятельности молодых граждан, молодых семей, коллективов молодых граждан, а также организаций молодых предпринимателей, молодежных хозяйственных объединений на селе, прежде всего в сфере производства товаров и услуг. Система таких мер предполагает:</w:t>
      </w:r>
    </w:p>
    <w:p>
      <w:pPr>
        <w:pStyle w:val="Normal"/>
        <w:suppressAutoHyphens w:val="true"/>
        <w:spacing w:lineRule="auto" w:line="360" w:before="0" w:after="0"/>
        <w:ind w:firstLine="709"/>
        <w:jc w:val="both"/>
        <w:rPr/>
      </w:pPr>
      <w:r>
        <w:rPr>
          <w:rFonts w:cs="Times New Roman" w:ascii="Times New Roman" w:hAnsi="Times New Roman"/>
          <w:sz w:val="28"/>
          <w:szCs w:val="28"/>
        </w:rPr>
        <w:t>установление правового статуса молодежного, студенческого и ученического предприятия; предоставление индивидуальным, семейным и коллективным предприятиям молодых граждан льгот по налогообложению и кредитованию, обеспечению средствами производства, помещениями, страхованию их коммерческого риска; выдачу поручительств и гарантий; финансирование обучения основам предпринимательской деятельности и содействие в разработке учредительных документов; освобождение молодых граждан от уплаты регистрационного сбора с физических лиц, занимающихся предпринимательской деятельностью без образования юридического лица; установление дотаций (субсидий) и налоговых льгот на покрытие части расходов предпринимателя в первые три года производства товаров и услуг по перечню, устанавливаемому соответствующими органами государственной власти и управления; предоставление одноразовых субсидий для поддержки разработанных в интересах молодежи проектов и предложений, носящих новаторский характер, а также направленных на расширение возможностей самообеспечения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молодой семь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я поддержку молодой семье, государство исходит из того, что от здоровья супругов и от социально-экономических и бытовых условий жизни молодой семьи, от окружающей ее природной и культурной среды, в целом от образа ее жизни зависят сохранение генофонда наций и народов Российской Федерации, физическое и духовное здоровье новых поко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предполагается: предусмотреть для молодых семей льготы в выделении земельных участков для индивидуального жилищного строительства, при предоставлении долгосрочных кредитов на строительство и приобретение жилых домов (отдельных квартир), для уплаты вступительных паевых взносов в жилищно-строительные (жилищные) кооперативы, обзаведение домашним хозяйством, приобретение предметов домашнего обихода длительного пользования, внесение платы за обучение (переподготовку) в учебных заведениях, действующих на коммерческой основе, и на другие цели; законодательно обеспечить порядок выкупа государством частично или полностью кредитных обязательств молодой семьи в зависимости от числа родившихся, усыновленных, взятых под опеку, на попечительство детей; установить льготный порядок получения молодыми семьями земли для ведения крестьянского (фермерского) хозяйства, а также землепользования; разработать и осуществить государственные программы поддержки молодых семей, предусматривающие меры по решению острых бытовых проблем таких семей, прежде всего в период строительства и приобретениясобственного жилья, а также по расширению ассортимента оборудования (включая строительное, ремонтное, сельскохозяйственное), предметов домашнего обихода, спортивного и туристического снаряжения, предоставляемых молодым семьям по льготным ценам в порядке проката или лиз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ное предоставление социальных услуг</w:t>
      </w:r>
    </w:p>
    <w:p>
      <w:pPr>
        <w:pStyle w:val="Normal"/>
        <w:suppressAutoHyphens w:val="true"/>
        <w:spacing w:lineRule="auto" w:line="360" w:before="0" w:after="0"/>
        <w:ind w:firstLine="709"/>
        <w:jc w:val="both"/>
        <w:rPr/>
      </w:pPr>
      <w:r>
        <w:rPr>
          <w:rFonts w:cs="Times New Roman" w:ascii="Times New Roman" w:hAnsi="Times New Roman"/>
          <w:sz w:val="28"/>
          <w:szCs w:val="28"/>
        </w:rPr>
        <w:t>Деятельность в этой области в ближайшей перспективе будет сосредоточена на установлении системы социальных норм и нормативов, закрепляющих гарантированный минимальный уровень получения молодыми гражданами социальных услуг по обучению, воспитанию, духовному и физическому развитию, охране здоровья, профессиональной подготов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целях: разрабатываются и осуществляются образовательные и культурно-просветительные программы; формируются и эффективно эксплуатируются оздоровительные комплексы; разрабатываются градостроительные решения, формирующие жизненную среду, отвечающую потребностям молодежи, а также меры, обеспечивающие доступность и удобство в пользовании спортивными, культурными и другими объектами; создаются учреждения социальной службы, специально предназначенные для работы с несовершеннолетними и молодежью (социальная служба для молодежи). Такая служба будет направлена на: содействие в удовлетворении информационных потребностей молодых людей; оказание психологической, педагогической, юридической и наркологической помощи; проведение реабилитационных мероприятий в отношении молодых инвалидов, демобилизованных военнослужащих, лиц, освобожденных из учреждений, исполняющих наказание, лиц, прошедших лечение от наркомании, токсикомании, алкоголизма; патронажное обслуживание молодых семей и оказание других видов социальных услуг и помощи. При этом приоритет будет отдаваться программам и проектам в области социальной службы, выдвигаемым на конкурсной основе общественными объединениями, религиозными организациями, благотворительными и иными фондами, отдельными гражданами; будет поддерживаться гражданская добровольная служба молодежи, в том числе осуществляемая в порядке альтернативной (вневойсковой) службы лиц призывного возраста; оказывается материальная поддержка юридическим лицам, осуществляющим деятельность по безвозмездному (льготному) обеспечению молодежи социальными услугами, в том числе путем установления льготного правового режима их деятельности; используются методы государственного экономического регулирования, стимулирующие направление инвестиций на создание условий для социального становления и развития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талантливой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исходит из особого общественного значения одаренной</w:t>
      </w:r>
    </w:p>
    <w:p>
      <w:pPr>
        <w:pStyle w:val="Normal"/>
        <w:suppressAutoHyphens w:val="true"/>
        <w:spacing w:lineRule="auto" w:line="360" w:before="0" w:after="0"/>
        <w:ind w:firstLine="709"/>
        <w:jc w:val="both"/>
        <w:rPr/>
      </w:pPr>
      <w:r>
        <w:rPr>
          <w:rFonts w:cs="Times New Roman" w:ascii="Times New Roman" w:hAnsi="Times New Roman"/>
          <w:sz w:val="28"/>
          <w:szCs w:val="28"/>
        </w:rPr>
        <w:t>личности и стремится к тому, чтобы меры поддержки молодых талантов не вели к искажению естественных социокультурных процессов. Ключевым фактором при осуществлении мер по созданию более приемлемых условий для творческой деятельности молодежи является сохранение и развитие интеллектуального и творческого потециала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их задач предполаг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ть средствами экономического регулирования деятельность предприятий, учреждений и организаций, общественных объединений, религиозных организаций, благотворительных и иных фондов, отдельных граждан по поддержке молодых талантов; устанавливать премии, стипендии, пособия для талантливых детей и молодежи; поощрять создание творческих мастерских, школ, объединений при выдающихся деятелях науки, культуры и искусства, в том числе в форме частных пансионатов и учебных заведений; участвовать через своих представителей в формировании попечительских советов учреждений, учебных заведений, деятельность которых направлена на поддержку и развитие одаренных детей и молодежи; предоставлять молодежи для творческой и инновационной деятельности находящиеся в собственности государства средства, включая средства массовой информации, издательства, выставочные и концертные залы, на договорной основе; предоставлять во временное пользование талантливой молодежи предметы и инструменты соответствующей творческой деятельности, в том числе имеющие историческое и культурное значение; передавать в пользование молодежным объединениям культурно-исторические и научно-технические объекты при гарантировании их сохранности и функциональной связи с первоначальным назначением таких объектов, а также использования этих объектов для целей развития молодого поко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словий, направленных на физическое и духовное развитие молодежи. Государство признает физическое и духовное развитие молодежи необходимой частью национального развития и высокой общественной ценностью. Оно исходит из комплексного характера деятельности по формированию должных условий физического и духовного развития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деятельности государства содержание принимаемых мер заключается: в обязательном выделении вопросов, затрагивающих физическое и духовное здоровье и развитие молодежи, при разработке и принятии федеральных, региональных, территориальных программ в области экологии, здравоохранения, образования, культуры, массовой информации и книгоиздательской деятельности, социальной защиты населения, физической культуры и спорта и в иных смежных областях; в формировании специальных программ по оздоровлению экологической обстановки в городах и населенных пунтках с преимущественно молодежным составом населения, включающих меры по преодолению монопроизводства, реконструкции действующих предприятий, ликвидации или выводу в незаселенные зоны вредных производств, перепрофилированию предприятий на выпуск экологически чистой продукции, утилизации отходов производства и бытовых отходов, контролю за качеством питьевой воды, продуктов питания, воздуха, почвенного покрова и другие меры, направленные на экологическое оздоровление окружающей среды; в поощрении общественных инициатив и проектов (включая международные), имеющих целью экологическое образование и воспитание молодежи, распространение среди молодых людей духовных ценностей отечественной и мировой культуры. Такие инициативы и проекты могут с согласия инициаторов включаться в состав или приниматься в качестве самостоятельных государственных программ, получая соответствующее материальное и финансовое обеспечение, при сохранении организаторской роли общественных объединений, религиозных организаций, благотворительных и иных фондов, выступивших с инициативой (проек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деятельности молодежных и детских объединений</w:t>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о намерено оказывать материальную и финансовую поддержку молодежным и детским объединениям, осуществляющим мероприятия в области государственной молодежной политики. В этих целях государство: определяет правовой статус молодежных и детских общественных объединений; реализует в отношении молодежных и детских объединений принцип приоритета при финансировании мероприятий (программ) в области государственной молодежной политики; устанавливает по отношению к ним льготный налоговый режим; предоставляет всем молодежным и детским объединениям равные возможности пользоваться государственной поддержкой; гарантирует невмешательство в их деятельность при оказании такой поддержки; предоставляет детским объединениям право пользоваться помещениями школ, внешкольных учреждений, клубами, дворцами и домами культуры, спортивными и иными сооружениями бесплатно или на льготны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международным молодежным обме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будет оказывать содействие развитию международного молодежного сотрудничества (в том числе финансовое) путем заключения и реализации межправительственных соглашений о молодежных обменах, а также включению молодежи России в систему региональных, общеевропейских и других международных гуманитарных, образовательных, научнотехнических молодежных программ.</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оциальная поддержка по трудоустройству безработной молодё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ица - сложное социально-экономическое явление, при котором часть экономически активного населения, желающая работать на условиях найма или создания собственного дела, не может реализовать (применить) свою рабочую силу из-за отсутствия подходящих рабочих мест (предложений) и лишается вследствие этого основного дохода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оссийского законодательства безработными не могут быть признаны граждане, не достигшие 16-летнего возраста, и трудоспособные граждане, проходящие очный курс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эффективных условий обеспечения занятости, решения адресных проблем безработного и членов его семьи были созданы службы занятости, осуществляющие комплексное регулирование вопросов трудовой сферы. Оказание помощи в трудоустройстве молодежи - одно из приоритетных направлений деятельности центра занятост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в системе занятости во многих регионах были открыты молодежные биржи труда (МБТ), которые оказывают содействие подросткам и молодежи в постоянном или временном трудоустрой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уют молодежные центры трудоустройства и информации (МЦТИ), которые являются многопрофильными социальными учреждениями, осуществляющими психологическую, профконсультационную, юридическую и информационную помощ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данных организаций является создание благоприятных условий для интеграции молодежи на рынке труда, адаптации ее к современным требованиям профессиональной подготовки и квалификации, снижение социальной напряженности в молодежной среде региона и обществе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предусматривается решение следующи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правовых и организационных условий для предотвращения значительного роста безработицы среди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психологическая адаптация молодых людей к рыночным услов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занятости с ориентацией на интересы и способности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информации, способствующей принятию решения о трудоустройстве, обучении и переквалифик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вое просвещение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 среди подростков и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системе поддержки молодой семьи. Поставленные задачи реализуются на основе соответствующих региональных социальных програ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м средством социальной защиты молодежи в условиях рыночной экономики является страхование от безработицы. В России в соответствии с действующим законодательством государство гарантиру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у выбора рода деятельности, в том числе с разным режимом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у труда, правовую защиту от необоснованного уволь-нения или необоснованного отказа в приеме на работу в соответ-ствии с законодательством Российской Федерации о тру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содействие в подборе подходящей работы и трудоустройстве при посредничестве огранив службы заня-т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ным гражданам в возрасте от 18 лет гарантиру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получение услуг по профессиональной ори-ентации, профессиональной подготовке, переподготовке и повышению квалификации, психологической поддержке по направлению органов службы занят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циальной поддер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я в соответствии с законодательством Российс-кой Федерации материальных затрат в связи с направлением на работу (обучение) в другую местность по предложению органов службы занят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е медицинское обслуживание и медицинское освидетельствование при приеме на работу и направление на обу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заключения срочных трудовых договоров на участие в оплачиваемых общественных работах, организуемых с учетом возрастных и иных особенностей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составляющей государственной социальной поддержки для молодежи является выплата пособий и компенсаций вследствие безработицы. Государство гарантирует безработ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у пособий по безработице, в том числе в период временной нетрудоспособности безработ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у стипендии в период профессиональной подготов-ки, повышения квалификации, переподготовки по направлению органов службы занят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участия в оплачиваемых общественных рабо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ие затрат в связи с добровольным переездом в другую местность для трудоустройства по предложениям орга-нов службы занят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обратившиеся в службу занятости, имеют право проконсультироваться по вопросам выбора сфер деятельности, трудоустройства, профессионального обучения. Работающие молодые люди, желающие сменить место работы, также могут обратиться в службу занятости в целях поиска подходяще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занятости решает не только социальные, экономические, но и психологические проблемы безработного. Прогнозирование поведения безработных на рынке труда, диагностика и коррекция негативных психологических состояний -- одни из основных направлений деятельности службы занятости по работе с молодежью. Стабильное эмоциональное состояние способствует быстрому трудоустрой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занятости и трудоустройству молодежи может быть организовано по нескольким направл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зование молодежи - проблема комплексная, ее решение предполагает взаимодействие и сотрудничество разных структур: государственных органов власти, службы занятости населения, сферы образования и комитетов по делам молодежи. Одним из направлений деятельности является содействие дополнительному образованию молодежи через организацию и функционирование профильных клубов и центров дополнительного образования. Чтобы предотвратить появление новых безработных, необходимо вести систематическую профориентационную работу с абитуриентами, которая должна содействовать личности в профессиональном самоопределении с учетом не только потребностей и возможностей, но и ситуации на рынк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й адаптации школьников к трудовой деятельности реализуется программа "Путь в профессию", которая призвана сыграть значимую роль в профессиональном самоопределении школьника. В ходе реализации программы появляется возможность заинтересовать учащихся в профори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Эффективное поведение на рынке труда" расчитана уже на более взрослую категорию молодежи (18-23 года), т. е. на выпускников профессиональных учебных заведений. Она предлагает активные формы обучения навыкам эффективного поведения на рынке труда. Основная проблема выпускников не в том, что они получили несоответствующее образование, а в том, что они не умеют грамотно строить отношения с работодателем при трудоустройстве. Известно, что работодатели охотнее берут на работу коммуникабельных, уверенных в себе, инициативных людей, а самой главное - умеющих творчески подходить к решению проблем. Данная программа определяет не только практический опыт трудоустройства, но и повышает личные качества молодых людей, т. е. делает их более конкурентоспособными на рынк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ых программ дает молодежи возможность эффективно адаптироваться к современным условиям рынка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йствие профессиональной подготовке молодежи. В системе мер социальной защиты населения от безработицы важное место занимает право молодежи на бесплатную профессиональную подготовку, повышение квалификации и переподготовку по направлению органов службы занят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переподготовка и повышение квалификации безработной молодежи осуществляются в образовательных учреждениях профессионального и дополнительного образования, учебных центрах органов службы занятости, образовательных подразделениях организаций или в иных учебных заведениях в соответствии с заключаемыми органами службы занятости догов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в приоритетном порядке пройти профессиональную подготовку, переподготовку и повышение квалификации имеют молодые инвалиды, длительно не работающие граждане (по истечении шестимесячного периода безработицы), уволенные с военной службы, выпускники образовательных учреждений, а также граждане, впервые ищущие работу (ранее не работавшие) и при этом не имеющие профессии (специальност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системы профессионального образования молодежи подтверждается высокой долей трудоустройства по окончании обучения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менение порядка приема молодежи на работу. Работодатели сегодня предъявляют завышенные требования к молодым специалистам. Многие компании не видят перспектив применения труда подростков и молодежи и относятся к их способностям и возможностям с большим неуважением, не видят для них условий карьерного роста в рамках своего предприятия. Следовательно, основной мерой по социальной поддержке мо-лодежи может стать смягчение критериев приема на работу, трудоустройство без опыта работы, создание гибкого графика работы для студентов дневной формы обучения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есть возможность совместить вторичную занятость несовершеннолетних с ориентацией на будущую профессию. При разумной организации данная форма занятости молодежи может быть экономически выгодна компаниям и предприятиям и ориентирована на выполнение социальных функций. Соци-альный эффект от реализации программы вторичной занятости подростков может полностью оправдать экономические затраты на ее реализацию, поскольку приобщение подростков к трудовой деятельности, безусловно, оказывает позитивное влия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вотирование мест для молодежи. Для усиления соци-альной защищенности молодых людей в некоторых муниципаль-ных образованиях уже приняты постановления о квотировании рабочих мест для молодежи. Однако вследствие отсутствия закона о квотировании рабочих мест для молодежи социально незащищенным категориям молодых людей не гарантируется получение рабочих м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витие предпринимательской деятельности. В системе занятости молодежи характерной является частичная или скрытая безработица, когда работодатель дает возможность трудиться неполный рабочий день, неделю или официально не регистрирует работника. По мнению многих специалистов, для нормализации ситуации в области занятости населения требуется развитие предпринимательства, особенно в малых городах и сельской местности. Малый и средний бизнес во многом инициирует появление дополнительных рабочих мест, способ-ствует деловой активности граждан, в том числе и тех, кто менее конкурентоспособен на рынк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тегическом плане речь идет о подготовке поколения людей, способных наращивать финансово-экономические, научные, образовательные, социально-политические, культурные и духовные ресурсы страны. В силу специфики и стратегической важности для будущего страны предпринимательскую подготовку следует рассматривать как самостоятельную образовательную область и развивать по двум направлениям. Первое касается всех без исключения молодых людей и направлено на развитие их способностей, знаний, умений и навыков в проектно-практической деятельности, на формирование предпринимательского образа. Второе является линией подготовки специалистов, профессионально занимающихся предпринимательской деятельностью в области промышленного производства, сфере услуг, торговли, рекламы, массмедиа, банковского дела и т. д. и формирующих новые источники ресурсов с целью получения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влечение молодежи к оплачиваемым общественным работам. Элементом поддержки безработной молодежи является финансирование государством общественных работ и привлечение к ним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участие в общественных работах имеют молодые люди, зарегистрированные в органах службы занятости в целях поиска подходящей работы, и безработные. Преимущественным правом на участие в общественных работах пользуются молодые безработные, не получающие пособие, и граждане, состоящие на учете длительное время (свыше 6 месяцев). Участие граждан в общественных работах допускается только с их согласия. При этом учитывается состояние здоровья, возрастные и професси-ональные особенности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граждан до 30 лет, принимавших участие в общественных работах, составляет в среднем по России около 30%. В основном это люди, впервые ищущие работу и не имеющие трудовых навыков, однако месячный заработок участника общественных работ очень мал. Объем вовлечения граждан в данную форму занятости зависит не только от финансирования, но и от желания безработной молодежи в ней участв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ация ярмарок вакансий. В целях оказания гражданам дополнительных услуг по содействию в трудоустройстве в ходе сотрудничества с работодателями служба занятости организует ярмарки вакансий. Данная форма работы дает возможность любому желающему ознакомиться с банком данных свободных рабочих мест, самостоятельно подобрать себе работу и в ходе непосредственного общения с работодателем выяснить варианты и условия трудоустройства. В последнее время широкое распространение получили мини-ярмарки, специализированные ярмарки для определенных групп населения (молодежи, инвалидов, специалистов в определенной сфере трудовой деятельности, высококвалифицированных работников и т. д.).</w:t>
      </w:r>
    </w:p>
    <w:p>
      <w:pPr>
        <w:pStyle w:val="Normal"/>
        <w:suppressAutoHyphens w:val="true"/>
        <w:spacing w:lineRule="auto" w:line="360" w:before="0" w:after="0"/>
        <w:ind w:firstLine="709"/>
        <w:jc w:val="both"/>
        <w:rPr/>
      </w:pPr>
      <w:r>
        <w:rPr>
          <w:rFonts w:cs="Times New Roman" w:ascii="Times New Roman" w:hAnsi="Times New Roman"/>
          <w:sz w:val="28"/>
          <w:szCs w:val="28"/>
        </w:rPr>
        <w:t>8. Создание специальных молодежных организаций для решения проблемы занятости. Сегодня социальные предприятия для молодых людей - реальное явление на молодежном рынке труда. Несмотря на то, что действуют они в различных секторах и отраслях экономики, решаемые ими задачи дают основание выделить данные предприятия в отдельную категор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социальных предприятий приходится преодолевать целый ряд проблем, связанных с неопределенностью их правового статуса. Вместе с тем одной из задач создания данных организаций является выполнение важнейших социальных функций (увести подростков с улиц, снизить напряженность в молодежной среде и др.). Создание рабочих мест для подростков и молодежи дает им возможность сочетать работу с учебой, определиться с выбором профессии, приобрести опыт трудовой деятельности. Организуя подготовку и обучение молодых работников, предприятие как бы включается в реализацию социальной молодежной политики. Поэтому важно создавать и развивать такие механизмы, которые позволили бы молодежи не только зарабатывать, но и учиться новой, интересной профессии, приоб-ретать знания и опыт. Когда подросток приобретет необходимые навыки, сформируется и профессионально, и психологически, он может стать полноценным участником рынка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ся разнообразные формы организации рабочих мест для учащихся, такие как создание некоммерческих предприятий и организация социальных производств на базе учебных заве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авовое регулирование молодежной политики. Необходимость формирования современной законодательной базы в области государственной молодежной политики определяется сохранением, а нередко и нарастанием целого ряда социальных проблем молодежи, что негативно отражается на социально-экономическом и культурно-духовном аспектах ее жизнедеятельности и перспективах ее развития. Предпринимаемые меры по повышению образовательного уровня молодежи, ее трудоустройству, решению жилищных проблем, развитию разносторонних способностей молодых людей недостаточно эффективны в силу слабой координации этих мер, их частичного характера и недостаточной правовой обеспеч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мероприятия являются дополняющими друг друга, и для наиболее оптимального решения проблемы занятости молодежи целесообразно их совместное комплексное и целенаправленное применение. Стратегия мотивации будет эффективной только тогда, когда в ней будут учтены исторически сложившиеся условия, национальный характер народов конкретных регионов и республик. Государственные и федеральные социальные программы должны стимулировать создание и преобразование рабочих мест в более перспективных и развитых отраслях экономики, привлекая для этого не только бюджетные средства, но и средства частных предприятий, инвес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3 Год молодёжи 20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9 год в России объявлен годом молодёжи. Такой указ 22 сентября 2008 подписал президент страны Дмитрий Медведев. Как отмечено в документе, одобренном главой государства, главными задачами Года станут "развитие творческого, научного и профессионального потенциала молодежи, ее активное привлечение к проведению социально-экономических преобразований в стране, воспитание патриотизма и гражданской ответ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молодежи призван способствовать созданию и реализации проектов по поддержке молодого поколения по всей России, а также привлечению внимания органов власти, бизнеса, СМИ и всей общественности к этой важной т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предусматривает создание организационного комитета при Правительстве РФ по проведению Года молодежи, который будет нести ответственность за составление плана основных мероприятий, а также рекомендует органам исполнительной власти субъектов РФ осуществить мероприятия по проведению в РФ Года молод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объявить 2009 год Годом молодежи выдвинула бывшая гимнастка и депутат Государственной Думы РФ А.Кабаева. Данная инициатива была активно поддержана большинством депутатов Государственной Думы в июне это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ого года, в сети интернет создан портал "Год молодежи", который разбит на направления, в рамках которых и должны работать участники. Такими направлениями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 предприниматель", "Лидерство", "Россия для всех"", "Информационный поток", "Технология добра", "Зворыкинский проект", "Артпарад", "Территория", "Толерантность" и "Селиг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10-ти направлений года молодежи запущены 4 –</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Ты - предприниматель"</w:t>
      </w:r>
      <w:r>
        <w:rPr>
          <w:rFonts w:cs="Times New Roman" w:ascii="Times New Roman" w:hAnsi="Times New Roman"/>
          <w:sz w:val="28"/>
        </w:rPr>
        <w:t xml:space="preserve"> . </w:t>
      </w:r>
      <w:r>
        <w:rPr>
          <w:rFonts w:cs="Times New Roman" w:ascii="Times New Roman" w:hAnsi="Times New Roman"/>
          <w:sz w:val="28"/>
          <w:szCs w:val="28"/>
        </w:rPr>
        <w:t>Задачи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ое вовлечение молодых людей в предпринимательскую деятельность; качественное обучение, формирование навыка ведения самостоятельного бизнеса; создание механизмов, позволяющих преодолевать высокие издержки входа. создание общественной организации молодых предпринимателей для защиты интересов сообщества. предъявление обществу новых героев, образцов для подражания – молодых успешных предпринимателе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лерантность".</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Зворыкинский проект". Задачи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учет и отбор ВСЕХ наиболее технически перспективных и коммерчески привлекательных инновационных идей и проектов, которым будет обеспечены условия для дальнейшего продвижения на рынок и промышленного внедрения. Мотивация молодых людей к инновационному поведению, техническому творчеству, через участие в конкурсах, выставках и форумах, федерального значения, популяризация деятельности изобретателей на государственном уровне. Содействие "встрече" носителей новых идей с инвесторами и заказчиками инновационных продуктов. Создание Интернет - ресурсов открывающих горизонты инновационного развития, исключающих дублирование изобретений, задающих четкие приоритеты прикладной инновационной деятельности. Выявление и доводка до полной инвестиционной готовности проектов, прошедших этапы конкурсного отбора. Создание экспертной сети поддержки из Российских ученых, работающих за границей.</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Лидерство". Задачи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й отбор и федеральный учет молодых лидеров для дальнейшего обучения по специальности "организация работы с молодежью"; Разработка новых технологий формирования и контроля жизненных стратегий молодых людей, в том числе новых методов трансляции информации в молодежную среду; Подготовка новой методологии обучения по специальности "организация работы с молодежью"; Создание условий (нормативное обеспечение и подготовка общественного мнения) для появления обязательной в каждом учебном заведении, предприятии, детском оздоровительном лагере штатной единицы, отвечающей за формирование жизненной стратегии; Создание общественной организации молодых лидеров; Открытие на базе штабов года молодежи центров планирования эффективной карьеры; Разработка и проведение мероприятий, задающих информационную повестку в молодежной среде.</w:t>
      </w:r>
    </w:p>
    <w:p>
      <w:pPr>
        <w:pStyle w:val="Normal"/>
        <w:suppressAutoHyphens w:val="true"/>
        <w:spacing w:lineRule="auto" w:line="360" w:before="0" w:after="0"/>
        <w:ind w:firstLine="709"/>
        <w:jc w:val="both"/>
        <w:rPr/>
      </w:pPr>
      <w:r>
        <w:rPr>
          <w:rFonts w:cs="Times New Roman" w:ascii="Times New Roman" w:hAnsi="Times New Roman"/>
          <w:sz w:val="28"/>
          <w:szCs w:val="28"/>
        </w:rPr>
        <w:t>Соответственно на подходе еще шесть направлений. Пока, наиболее популярным среди регистрирующихся на сайте пользователей является проект по предпринимательству, второе место занимает толерантность. Всего на сайте уже зарегистрировано 843 человека (и это притом, что на съезд в начале 2010 года планируется собрать 50 тысяч победителей!). При взгляде на эти цифры и становится понятным такая активная реклама "Года Молодежи", который, пока не пользуется популярностью среди молодых пользователей Интерн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семирная программа действий, касающаяся молодежи, обеспечивает основы политики и практические руководящие принципы для деятельности на национальном уровне и международной поддержки с целью улучшения положения молодых людей. Программа действий нацелена на укрепление национального потенциала и расширение количественных и качественных возможностей для эффективного и конструктивного участия молодых людей в жизн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формирования России предпринимаются попытки применить опыт зарубежных стран к российской действительности. Появилось осознание того, что значительно дешевле и безопаснее поддерживать эффективную социальную работу, чем содержать огромный полицейский аппарат под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аспект в социальной работе с молодежью делается не на предоставлении необходимой помощи, а на минимальной стартовой поддержке. Тем самым государство снимает с себя обязательство всемирной опеки, что уменьшает материальные затраты и стимулирует раскрытие способностей молодых людей, творческих начал посредством развития сети социальных центров. Специфика социальной работы с молодежью заключается в том, что молодежь рассматривается не как объект воспитания, а как субъект социального действия, социального обн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сновными целями социальной работы с молодежью являются:</w:t>
      </w:r>
    </w:p>
    <w:p>
      <w:pPr>
        <w:pStyle w:val="Heading2"/>
        <w:keepNext w:val="false"/>
        <w:suppressAutoHyphens w:val="true"/>
        <w:ind w:firstLine="709"/>
        <w:rPr/>
      </w:pPr>
      <w:r>
        <w:rPr>
          <w:szCs w:val="28"/>
        </w:rPr>
        <w:t>- создание системы социального обслуживания молодежи как государственно-общественной целостной системы социально-психологического сопровождения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 выявление факторов, обусловливающих развитие асоциального поведения несовершеннолетних и молодежи;</w:t>
      </w:r>
    </w:p>
    <w:p>
      <w:pPr>
        <w:pStyle w:val="Normal"/>
        <w:suppressAutoHyphens w:val="true"/>
        <w:spacing w:lineRule="auto" w:line="360" w:before="0" w:after="0"/>
        <w:ind w:firstLine="709"/>
        <w:jc w:val="both"/>
        <w:rPr/>
      </w:pPr>
      <w:r>
        <w:rPr>
          <w:rFonts w:cs="Times New Roman" w:ascii="Times New Roman" w:hAnsi="Times New Roman"/>
          <w:sz w:val="28"/>
          <w:szCs w:val="28"/>
        </w:rPr>
        <w:t>- оказание экстренной помощи несовершеннолетним и молодежи, оказавшимся в тяжелой жизненной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 увеличение степени самостоятельности клиентов, их способности контролировать свою жизнь и более эффективно разрешать возникающие проблемы;</w:t>
      </w:r>
    </w:p>
    <w:p>
      <w:pPr>
        <w:pStyle w:val="Normal"/>
        <w:suppressAutoHyphens w:val="true"/>
        <w:spacing w:lineRule="auto" w:line="360" w:before="0" w:after="0"/>
        <w:ind w:firstLine="709"/>
        <w:jc w:val="both"/>
        <w:rPr/>
      </w:pPr>
      <w:r>
        <w:rPr>
          <w:rFonts w:cs="Times New Roman" w:ascii="Times New Roman" w:hAnsi="Times New Roman"/>
          <w:sz w:val="28"/>
          <w:szCs w:val="28"/>
        </w:rPr>
        <w:t>- достижение такого результата, когда у клиента отпадает необходимость в помощи социального работника (конечная цель).</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создание и расширение сети социальных служб различного профиля, сегодняшнее их количество не соответствует объективной потребности в них. Созданные учреждения удовлетворяют запросы не более 10 % нуждающихся в социальных услугах. Необходимо создать в социуме условия и механизмы оптимальной социализации молодежи и перехода к новому уровню социальной работы – от отдельных центров и традиционных технологий к государственной межведомственной политике социального обслуживания, созданию системы социальных служб с разветвленной инфраструкту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Афонина В.Н. Молодежная политика в региональном политическом дискурсе // Ученые записки СКАГС. Ростов-на-Дону, 2002 г.</w:t>
      </w:r>
    </w:p>
    <w:p>
      <w:pPr>
        <w:pStyle w:val="Normal"/>
        <w:numPr>
          <w:ilvl w:val="0"/>
          <w:numId w:val="6"/>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бинцев В.П.Молодежная политика: информационный бюллетень. 2000 г.</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шневский Ю.Р., Шапко В.Т. Социология молодежи. Екатеринбург. 2007 г.</w:t>
      </w:r>
    </w:p>
    <w:p>
      <w:pPr>
        <w:pStyle w:val="Normal"/>
        <w:numPr>
          <w:ilvl w:val="0"/>
          <w:numId w:val="6"/>
        </w:numPr>
        <w:suppressAutoHyphens w:val="true"/>
        <w:spacing w:lineRule="auto" w:line="360" w:before="0" w:after="0"/>
        <w:ind w:left="0" w:hanging="0"/>
        <w:rPr/>
      </w:pPr>
      <w:r>
        <w:rPr>
          <w:rFonts w:cs="Times New Roman" w:ascii="Times New Roman" w:hAnsi="Times New Roman"/>
          <w:sz w:val="28"/>
          <w:szCs w:val="28"/>
        </w:rPr>
        <w:t>Григорьев С.И., Гуслякова Л.Г. "Социология для социальной работы" Москва, 2002 г.</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песоцкий А., Файн А. Эта непонятная молодежь. Проблемы неформальных молодежных объединений. М., 2002 г.</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убок Ю.А. Социальная интеграция молодежи в условиях нестабильного общества. М.: Социум, 2000 г.</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алева А.И., Луков В.А. Социология молодежи: теоретические вопросы. М.: Социум, 2003 г.</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антиновский Д.Л. Динамика неравенства. Российская молодежь в меняющемся обществе. М.: Эдиториал УРСС, 2000 г.</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Никольский Д.И.// Социология молодежи: Учебное пособие – М.: Феникс, 2002 г.</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мельченко. Е.Л. Герои нашего времени. – Ульяновск, 2001 г.</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мельченко Е.Л. Молодежные культуры и субкультуры.М.,2000 г.</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лагаев А.Л. Молодежные правонарушения и делинквентные сообщества. Казань, 2002 г.</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тратегия государственной молодёжной политики в Российской Федерации от 18 декабря 2006 г. </w:t>
      </w:r>
    </w:p>
    <w:p>
      <w:pPr>
        <w:pStyle w:val="Normal"/>
        <w:numPr>
          <w:ilvl w:val="0"/>
          <w:numId w:val="6"/>
        </w:numPr>
        <w:suppressAutoHyphens w:val="true"/>
        <w:spacing w:lineRule="auto" w:line="360" w:before="0" w:after="0"/>
        <w:ind w:left="0" w:hanging="0"/>
        <w:rPr/>
      </w:pPr>
      <w:r>
        <w:rPr>
          <w:rFonts w:cs="Times New Roman" w:ascii="Times New Roman" w:hAnsi="Times New Roman"/>
          <w:sz w:val="28"/>
          <w:szCs w:val="28"/>
        </w:rPr>
        <w:t>Федеральная программа "Молодежь России (2006-2010 годы)" 2006г.</w:t>
      </w:r>
    </w:p>
    <w:p>
      <w:pPr>
        <w:pStyle w:val="Normal"/>
        <w:numPr>
          <w:ilvl w:val="0"/>
          <w:numId w:val="6"/>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каз Президента РФ от 17 мая 2000г. № 86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2014" w:hanging="360"/>
      </w:pPr>
      <w:rPr>
        <w:b w:val="false"/>
        <w:rFonts w:cs="Times New Roman"/>
      </w:rPr>
    </w:lvl>
  </w:abstractNum>
  <w:abstractNum w:abstractNumId="4">
    <w:lvl w:ilvl="0">
      <w:start w:val="1"/>
      <w:numFmt w:val="decimal"/>
      <w:lvlText w:val="%1."/>
      <w:lvlJc w:val="left"/>
      <w:pPr>
        <w:tabs>
          <w:tab w:val="num" w:pos="0"/>
        </w:tabs>
        <w:ind w:left="1778" w:hanging="360"/>
      </w:pPr>
      <w:rPr>
        <w:rFonts w:cs="Times New Roman"/>
      </w:rPr>
    </w:lvl>
  </w:abstractNum>
  <w:abstractNum w:abstractNumId="5">
    <w:lvl w:ilvl="0">
      <w:start w:val="1"/>
      <w:numFmt w:val="decimal"/>
      <w:lvlText w:val="%1."/>
      <w:lvlJc w:val="left"/>
      <w:pPr>
        <w:tabs>
          <w:tab w:val="num" w:pos="0"/>
        </w:tabs>
        <w:ind w:left="1849" w:hanging="360"/>
      </w:pPr>
      <w:rPr>
        <w:rFonts w:cs="Times New Roman"/>
      </w:rPr>
    </w:lvl>
  </w:abstractNum>
  <w:abstractNum w:abstractNumId="6">
    <w:lvl w:ilvl="0">
      <w:start w:val="1"/>
      <w:numFmt w:val="decimal"/>
      <w:lvlText w:val="%1."/>
      <w:lvlJc w:val="left"/>
      <w:pPr>
        <w:tabs>
          <w:tab w:val="num" w:pos="0"/>
        </w:tabs>
        <w:ind w:left="1305"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20"/>
      <w:jc w:val="both"/>
      <w:outlineLvl w:val="1"/>
    </w:pPr>
    <w:rPr>
      <w:rFonts w:ascii="Times New Roman" w:hAnsi="Times New Roman" w:cs="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HTML">
    <w:name w:val="Стандартный HTML Знак"/>
    <w:qFormat/>
    <w:rPr>
      <w:rFonts w:ascii="Courier New" w:hAnsi="Courier New" w:cs="Courier New"/>
      <w:lang w:val="en-US"/>
    </w:rPr>
  </w:style>
  <w:style w:type="character" w:styleId="Style16">
    <w:name w:val="Основной текст с отступом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9:00Z</dcterms:created>
  <dc:creator>Admin</dc:creator>
  <dc:description/>
  <cp:keywords/>
  <dc:language>en-US</dc:language>
  <cp:lastModifiedBy>SYSTEM</cp:lastModifiedBy>
  <dcterms:modified xsi:type="dcterms:W3CDTF">2011-09-22T13:19:00Z</dcterms:modified>
  <cp:revision>2</cp:revision>
  <dc:subject/>
  <dc:title>ФЕДЕРАЛЬНОЕ АГЕНСТВО ПО ОБРАЗОВАНИЮ РОССИЙСКОЙ ФЕДЕРАЦИИ</dc:title>
</cp:coreProperties>
</file>