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епень интеграции экономики Республики Беларусь в экономику Европейского Союза. Перспектива вступления Беларуси в состав ЕС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блема исследов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блемой данного социологического исследования является необходимость мощной экономической модернизации белорусской экономики, которая невозможна без инвестиционных вливаний ЕС в белорусскую экономи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ступление в состав ЕС даст белорусской экономике эту возможность, а также выход на рынок Северной Америки (США), который для неё на данном этапе практически недоступен из-за низкой конкурентоспособности белорусской экономики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Цель исследов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ыявить отношение к Европейскому Союзу населения Беларуси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ча исследов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брать как можно больше наиболее достоверной информации по данной проблеме с помощью изучения документов, различных статистических данных, контент-анализа; определить необходимые условия для осуществления в Беларуси реформ, рекомендованных ЕС, дав тем самым возможность стать её полноправным членом Европейского Союза с мощной социально ориентированной экономикой. Также в задачи исследования входит опрос населения Беларуси касательно вступления её в состав ЕС, который позволит определить готовность большинства населения Беларуси к данному процессу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ъект исследов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сё население Республики Беларусь, достигшее совершеннолетия (18-ти лет), динамика разносторонних отношений РБ и ЕС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мет исследов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итическое взаимодействие между РБ и ЕС на высшем уровне, товарооборот РБ и ЕС, мнение и отношение населения Беларуси касательно ЕС и возможности вступления в него Беларуси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ипотезы исследов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Для осуществления вступления Беларуси в состав Европейского Союза необходимо проведение либерально направленных политических и экономических реформ, требуемых ЕС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Отношение к Европейскому Союзу и возможному вступлению туда Беларуси зависит от возраста категорий населения (чем младше – тем мнение и отношение позитивнее и наоборот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Формирование того или иного мнения о ЕС зависит от того, какими СМИ предпочитает пользоваться та или иная категор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 Большинство населения связывает вступление РБ в ЕС с возможностью улучшить своё благосостояни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основание выборочной совокупност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енеральная выборочная совокупность по исследованию включает всех граждан Республики Беларусь, достигших 18-ти лет, проживающих в Республике Беларусь в количестве 8137000 человек, так как только эта категория граждан сможет адекватно и объективно оценить возможность вступления Беларуси в Европейский Союз и дать оценку степени интеграции их экономики ввиду непосредственного соприкосновения с белорусскими социально-политическими и экономическими реалиями. Широта генеральной совокупности объясняется необходимостью учесть мнение всех граждан, так как данная тема затрагивает интересы всех слоёв населения. Отсутствие лиц моложе 18-летнего возраста объясняется их, возможно, ещё не в полной мере сформированной гражданской позицией. По сути, генеральная совокупность включает всех граждан, имеющих избирательное право, однако включает в себе и ту часть населения, временно его не имеющих (заключённых, находящихся под следствием и т.д.), так как у них своя гражданская позиция сформирована в силу своего возраста и большая часть из них хоть раз принимала участие в выборах. Проведя необходимые статистические расчёты, выборочная совокупность составила 1536 человек. Более подробная информация по выборочной совокупности, определяющая методику проведения опроса, отражена в таблице ниж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781"/>
        <w:gridCol w:w="1664"/>
        <w:gridCol w:w="1932"/>
        <w:gridCol w:w="1822"/>
      </w:tblGrid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личество человек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озрас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Городско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аселени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ельское население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–2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–3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–4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–5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–6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 и боле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анная выборочная совокупность определена пропорционально и основана на статистических данных, опубликованных при обработке результатов переписи населения Беларуси с 08.10.2009 г. по 02.11.2009 г., которые зафиксировали следующие моменты, учтённые при разработке таблицы проведения опрос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городское население Беларуси составляет 74% от всего населения РБ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льское население Беларуси оставляет 26% от всего населения РБ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анные получены по состоянию на 00:00 часов 02.11.2009 г. Отсюда пропорционально определяется и выборочная совокупность по городскому и сельскому населению. Пропорциональность определе соответственно результатам переписи. Пропорциональность между мужским и женским населением не учитывалась, так как разница между ними незначительна и составляет менее 6%. Возрастная категория градируется от 18 до 65 лет с основным интервалом в 10 лет, что соответствует общепринятой социальной ориентации в соответствующем возраст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шибка выборки при доверительном интервале 99% составляет 3, 29%, что указывает на точность будущего исследования при соблюдении прочих необходимых методик проведения 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же была возможность градировать население Беларуси не только по сельскому и городскому населению, но и по экономическому районированию Беларуси по административному делению (данное районирование было сделано НАН Беларуси в 1991 году), однако, по-нашему мнению, оно настолько не соответствует реальному экономическому разделению Беларуси по регионам, что её ни в коем случае нельзя использовать при пропорциональной выборке, а строить наше собственное экономико-территориальное деление мы не в праве и не имеем соответствующей квалифик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бработке полученных данных необходимо обратить особое внимание на некоторые вопросы, по которым необходимо сделать таблицы соответствия, а это, в первую очередь, таблицы соответствия (стат. сопряженности) по таким важным вопросам как возраст респондента и «Считаете ли вы необходимым вступление Беларуси в состав Европейского Союза», а также соответствия возраста респондента, вопроса «Часто ли Вы бываете за пределами Беларуси» и вопроса о необходимости членства Беларуси в составе ЕС. В соответствии с предложенными нами гипотезами чем ниже возраст респондента, тем более он готов к членству Беларуси в ЕС и проведению либеральных реформ, что подтверждает соответствие возраста и ответов на вопросы основополагающими результатами нашего исследования. Также на соответствии возраста и ответов на вопросы можно проводить и параллели о том какие СМИ (государственные или оппозиционные) помогают сформировать свою точку зрения респонденту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Укажите интервал, соответствующий Вашему возрасту: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читаете ли Вы необходимым вступление Беларуси в состав Европейского Союза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–2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/о……….%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–3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/о……….%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–4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/о……….%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–5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/о……….%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–6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/о……….%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 и боле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……….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/о……….%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 так далее соответственно таблицам соответствия (таблицам сопряженности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ые выводы должны подтвердить либо опровергнуть наши гипотезы. Уровень значимости по основным статистическим критериям должен составить не более либо более 0,001, что будет подтверждать либо не подтверждать наши гипотез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акже необходимо ввести критерий уровня знаний респондента о реальной ситуации в Европейском Союзе и отсюда делать выводы о компетентности либо некомпетентности респондента в этом вопросе, для чего мы предлагаем оценить тест, приведённый в конные анкеты в совокупности 10 баллам, и от этого вывести шкалу (она будет использована только при обработке данных, в анкете её не будет), в соответствие с которой респонденты будут делиться по шкале от 0 до 10 баллов (11-ибалльная система), где 0 будет означать полную неосведомлённость, а 10 – полную осведомлённость по проблеме Европейского Союз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46990</wp:posOffset>
                </wp:positionV>
                <wp:extent cx="3695700" cy="4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45pt;margin-top: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скольку данный тест предполагает элементарное знание о ЕС, мы считаем, что оценка по этому тесту будет адекватной. Результаты данного теста мы можем скоррелировать с ответом на вопрос «В каких СМИ Вы наиболее часто получаете информацию о ЕС», дабы определить объективность этих СМИ в отношении освещения проблем Европейского Союз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же очень интересен и является ёмким для анализа вопрос №24 анкеты «Считаете ли Вы актуальным вопрос о предъявлении территориальных претензий к Польше и Литве (Белостокское воеводство и Виленский край с г. Вильнюс соответственно)», так как он непосредственно указывает на восприятие Европейского Союза либо как военного соперника либо как на равноправного партнёра. Однако, в этом вопросе главное не это. В этом вопросе нас больше интересует сам подтекст, так как в нём скрыто распространённое мнение о большой политическом просчёте белорусского руководства, по-нашему мнению, и те респонденты, которые набрали по результатам теста более 8-ми баллов, во-первых, согласно нашим гипотезам, должны быть моложе 30-лет, во-вторых, получать данные о ЕС либо непосредственно от родственников или друзей, проживающих в ЕС, либо более от оппозиционных и зарубежных СМИ, которые являются более объективны по этому вопросу, т. к. лишены идеологического подтекста. Также нами проводилось исследование на подобную тему среди студентов БГЭУ, результаты которого поставили остро вопрос о доверии к государственным СМИ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24125" cy="14325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важаемый респондент!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сим Вас принять участие в нашем исследовании на тему «Степень интеграции экономики Беларуси в экономику Европейского Союза. Перспектива вступления Беларуси в Европейский Союз» и ответить на предложенные вопросы, обведя нужный, по Вашему мнению, ответ кружком. Данный опрос является анонимным, все собранные сведения будут использованы в обобщённом виде. В основном, в вопросах анкеты будет возможен только один вариант ответа, а там, где возможно будет поставить несколько вариантов ответа, будет сообщено Вам в самом вопросе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нкет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. Ваш пол: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женски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мужской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2. Укажите интервал, соответствующий Вашему возрасту: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18–2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25–3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35–4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45–5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55–6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6) 65 и более лет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3. Ваш социальный статус (студент, пенсионер, рабочий и т.д.)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4. Часто ли Вы бываете за пределами Беларуси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очень часто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часто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редко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ни разу не был (а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5. Чем, лично для Вас как для гражданина (ки) Беларуси, означает Европейский Союз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стратегический союзник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просто географический сосед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вражеское объединение государств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 затрудняюсь ответить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другое (укажите)</w:t>
      </w:r>
      <w:r>
        <w:rPr>
          <w:b/>
          <w:color w:val="000000"/>
          <w:szCs w:val="24"/>
        </w:rPr>
        <w:t>_____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6. Считаете ли Вы необходимым вступление Беларуси в состав Европейского Союза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н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затрудняюсь ответить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7. В каком временном отрезке Беларусь могла бы стать членом Европейского Союза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до 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5–10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10–1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15–20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20–25 л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6) 25–30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7) 30 и более лет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8. Что, на Ваш, взгляд является главным препятствием на пути вступления Беларуси в ЕС (возможно несколько вариантов ответа)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отсутствие политической воли у руководства Беларус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отсутствие политической воли руководства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экономическая дифференциация государств (разница в уровне жизни между Беларусью и странами-членами ЕС)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 несоответствие Беларуси макроэкономическим стандартам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идеологические различия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6) напряжённая ситуация в военной сфере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7) не желание Ес спонсировать экономику Беларуси в большом объёме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8) внутриполитический и экономический кризис внутри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9) отсутствие желания большинства населения Беларуси входить в состав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0) отсутствие желания большинства населения ЕС принять Беларусь в состав ЕС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1) нежелание белорусского руководства получить возможные внешнеполитические и внешнеэкономические конфликты с Россие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2) Беларусь хочет оставаться независимым государствам во всех отношениях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3) несоответствие юридическо-правовой базы Беларуси и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4) Другое(укажите)_______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9. Достаточно ли Вы осведомлены (осведомляемы) реальной ситуацией в ЕС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недостаточно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нет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0.В каких средствах информации Вы узнаёте о ситуации в Европейском Союзе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Государственные СМ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Оппозиционные СМ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Зарубежные СМИ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Другое(укажите)__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1. Какому геополитическому образованию Вы бы отдали предпочтение как гражданин(нка) Беларуси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Россия и её союзник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СНГ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Россия и СНГ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Европейский Союз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США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другое(укажите)___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2. Готовы ли Вы к проведению либеральных реформ (либерализация цен, приватизация предприятий, сокращение ассигнований на социальную политику и т.д.), которые временно ухудшат уровень жизни в Беларуси, но позволят Беларуси стать членом ЕС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да, при условии, что уровень жизни после вступления в Ес по сравнению с сегодняшними реалиями улучшится значительно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н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другое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3. Как Вы думаете, какие позитивные черты проявятся при вступлении Беларуси в состав ЕС (возможно несколько вариантов ответа)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повысится уровень жизн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снизятся налог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появится свобода предпринимательск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повысится качество образов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другое(укажите)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4. Как Вы думаете, какие негативные черты проявятся при вступлении Беларуси в состав ЕС (возможно несколько вариантов ответа)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снизится уровень жизн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повысятся налог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появятся ограничения в предпринимательск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понизится качество образов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другое(укажите)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5. Какими Вы видите белорусско-европейские отношения на современном этапе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имеется динамика в положительную сторону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остаются без изменений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имеется отрицательная динамик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6. Значительно ли качество жизни в ЕС отличается от Беларуси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значительно в лучшую сторону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не отличаетс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значительно в худшую сторону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7. С какими конкретно странами членами ЕС Вы бы предпочли наиболее тесно сотрудничать Беларуси?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8. С чем бы Вы связали падение товарооборота Беларуси с ЕС, составившее за 2009 год более 43%(возможно несколько вариантов ответа)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мировой финансово-экономический кризи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кризис исключительно банковской системы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не закреплённые юридически, политически и экономически отношения в прошлом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низкая конкурентоспособность белорусской экономик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другое (укажите) _____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9. Сталкивались ли Вы с проблемами в получении визы в страны ЕС, если таковые когда-либо получали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, сталкиваюсь постоянно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да, иног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нет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0. Есть ли у Вас родственники в Европейском Союзе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нет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1. Обозначьте, пожалуйста, по 10-балльной шкале оценки степень важности тех или иных факторов во взаимодействии Беларуси и ЕС (1-фактор абсолютно не важен, 10-фактор первостепенной важности). Примечание!!! – З.о. – затрудняюсь ответить: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57"/>
        <w:gridCol w:w="657"/>
        <w:gridCol w:w="657"/>
        <w:gridCol w:w="656"/>
        <w:gridCol w:w="656"/>
        <w:gridCol w:w="790"/>
        <w:gridCol w:w="656"/>
        <w:gridCol w:w="656"/>
        <w:gridCol w:w="656"/>
        <w:gridCol w:w="656"/>
        <w:gridCol w:w="736"/>
      </w:tblGrid>
      <w:tr>
        <w:trPr>
          <w:trHeight w:val="420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Фактор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Шкала оценки</w:t>
            </w:r>
          </w:p>
        </w:tc>
      </w:tr>
      <w:tr>
        <w:trPr>
          <w:trHeight w:val="480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Политическ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Экономическ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Культурн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оциальн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Военн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570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Идеологическ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Личностн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465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Религиозны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.о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22. Как Вы считаете, возможное членство Беларуси в ЕС сможет улучшить социально-экономическую ситуацию в РБ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значительно улучши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скорее улучши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останется без изменени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скорее ухудшит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23. Улучшатся ли европейско-белорусские отношения во время финансово-экономического кризиса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, значительно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скорее улучшатс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останутся без изменени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скорее ухудшатс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значительно ухудшатся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24. Считаете ли Вы актуальным вопрос о предъявлении территориальных претензий к Польше и Литве (Белостокское воеводство, Виленский край с г. Вильнюс)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н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эти претензии должны были быть выставлены до вхождения Польши и Литвы в ЕС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затрудняюсь ответить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25. Насколько Беларусь соответствует Вашим представлениям о стандартах Европейского Союза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полностью соответству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в основном соответству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в основном не соответству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совершенно не соответствует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важаемый респондент! В силу специфики исследования нам необходимо знать Вашу осведомлённость про Европейский Союз как политико-экономическую реалию. Для этого Вам предложено ответить на несколько вопросов, касающихся истории и современного этапа существования ЕС. Результаты данного теста будут использованы только в обобщённом виде, позволяя нам проанализировать реальную информированность граждан Беларуси о том, что такое Европейский Союз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. Символом чего является круг из двенадцати звёзд на флаге Европейского Союза?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Страны-основательницы ЕС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Количество стран в ЕС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12 апостолов – символ протестантизма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39265</wp:posOffset>
                </wp:positionH>
                <wp:positionV relativeFrom="paragraph">
                  <wp:posOffset>75565</wp:posOffset>
                </wp:positionV>
                <wp:extent cx="447675" cy="66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5pt;margin-top:5.95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4"/>
        </w:rPr>
        <w:t xml:space="preserve">5) нет правильного ответа </w:t>
      </w:r>
      <w:r>
        <w:rPr>
          <w:b/>
          <w:i/>
          <w:color w:val="000000"/>
          <w:szCs w:val="24"/>
          <w:u w:val="single"/>
        </w:rPr>
        <w:t>переход к 6-му вариан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6) свой ответ_____________________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2. Какой орган является высшим политическим органом Европейского Союза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Европейская Комисс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Европейский Совет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Европейский Парламент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3. В каком году Польша вошла в состав Европейского Союза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1993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1999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2004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2006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4. Какая статья расходов является самой большой частью бюджета Европейского Союза со дня его основания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Промышленность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Сельское хозяйство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Социальная политика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 Военно-промышленный комплекс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5. Какая страна сейчас является председательствующей в ЕС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Греция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Герм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Польш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6. Слышали ли Вы про политику ЕС по стандартизации продукции сельского хозяйства, какое широко употребляемое название она получила в Польше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не слышал(а)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капиталистической коллективизации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политики «обеконивания» сельского хозяйств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политика двойных стандартов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7. Из каких монет состоит 1 евро (по аналогии 1 рубль=100 копейкам)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еврофранков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евроцентов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европфенниногв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евролир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8. Предусмотрена ли по Конституции Европейского Союза должность президента ЕС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нет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9. Какая сфера экономики развивается в ЕС наиболее быстрыми темпами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торговля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2) информационная сфер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микроэлектрони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4) промышленность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5) сфера услуг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11. Удовлетворены ли Вы качеством анкеты (простотой ответов, логичностью предложенных вариантов для ответов, оформлением и т.д.)?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1) да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2) не полностью (укажите недостатки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color w:val="000000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3) нет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лагодарим за участие в опросе!!!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Доклад представителя МВФ в Беларуси Н. Колядиной «Стагнация экономики Рб и её преодоление». М.:2009, ЮНИПРЕСС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Дэнилс Дж, Радеба Ли Х. Международный бизнес: внешняя среда и деловые операции: Пер. с английского. 6-е издание. М.: Дело Лтд, 2008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Конституция Республики Беларусь 1994 года (с изменениями и дополнениями) от 24 ноября 1996 г. Мн. 2009 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Обстфельд М. Международная экономика: теория и политика, М.: ЮНИТИ, 2009, №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Периодическое издание «БелГазета», №21 (47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Перыядычнае выданне «Народная воля», №12 (156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экономические объединения и использования их опыта в СНГ: Спб. аналит. доклад. Исполком СНГ. М.: ЗАО «Финстатинформ», 200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Статистический ежегодник Республики Беларусь. МН.:М-во статистики и анализа Республики Беларусь, 2009 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elst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r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m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osst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s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mbass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410" w:hanging="61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5:00Z</dcterms:created>
  <dc:creator>Гость</dc:creator>
  <dc:description/>
  <cp:keywords/>
  <dc:language>en-US</dc:language>
  <cp:lastModifiedBy>SYSTEM</cp:lastModifiedBy>
  <dcterms:modified xsi:type="dcterms:W3CDTF">2011-09-22T13:05:00Z</dcterms:modified>
  <cp:revision>2</cp:revision>
  <dc:subject/>
  <dc:title>МИНИСТЕРСТВО ОБРАЗОВАНИЯ РЕСПУБЛИКИ БЕЛАРУСЬ</dc:title>
</cp:coreProperties>
</file>