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 Хабаровская государственная академия экономики и права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ОТ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 «</w:t>
      </w:r>
      <w:r>
        <w:rPr>
          <w:rStyle w:val="FontStyle28"/>
          <w:rFonts w:cs="Times New Roman"/>
          <w:b w:val="false"/>
          <w:sz w:val="28"/>
          <w:szCs w:val="28"/>
        </w:rPr>
        <w:t>стереотипы в межкультурной коммуника</w:t>
        <w:softHyphen/>
        <w:t>ции»</w:t>
      </w:r>
    </w:p>
    <w:p>
      <w:pPr>
        <w:pStyle w:val="Normal"/>
        <w:spacing w:lineRule="auto" w:line="360"/>
        <w:ind w:firstLine="709"/>
        <w:jc w:val="center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Студент 1 курса Очного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отделения  юридического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факультета ХГАЭП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группы: Ю – 71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Жолобов А.В.</w:t>
      </w:r>
    </w:p>
    <w:p>
      <w:pPr>
        <w:pStyle w:val="Normal"/>
        <w:spacing w:lineRule="auto" w:line="360"/>
        <w:ind w:firstLine="709"/>
        <w:jc w:val="right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28"/>
          <w:rFonts w:cs="Times New Roman"/>
          <w:b w:val="false"/>
          <w:sz w:val="28"/>
          <w:szCs w:val="28"/>
        </w:rPr>
        <w:t>Ерыкалов А.Б.</w:t>
      </w:r>
    </w:p>
    <w:p>
      <w:pPr>
        <w:pStyle w:val="Normal"/>
        <w:spacing w:lineRule="auto" w:line="360"/>
        <w:ind w:firstLine="709"/>
        <w:jc w:val="center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FontStyle28"/>
          <w:rFonts w:cs="Times New Roman"/>
          <w:b w:val="false"/>
          <w:sz w:val="28"/>
          <w:szCs w:val="28"/>
        </w:rPr>
        <w:t>Хабаровск 2007г.</w:t>
      </w:r>
    </w:p>
    <w:p>
      <w:pPr>
        <w:pStyle w:val="Normal"/>
        <w:spacing w:lineRule="auto" w:line="360"/>
        <w:ind w:firstLine="709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/>
          <w:sz w:val="28"/>
          <w:szCs w:val="28"/>
        </w:rPr>
        <w:t xml:space="preserve"> </w:t>
      </w:r>
      <w:r>
        <w:rPr>
          <w:rStyle w:val="FontStyle28"/>
          <w:rFonts w:cs="Times New Roman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Style w:val="FontStyle28"/>
          <w:rFonts w:cs="Times New Roman"/>
          <w:b w:val="false"/>
          <w:sz w:val="28"/>
          <w:szCs w:val="28"/>
        </w:rPr>
        <w:t xml:space="preserve">Введение………………………………………………………………3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Style w:val="FontStyle28"/>
          <w:rFonts w:cs="Times New Roman"/>
          <w:b w:val="false"/>
          <w:sz w:val="28"/>
          <w:szCs w:val="28"/>
        </w:rPr>
        <w:t xml:space="preserve">Понятие и сущность стереотипа…………………………………..4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8"/>
          <w:rFonts w:cs="Times New Roman"/>
          <w:b w:val="false"/>
          <w:sz w:val="28"/>
          <w:szCs w:val="28"/>
        </w:rPr>
        <w:t>Откуда берутся стереотипы…………………………....................10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8"/>
          <w:rFonts w:cs="Times New Roman"/>
          <w:b w:val="false"/>
          <w:sz w:val="28"/>
          <w:szCs w:val="28"/>
        </w:rPr>
        <w:t>Функции стереотипов………………………………………………..14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Style w:val="FontStyle28"/>
          <w:rFonts w:cs="Times New Roman"/>
          <w:b w:val="false"/>
          <w:sz w:val="28"/>
          <w:szCs w:val="28"/>
        </w:rPr>
        <w:t xml:space="preserve">Значение стереотипов для межкультурной коммуникации….. 17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8"/>
          <w:rFonts w:cs="Times New Roman"/>
          <w:b w:val="false"/>
          <w:sz w:val="28"/>
          <w:szCs w:val="28"/>
        </w:rPr>
        <w:t xml:space="preserve">Заключение……………………………………………………………21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/>
          <w:b w:val="false"/>
          <w:sz w:val="28"/>
          <w:szCs w:val="28"/>
        </w:rPr>
        <w:t>Список используемой литературы</w:t>
      </w:r>
      <w:r>
        <w:rPr>
          <w:rStyle w:val="FontStyle28"/>
          <w:rFonts w:cs="Times New Roman"/>
          <w:sz w:val="28"/>
          <w:szCs w:val="28"/>
        </w:rPr>
        <w:t>………………………………..</w:t>
      </w:r>
      <w:r>
        <w:rPr>
          <w:rStyle w:val="FontStyle28"/>
          <w:rFonts w:cs="Times New Roman"/>
          <w:b w:val="false"/>
          <w:sz w:val="28"/>
          <w:szCs w:val="28"/>
        </w:rPr>
        <w:t>23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ема исследования – понятие “стереотип” в межкультурной коммуникации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язык по-своему членит мир, имеет свой способ его концептуализации. У каждого народа, каждой нации есть свои собственные представления об окружающем мире, о людях, о представителях другой культуры. В обществе складываются определенные стереотипы – как относительно самих себя, относительно поведения и традиций в пределах своего культурного пространства, так и относительно представителей другого языкового и культурного пространства. Актуальность темы вызвана интересом исследователей к вопросам взаимодействия языка, культуры, психологии народа. Феномен и понятие “стереотип” привлекает большое внимание исследователей, многие ученые (У. Липпман, И.С.Кон, Ю.А. Сорокин, И.Ю. Марковина, А.В. Павловская, Н.В. Уфимцева, В.В. Красных и др.) занимаются изучением данной проблемы. Новизна исследования заключается в том, что феномен стереотипа будет рассматриваться в широком понимании – как понятие, включающее в себя представления одной нации о культуре другой нации в целом. Цель работы – исследовать взаимодействие понятий стереотип и межкультурный характер. 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предстоит решить следующие задачи: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Определить понятие и сущность стереотипа; 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исследовать вопрос взаимодействия языковой картины мира и стереотипов культуры;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* выявить роль стереотипов в межкультурной коммуникации, изучить влияние стереотипов на процесс социокультурного взаимодействия; установить виды стереотипов, которые могут являются причиной конфликта в межкультурном общении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/>
          <w:sz w:val="28"/>
          <w:szCs w:val="28"/>
        </w:rPr>
        <w:t>Понятие и сущность стереотипа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Человек, воспринимая мир в соответствии с представлениями, отношениями и ценностя</w:t>
        <w:softHyphen/>
        <w:t>ми, господствующими в его родной культуре, ведет себя в соответ</w:t>
        <w:softHyphen/>
        <w:t>ствии с ними. Поэтому представления людей о мире всегда относи</w:t>
        <w:softHyphen/>
        <w:t>тельны и разнообразны и зависят от того, в какой культуре человек родился и воспитывался. Чтобы понять, почему представитель дру</w:t>
        <w:softHyphen/>
        <w:t>гой культуры ведет себя именно так в определенном социокультур</w:t>
        <w:softHyphen/>
        <w:t>ном контексте, следует прежде всего разобраться, как он восприни</w:t>
        <w:softHyphen/>
        <w:t>мает этот мир, увидеть ситуацию его глазами, представить себе, как работает его восприяти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 процессе интерпретации поведения представителей одной культуры представителями другой содержание казуальной атрибу</w:t>
        <w:softHyphen/>
        <w:t>ции во многом определяется стереотипными представления каж</w:t>
        <w:softHyphen/>
        <w:t>дой из сторон о другой — это представления об образе жизни, обы</w:t>
        <w:softHyphen/>
        <w:t xml:space="preserve">чаях, нравах, привычках, т.е. о системе этнокультурных свойств того или иного народа. Основу таких представлений составляю упрощенные ментальные репрезентации различных категории </w:t>
      </w:r>
      <w:r>
        <w:rPr>
          <w:rStyle w:val="FontStyle16"/>
          <w:i w:val="false"/>
          <w:sz w:val="28"/>
          <w:szCs w:val="28"/>
        </w:rPr>
        <w:t>лю</w:t>
      </w:r>
      <w:r>
        <w:rPr>
          <w:rStyle w:val="FontStyle24"/>
          <w:sz w:val="28"/>
          <w:szCs w:val="28"/>
        </w:rPr>
        <w:t>дей, преувеличивающие сходные качества между ними и игнорирующие различия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Сравнение с другими народами помогает каждому из них почувствовать свою собственную индивидуальность. Так, например, в глазах французов бельгийцы выглядят лишенными юмора простаками-тугодумами, швейцарцы — ограниченными, скуповатыми </w:t>
      </w:r>
      <w:r>
        <w:rPr>
          <w:rStyle w:val="FontStyle15"/>
          <w:b w:val="false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>рас</w:t>
      </w:r>
      <w:r>
        <w:rPr>
          <w:rStyle w:val="FontStyle24"/>
          <w:sz w:val="28"/>
          <w:szCs w:val="28"/>
        </w:rPr>
        <w:t>четливыми педантами, итальянцы — любителями приврать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В </w:t>
      </w:r>
      <w:r>
        <w:rPr>
          <w:rStyle w:val="FontStyle24"/>
          <w:sz w:val="28"/>
          <w:szCs w:val="28"/>
          <w:vertAlign w:val="subscript"/>
        </w:rPr>
        <w:t xml:space="preserve"> </w:t>
      </w:r>
      <w:r>
        <w:rPr>
          <w:rStyle w:val="FontStyle24"/>
          <w:sz w:val="28"/>
          <w:szCs w:val="28"/>
        </w:rPr>
        <w:t>перечне французских этнических стереотипов грек представляется оборотистым человеком, турок — физически сильным, поляк — не дураком выпить. Англичане нередко упрекаются в корыстолюбии и эгоизме, немцы вызывают опасение своей дисциплиной, организо</w:t>
        <w:softHyphen/>
        <w:t>ванностью, трудолюбием и агрессивностью. В русских французы ценят размах, широту, сердечность, выдержку и стойкость в беде, те качества, которых им самим не достает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Стереотипные представления человек обычно привлекает тогда, когда он не имеет возможности интерпретировать каждый новый факт или ситуацию более глубоко или сознательно отклоняется от такого подхода. В процессе коммуникации между представителями различных культур стереотипные представления занимают значи</w:t>
        <w:softHyphen/>
        <w:t>тельное мест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стречаясь с представителями других народов и культур, чело</w:t>
        <w:softHyphen/>
        <w:t>век обычно проявляет естественную склонность воспринимать их поведение с позиций своей культуры, «мерить их на свой аршин». При этом без умения быстро и правильно оценить собеседника сложно ориентироваться в ином социальном и культурном окруже</w:t>
        <w:softHyphen/>
        <w:t>нии. Чаще всего непонимание чужого языка, символики жестов, мимики и других элементов поведения ведет к искаженному истол</w:t>
        <w:softHyphen/>
        <w:t>кованию смысла их действий, что порождает такие негативные чув</w:t>
        <w:softHyphen/>
        <w:t>ства, как настороженность, презрение, враждебность. Реальным выходом из негативных ситуаций являются стереотипы, которые становятся своего рода подсказками, помогающими сформировать суждения, предположения и оценки других людей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Своим появлением стереотипы обязаны межкультурным или межэтническим контактам, когда выявляются наиболее типичные черты, характерные для того или иного народа или культуры, и в зависимости от этих характерных признаков и качеств они подраз</w:t>
        <w:softHyphen/>
        <w:t>деляются на группы (категории). Так постепенно складываются эт</w:t>
        <w:softHyphen/>
        <w:t>нокультурные стереотипы, представляющие собой обобщенные представления о типичных чертах, характерных для какого-либо народа или его культуры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 отечественной науке есть несколько определений стереотипов которых отражается разное понимание их основных состав</w:t>
        <w:softHyphen/>
        <w:t>ляющих факторов и разный подход к определению сути стереотипа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4"/>
          <w:sz w:val="28"/>
          <w:szCs w:val="28"/>
          <w:vertAlign w:val="superscript"/>
        </w:rPr>
      </w:pPr>
      <w:r>
        <w:rPr>
          <w:rStyle w:val="FontStyle24"/>
          <w:sz w:val="28"/>
          <w:szCs w:val="28"/>
        </w:rPr>
        <w:t>Для этих определений характерно рассмотрение стереотипа как продукта сознания, характерного для данного социума. Кроме того, «под стереотипом понимаются устойчивые, регулярно повторяю</w:t>
        <w:softHyphen/>
        <w:t>щиеся формы поведения. Это своего рода шаблоны, штампы, об</w:t>
        <w:softHyphen/>
        <w:t>разцы поведения, принятые в той или иной культуре». Согласно другой точке зрения, стереотип представляет собой психолингви</w:t>
        <w:softHyphen/>
        <w:t>стическую, динамичную, функциональную систему, призванную ста</w:t>
        <w:softHyphen/>
        <w:t>билизировать социально значимую деятельность субъекта. В иной интерпретации стереотип рассматривается как проявление груп</w:t>
        <w:softHyphen/>
        <w:t>пового сознания, которое выражается в виде стандарта поведения, образа группы или человека, предрассудка, идеологического кли</w:t>
        <w:softHyphen/>
        <w:t>ше и т.д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Изучение стереотипов в западной науке началось в 20-х годах прошлого столетия, когда американский социолог У. Липпман впервые попытался дать определение стереотипа. По его мнению: «Стереотипы — это предвзятые мнения, которые решительно управляют всеми процессами восприятия. Они маркируют опреде</w:t>
        <w:softHyphen/>
        <w:t>ленные объекты, как знакомые, так и незнакомые, что едва знако</w:t>
        <w:softHyphen/>
        <w:t>мые кажутся хорошо известными, а незнакомые — глубоко чуж</w:t>
        <w:softHyphen/>
        <w:t>дыми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Такого рода общая негативная оценка стереотипов, впервые предложенная Липпманом, господствовала в западной науке вплоть до конца 50-х годов, когда была выдвинута гипотеза, что содержа</w:t>
        <w:softHyphen/>
        <w:t>ние стереотипа может быть в той или иной степени истинным. В соответствии с этой гипотезой американский социальный психолог Т. Шибутани дал следующее определение стереотипа: «Стерео</w:t>
        <w:softHyphen/>
        <w:t>тип — популярное понятие, обозначающее приблизительную груп</w:t>
        <w:softHyphen/>
        <w:t>пировку людей с точки зрения какого-либо легко различимого при</w:t>
        <w:softHyphen/>
        <w:t>знака, поддерживаемое широко распространенными представления</w:t>
        <w:softHyphen/>
        <w:t>ми относительно свойств этих людей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С начала 70-х годов отношение к стереотипу в американской науке существенно меняется. Там усилилось изучение конкрет</w:t>
        <w:softHyphen/>
        <w:t>ных форм и видов стереотипов: социальных, этнических, воз</w:t>
        <w:softHyphen/>
        <w:t>растных и т.д. Современные исследования стереотипов в запад</w:t>
        <w:softHyphen/>
        <w:t xml:space="preserve">ной науке направлены на изучение таких аспектов, как этнический компонент, символизация восприятия, информативное </w:t>
      </w:r>
      <w:r>
        <w:rPr>
          <w:rStyle w:val="FontStyle24"/>
          <w:spacing w:val="40"/>
          <w:sz w:val="28"/>
          <w:szCs w:val="28"/>
        </w:rPr>
        <w:t xml:space="preserve">их </w:t>
      </w:r>
      <w:r>
        <w:rPr>
          <w:rStyle w:val="FontStyle24"/>
          <w:sz w:val="28"/>
          <w:szCs w:val="28"/>
        </w:rPr>
        <w:t xml:space="preserve">содержание и т.д. 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Однако, несмотря на разнообразие подходов и точек зрения на природу и сущность стереотипов, в западных исследованиях доминирует мнение, что стереотип является обобщением явлений  которые существуют в реальности, но которые в стереотипах </w:t>
      </w:r>
      <w:r>
        <w:rPr>
          <w:rStyle w:val="FontStyle24"/>
          <w:spacing w:val="40"/>
          <w:sz w:val="28"/>
          <w:szCs w:val="28"/>
        </w:rPr>
        <w:t xml:space="preserve">не </w:t>
      </w:r>
      <w:r>
        <w:rPr>
          <w:rStyle w:val="FontStyle24"/>
          <w:sz w:val="28"/>
          <w:szCs w:val="28"/>
        </w:rPr>
        <w:t xml:space="preserve">получают адекватного отражения. Большинство западных авторов продолжают видеть в стереотипе лишь носителя ошибочной информации. 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4"/>
          <w:sz w:val="28"/>
          <w:szCs w:val="28"/>
          <w:vertAlign w:val="superscript"/>
        </w:rPr>
      </w:pPr>
      <w:r>
        <w:rPr>
          <w:rStyle w:val="FontStyle24"/>
          <w:sz w:val="28"/>
          <w:szCs w:val="28"/>
        </w:rPr>
        <w:t>По нашему мнению, стереотипы являются формой коллектив</w:t>
      </w:r>
      <w:r>
        <w:rPr>
          <w:rStyle w:val="FontStyle23"/>
          <w:b w:val="false"/>
          <w:sz w:val="28"/>
          <w:szCs w:val="28"/>
        </w:rPr>
        <w:t>ного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сознания, поэтому их корни следует искать в объективных условиях жизни людей, для которых характерно многократное повторение однообразных жизненных ситуаций. Это однообразие закрепляется в сознании </w:t>
      </w:r>
      <w:r>
        <w:rPr>
          <w:rStyle w:val="FontStyle23"/>
          <w:b w:val="false"/>
          <w:sz w:val="28"/>
          <w:szCs w:val="28"/>
        </w:rPr>
        <w:t>человека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в виде стандартных схем и моделей  мышления. Стереотипы формируются благодаря способности </w:t>
      </w:r>
      <w:r>
        <w:rPr>
          <w:rStyle w:val="FontStyle23"/>
          <w:b w:val="false"/>
          <w:sz w:val="28"/>
          <w:szCs w:val="28"/>
        </w:rPr>
        <w:t>чело</w:t>
      </w:r>
      <w:r>
        <w:rPr>
          <w:rStyle w:val="FontStyle24"/>
          <w:sz w:val="28"/>
          <w:szCs w:val="28"/>
        </w:rPr>
        <w:t xml:space="preserve">веческого сознания закреплять информацию об однородных явлениях, фактах и людях в виде устойчивых идеальных образований. Выделяя определенные внешние признаки предметов на основе конкретных раздражителей, сознание вызывает к жизни </w:t>
      </w:r>
      <w:r>
        <w:rPr>
          <w:rStyle w:val="FontStyle23"/>
          <w:b w:val="false"/>
          <w:sz w:val="28"/>
          <w:szCs w:val="28"/>
        </w:rPr>
        <w:t>готовый</w:t>
      </w:r>
      <w:r>
        <w:rPr>
          <w:rStyle w:val="FontStyle23"/>
          <w:sz w:val="28"/>
          <w:szCs w:val="28"/>
        </w:rPr>
        <w:t xml:space="preserve"> -</w:t>
      </w:r>
      <w:r>
        <w:rPr>
          <w:rStyle w:val="FontStyle24"/>
          <w:sz w:val="28"/>
          <w:szCs w:val="28"/>
        </w:rPr>
        <w:t xml:space="preserve">стереотип, быстро «домысливая» в своем восприятии качественные характеристики объекта. В результате </w:t>
      </w:r>
      <w:r>
        <w:rPr>
          <w:rStyle w:val="FontStyle23"/>
          <w:b w:val="false"/>
          <w:sz w:val="28"/>
          <w:szCs w:val="28"/>
        </w:rPr>
        <w:t>этого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однородные объекты</w:t>
      </w:r>
      <w:r>
        <w:rPr>
          <w:rStyle w:val="FontStyle24"/>
          <w:sz w:val="28"/>
          <w:szCs w:val="28"/>
          <w:vertAlign w:val="superscript"/>
        </w:rPr>
        <w:t xml:space="preserve"> </w:t>
      </w:r>
      <w:r>
        <w:rPr>
          <w:rStyle w:val="FontStyle24"/>
          <w:sz w:val="28"/>
          <w:szCs w:val="28"/>
        </w:rPr>
        <w:t xml:space="preserve">фиксируются в сознании в соответствующих представлениях, </w:t>
      </w:r>
      <w:r>
        <w:rPr>
          <w:rStyle w:val="FontStyle23"/>
          <w:b w:val="false"/>
          <w:spacing w:val="-20"/>
          <w:sz w:val="28"/>
          <w:szCs w:val="28"/>
        </w:rPr>
        <w:t>об</w:t>
      </w:r>
      <w:r>
        <w:rPr>
          <w:rStyle w:val="FontStyle24"/>
          <w:sz w:val="28"/>
          <w:szCs w:val="28"/>
        </w:rPr>
        <w:t xml:space="preserve">разах, оценках, посредством которых люди получают возможность обмениваться информацией, понимать друг друга, вырабатывать одинаковые ценностные установки. 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В соответствии с таким пониманием природы стереотипов </w:t>
      </w:r>
      <w:r>
        <w:rPr>
          <w:rStyle w:val="FontStyle24"/>
          <w:spacing w:val="40"/>
          <w:sz w:val="28"/>
          <w:szCs w:val="28"/>
        </w:rPr>
        <w:t xml:space="preserve">мы </w:t>
      </w:r>
      <w:r>
        <w:rPr>
          <w:rStyle w:val="FontStyle24"/>
          <w:sz w:val="28"/>
          <w:szCs w:val="28"/>
        </w:rPr>
        <w:t>согласны с точкой зрения тех авторов, которые определяют стереотип как «схематический, стандартизированный образ или представ</w:t>
        <w:softHyphen/>
        <w:t>ление о социальном явлении или объекте, обычно эмоционально окрашенный и обладающий устойчивостью. Выражает привычное отношение человека к какому-либо явлению, сложившееся под</w:t>
      </w:r>
      <w:r>
        <w:rPr>
          <w:rStyle w:val="FontStyle24"/>
          <w:sz w:val="28"/>
          <w:szCs w:val="28"/>
          <w:vertAlign w:val="superscript"/>
        </w:rPr>
        <w:t xml:space="preserve"> </w:t>
      </w:r>
      <w:r>
        <w:rPr>
          <w:rStyle w:val="FontStyle24"/>
          <w:sz w:val="28"/>
          <w:szCs w:val="28"/>
        </w:rPr>
        <w:t xml:space="preserve">влиянием социальных условий и предшествующего опыта» .      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Стереотипы отражают общественный опыт людей, общее повторяющееся в их повседневной практике. Они формируются в</w:t>
      </w:r>
      <w:r>
        <w:rPr>
          <w:rStyle w:val="FontStyle24"/>
          <w:sz w:val="28"/>
          <w:szCs w:val="28"/>
          <w:vertAlign w:val="superscript"/>
        </w:rPr>
        <w:t xml:space="preserve">  </w:t>
      </w:r>
      <w:r>
        <w:rPr>
          <w:rStyle w:val="FontStyle24"/>
          <w:sz w:val="28"/>
          <w:szCs w:val="28"/>
        </w:rPr>
        <w:t xml:space="preserve">результате совместной деятельности людей путем акцентирования сознания человека на тех или иных свойствах, качествах </w:t>
      </w:r>
      <w:r>
        <w:rPr>
          <w:rStyle w:val="FontStyle24"/>
          <w:spacing w:val="40"/>
          <w:sz w:val="28"/>
          <w:szCs w:val="28"/>
        </w:rPr>
        <w:t>яв</w:t>
        <w:softHyphen/>
      </w:r>
      <w:r>
        <w:rPr>
          <w:rStyle w:val="FontStyle24"/>
          <w:sz w:val="28"/>
          <w:szCs w:val="28"/>
        </w:rPr>
        <w:t xml:space="preserve">лений окружающего мира, которые хорошо </w:t>
      </w:r>
      <w:r>
        <w:rPr>
          <w:rStyle w:val="FontStyle26"/>
          <w:b w:val="false"/>
          <w:sz w:val="28"/>
          <w:szCs w:val="28"/>
        </w:rPr>
        <w:t>известны</w:t>
      </w:r>
      <w:r>
        <w:rPr>
          <w:rStyle w:val="FontStyle26"/>
          <w:sz w:val="28"/>
          <w:szCs w:val="28"/>
        </w:rPr>
        <w:t xml:space="preserve">, </w:t>
      </w:r>
      <w:r>
        <w:rPr>
          <w:rStyle w:val="FontStyle24"/>
          <w:sz w:val="28"/>
          <w:szCs w:val="28"/>
        </w:rPr>
        <w:t>видны  или</w:t>
      </w:r>
      <w:r>
        <w:rPr>
          <w:rStyle w:val="FontStyle25"/>
          <w:rFonts w:cs="Times New Roman"/>
          <w:sz w:val="28"/>
          <w:szCs w:val="28"/>
        </w:rPr>
        <w:t xml:space="preserve"> </w:t>
        <w:softHyphen/>
      </w:r>
      <w:r>
        <w:rPr>
          <w:rStyle w:val="FontStyle24"/>
          <w:sz w:val="28"/>
          <w:szCs w:val="28"/>
        </w:rPr>
        <w:t xml:space="preserve">понятны большому числу людей. По своему содержанию </w:t>
      </w:r>
      <w:r>
        <w:rPr>
          <w:rStyle w:val="FontStyle26"/>
          <w:b w:val="false"/>
          <w:sz w:val="28"/>
          <w:szCs w:val="28"/>
        </w:rPr>
        <w:t xml:space="preserve">стереотипы </w:t>
      </w:r>
      <w:r>
        <w:rPr>
          <w:rStyle w:val="FontStyle24"/>
          <w:sz w:val="28"/>
          <w:szCs w:val="28"/>
        </w:rPr>
        <w:t>представляют собой концентрированное выражение этих свойств и качеств, наиболее схематично и понятно передающих их сущ</w:t>
        <w:softHyphen/>
        <w:t>ность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В целом можно сказать, что </w:t>
      </w:r>
      <w:r>
        <w:rPr>
          <w:rStyle w:val="FontStyle27"/>
          <w:b/>
          <w:sz w:val="28"/>
          <w:szCs w:val="28"/>
        </w:rPr>
        <w:t>стереотипы являются опреде</w:t>
        <w:softHyphen/>
        <w:t>ленными убеждениями и «привычными знаниями» людей от</w:t>
        <w:softHyphen/>
        <w:t>носительно качеств и черт характера других индивидов, а также событий, явлений, вещей</w:t>
      </w:r>
      <w:r>
        <w:rPr>
          <w:rStyle w:val="FontStyle27"/>
          <w:sz w:val="28"/>
          <w:szCs w:val="28"/>
        </w:rPr>
        <w:t xml:space="preserve">. </w:t>
      </w:r>
      <w:r>
        <w:rPr>
          <w:rStyle w:val="FontStyle24"/>
          <w:sz w:val="28"/>
          <w:szCs w:val="28"/>
        </w:rPr>
        <w:t>По этой причине стереотипы существуют и широко используются людьми. В зависимости от ха</w:t>
        <w:softHyphen/>
        <w:t>рактера объекта и его места в социальной структуре выделяют раз</w:t>
        <w:softHyphen/>
        <w:t>личные виды стереотипов, например групповые, профессиональ</w:t>
        <w:softHyphen/>
        <w:t>ные, этнические, возрастные и т.д. В качестве объектов стереотипизации чаще всего выступают обобщенные и упрощенные образы этих групп. В основу этнического стереотипа выбирается обычно какая-либо заметная черта внешности (цвет кожи, разрез глаз, форма губ, тип волос, рост и т.д.). Основой стереотипа может так</w:t>
        <w:softHyphen/>
        <w:t>же служить и какая-либо черта характера и поведения человека (молчаливость, сдержанность, скупость и т.п.)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Реальным носителем стереотипов является группа, и поэтому именно в опыте группы следует искать корни стереотипа. В повсе</w:t>
        <w:softHyphen/>
        <w:t xml:space="preserve">дневной жизни наибольшее распространение получили </w:t>
      </w:r>
      <w:r>
        <w:rPr>
          <w:rStyle w:val="FontStyle27"/>
          <w:sz w:val="28"/>
          <w:szCs w:val="28"/>
        </w:rPr>
        <w:t xml:space="preserve">этнические стереотипы — </w:t>
      </w:r>
      <w:r>
        <w:rPr>
          <w:rStyle w:val="FontStyle24"/>
          <w:sz w:val="28"/>
          <w:szCs w:val="28"/>
        </w:rPr>
        <w:t>устойчивые суждения о представителях одних на</w:t>
        <w:softHyphen/>
        <w:t>циональных групп с точки зрения других. Такого рода стереоти</w:t>
        <w:softHyphen/>
        <w:t>пы-клише становятся основными детерминантами общения для представителей соответствующих групп, где эти стереотипы рас</w:t>
        <w:softHyphen/>
        <w:t>пространен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апример, стереотипны представления о вежливости и худобе англичан, об эксцентричности итальянцев, легкомысленности французов или «загадочной славянской душе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Значительную роль в возникновении и функционировании сте</w:t>
        <w:softHyphen/>
        <w:t>реотипов играют эмоции. В этом не трудно убедиться, если внима</w:t>
        <w:softHyphen/>
        <w:t>тельно присмотреться к их эмоциональной стороне. Эмоциональ</w:t>
        <w:softHyphen/>
        <w:t>ный отклик возникает при появлении предмета соответствующего той или иной потребности. По эмоции можно судить о степени важ</w:t>
        <w:softHyphen/>
        <w:t>ности для индивида воспринимаемого объекта. По этой причине стереотипы чаще всего эмоционально окрашены симпатиями и ан</w:t>
        <w:softHyphen/>
        <w:t>типатиями, в зависимости от которых одно и то же явление или по</w:t>
        <w:softHyphen/>
        <w:t>ведение человека получает разную оценку. Те черты, которые у своего народа рассматриваются как проявление ума, у другого на</w:t>
        <w:softHyphen/>
        <w:t>рода считаются проявлением хитрости. То, что применительно к себе называют настойчивостью, для «чужака» расценивается как упрямство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апример, европейцев, впервые вступивших в общение с япон</w:t>
        <w:softHyphen/>
        <w:t>цами, шокировало и поныне шокирует то, что японцы с веселой улыбкой говорят о таких печальных вещах, как болезнь или смерть близких родственников. Это стало основой для формирования сте</w:t>
        <w:softHyphen/>
        <w:t>реотипа о бездушии, цинизме и жестокости японцев. Однако в по</w:t>
        <w:softHyphen/>
        <w:t>добных случаях улыбку надо понимать в том смысле, какой она имеет не в европейской культуре поведения, а в японской. Там она на самом деле символизирует стремление японца не беспокоить ок</w:t>
        <w:softHyphen/>
        <w:t>ружающих своими личными горестям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есмотря на обоснованность или необоснованность, истинность или ложность стереотипов, все они являются неотъемлемым эле</w:t>
        <w:softHyphen/>
        <w:t>ментом любой культуры и уже самим фактом своего существования оказывают воздействие на психологию и поведение людей, влияют на их сознание и межнациональные контакты. При всем своем схе</w:t>
        <w:softHyphen/>
        <w:t>матизме и обобщенности стереотипные представления о других на</w:t>
        <w:softHyphen/>
        <w:t>родах и культурах подготавливают индивида к столкновению с чу</w:t>
        <w:softHyphen/>
        <w:t>жой культурой, ослабляют культурный шок от него. Стереотипы позволяют человеку составить представление о мире в целом, вый</w:t>
        <w:softHyphen/>
        <w:t>ти за рамки своего узкого социокультурного окружения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8"/>
          <w:rFonts w:cs="Times New Roman"/>
          <w:sz w:val="28"/>
          <w:szCs w:val="28"/>
        </w:rPr>
        <w:t>Откуда берутся стереотипы?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8"/>
          <w:rFonts w:cs="Times New Roman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Нет ничего удивительного и плохого в том, что люди используют в своей жизни стереотипы. Получая необходимую для жизнедеятельности информацию об ок</w:t>
        <w:softHyphen/>
        <w:t>ружающем мире и преломляя ее через механизм восприятия, люди естественно отдают предпочтение в этом процессе той информации, которая отвечает их внутренней логике, подтверждает устоявшиеся мнения и соответствует их ценностям и приоритетам. Стереотип возникает при обращении к прошлому жизненному опыту — инди</w:t>
        <w:softHyphen/>
        <w:t>видуальному и групповому и зависит от предшествующего воспри</w:t>
        <w:softHyphen/>
        <w:t>ятия. Сам же процесс появления и формирования стереотипа про</w:t>
        <w:softHyphen/>
        <w:t>исходит при непосредственном взаимодействии различных психиче</w:t>
        <w:softHyphen/>
        <w:t>ских элементов: образов, суждений, интонаций, смысловых устано</w:t>
        <w:softHyphen/>
        <w:t>вок, повторяющихся оценок, эмоций и т.д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Процесс формирования стереотипов основывается на действии второй сигнальной системы и включает в себя три фазы. Начальная фаза формирования стереотипа предполагает последовательное воздействие отдельных словесных или зрительных раздражителей на органы чувств     второй сигнальной системы и взаимодействие комплексных раздражителей от слов и зрительных образов в выс</w:t>
        <w:softHyphen/>
        <w:t>ших отделах головного мозга, что завершается возникновением в сознании целостного представления, актуализацией имеющихся ас</w:t>
        <w:softHyphen/>
        <w:t>социаций и уже готовых символов и форм сознания. Затем наступа</w:t>
        <w:softHyphen/>
        <w:t>ет фаза поисковой реакции, когда слышимое или видимое отожде</w:t>
        <w:softHyphen/>
        <w:t>ствляется с представлениями и опознается как искомое, заданное.  При этом общее схематическое представление обогащается деталя</w:t>
        <w:softHyphen/>
        <w:t>ми и приобретает конкретный характер. Заключительной фазой всего процесса является узнавание. Исходная информация для сте</w:t>
        <w:softHyphen/>
        <w:t>реотипа хранится в мозге в виде ассоциаций. Здесь функциональ</w:t>
        <w:softHyphen/>
        <w:t>ные элементы восприятия и памяти, обладающие разной специали</w:t>
        <w:softHyphen/>
        <w:t>зацией, возбуждаются и вызывают различные чувства, символы и образы, которые в своей совокупности и образуют соответствую</w:t>
        <w:softHyphen/>
        <w:t>щий стереотип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месте с тем психологический механизм возникновения стерео</w:t>
        <w:softHyphen/>
        <w:t>типов основывается также на принципе «экономии мышления», свойственном повседневному человеческому сознанию. Данный прин</w:t>
        <w:softHyphen/>
        <w:t>цип означает, что люди стремятся не реагировать на происходящие явления каждый раз со всей полнотой ощущений и переживаний, а подводят их под известные им категории. Постоянно меняющийся мир просто перегружает человека новой информацией и психологи</w:t>
        <w:softHyphen/>
        <w:t>чески вынуждает его классифицировать эту информацию в наибо</w:t>
        <w:softHyphen/>
        <w:t>лее удобные и привычные модели, которые получили название сте</w:t>
        <w:softHyphen/>
        <w:t>реотипов. В этих случаях познавательный процесс остается на уровне обыденного сознания, ограничиваясь житейским опытом, основанным на обобщении типичных для данной области представ</w:t>
        <w:softHyphen/>
        <w:t>лений. В то же время окружающий человека мир обладает извест</w:t>
        <w:softHyphen/>
        <w:t>ными элементами единообразия и повторяемости, на которые у че</w:t>
        <w:softHyphen/>
        <w:t>ловека вырабатываются устойчивые реакции и способы действия, носящие также стереотипный характер. Отказ от стереотипов по</w:t>
        <w:softHyphen/>
        <w:t>требовал бы от человека постоянного напряжения внимания и пре</w:t>
        <w:softHyphen/>
        <w:t>вратил бы всю его жизнь в бесконечную череду проб и ошибок. Они помогают человеку дифференцировать и упростить окружаю</w:t>
        <w:softHyphen/>
        <w:t>щий мир, «навести в нем порядок», избавляют человека от необ</w:t>
        <w:softHyphen/>
        <w:t>ходимости каждый раз «открывать Америку» и «изобретать вело</w:t>
        <w:softHyphen/>
        <w:t>сипед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Причины возникновения стереотипов разнообразны. Однако са</w:t>
        <w:softHyphen/>
        <w:t>мой главной из них, вероятно, является защитная реакция сознания на перегрузку мозга от постоянно увеличивающегося объема ин</w:t>
        <w:softHyphen/>
        <w:t>формации. Стереотипизация поступающей информации выступает естественной формой защиты мозга от перегрузок, направленной на сохранение целостности и здоровья всего организма. Без этой защиты сознание человека просто запуталось бы от постоянного вынесения оценочных суждений. Наличие стереотипов значительно упрощает и ослабляет этот процесс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Усвоение человеком стереотипов происходит различными путя</w:t>
        <w:softHyphen/>
        <w:t>ми. Во-первых, они усваиваются в процессе социализации и инкультурации. Поскольку стереотипы представляют собой часть куль</w:t>
        <w:softHyphen/>
        <w:t>туры, то «привычку» думать о других группах определенным обра</w:t>
        <w:softHyphen/>
        <w:t>зом мы «всасываем с молоком матери». Многие стереотипы пере</w:t>
        <w:softHyphen/>
        <w:t>даются и развиваются в соответствии с образами, заложенными в нашем сознании еще родителями. Свою окончательную форму они приобретают между 12-м и 30-м годами жизни, после чего устойчи</w:t>
        <w:softHyphen/>
        <w:t>во закрепляются и меняются с большим трудом. Причем это каса</w:t>
        <w:softHyphen/>
        <w:t>ется не только того, как выглядят чужие группы в наших глазах, но и наших представлений о том, как выглядит собственная группа в представлениях чужих групп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о-вторых, стереотипы формируются в процессе общения с теми людьми, с которыми чаще всего приходится сталкиваться — родители, друзья, сверстники, учителя и т.д. Если, например, дети слышат, когда их родители говорят, что «русские слишком просто</w:t>
        <w:softHyphen/>
        <w:t>душны» или что «цыганам в глаза смотреть нельзя — обманут», то они воспринимают эти стереотип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-третьих, стереотипы могут возникать через ограниченные личные контакты. Так, если вас на рынке обманул торговец-азер</w:t>
        <w:softHyphen/>
        <w:t>байджанец, то вы можете заключить, что все азербайджанцы лжи</w:t>
        <w:softHyphen/>
        <w:t>вы. В этом случае стереотип приобретается исходя из ограниченной информаци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-четвертых, особое место в образовании стереотипов занима</w:t>
        <w:softHyphen/>
        <w:t>ют средства массовой информации. Возможности формирования стереотипов средствами массовой информации не ограничены как по своему масштабу, так и по своей силе. Для большинства людей пресса, радио и телевидение весьма авторитетны. Мнение средств массовой коммуникации становится мнением людей, вытесняя из мышления их индивидуальные установки. Поэтому, даже не имея личного опыта общения, люди наделяют иностранцев строго фикси</w:t>
        <w:softHyphen/>
        <w:t>рованными чертами внешности и особенностями характер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Объясняя механизм формирования стереотипов средствами массовой информации, выделим причины их влияния на обществен</w:t>
        <w:softHyphen/>
        <w:t>ность: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Для многих людей средства массовой информации являются источником авторитетного мнения, которое не переоценива</w:t>
        <w:softHyphen/>
        <w:t>ется критически. Это происходит в том случае, когда индивид не обладает достаточными знаниями для формирования соб</w:t>
        <w:softHyphen/>
        <w:t>ственного мнения или установки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Большое значение имеет статус источника информации. Со</w:t>
        <w:softHyphen/>
        <w:t>вершенно очевиден результат информационного воздействия на людей, проводимого известным политиком или обществен</w:t>
        <w:softHyphen/>
        <w:t xml:space="preserve">ным деятелем. Чем выше авторитет источника информации тем, соответственно, выше доверие аудитории </w:t>
      </w:r>
      <w:r>
        <w:rPr>
          <w:rStyle w:val="FontStyle28"/>
          <w:rFonts w:cs="Times New Roman"/>
          <w:b w:val="false"/>
          <w:sz w:val="28"/>
          <w:szCs w:val="28"/>
        </w:rPr>
        <w:t>к</w:t>
      </w:r>
      <w:r>
        <w:rPr>
          <w:rStyle w:val="FontStyle28"/>
          <w:rFonts w:cs="Times New Roman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этой инфор</w:t>
        <w:softHyphen/>
        <w:t>мации. Даже если некоторые индивиды критически воспримут информацию от такого источника, то она все равно закрепит</w:t>
        <w:softHyphen/>
        <w:t>ся в их сознании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Средства массовой информации обладают способностью как бы «снимать ответственность» за принятое решение. Всякий раз, когда человек колеблется в принятии решения, его окон</w:t>
        <w:softHyphen/>
        <w:t>чательный выбор осуществляется с помощью одобрения ав</w:t>
        <w:softHyphen/>
        <w:t>торитетом одного из вариантов решения. При этом человек не испытывает внутреннего конфликта из-за последствий своего решения и снимает с себя всю ответственность за его принятие. В результате принятого решения у индивида исче</w:t>
        <w:softHyphen/>
        <w:t>зает всякая критическая оценка своего поведения, а также беспокойство за его результат, который может повлечь за со</w:t>
        <w:softHyphen/>
        <w:t>бой его поведение. Все представляется правильным и спра</w:t>
        <w:softHyphen/>
        <w:t>ведливым, так как, по его мнению, он действует с санкции ав</w:t>
        <w:softHyphen/>
        <w:t>торитета. В этом случае влияние средств массовой коммуни</w:t>
        <w:softHyphen/>
        <w:t>кации сравнимо с массовым гипнозом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8"/>
          <w:rFonts w:cs="Times New Roman"/>
          <w:sz w:val="28"/>
          <w:szCs w:val="28"/>
        </w:rPr>
        <w:t>Функции стереотипов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По своему характеру стереотипы представляют собой чувственно окрашенные образы, аккумулирую</w:t>
        <w:softHyphen/>
        <w:t>щие социальный и психологический опыт общения и взаимодейст</w:t>
        <w:softHyphen/>
        <w:t>вий индивидов. Имея такую природу, стереотипы обладают рядом качеств: целостностью, ценностной окраской, устойчивостью, кон</w:t>
        <w:softHyphen/>
        <w:t>серватизмом, эмоциональностью, рациональностью и др. Благодаря этим качествам стереотипы выполняют свои разнообразные функ</w:t>
        <w:softHyphen/>
        <w:t>ции и задачи, из которых для процесса межкультурной коммуника</w:t>
        <w:softHyphen/>
        <w:t>ции особое значение имеют следующие: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объяснение человеческих поступков путем предоставления готовой и простой информации об их специфических социо</w:t>
        <w:softHyphen/>
        <w:t>культурных особенностях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предвидение различных форм поведения от партнеров по ком</w:t>
        <w:softHyphen/>
        <w:t>муникации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формирование основ собственного поведения по отношению к собеседникам и партнерам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защита традиций, обычаев, привычек, своей культуры, аполо</w:t>
        <w:softHyphen/>
        <w:t>гия собственной сокультурной группы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обеспечение членов общества соответствующими эталонами, моделями, стандартами поведения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стабилизация и интеграция отношений между социокультур</w:t>
        <w:softHyphen/>
        <w:t>ными группами в обществе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7"/>
          <w:b/>
          <w:sz w:val="28"/>
          <w:szCs w:val="28"/>
        </w:rPr>
        <w:t>Функция передачи относительно достоверной информа</w:t>
        <w:softHyphen/>
        <w:t>ции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основана на процессах «глобального» обобщения, происходя</w:t>
        <w:softHyphen/>
        <w:t>щих при наблюдении неординарного, бросающегося в глаза, не</w:t>
        <w:softHyphen/>
        <w:t>обычного поведения и образа мыслей членов другой культурной группы. Попадая в чужую культуру, люди склонны к обобщению и упорядочиванию всего, что они видят. Уже с первых контактов с чу</w:t>
        <w:softHyphen/>
        <w:t>жой культурой начинается классификация новой информации и формируется модель этой культуры. Это достигается, как правило, путем упрощения и генерализации реальности, выделения наиболее характерных черт данной культуры. Поэтому на основе всего мно</w:t>
        <w:softHyphen/>
        <w:t>гообразия впечатлений создаются четкие контуры чужой культуры и формулируется характеристика ее представителей по определенным признакам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апример, в основе стереотипов практичности и пунктуально</w:t>
        <w:softHyphen/>
        <w:t>сти немцев или гостеприимства и склонности выпить у русских ле</w:t>
        <w:softHyphen/>
        <w:t>жат наблюдения за их действительным поведением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7"/>
          <w:b/>
          <w:sz w:val="28"/>
          <w:szCs w:val="28"/>
        </w:rPr>
        <w:t xml:space="preserve">Ориентирующая функция </w:t>
      </w:r>
      <w:r>
        <w:rPr>
          <w:rStyle w:val="FontStyle24"/>
          <w:sz w:val="28"/>
          <w:szCs w:val="28"/>
        </w:rPr>
        <w:t>заключается в том, что с помощью стереотипизации удается создать упрощенную матрицу окружаю</w:t>
        <w:softHyphen/>
        <w:t>щего мира, в ячейки которой, опираясь на стереотипы, «расстав</w:t>
        <w:softHyphen/>
        <w:t>ляются» определенные социальные группы. Такой прием позволя</w:t>
        <w:softHyphen/>
        <w:t>ет довольно быстро дифференцировать людей по группам на осно</w:t>
        <w:softHyphen/>
        <w:t>ве стереотипных признаков и ожидать от них определенного пове</w:t>
        <w:softHyphen/>
        <w:t>де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апример, если спросить у любого человека, для членов какой этнической группы характерно предсказывать судьбу по линиям руки, то скорее всего у него возникнет образ цыганки. Наоборот, увидев на улице цыганку, которая заговаривает с прохожими, мож</w:t>
        <w:softHyphen/>
        <w:t>но предположить, что она предлагает услуги гадалки. Но если так же будет действовать женщина, ничем не отличающаяся по внеш</w:t>
        <w:softHyphen/>
        <w:t>нему облику от членов вашей культурной группы, то такого предпо</w:t>
        <w:softHyphen/>
        <w:t>ложения не возникает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Следовательно, стереотипы помогают «распределить» социаль</w:t>
        <w:softHyphen/>
        <w:t>ное окружение на обозримые и понятные группы и тем самым упро</w:t>
        <w:softHyphen/>
        <w:t>стить сложность незнакомого культурного окруже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7"/>
          <w:b/>
          <w:sz w:val="28"/>
          <w:szCs w:val="28"/>
        </w:rPr>
        <w:t>Функция влияния на создание реальности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заключается в том, что с помощью стереотипов удается четко разграничить свою и чужую этнические группы. Стереотипизация позволяет классифи</w:t>
        <w:softHyphen/>
        <w:t>цировать поведение окружающих и дать объяснение его причин пу</w:t>
        <w:softHyphen/>
        <w:t>тем отнесения к уже известным явлениям, оценить чужую и свою группы и тем самым защитить традиции, взгляды, ценности своей группы. Поэтому стереотипы выступают своего рода «защитным ме</w:t>
        <w:softHyphen/>
        <w:t>ханизмом», служащим для сохранения позитивной идентичности собственной культурной групп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Такое разграничение связано также с понятием «ингруппового фаворитизма», подразумевающего формирование более позитивно</w:t>
        <w:softHyphen/>
        <w:t>го образа собственной культуры по сравнению с другими. Стерео</w:t>
        <w:softHyphen/>
        <w:t>типы, создавая определенную реальность, консолидируют собствен</w:t>
        <w:softHyphen/>
        <w:t>ную культурную группу и обозначают ее границы. Примером этого могут служить «стереотипы-поговорки» или анекдоты, существую</w:t>
        <w:softHyphen/>
        <w:t>щие в каждой культуре. «Незваный гость — хуже татарина», «Что русскому хорошо, то немцу — смерть». В таких поговорках можно увидеть вполне конкретный образ другой групп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Как уже отмечалось, носителями и создателями стереотипов яв</w:t>
        <w:softHyphen/>
        <w:t>ляются те или иные социальные группы, которые, взаимодействуя между собой, вырабатывают по отношению друг к другу определен</w:t>
        <w:softHyphen/>
        <w:t>ные социальные стереотипы. Стереотипы проецируются в основном на большие социальные группы. Личный опыт общения с предста</w:t>
        <w:softHyphen/>
        <w:t>вителями чужой культуры, как правило, не приводит к корректи</w:t>
        <w:softHyphen/>
        <w:t>ровке стереотипа даже в том случае, если очевидно отклонение от уже имеющегося представления. В таких обстоятельствах наш опыт интерпретируется как исключение, а существующий стереотип про</w:t>
        <w:softHyphen/>
        <w:t>должает рассматриваться как норм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Поскольку стереотип является порождением группового созна</w:t>
        <w:softHyphen/>
        <w:t>ния, то адекватно он может использоваться только при межгруппо</w:t>
        <w:softHyphen/>
        <w:t>вых отношениях для быстрой ориентировки в ситуации и определе</w:t>
        <w:softHyphen/>
        <w:t>ния этнической или культурной принадлежности представителей различных групп. Ориентировка и определение происходят практи</w:t>
        <w:softHyphen/>
        <w:t>чески мгновенно — по различным признакам групповой принад</w:t>
        <w:softHyphen/>
        <w:t>лежности срабатывает психологический механизм стереотипизации и актуализируется соответствующий стереотип. Причем для сраба</w:t>
        <w:softHyphen/>
        <w:t>тывания этого механизма совершенно не важно, что в действитель</w:t>
        <w:softHyphen/>
        <w:t>ности происходит, каков личный опыт носителя стереотипа; глав</w:t>
        <w:softHyphen/>
        <w:t>ное — не ошибиться в ориентировке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8"/>
          <w:rFonts w:cs="Times New Roman"/>
          <w:sz w:val="28"/>
          <w:szCs w:val="28"/>
        </w:rPr>
        <w:t>Значение стереотипов для межкультурной коммуника</w:t>
        <w:softHyphen/>
        <w:t>ции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/>
          <w:sz w:val="28"/>
          <w:szCs w:val="28"/>
        </w:rPr>
        <w:t xml:space="preserve"> 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При всем своем схематизме и обобщенности стеретипные представления о других народах и культурах подготавливают людей к взаимодействию с чужой культурой, ослабляют ее воздействие на психику человека, снижают силу проявления культурного шока. Ведь в процессе межкультурной коммуникации один партнер вос</w:t>
        <w:softHyphen/>
        <w:t>принимает другого вместе с его действиями и через действия. От адекватности понимания действий и их причин во многом зависит построение взаимоотношений с другим человеком. Поэтому стерео</w:t>
        <w:softHyphen/>
        <w:t>типы позволяют строить предположения о причинах и возможных последствиях своих и чужих поступков. С помощью стереотипов че</w:t>
        <w:softHyphen/>
        <w:t>ловек наделяется теми или иными чертами и качествами, и на этой основе прогнозируется его поведение. Таким образом, и в коммуни</w:t>
        <w:softHyphen/>
        <w:t>кации вообще, и в процессе межкультурных контактов стереотипы играют очень важную роль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Анализ вопроса роли стереотипов в межкультурном общении позволяет выявить их значение во взаимодействии и взаимопонима</w:t>
        <w:softHyphen/>
        <w:t>нии культур. В результате исследования сложились два подхода. Первый из них можно назвать «академическим». Он представлен в работах английского психолога Р. Стагнера, который считает, что стереотипы в межгрупповом межкультурном взаимодействии облег</w:t>
        <w:softHyphen/>
        <w:t>чают восприятие незнакомых или малознакомых явлений чужой культуры, позволяя быстро, просто и достаточно надежно категоризировать, упрощать социокультурное окружение индивида 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Другой подход заключается в анализе роли стереотипов в кон</w:t>
        <w:softHyphen/>
        <w:t>тексте социального взаимодействия. Здесь стереотипы предстают как проявление скрытого расизма, этноцентризма и дискримина</w:t>
        <w:softHyphen/>
        <w:t>ци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есмотря на различия в подходах, в них отчетливо просматри</w:t>
        <w:softHyphen/>
        <w:t>вается мысль, что в межкультурной коммуникации стереотипы яв</w:t>
        <w:softHyphen/>
        <w:t>ляются результатом этноцентрической реакции — попытки судить о других людях и культурах с позиций исключительно только своей культуры. Нередко при межкультурном общении и оценке своих партнеров по общению коммуниканты уже изначально руководству</w:t>
        <w:softHyphen/>
        <w:t>ются ранее сложившимися стереотипами. Очевидно, нет людей аб</w:t>
        <w:softHyphen/>
        <w:t>солютно свободных от стереотипов, реально можно говорить только о разной степени стереотипизации коммуникантов. Исследования показывают, что степень стереотипизации обратно пропорциональ</w:t>
        <w:softHyphen/>
        <w:t>на опыту межкультурного взаимодейств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Стереотипы жестко «встроены» в нашу систему ценностей, яв</w:t>
        <w:softHyphen/>
        <w:t>ляются ее составной частью и обеспечивают своеобразную защиту наших позиций в обществе. По этой причине стереотипы использу</w:t>
        <w:softHyphen/>
        <w:t>ются в каждой межкультурной ситуации. Механизмы межкультур</w:t>
        <w:softHyphen/>
        <w:t>ного восприятия приводят в действие избирательное применение норм и ценностей родной культуры. Без употребления этих  предельно общих культурно специфических способов оценки, как соб</w:t>
        <w:softHyphen/>
        <w:t>ственной группы, так и других культурных групп, невозможно обой</w:t>
        <w:softHyphen/>
        <w:t>тись. Представители другой группы при этом идентифицируются по таким признакам, как пол, этническая принадлежность, особенно</w:t>
        <w:softHyphen/>
        <w:t>сти речи, внешний облик, цвет кожи, брачные обычаи, религиозные убеждения и т.д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Зависимость между культурной принадлежностью того или ино</w:t>
        <w:softHyphen/>
        <w:t>го человека и приписываемыми ему чертами характера обычно не является адекватной. Люди, принадлежащие различным культурам, обладают разным пониманием мира, что делает коммуникацию с «единой» позиции невозможной. Руководствуясь нормами и ценно</w:t>
        <w:softHyphen/>
        <w:t>стями своей культуры, человек сам определяет, какие факты и в каком свете оценивать, что существенно влияет на характер нашей коммуникации с представителями других культур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апример, при общении с оживленно жестикулирующими во время разговора итальянцами у немцев, привыкших к другому сти</w:t>
        <w:softHyphen/>
        <w:t>лю общения, может сложиться стереотип о «взбалмошности» и «неорганизованности» итальянцев. В свою очередь у итальянцев может сложиться стереотип о немцах как о «холодных» и «сдер</w:t>
        <w:softHyphen/>
        <w:t>жанных» и т.д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 зависимости от способов и форм использования стереотипы могут быть полезны или вредны для коммуникации. Стереотипиза</w:t>
        <w:softHyphen/>
        <w:t>ция помогает людям понимать ситуацию и действовать в соответст</w:t>
        <w:softHyphen/>
        <w:t>вии с новыми обстоятельствами в следующих случаях: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его сознательно придерживаются: индивид должен пони</w:t>
        <w:softHyphen/>
        <w:t>мать, что стереотип отражает групповые нормы и ценности, групповые черты и признаки, а не специфические качества, свойственные отдельному индивиду из данной группы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стереотип является описательным, а не оценочным: это предполагает отражение в стереотипах реальных и объектив</w:t>
        <w:softHyphen/>
        <w:t>ных качеств и свойств людей данной группы, но не их оценку как хороших или плохих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стереотип точен: это означает, что стереотип должен адекватно выражать признаки и черты группы, к которой принадлежит человек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стереотип является лишь догадкой о группе, но не пря</w:t>
        <w:softHyphen/>
        <w:t>мой информацией о ней: это означает, что первое впечатле</w:t>
        <w:softHyphen/>
        <w:t>ние о группе не всегда дает достоверное знание обо всех ин</w:t>
        <w:softHyphen/>
        <w:t>дивидах данной группы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стереотип модифицирован, т.е. основан на дальнейших наблюдениях и опыте общения с реальными людьми или ис</w:t>
        <w:softHyphen/>
        <w:t>ходит из опыта реальной ситуаци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 ситуации межкультурных контактов стереотипы бывают, эф</w:t>
        <w:softHyphen/>
        <w:t>фективны только тогда, когда они используются как первая и поло</w:t>
        <w:softHyphen/>
        <w:t>жительная догадка о человеке или ситуации, а не рассматриваются как единственно верная информация о них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Стереотипы становятся неэффективными и затрудняют комму</w:t>
        <w:softHyphen/>
        <w:t>никацию, когда, ориентируясь на них, ошибочно относят людей не к тем группам, некорректно описывают групповые нормы, когда сме</w:t>
        <w:softHyphen/>
        <w:t>шивают стереотипы с описанием определенного индивида и когда не удается модифицировать стереотипы, основанные на реальных наблюдениях и опыте. В таких случаях стереотипы могут стать серь</w:t>
        <w:softHyphen/>
        <w:t>езной помехой при межкультурных контактах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 целом выделяют следующие причины, из-за которых стерео</w:t>
        <w:softHyphen/>
        <w:t>типы могут препятствовать межкультурной коммуникации: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за стереотипами не удается выявить индивидуальные особенности людей: стереотипизация предполагает, что все члены группы обладают одинаковыми чертами. Такой подход применяется ко всей группе и к отдельному индивиду на про</w:t>
        <w:softHyphen/>
        <w:t>тяжении определенного промежутка времени несмотря на индивидуальные вариации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стереотипы повторяют и усиливают определенные оши</w:t>
        <w:softHyphen/>
        <w:t>бочные убеждения и верования до тех пор, пока люди не на</w:t>
        <w:softHyphen/>
        <w:t>чинают их принимать за истинные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• </w:t>
      </w:r>
      <w:r>
        <w:rPr>
          <w:rStyle w:val="FontStyle24"/>
          <w:sz w:val="28"/>
          <w:szCs w:val="28"/>
        </w:rPr>
        <w:t>если стереотипы основываются на полуправде и искажениях. Сохраняя в себе реальные характеристики стереотипизируемой группы, стереотипы при этом искажают действитель</w:t>
        <w:softHyphen/>
        <w:t>ность и дают неточные представления о людях, с которыми осуществляются межкультурные контакт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Люди сохраняют свои стереотипы, даже если реальная действи</w:t>
        <w:softHyphen/>
        <w:t>тельность и их жизненный опыт им противоречат. Поэтому в ситуа</w:t>
        <w:softHyphen/>
        <w:t>ции межкультурных контактов важно уметь эффективно обходиться со стереотипами, т.е. осознавать и использовать их, а также уметь от них отказываться при их несоответствии реальной действитель</w:t>
        <w:softHyphen/>
        <w:t>ности.</w:t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работе мы исследовали понятие “стереотип“ как часть национального характера того или иного народа. На основе проделанной работы можно сделать следующие выводы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в понятие стереотипа было выявлено, что этот феномен можно рассматривать в двух аспектах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ак относительно устойчивый, обобщающий образ или ряд характеристик, свойственных представителям одного культурного и языкового пространства, или представителям других наций в глазах данного народа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ак культурно-детерминированное представление, существующее как в виде ментального образа, так и в виде вербальной оболочки. Стереотип в этом случае является и процессом, и результатом общения согласно определенным семиотическим моделям. Стереотип (как родовое понятие) включает в себя стандарт, являющийся неязыковой реальностью, и норму, существующую на языковом уровне. В качестве стереотипов могут выступать как характеристики другого народа, так и все, что касается представлений одной нации о культуре другой нации в целом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едение каждого человека (несмотря на то, что в частных случаях оно индивидуально) в любом обществе типизировано, то есть оно подчиняется нормам, выработанном в данном обществе индивидуально и многообразно. Набор стереотипов для каждого отдельно взятого общества сугубо специфичен. Культурные стереотипы оказывают влияние на поведение человека в пределах родного культурного и языкового пространства и начинают усваиваться именно с того момента, когда человек осознает себя частью определенного этноса, частью определенной культуры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е явления в культуре отдельного народа относятся к стереотипам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ербальное поведение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вербальное поведение (мимика, жесты, телодвижения)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ый характер и представления о нем другими нациями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ситуации, поведение в социальных ситуациях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быта и повседневной жизни нации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ая кухня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елигиозные и национальные обряды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пешного осуществления коммуникативного акта между разными нациями необходимо не только владение языком, но и также наличие фоновых знаний. Большую роль в коммуникативном процессе играют прецедентные имена – индивидуальные имена, ситуации, широко известные представителям той или иной нации. нации. Прецедентные имена являются составляющей такого понятия как фоновые знания. Как фоновые знания, так и прецедентные имена важны для “расшифровки” и интерпретации национальных стереотипов культуры, для их осмысления и правильного толкования. Они включают систему мировоззрения, взглядов, господствующих в данном обществе, этических оценок, эстетических вкусов, нормы речевого и неречевого поведения и большую часть знаний, которыми обладают все члены данного общества. Многие стороны жизни народа, традиции быта, обычаи, исторические события, которые известны членам данного языкового общества и неизвестны иностранцу, стали причиной возникновения тех или иных стереотипов в данном культурном пространств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охин А.П. Введение в теорию межкультурной коммуникации. (М) 2005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countries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w w:val="6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Arial" w:hAnsi="Arial" w:cs="Arial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Arial" w:hAnsi="Arial" w:cs="Arial"/>
      <w:sz w:val="30"/>
      <w:szCs w:val="3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4:00Z</dcterms:created>
  <dc:creator>Александр</dc:creator>
  <dc:description/>
  <cp:keywords/>
  <dc:language>en-US</dc:language>
  <cp:lastModifiedBy>SYSTEM</cp:lastModifiedBy>
  <cp:lastPrinted>2007-12-27T13:06:00Z</cp:lastPrinted>
  <dcterms:modified xsi:type="dcterms:W3CDTF">2011-09-22T13:04:00Z</dcterms:modified>
  <cp:revision>2</cp:revision>
  <dc:subject/>
  <dc:title>5</dc:title>
</cp:coreProperties>
</file>