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тегії втручання у соціальній роботі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стратегій втручан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гляд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/наставництв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ї комбінованого (проміжного) втручанн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оняття стратегій втруч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о від ролей, які виконують соціальні праців</w:t>
        <w:softHyphen/>
        <w:t>ники у різних службах та організаціях, їхні дії є не випад</w:t>
        <w:softHyphen/>
        <w:t>ковими, а підпорядкованими певній стратегії втруч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Стратегії втручанн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загальні підходи до процесу надання допо</w:t>
        <w:softHyphen/>
        <w:t>моги, якими послуговуються соціальні працівники у своїй повсяк</w:t>
        <w:softHyphen/>
        <w:t>денній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 українських дослідників побутує думка, що до стратегій втручання вдаються у ситуаціях, за яких клієнт не погоджується або неспроможний самостійно розв'язувати свої проблеми. Однак такий погляд не цілком відповідає суті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втручання мають на меті допомогти індиві</w:t>
        <w:softHyphen/>
        <w:t>дам змінити своє життя, поліпшити середовище, в яко</w:t>
        <w:softHyphen/>
        <w:t>му вони функціону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втручання поділяють на такі типи (табл. 3.2)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ab/>
        <w:t>пряме втручання (безпосереднє надання послуг</w:t>
        <w:br/>
        <w:t>тим, хто їх потребує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учання, спрямоване на зміну системи (дії щодо створення, підтримання або зміни інституцій, які нада</w:t>
        <w:softHyphen/>
        <w:t>ють послуги клієнта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біноване (проміжне) втручання (втручання, за якого використовують елементи прямого втручання і втручання, спрямованого на зміну систе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ці стратегії є рівнозначними й однаково важли</w:t>
        <w:softHyphen/>
        <w:t>вими. Вони певною мірою тотожні уявленням про ролі соціальних працівників, методам соціальної роботи (згідно з класифікацією, що розглядає первинні та вто</w:t>
        <w:softHyphen/>
        <w:t>ринні методи). Використовують їх на різних рівнях со</w:t>
        <w:softHyphen/>
        <w:t>ціаль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ї прямого втручання. Суть їх полягає у тому, щоб підвищувати здатність клієнта до подолання труднощів, розв'язання проблем, сприяти його розвит</w:t>
        <w:softHyphen/>
        <w:t>ку. Такими стратегіями є догляд, ведення випадку, со</w:t>
        <w:softHyphen/>
        <w:t>ціально-психологічне консультування, навчання (нас</w:t>
        <w:softHyphen/>
        <w:t>тавництво), зміна поведін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Догля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є він забезпечення соціальними працівниками підтримки тих, хто не може самостійно розв'язувати свої проблеми, задовольняти особистісні, передовсім базові (вітальні) потреби, не здатен до само</w:t>
        <w:softHyphen/>
        <w:t>обслуговування. Здійснюється переважно у формі на</w:t>
        <w:softHyphen/>
        <w:t>домного соціального обслуговування і соціального об</w:t>
        <w:softHyphen/>
        <w:t>слуговування в резидентних (стаціонарних) закладах. На такій стратегії побудоване надання в Україні біль</w:t>
        <w:softHyphen/>
        <w:t>шості послуг у територіальних центрах для людей похилого віку та інвалідів, будинках для людей похи</w:t>
        <w:softHyphen/>
        <w:t>лого віку тощо. Догляд може бути і тимчасовим, коли родині, що здійснює постійний догляд, потрібен пере</w:t>
        <w:softHyphen/>
        <w:t>почи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Ведення випадку. </w:t>
      </w:r>
      <w:r>
        <w:rPr>
          <w:sz w:val="28"/>
          <w:szCs w:val="28"/>
          <w:lang w:val="uk-UA"/>
        </w:rPr>
        <w:t>Ґрунтується на застосуванні тих комплексних моделей соціальної роботи (психосоціального, кризового втручання та ін.), які передбачають нала</w:t>
        <w:softHyphen/>
        <w:t>годження тривалих стосунків, корекцію становища клі</w:t>
        <w:softHyphen/>
        <w:t>єнта через його розвиток і забезпечення доступу до ре</w:t>
        <w:softHyphen/>
        <w:t>сурсів. Соціальний працівник у такому разі відпові</w:t>
        <w:softHyphen/>
        <w:t>дальний за оцінювання потреб клієнта, організацію і координацію надання необхідних послуг іншими спеці</w:t>
        <w:softHyphen/>
        <w:t>аліс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такою стратегією працюють куратори в селах (благодійних організаціях єврейських громад України), які відповідають за оцінювання потреб і матеріальних умов тих, хто звертається по допомогу, визначають пос</w:t>
        <w:softHyphen/>
        <w:t>луги, на які вони мають право, координують надання послуг конкретному клієнтові, відстежують їх якість і зміни у становищі клієнта. У службах підтримки сім'ї, створених при центрах соціальних служб для молоді, соціальний працівник зазвичай опікується 10—15 ро</w:t>
        <w:softHyphen/>
        <w:t>динами, оцінює проблеми і потреби кожної з них, роз</w:t>
        <w:softHyphen/>
        <w:t>робляє індивідуальні плани роботи, які містять програ</w:t>
        <w:softHyphen/>
        <w:t>ми допомоги кожній родині, щоквартально звітує перед відповідним центром щодо його викон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Соціально-психологічне консультування. </w:t>
      </w:r>
      <w:r>
        <w:rPr>
          <w:sz w:val="28"/>
          <w:szCs w:val="28"/>
          <w:lang w:val="uk-UA"/>
        </w:rPr>
        <w:t>Спираєть</w:t>
        <w:softHyphen/>
        <w:t>ся на психологічні або комплексні моделі соціальної ро</w:t>
        <w:softHyphen/>
        <w:t>боти і стосується різноманітних проблем клієнтів. На</w:t>
        <w:softHyphen/>
        <w:t>приклад, соціальний працівник, допомагаючи сім'ям, у яких хтось із членів має проблеми психічного здоров'я, заохочує його співпрацю із сім'єю, допомагає усім, хто до неї причетний, справитися зі своїми почуттями, вре</w:t>
        <w:softHyphen/>
        <w:t>гулювати сімейні стосунки, визначити стилі поведінки, посилити незалежність, підтримати баланс влади. Цією стратегією послуговуються й під час консультування жінок, які стали жертвами насильства. Від працівників у громаді ця стратегія вимагає обговорення ідеї чи проб</w:t>
        <w:softHyphen/>
        <w:t>леми з людиною або групою, вислуховування їх скарг, підтримання контакту із членами групи, які зазнають труднощів у своєму житті і не можуть регулярно відві</w:t>
        <w:softHyphen/>
        <w:t>дувати зібрання гру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3. Навчання/наставництв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оціальній роботі воно спрямоване на набуття клієнтом практичних і соціаль</w:t>
        <w:softHyphen/>
        <w:t>них навичок, поновлення втрачених або компенсування їх шляхом поновлення інших, запобігання втраті існу</w:t>
        <w:softHyphen/>
        <w:t>ючих навичок внаслідок соціальної ізоляції і практич</w:t>
        <w:softHyphen/>
        <w:t>ної залежності від інших. Наприклад, у взаємодії з розумово відсталими дітьми соціальний працівник, пе</w:t>
        <w:softHyphen/>
        <w:t>ребираючи на себе роль тренера/вчителя навичок, допо</w:t>
        <w:softHyphen/>
        <w:t>магає їм набути і закріпити необхідні для щоденного життя практичні, соціальні навички: навички самооб</w:t>
        <w:softHyphen/>
        <w:t>слуговування, самогігієни, самодогляду, прання, ко</w:t>
        <w:softHyphen/>
        <w:t>ристування побутовими приладами, приготування їжі, використання транспорту, планування часу, поведінки в типових побутових ситуаціях, прийнятної міжперсональної поведінки під час спілкування, звернення за не</w:t>
        <w:softHyphen/>
        <w:t>обхідності по допомогу до фахівця тощо. А от соціальні працівники служб підтримки сім'ї допомагають моло</w:t>
        <w:softHyphen/>
        <w:t>дим батькам, які свого часу виховувалися в інтернатах і не мають господарського досвіду, в оволодінні навичка</w:t>
        <w:softHyphen/>
        <w:t>ми догляду за немовлям, виховання його, ведення до</w:t>
        <w:softHyphen/>
        <w:t>машнього господарства, розподілу сімейного бюджету, обробітку го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тренера/вчителя навичок можуть перебирати на себе як соціальні працівники, котрі допомагають конкретним людям чи групі людей, так і працівники у громаді. Ключовим моментом ролі вчителя соціальних умінь, яку можуть виконувати працівники у громаді, є заохочення індивідів до розвитку власних здібностей і навичок, набуття нових знань і умінь. Це навчання мо</w:t>
        <w:softHyphen/>
        <w:t>же відбуватися у процесі організованого на засіданні групи взаємообміну між її учасниками, рольової гри або спостереження, а також на спеціальних заняттях. Нові уміння можна набувати і в спільній роботі об'єднаних у групу індивідів над конкретним завданням, у взаємно</w:t>
        <w:softHyphen/>
        <w:t>му спілкуванні, а також унаслідок отримання порад від фахівців. Сприяють обміну знаннями, аналізу власного досвіду й отриманої інформації зі специфічних тем гро</w:t>
        <w:softHyphen/>
        <w:t>мадського життя і неформальні обговорення, семінари. Працівникам у громаді важливо забезпечити умови індивідам для взаємообміну інформацією, знаннями, дос</w:t>
        <w:softHyphen/>
        <w:t>відом, що вселятиме їм упевненість у собі, у власній здатності самостійно подолати свої пробле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Зміна поведінки. </w:t>
      </w:r>
      <w:r>
        <w:rPr>
          <w:sz w:val="28"/>
          <w:szCs w:val="28"/>
          <w:lang w:val="uk-UA"/>
        </w:rPr>
        <w:t>Вона може бути пов'язана з реалі</w:t>
        <w:softHyphen/>
        <w:t>зацією профілактичних програм, програм раннього втручання (соціальний працівник починає працювати з дитиною, як тільки у неї виявлено певні проблеми) тощо. Наприклад, при складанні соціально-психологічних реабілітаційних програм для людей, які вживають психоактивні речовини, можна використовувати психодинамічні, когнітивно-біхевіористські, гуманістично-екзистенційні та інші теоретичні підходи й моделі, кож</w:t>
        <w:softHyphen/>
        <w:t>на з яких пропонує техніки зміни поведі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Стратегії комбінованого (проміжного) втруча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Їх метою є налагодження контактів між клієнтами і системами, з якими вони взаємодіють і які надають їм ресурси, послуги, можливості. До них належать: фасилітація, вулична робота, активізація/мобілізація, пред</w:t>
        <w:softHyphen/>
        <w:t>ставництво і захист інтересів, консультування, допомо</w:t>
        <w:softHyphen/>
        <w:t>га іншим фахівц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Фасилітація. </w:t>
      </w:r>
      <w:r>
        <w:rPr>
          <w:sz w:val="28"/>
          <w:szCs w:val="28"/>
          <w:lang w:val="uk-UA"/>
        </w:rPr>
        <w:t>Передбачає надання соціальними працівниками допомоги групам у вираженні своєї по</w:t>
        <w:softHyphen/>
        <w:t>треби, ідентифікації (з'ясуванні) своїх проблем, роз</w:t>
        <w:softHyphen/>
        <w:t>робленні і реалізації стратегії їх розв'язання. Фасилітатор допомагає об'єднаним у групи клієнтам виробити у собі здатність ефективно долати проблеми, розвинути навички лідерства і розуміння інших, зміцнити впев</w:t>
        <w:softHyphen/>
        <w:t>неність у соб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ю стратегію втручання використовують у роботі з громадою за необхідності допомогти людям організува</w:t>
        <w:softHyphen/>
        <w:t>ти допомогу самим собі. Орієнтуючись на концепцію «людина в оточенні» (в якій значна увага приділяється соціальному середовищу клієнта та його праву «унікаль</w:t>
        <w:softHyphen/>
        <w:t>но» жити, якщо воно не порушує прав інших людей), со</w:t>
        <w:softHyphen/>
        <w:t>ціальні працівники допомагають клієнту «навчитися жити» у громаді, прилаштовуватися до її соціальної інф</w:t>
        <w:softHyphen/>
        <w:t>раструктури та можлив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Вулична робота. </w:t>
      </w:r>
      <w:r>
        <w:rPr>
          <w:sz w:val="28"/>
          <w:szCs w:val="28"/>
          <w:lang w:val="uk-UA"/>
        </w:rPr>
        <w:t>Спрямована на встановлення кон</w:t>
        <w:softHyphen/>
        <w:t>такту з клієнтами, які не є користувачами існуючих служб, послуг, з певних причин важкодоступні для со</w:t>
        <w:softHyphen/>
        <w:t>ціальних служб, закладів системи охорони здоров'я. Вона полягає в донесенні профілактичної інформації до потенційних клієнтів у місця, в яких вони збираються, проводять час. Найефективнішою її формою є робота за принципом «рівний — рівному» (залучення наставників одного віку і однакового походження для переда</w:t>
        <w:softHyphen/>
        <w:t>вання просвітницьких послань цільовій групі), що сприяє використанню індивідуального досвіду, форму</w:t>
        <w:softHyphen/>
        <w:t>ванню індивідуального підходу до кожного клієнта прог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Активізація/мобілізація. </w:t>
      </w:r>
      <w:r>
        <w:rPr>
          <w:sz w:val="28"/>
          <w:szCs w:val="28"/>
          <w:lang w:val="uk-UA"/>
        </w:rPr>
        <w:t>Має на меті залучення лю</w:t>
        <w:softHyphen/>
        <w:t>дей до дій щодо розв'язання соціальних проблем певної вразливої групи чи громади. Йдеться про соціальні дії і лобіювання інтересів — техніки, яку найчастіше вико</w:t>
        <w:softHyphen/>
        <w:t>ристовують під час роботи у громаді. Важливими скла</w:t>
        <w:softHyphen/>
        <w:t>довими цієї стратегії є організація груп само- та взаємо</w:t>
        <w:softHyphen/>
        <w:t>допомоги, навчальних гуртків, освітніх товариств, які є ефективними засобами підвищення свідом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редставництво і захист інтересів клієнтів. </w:t>
      </w:r>
      <w:r>
        <w:rPr>
          <w:sz w:val="28"/>
          <w:szCs w:val="28"/>
          <w:lang w:val="uk-UA"/>
        </w:rPr>
        <w:t>Ці стратегії поширені в індивідуальній соціальній роботі. Вони передбачають цілеспрямовану діяльність щодо представництва прав та інтересів клієнта або групи гро</w:t>
        <w:softHyphen/>
        <w:t>мадян, участь у переговорах від їхнього імені, захист їхніх юридичних інтересів, в т. ч. в суді, якщо в цьому є необхідність. До них вдаються, якщо існуючі служби або інституції не зацікавлені у наданні послуг і вирі</w:t>
        <w:softHyphen/>
        <w:t>шенні питань клієнта, демонструють негативне став</w:t>
        <w:softHyphen/>
        <w:t>лення до нь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Консультування. </w:t>
      </w:r>
      <w:r>
        <w:rPr>
          <w:sz w:val="28"/>
          <w:szCs w:val="28"/>
          <w:lang w:val="uk-UA"/>
        </w:rPr>
        <w:t>Є комбінованою стратегією, реалі</w:t>
        <w:softHyphen/>
        <w:t>зовуючи яку експерт допомагає консультованому (ін</w:t>
        <w:softHyphen/>
        <w:t>шому соціальному працівнику) ефективніше надавати послуги клієнтові завдяки збагаченню, модифікації знань, навичок, ставлень, поведінки. Консультант за</w:t>
        <w:softHyphen/>
        <w:t>безпечує керівництво, управління агенціями та органі</w:t>
        <w:softHyphen/>
        <w:t>заціями своїми порадами, пропозиціями щодо підви</w:t>
        <w:softHyphen/>
        <w:t>щення ефективності роботи служб, надання по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Допомога іншим фахівцям. </w:t>
      </w:r>
      <w:r>
        <w:rPr>
          <w:sz w:val="28"/>
          <w:szCs w:val="28"/>
          <w:lang w:val="uk-UA"/>
        </w:rPr>
        <w:t>Це стратегія, за якої со</w:t>
        <w:softHyphen/>
        <w:t>ціальні працівники консультують не тільки своїх менш кваліфікованих колег, а й представників інших профе</w:t>
        <w:softHyphen/>
        <w:t>сій. Наприклад, у Великобританії вони консультують суддів і слідчих під час оцінювання соціального функ</w:t>
        <w:softHyphen/>
        <w:t>ціонування правопорушника і соціально-корекційних можливостей конкретного різновиду нев'язничого по</w:t>
        <w:softHyphen/>
        <w:t>кара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Стратеги втручання, спрямовані на зміну систе</w:t>
        <w:softHyphen/>
        <w:t xml:space="preserve">ми. </w:t>
      </w:r>
      <w:r>
        <w:rPr>
          <w:sz w:val="28"/>
          <w:szCs w:val="28"/>
          <w:lang w:val="uk-UA"/>
        </w:rPr>
        <w:t>Стратегії цього типу зосереджуються на системах, з якими клієнти вступають у взаємодію. Вони передбача</w:t>
        <w:softHyphen/>
        <w:t>ють підтримку і вдосконалення системи соціального за</w:t>
        <w:softHyphen/>
        <w:t>хисту, забезпечення ефективного і гуманного надання соціальних послуг. Соціальні працівники, чия діяльність пов'язана з аналізом політики і розвитком систем, покликані ініціювати зміни у статутах соціальних служб і соціальній політиці. До стратегій цього типу від</w:t>
        <w:softHyphen/>
        <w:t>носять планування, адміністрування соціальних закла</w:t>
        <w:softHyphen/>
        <w:t>дів, збирання даних і управління ними, оцінювання/до</w:t>
        <w:softHyphen/>
        <w:t>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ланування. </w:t>
      </w:r>
      <w:r>
        <w:rPr>
          <w:sz w:val="28"/>
          <w:szCs w:val="28"/>
          <w:lang w:val="uk-UA"/>
        </w:rPr>
        <w:t>Воно є невід'ємною складовою всіх стратегій. Відповідальні за його здійснення соціальні працівники більшість свого робочого часу витрачають на дослідження, моніторинг, оцінювання програм ді</w:t>
        <w:softHyphen/>
        <w:t>яльності. У невеликих соціальних службах до плану</w:t>
        <w:softHyphen/>
        <w:t>вання можуть бути залучені усі співробіт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Адміністрування соціальних закладів. </w:t>
      </w:r>
      <w:r>
        <w:rPr>
          <w:sz w:val="28"/>
          <w:szCs w:val="28"/>
          <w:lang w:val="uk-UA"/>
        </w:rPr>
        <w:t>Здійснюють його досвідчені керівники, які аналізують ефектив</w:t>
        <w:softHyphen/>
        <w:t>ність, оперативність (своєчасність) надання послуг, контролюють працівників, надаючи їм професійну під</w:t>
        <w:softHyphen/>
        <w:t>тримку. Цю стратегію може використовувати кожен працівник, який відповідає за реалізацію конкретної соціальної програми. Навіть якщо програму буде спря</w:t>
        <w:softHyphen/>
        <w:t>мовано на обмежене коло клієнтів, її виконання потре</w:t>
        <w:softHyphen/>
        <w:t>буватиме написання звітів, підтримання ділового лис</w:t>
        <w:softHyphen/>
        <w:t>тування, організації роботи, навчання персоналу, під</w:t>
        <w:softHyphen/>
        <w:t>тримання приміщення в належному стані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Збирання даних та управління ними. </w:t>
      </w:r>
      <w:r>
        <w:rPr>
          <w:sz w:val="28"/>
          <w:szCs w:val="28"/>
          <w:lang w:val="uk-UA"/>
        </w:rPr>
        <w:t>Ця стратегія необхідна для оптимального консультування клієнтів, представництва їхніх інтересів, використання інших стратегій втручання. Робота може полягати у відстеженні змін до законів і письмовій інтерпретації склад</w:t>
        <w:softHyphen/>
        <w:t>них юридичних норм; підготовці інформаційних роздаткових матеріалів, які б розкривали, наприклад, пра</w:t>
        <w:softHyphen/>
        <w:t>ва клієнтів на отримання послуг чи допомоги; веденні бази даних організацій, які можуть надавати послуги клієнтам; веденні інформаційної веб-сторі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Оцінювання/дослідження. </w:t>
      </w:r>
      <w:r>
        <w:rPr>
          <w:sz w:val="28"/>
          <w:szCs w:val="28"/>
          <w:lang w:val="uk-UA"/>
        </w:rPr>
        <w:t>У практиці соціальної роботи воно передбачає вивчення літератури за певною тематикою, оцінювання результатів здійсненого втру</w:t>
        <w:softHyphen/>
        <w:t>чання, визначення якості соціальних програм, вивчен</w:t>
        <w:softHyphen/>
        <w:t>ня суспільних потреб у запровадженні конкретних со</w:t>
        <w:softHyphen/>
        <w:t>ціальних послуг. Дослідницький елемент у роботі соці</w:t>
        <w:softHyphen/>
        <w:t>альних служб є доволі значним, він відіграє важливу роль у плануванні роботи, наданні послуг, використан</w:t>
        <w:softHyphen/>
        <w:t>ні ресурсів. Навіть формально не залученим до дослі</w:t>
        <w:softHyphen/>
        <w:t>дження соціальним працівникам доводиться збирати статистичні дані, інтерв'ювати клієнтів, писати звіти про надані посл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рактиці часто трапляється, що кожна соціальна служба чи система соціальних закладів на власний роз</w:t>
        <w:softHyphen/>
        <w:t>суд обирає й називає свої стратегії. Наприклад, страте</w:t>
        <w:softHyphen/>
        <w:t>гію догляду іноді називають «соціальним патронажем», «доглядом на дому», «соціальним супроводом», «медико-соціальним обслуговуванням» тощо. Поширеною є практика, за якою соціальні працівники спеціалізують</w:t>
        <w:softHyphen/>
        <w:t>ся на одній із стратегій (вуличній роботі, оцінюванні та дослідженнях тощо). Проте працівник може застосову</w:t>
        <w:softHyphen/>
        <w:t>вати в своїй роботі різні стратегії, «переключатися» з одного типу на інший. Наприклад, соціальний праців</w:t>
        <w:softHyphen/>
        <w:t>ник, який відповідає за роботу зі студентами з обмеже</w:t>
        <w:softHyphen/>
        <w:t>ними функціональними можливостями, може впро</w:t>
        <w:softHyphen/>
        <w:t>довж д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ати гуртожиток, вивчити потрібні докумен</w:t>
        <w:softHyphen/>
        <w:t>ти й зустрітися з проектантом нової системи сигналіза</w:t>
        <w:softHyphen/>
        <w:t>ції в гуртожитку, де мешкають такі студенти (стратегія плануванн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нути результати опитування студентів стосовно взаємодії з викладачами під час занять і провес</w:t>
        <w:softHyphen/>
        <w:t>ти дискусію з новими викладачами щодо особливостей навчання студентів із обмеженими функціональними можливостями (фасилітація, сприяння роботі груп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ити зі студентом, у якого погіршився стан здоров'я, доцільність припинення навчання в універси</w:t>
        <w:softHyphen/>
        <w:t>теті (соціально-психологічне консультуван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стратегії втручання залежить від загального підходу, якого дотримується соціальна служба, та інди</w:t>
        <w:softHyphen/>
        <w:t>відуальної ситуації клієнта. Лише ретельне виявлення проблем, потреб та очікувань клієнтів, обставин, що спричинили їх, є передумовою концентрації на найак</w:t>
        <w:softHyphen/>
        <w:t>туальніших завданнях і вибору найпродуктивнішої для конкретної ситуації стратег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и те що стратегії мають різне призначення, у ме</w:t>
        <w:softHyphen/>
        <w:t>жах кожної з них соціальним працівникам доводиться: збирати, зберігати та поширювати інформацію; вести пе</w:t>
        <w:softHyphen/>
        <w:t>реговорити, укладати контракти (угоди), оцінювати проблеми; налагоджувати довірливі стосунки; відпра</w:t>
        <w:softHyphen/>
        <w:t>цьовувати і впроваджувати плани дій; оцінювати ре</w:t>
        <w:softHyphen/>
        <w:t>зультати роботи. Послідовність цих етапів залежно від обставин може змінюватися, однак зацікавлений у ре</w:t>
        <w:softHyphen/>
        <w:t>зультативній діяльності соціальний працівник не зможе прогнозувати ї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никнення нових стратегій (методів, технологій) соціальної роботи зумовлене змінами соціальних відносин, які в кожному суспільстві відображають конкретно-історичну специфіку його розвитку. А різні тлума</w:t>
        <w:softHyphen/>
        <w:t>чення прийомів і способів діяльності соціальних праців</w:t>
        <w:softHyphen/>
        <w:t>ників (методів, технологій, рівнів, стратегій) свідчать про незавершеність їх наукового осмислення і структуризації, що потребує подальших спеціальних дослі</w:t>
        <w:softHyphen/>
        <w:t>джень, інтегрування їх результатів у цілісну методоло</w:t>
        <w:softHyphen/>
        <w:t>гію соціаль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  <w:t xml:space="preserve">Арнольдов А. И., Бочарова В. Г., Вульфов Б. 3. </w:t>
      </w:r>
      <w:r>
        <w:rPr>
          <w:spacing w:val="-8"/>
          <w:sz w:val="28"/>
          <w:szCs w:val="28"/>
          <w:lang w:val="uk-UA"/>
        </w:rPr>
        <w:t xml:space="preserve">и др. Социальная </w:t>
      </w:r>
      <w:r>
        <w:rPr>
          <w:spacing w:val="-4"/>
          <w:sz w:val="28"/>
          <w:szCs w:val="28"/>
          <w:lang w:val="uk-UA"/>
        </w:rPr>
        <w:t xml:space="preserve">педагогика: вопросы теории и практики. Методические материалы. — </w:t>
      </w:r>
      <w:r>
        <w:rPr>
          <w:spacing w:val="-5"/>
          <w:sz w:val="28"/>
          <w:szCs w:val="28"/>
          <w:lang w:val="uk-UA"/>
        </w:rPr>
        <w:t>М.: Центр социальной педагогики РАО и АСОП.Р РФ, 199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pacing w:val="-9"/>
          <w:sz w:val="28"/>
          <w:szCs w:val="28"/>
          <w:lang w:val="uk-UA"/>
        </w:rPr>
        <w:t xml:space="preserve">Григорьев С. И., Гуслякова Л. Г., Ельчанинов В. А. </w:t>
      </w:r>
      <w:r>
        <w:rPr>
          <w:spacing w:val="-9"/>
          <w:sz w:val="28"/>
          <w:szCs w:val="28"/>
          <w:lang w:val="uk-UA"/>
        </w:rPr>
        <w:t>Теория и мето</w:t>
        <w:softHyphen/>
      </w:r>
      <w:r>
        <w:rPr>
          <w:sz w:val="28"/>
          <w:szCs w:val="28"/>
          <w:lang w:val="uk-UA"/>
        </w:rPr>
        <w:t>дология социальной работы. — М.: Наука, 199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pacing w:val="-6"/>
          <w:sz w:val="28"/>
          <w:szCs w:val="28"/>
          <w:lang w:val="uk-UA"/>
        </w:rPr>
        <w:t xml:space="preserve">Гуслякова Л. Г., Холостова Е. И. </w:t>
      </w:r>
      <w:r>
        <w:rPr>
          <w:spacing w:val="-6"/>
          <w:sz w:val="28"/>
          <w:szCs w:val="28"/>
          <w:lang w:val="uk-UA"/>
        </w:rPr>
        <w:t>Основы теории социальной ра</w:t>
        <w:softHyphen/>
      </w:r>
      <w:r>
        <w:rPr>
          <w:sz w:val="28"/>
          <w:szCs w:val="28"/>
          <w:lang w:val="uk-UA"/>
        </w:rPr>
        <w:t>боты. — М.: Ин-т социальной работы, 1997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pacing w:val="-5"/>
          <w:sz w:val="28"/>
          <w:szCs w:val="28"/>
          <w:lang w:val="uk-UA"/>
        </w:rPr>
        <w:t xml:space="preserve">Капська А. Й. </w:t>
      </w:r>
      <w:r>
        <w:rPr>
          <w:spacing w:val="-5"/>
          <w:sz w:val="28"/>
          <w:szCs w:val="28"/>
          <w:lang w:val="uk-UA"/>
        </w:rPr>
        <w:t xml:space="preserve">Соціальна робота: деякі аспекти роботи з дітьми та </w:t>
      </w:r>
      <w:r>
        <w:rPr>
          <w:sz w:val="28"/>
          <w:szCs w:val="28"/>
          <w:lang w:val="uk-UA"/>
        </w:rPr>
        <w:t>молоддю. — К.: УДЦССМ, 200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pacing w:val="-10"/>
          <w:sz w:val="28"/>
          <w:szCs w:val="28"/>
          <w:lang w:val="uk-UA"/>
        </w:rPr>
        <w:t xml:space="preserve">Лукашевич М. П., Мигович 1.1. </w:t>
      </w:r>
      <w:r>
        <w:rPr>
          <w:spacing w:val="-10"/>
          <w:sz w:val="28"/>
          <w:szCs w:val="28"/>
          <w:lang w:val="uk-UA"/>
        </w:rPr>
        <w:t xml:space="preserve">Теорія і методи соціальної роботи. — </w:t>
      </w:r>
      <w:r>
        <w:rPr>
          <w:sz w:val="28"/>
          <w:szCs w:val="28"/>
          <w:lang w:val="uk-UA"/>
        </w:rPr>
        <w:t>К.: МАУП, 200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22"/>
        </w:tabs>
        <w:ind w:left="102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22"/>
        </w:tabs>
        <w:ind w:left="1022" w:hanging="360"/>
      </w:pPr>
      <w:rPr>
        <w:rFonts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4:00Z</dcterms:created>
  <dc:creator>FuckYouBill</dc:creator>
  <dc:description/>
  <cp:keywords/>
  <dc:language>en-US</dc:language>
  <cp:lastModifiedBy>SYSTEM</cp:lastModifiedBy>
  <dcterms:modified xsi:type="dcterms:W3CDTF">2011-09-22T13:04:00Z</dcterms:modified>
  <cp:revision>2</cp:revision>
  <dc:subject/>
  <dc:title>Реферат на тему</dc:title>
</cp:coreProperties>
</file>