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ПЛАН</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w:t>
        <w:tab/>
        <w:t>Введение…………………………………………………………….2</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w:t>
        <w:tab/>
        <w:t>Структура общества как целостного социального организма…..3</w:t>
      </w:r>
    </w:p>
    <w:p>
      <w:pPr>
        <w:pStyle w:val="Normal"/>
        <w:widowControl w:val="false"/>
        <w:tabs>
          <w:tab w:val="clear" w:pos="720"/>
          <w:tab w:val="left" w:pos="0" w:leader="none"/>
        </w:tabs>
        <w:autoSpaceDE w:val="false"/>
        <w:spacing w:lineRule="auto" w:line="360"/>
        <w:ind w:firstLine="720"/>
        <w:jc w:val="both"/>
        <w:rPr>
          <w:rFonts w:cs="Times New Roman CYR"/>
          <w:sz w:val="28"/>
          <w:szCs w:val="28"/>
        </w:rPr>
      </w:pPr>
      <w:r>
        <w:rPr>
          <w:rFonts w:cs="Times New Roman CYR"/>
          <w:sz w:val="28"/>
          <w:szCs w:val="28"/>
        </w:rPr>
        <w:t>3.</w:t>
        <w:tab/>
        <w:t>Основные сферы жизни общества………………………………..11</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4.</w:t>
        <w:tab/>
        <w:t>Выявление особых свойств общества как целого……………….17</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5.</w:t>
        <w:tab/>
        <w:t>Список использованной литературы……………………………..19</w:t>
      </w:r>
      <w:r>
        <w:br w:type="page"/>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Введение</w:t>
      </w:r>
    </w:p>
    <w:p>
      <w:pPr>
        <w:pStyle w:val="Normal"/>
        <w:widowControl w:val="false"/>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Из мысли о единстве человека и природы логически вытекает идея единства человеческого общества и природного бытия. В современной науке эта идея получила глубокое обоснование в трудах В.И. Вернадского.</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Человечество, — писал он, — как живое существо неразрывно связа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ри всем своеобразии общества оно тем не менее воплощает в себе такие универсальные свойства бытия в целом, как дискретность, структурность, изменчивость, динамизм. По мере осознания этого единства общества с природой философы, начиная с Огюста Конта, признанного отца социологии, все чаше стали выделять в общественной жизни два основных аспекта: статику и динамику.</w:t>
      </w:r>
    </w:p>
    <w:p>
      <w:pPr>
        <w:pStyle w:val="Normal"/>
        <w:widowControl w:val="false"/>
        <w:autoSpaceDE w:val="false"/>
        <w:spacing w:lineRule="auto" w:line="360"/>
        <w:ind w:firstLine="720"/>
        <w:jc w:val="both"/>
        <w:rPr/>
      </w:pPr>
      <w:r>
        <w:rPr>
          <w:rFonts w:cs="Times New Roman CYR"/>
          <w:sz w:val="28"/>
          <w:szCs w:val="28"/>
        </w:rPr>
        <w:t>Под статикой стали понимать сложившуюся структуру общества, его составные части, элементы, а также связи и отношения между ними. Под динамикой разумелись процессы функционирования, движения, изменения. Конечно, при этом учитывалось, что в реальной общественной жизни указанные два фактора отдельно никогда не существуют. Они могут быть представлены порознь лишь для удобства социально-философского анализа. Рассматривая общество в состоянии покоя, чтобы лучше уяснить его структуру, социологи в чем-то уподобляются часовщику, который, прежде чем приступить к ремонту часов, останавливает их, чтобы тщательно рассмотреть устройство часового механизм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римерно таким же способом философы рассматривают социальную жизнь: сначала общество анализируется в состоянии покоя, в статике, как совокупность элементов и частей, как определенная структура, а затем, на основе этих исходных представлений, исследуются и особенности движения, развития общества, его динамика.</w:t>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Структура общества как целостного социального организма</w:t>
      </w:r>
    </w:p>
    <w:p>
      <w:pPr>
        <w:pStyle w:val="Normal"/>
        <w:widowControl w:val="false"/>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Современная философия исходит из представления, что окружающий нас мир разделен, дискретен, но вместе с тем един, континуален. Он состоит из отдельных частей, объектов, а также включает в себя многообразные свойства этих объектов, которые выражают специфику связей, взаимоотношений этих объектов друг с другом. Являясь органической частью природы, общество вместе с тем характеризуется как система, имеющая более сложную структуру, организацию, чем природные системы.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к и всякая природная структура, структура общества включает в себя не только отдельные элементы, части в виде отдельных людей и их объединений, но также их свойства и отношения, позволяющие нам отделить одни социальные объекты от других. Нет, и не может быть общества без тех или иных групп, объединений людей, также как и без отдельных индивидов, выступающих в качестве далее неделимых «социальных атомов», «первокирпичиков» социального бытия. Человек обрел свои основные родовые качества как существо коллективное. Поэтому человек и общество всегда были и будут находиться в неразрывной связи друг с другом подобно двум сторонам одной медали. Но все же человек и общество — явления разные, они далеко не тождественны друг другу. Точно так же как живой организм обладает свойствами, которых нет ни у одной из составляющих его многочисленных клеток, так и общество представляет собой не только нечто большее, чем отдельный индивид, но также и нечто более сложное, чем простая сумма всех составляющих его индивидов. Каждая социальная общность поэтому представляет собой не только совокупность индивидуальных качеств составляющих ее людей, но и совокупность некоторых собственных качеств, которых нет ни у одного из составляющих ее индивидов и которые придают данной общности ее своеобразие, уникальность.</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И это своеобразие любой социальной общности, семьи, рода, племени, народности, нации, человеческого общества в целом, их отличие от составляющих их отдельных людей объясняются тем, что все указанные общности включают в себя еще один важнейший компонент — социальные связи, взаимодействия, отношения между людьми. В русской философской традиции эта составляющая общественной жизни обозначалась термином соборность, коллективизм. Именно эти взаимодействия как внутри групп, так и между ними, их бесконечное многообразие и специфичность придают каждой из общностей неповторимый колорит и позволяют нам различать счастливые и несчастные семьи, великие и малые народы, стабильные, прогрессивные государства и нестабильные, клонящиеся к упадку.</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Таким образом, социальная структура общества представляет собой неразрывное единство двух основных составляющих: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1) это совокупность индивидов, людей, их объединений,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 совокупность взаимодействий, связей, отношений между людьми и социальными группа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ледует отметить, что исследование социальных взаимоотношений оказалось для социологов делом гораздо более сложным, нежели изучение отдельных людей, их организаций и объединений, обнаружить и исследовать которые было не столь трудно. Дело в том, что связи и взаимоотношения между людьми носят незримый, бесплотный, невещественный характер. Вот почему значение этих незримых связей и отношений в общественной жизни было понято далеко не сразу. Хотя можно предполагать, что их значительная роль давно ощущалась людьми на интуитивном уровне, о чем свидетельствует тот факт, что один из самых значимых социальных институтов, возникший на основе духовной связи между людьми, обозначается термином религия, восходящему к латинскому слову religare, означающему отношение, связь.</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днако немало предрассудков в оценке их роли сохраняется и поныне. Самыми распространенными из них являются следующие два заблуждения:</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крайний индивидуализм, или анархизм;</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воинствующий коллективизм, наиболее опасным проявлением которого является фашиз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 точки зрения крайнего индивидуализма, или социального нигилизма, существуют только отдельные люди, личности, а общественные связи, взаимоотношения, следовательно, и общество не существуют. Отсюда следует, что категория «общество» есть вымысел, чистая фикция, за которым не скрывается ничего реально существующего. Следствием подобного подхода и является анархизм, отрицающий роль объективных общественных связей, взаимодействий, а следовательно, и значение различного рода общественных организаций и государства. Так, по мнению русского социолога, видного теоретика анархизма, создателя концепции «безгосударственного общества» П.А. Кропоткина (1842—1921), свобода личности будет обеспечена, « ...если только основной идеей общины станет полная свобода, отсутствие власти — анарх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апротив, по мнению сторонников крайнего, воинствующего коллективизма, социальные явления, отражаемые понятиями «общество», «государство», не только реально существуют, но и представляют собой более высокую ценность, чем индивиды, из которых это общество состоит. Суть этой концепции выражается следующей формулой: «существует только общество, одно лишь общество и ничего кроме общества». Отдельные люди, по мнению сторонников этой концепции, представляют собой всего лишь частицы, винтики, «моменты», как выражался Гегель, более широкого целого, подобно тому, как руки и ноги являются частями человеческого тела, которые отдельно от него существовать не могут.</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етрудно заметить, что при последовательном воплощении в жизнь концепция воинствующего коллективизма приводит к той или иной разновидности тоталитарного политического режима, при котором общество полностью подчиняет себе личность, стремится регулировать все моменты ее личной жизни, вплоть до мельчайших, насильственно внедряя, например, те или иные стандарты моды, танцев и т.п.</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а этих предрассудка, несмотря на их казалось бы отвлеченный, теоретический характер, тем не менее, как показывает исторический опыт, могут послужить идейным источником многих человеческих страданий и бед, что еще раз свидетельствует, насколько опасными могут быть мировоззренческие заблужд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онечно, два указанных компонента общественной организации — люди и их взаимоотношения — еще не выражают всей сложности структуры общества. Они представляют собой лишь две ее главные, несущие опоры. В действительности же структура общества не двухмерна, она сложна, многомерна, представляет собой множество различных частей и элементов, которые могут быть сведены к двум основным только в целях удобства восприятия читателем этого многогранного социального явл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чевидно, что реально существующее, живое общество предстает перед нами во всем многоцветье своих ярких красок, во всем многообразии бесчисленных элементов и частей. Социальная система включает в себя в качестве своих подсистем материальную, духовную и другие сферы жизни, каждая из которых имеет свои компоненты. Так, духовная сфера включает в себя религию, науку, искусство, право, нравственность и т.д. Все эти многообразные части общества скреплены, слиты между собой благодаря множеству связей, взаимодействий, которые и превращают совокупность отдельных элементов социальной структуры в единую целостность, подобно тому, как тесные связи между клетками создают живой организ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есомненно, что общество все же существенно отличается от природных систем, не только физических, но и биологических, своей особой сложностью. Поэтому при социально-философском анализе социальной системы используется весьма сложный понятийный аппарат.</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Так, наряду с понятиями, широко применяемыми для описания природных систем, такими, как «элемент», «отношение», «организация», «система», «структура», в социальной философии используются и такие специальные социально-философские понятия как: «субъект», «объект», «идеальное», «социальная деятельность» и др.</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здание этого понятийного аппарата явилось результатом длительного исторического процесса развития философской мысл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ервые представления об органической целостности, системности в природе и обществе зародились уже в древней философии. Так, в древнекитайской философии (Лао-цзы, Конфуций) они определялись категорией Дао, а в древнегреческой (Платон, Аристотель) — понятием Логос. Оба этих понятия выражали одну и ту же мысль об упорядоченности, организованности мира, органическом единстве составляющих его частей, неба и земли, природы и общества, личности и вла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о наиболее глубоко проблему системности разработали мыслители XIX—XX вв.: Огюст Конт, Герберт Спенсер, Карл Маркс, Макс Вебер, Питирим Сорокин, Толкотт Парсонс и др. Им принадлежит заслуга детальной разработки основных понятий современной социальной философии. К числу этих понятий относятся следующ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Элемент или часть общества представляют собой мельчайшую частииу социальной системы или некоторую их совокупность. В качестве элементов и частей могут выступать как отдельные люди или их объединения, так и те или иные отношения между ними, а также возникающие на основе этих отношений организации, институт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Указанные понятия во всяком случае обозначают нечто относительно простое, более элементарное, чем социальная система в целом. Составляющие общество элементы, части, подсистемы весьма многообразны, многокачественны, иерархичн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нятие «структура» как раз и отражает степень цивилизованности общества, сложившуюся в нем систему устойчивых связей, отношений, а также совокупность возникших на их основе социальных групп и институтов, призванных обеспечивать целостность общества, сохранность его свойств при различных внутренних и внешних воздействиях.</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труктура, таким образом, может быть определена как исторически сложившаяся форма организации общества, внутренняя упорядоченность, согласованность его различных част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ри характеристике социальной жизни часто используются и парные категории «субъект» и «объект». Они тесно связаны между собой, хотя и противоположны по смыслу.</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д субъектом в социальной философии понимается человек или группа, выступающие в качестве носителя активности, направленной на объект, представляющий собой более пассивное явлен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качестве объекта могут выступать как веши, так и люди. Но в любом случае под объектом понимается явление, на которое направлена в данный момент активность субъекта, познавательная или предметно-практическа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И наконец, обобщающее понятие социальной философи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тегория социальной структуры охватывает всю совокупность связей и отношений социальных субъектов (по поводу тех или иных объектов), образующих целостный социальный организ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Уже этот перечень основных категорий, с помощью которых современная философия описывает социальный организм, обнаруживает, что социальная система существенно отличается от природных систем. Эти отличия сводятся к следующи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 множественность составляющих общество элементов, подсистем, уровней, а также их функций, связей и взаимоотношени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 разнокачественность, неоднородность социальных элементов, среди которых наряду с разнообразными материальными имеются еще более многокрасочные идеальные, духовные явления. Вот почему при исследовании общества особенно плодотворным оказывается комплексный подход, использующий методы как гуманитарных, так и естественных наук, свидетельством чего могут служить биосферная концепция Владимира Вернадского, культурно-историческая концепция пассионарности Льва Гумилева и др.;</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3) уникальность основного элемента социальной системы — человека, который обладает широкими творческими возможностями, способностью свободного выбора форм своего поведения, что и придает развитию общества большую степень неопределенности, а следовательно, и непредсказуемости. Обоснование этой мысли является одной из центральных тем в современной философи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мере выявления философской мыслью особой сложности и многообразия общественной жизни стало усиливаться и стремление исследователей отыскать некое единое основание, общий знаменатель, к которому могло бы быть сведено все это многообразие. Причем в этом своем стремлении философы лишь следовали за представителями других наук, каждая из которых в своей сфере познания обнаруживала тот или иной «первокирпичик»: физика — элементарные частицы, химия — атомы, биология — живые клетки, психология — явления раздражимости и т.д.</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b/>
          <w:b/>
          <w:sz w:val="28"/>
          <w:szCs w:val="28"/>
        </w:rPr>
      </w:pPr>
      <w:r>
        <w:rPr>
          <w:rFonts w:cs="Times New Roman CYR"/>
          <w:b/>
          <w:sz w:val="28"/>
          <w:szCs w:val="28"/>
        </w:rPr>
        <w:t>Социальная деятельность</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Упорно размышляя над этим вопросом применительно к обществу, философы после долгих дискуссий пришли, в конце концов, к общему выводу. Этот общий вывод сводился к тому, что все внешне многообразные явления общественной жизни представляют, в сущности, ту или иную разновидность совместной деятельности людей. Так, рассуждал О. Конт — основатель современной социальной философии. Развивая его мысли, М. Вебер увидел основу общества в социальном действии, которое он определял как человеческое поведение, направленное на другого человека. В принципе, соглашаясь с Вебером, другой известный социолог, Т. Парсонс рассматривал социальную жизнь как «совокупность взаимоотношений между исполняющими свои роли людьми». К этим представлениям о первооснове общества был близок и Карл Маркс, утверждавший, что общество есть «продукт взаимодействия люд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Признавая исключительное значение феномена человеческой деятельности, современная социология вместе с тем предупреждает об опасности искусственного упрощения, обеднения реально существующего многообразия, сложности и многомерности социального взаимодействия. </w:t>
      </w:r>
    </w:p>
    <w:p>
      <w:pPr>
        <w:pStyle w:val="Normal"/>
        <w:widowControl w:val="false"/>
        <w:autoSpaceDE w:val="false"/>
        <w:spacing w:lineRule="auto" w:line="360"/>
        <w:ind w:firstLine="720"/>
        <w:jc w:val="both"/>
        <w:rPr/>
      </w:pPr>
      <w:r>
        <w:rPr>
          <w:rFonts w:cs="Times New Roman CYR"/>
          <w:sz w:val="28"/>
          <w:szCs w:val="28"/>
        </w:rPr>
        <w:t>Социальная жизнь является структурой многоярусной, многомерной. Она может быть понята и как совокупность отдельных видов деятельности, и как пирамида потребностей, и как совокупность национальных (этнических) общностей, социальных групп (семей, сословий, классов, каст), социальных стратов, образующихся по критериям уровня образования, дохода, статуса и т.д., и как определенная структура различных общественных организаций — экономических, политических и культурных.</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толь же правомерен и анализ общества с точки зрения существующих в нем многообразных организаций, учреждений, институтов, возникающих с целью обеспечения стабильности социальных отношений. Этот аспект социальной структуры также включает в себя множество социальных образований, в том числе различного рода хозяйственные предприятия, организации, фирмы, а также учреждения сферы образования, науки, здравоохранения, центральные и местные органы власти, т. е. всю разветвленную сеть политических, экономических и культурных организаций, удовлетворяющих различные потребности человек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озможен, наконец, и так называемый универсальный, или синтетический подход к пониманию структуры общества. При таком подходе общество представляется состоящим из отдельных личностей; малых групп, отдельных коллективов; больших социальных групп и их организаций; отдельных народов, наций и государств; международных, межгосударственных объединений и организаций. Каждый из этих элементов находится в системе сложных взаимозависимостей друг с другом, как вертикальных, так и горизонтальных.</w:t>
      </w:r>
      <w:r>
        <w:br w:type="page"/>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Основные сферы жизни общества</w:t>
      </w:r>
    </w:p>
    <w:p>
      <w:pPr>
        <w:pStyle w:val="Normal"/>
        <w:widowControl w:val="false"/>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Деятельность определяется как специфически человеческая форма активного отношения к окружающему миру, содержанием которой является целесообразное освоение и преобразование этого мира. Это содержание реализуется основными структурными элементами социальной деятельности, которые присутствуют уже в ее простейшей индивидуальной форме, т. е. во взаимодействии человека с вещью или с другим человеком. Каковы же составные элементы, из которых складывается даже самое простое социальное действие?</w:t>
      </w:r>
    </w:p>
    <w:p>
      <w:pPr>
        <w:pStyle w:val="Normal"/>
        <w:widowControl w:val="false"/>
        <w:autoSpaceDE w:val="false"/>
        <w:spacing w:lineRule="auto" w:line="360"/>
        <w:ind w:firstLine="720"/>
        <w:jc w:val="both"/>
        <w:rPr/>
      </w:pPr>
      <w:r>
        <w:rPr>
          <w:rFonts w:cs="Times New Roman CYR"/>
          <w:sz w:val="28"/>
          <w:szCs w:val="28"/>
        </w:rPr>
        <w:t>Первым элементом в структуре любого социального действия, важнейшим и необходимым фактором всякой деятельности является человек, люди, индивиды. Без человека невозможна никакая социальная деятельность. Он — активная сторона этой деятельности, ее субъект. Но потому люди и являются субъектами, что их деятельность направлена на те, или иные объект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торым элементом социального действия являются объекты деятельности. В качестве таковых могут оказаться не только вещи, но и люди, как это имеет место в деятельности врача, учителя, представителей некоторых других профессий. Но все же чаще в этом качестве выступают объекты другого рода — вещи, которые в свою очередь четко разделяются на две подгруппы. Одна из них — орудия и средства материального производства, другая — орудия духовного производства, среди которых все большую роль приобретает компьютер, вытесняя карандаш, ручку и пишущую машинку. Другими словами, к этой группе объектов деятельности относятся все вещи, с помощью которых человек изменяет окружающую среду с целью ее приспособления к своим многообразным потребностя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Еще одной группой объектов являются средства, не менее необходимые для человеческой деятельности, чем вещи, но не имеющие вещественного, материального характера. Данные объекты деятельности настолько своеобразны, отличны от вещей, что при рассмотрении структуры социального действия их обычно выделяют в особый, третий компонент. Это язык жестов, звуковая и письменная речь, информация, заключенная в различного рода бумажных и электронных носителях, книгах, магнитных лентах, дискетах и т.п. Это символы, знаки. Они, как и вещи, являются необходимым условием всякой человеческой деятельности. Воздействуя на наше сознание, символы и знаки обеспечивают целенаправленность индивидуальной деятельности, а при коллективной — также и ее согласованность. Если физические вещи служат непосредственно для приспособления человека к окружающей действительности, то символы облегчают для него, иногда многократно, решение этой задач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роме названных трех, имеется и еще один, четвертый, необходимый элемент социального действия. Это связи, отношения между указанными основными факторами социального действия. Как показывает опыт, механический набор рассмотренных трех элементов — людей, вещей и символов — не образует еще ни социального действия, ни социальной жизни в целом, если нет связи, взаимодействия между ними. Именно поэтому устойчивые, многократно повторяющиеся связи между людьми, вещами и символами, постепенно складывающиеся как на уровне индивидуального действия, так и на уровне социальных групп и всего общества, имеют исключительно важное значение для общественной жизн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Таким образом, существуют четыре элемента всякой человеческой деятельности — люди, физические вещи, символы и связи между ними. Необходимость их постоянного воспроизводства порождает основные типы общественной деятельности, образующие базовую структуру в многоплановой общественной системе. Соответственно четырем основным элементам простейшего социального действия выделяются и четыре типа, сферы или области общественной деятельности:</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материальная;</w:t>
      </w:r>
    </w:p>
    <w:p>
      <w:pPr>
        <w:pStyle w:val="Normal"/>
        <w:widowControl w:val="false"/>
        <w:numPr>
          <w:ilvl w:val="0"/>
          <w:numId w:val="1"/>
        </w:numPr>
        <w:autoSpaceDE w:val="false"/>
        <w:spacing w:lineRule="auto" w:line="360"/>
        <w:ind w:left="0" w:firstLine="720"/>
        <w:jc w:val="both"/>
        <w:rPr>
          <w:rFonts w:cs="Times New Roman CYR"/>
          <w:sz w:val="28"/>
          <w:szCs w:val="28"/>
        </w:rPr>
      </w:pPr>
      <w:r>
        <w:rPr>
          <w:rFonts w:cs="Times New Roman CYR"/>
          <w:sz w:val="28"/>
          <w:szCs w:val="28"/>
        </w:rPr>
        <w:t>духовная;</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регулятивная, или управленческая;</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деятельность обслуживания, иногда именуемая гуманитарной или социальной в узком смысле слов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се они, обеспечивая необходимые условия любой человеческой деятельности, одновременно создают предпосылки жизнеспособности общества в цел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воеобразие материального производства состоит в том, что оно призвано создавать определенные материальные вещи, товары, необходимые для удовлетворения базовых потребностей людей, поддержания их физиологической активности в любой форме деятельности. Основным субъектом деятельности здесь является работник физического труда, хотя материальным производством заняты и работники умственного труда, доля которых постоянно увеличивается. В этой сфере трудятся земледельцы, шахтеры, машиностроители, рабочие и инженеры, агрономы, руководители предприятий. Значимость этой сферы для общества общепризнанна. Трудом работников этой сферы добывается сырье, создаются машины и механизмы, все необходимое как для удовлетворения собственных производственных нужд, так и для материального оснащения системы образования, науки, медицины и управл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Именно в этой сфере создается все необходимое для повседневной жизни людей: жилье, продовольствие, одежда и т.д. Однако это обстоятельство не дает оснований для преувеличения, а тем более для абсолютизации роли этой сферы, как и для ее противопоставления другим областям человеческой деятель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Ее качественное отличие от других сфер жизни общества также не дает оснований для того, чтобы сводить к ней всю сложность, разнокачественность человеческой деятельности. Тем более, что некоторые известные современные исследователи, такие, как Даниел Белл, Джон Гэлбрейт, Зигмунд Бжезинский и другие, ссылаясь на наметившийся переход развитых стран от экономики товаров к экономике обслуживания, не без оснований подчеркивают, что в так называемом постиндустриальном обществе будет происходить дальнейшее падение роли материального производств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ажную и все более возрастающую роль в общественной жизни играет духовное производство, в процессе которого производятся не вещи, а идеи, образы, научные и художественные ценности. Правда, эти ценности, так или иначе, материализуются в физических вещах, носителях этих духовных ценностей, в книгах, картинах, скульптурах или же в современных электронных носителях информации. Но все же главное в этих предметах — не их материальная сторона, а их духовное содержание, заключенные в них идеи, образы, чувств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процессе духовной деятельности человек познает окружающий мир, его многообразие и сущность; разрабатывает систему ценностного сознания, определяя значимость для него тех или иных природных и социальных явлений. Благодаря полученным знаниям совершенствуются все формы деятельности, человек глубже познает себя, свой духовный мир. И хотя некоторые направления современной философии доказывают ограниченность возможностей человеческого познания, нельзя не признать, что все достижения современной цивилизации в значительной мере — результат развития науки, искусства, религии, духовного производства в целом. Именно поэтому деятельность ученого, художника, композитора, конструктора, архитектора, служителя религиозного культа пользуется признанием общества, имеет высокий социальный статус даже в кризисные моменты общественного развит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Роль духовного производства проявляется, однако, не только в его больших созидательных, но, к сожалению, и в немалых негативных, разрушительных возможностях.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Для выполнения этой, а также ряда других задач и возникает еще одна область социальной жизни — управленческая, или регулятивная. Это сфера деятельности различного рода администраторов, управляющих, политиков. Специфическая задача этой сферы состоит в поддержании всеми возможными средствами созидательных и блокирование разрушительных тенденций во всех сферах общественного развития, как в материальной, так и в духовной. Создание благоприятных условий для жизни людей, роста их благосостояния и соответствующее регулирование общественных отношений является смыслом деятельности занятых здесь работник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Регулятивная, управленческая деятельность имеет свою структуру, подразделяясь, так же, как и другие типы деятельности, на множество различных видов труда. Это, прежде всего управление людьми с применением различных способов и средств, как воспитательных, так и силовых. Но это также и управление вещами. Именно такова функция законодательства о личной и общественной собственности, использовании земли и ее недр, об охране природы и т.п.</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b/>
          <w:b/>
          <w:sz w:val="28"/>
          <w:szCs w:val="28"/>
        </w:rPr>
      </w:pPr>
      <w:r>
        <w:rPr>
          <w:rFonts w:cs="Times New Roman CYR"/>
          <w:b/>
          <w:sz w:val="28"/>
          <w:szCs w:val="28"/>
        </w:rPr>
        <w:t>Управление людьми и вещами осуществляется на разных уровнях: от семьи, предприятия, организации и до уровня государства.</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Управленческая деятельность играет огромную роль в развитии общества, его судьбах, но она подвержена многочисленным и тяжелым болезням, таким, как подмена общественных целей корпоративными интересами чиновничьей касты; чрезмерное разрастание чиновничьего аппарата, бумажная волокита; казнокрадство и мздоимство и т.п. По мнению одного из современных философов, «... чиновники, как и кролики, имеют естественную склонность к размножению» и потому имеют тенденцию превращаться в «своего рода социальную раковую опухоль, которая растет за счет здорового организма и в конце концов убивает его, если не удалить ее вовремя». Возможно, в этом высказывании польского философа и есть доля преувеличения, но следует признать, что история человеческого общества богата не только примерами большой пользы, приносимой управленческой деятельностью, но и большого вреда, исходящего от управленческих структур. Отсюда и чрезвычайное многообразие представлений о природе государства: от возвышения его до уровня «шествия Бога по земле» (Гегель), и до уподобления государства страшному библейскому чудовищу Левиафану, пожирающему людей (Т. Гоббс).</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о при всей важности политической и других видов социальной деятельности следует отметить, что все они возможны только при наличии первого, главного условия общественной жизни — социально-активных людей. Создание предпосылок для человеческой жизни, ее сохранения и расширенного воспроизводства, для высокого уровня активности людей составляет содержание четвертого вида социальной деятельности — обслуживания людей, или гуманитарной сфер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фера обслуживания включает в себя деятельность врача, учителя, артиста, работников сферы торговли, общественного питания, отдыха и туризма. Конечно, люди сами занимаются своим воспроизводством, способны к самолечению, самообразованию, сами себя кормят, развлекают. Однако воспроизводство, сохранение жизни, стимулирование активности, непосредственное обслуживание человека — настолько важное социальное дело, что общество не может доверить его полностью отдельным людям, семье. Общество включается в этот процесс через школы, вузы, создает систему здравоохранения. Сфера обслуживания — одна из самых динамичных в современном обществе, высокий уровень ее развития, по мнению современных социологов, станет важнейшей характеристикой будущего постиндустриального общества. Итак, общественная структура, как мы видели, возникает на базе четырех важнейших видов человеческой деятель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ждому из них соответствует специфическая сфера общественной жизни со своей внутренней структурой, множеством отдельных форм. Четкое представление об основных, необходимых для общества видах деятельности позволяет не только понять сложность его структуры, но и в ходе дальнейшего изложения увидеть особые свойства общества как единого, целостного организма, те его качества, которых нет ни у одной из составляющих его частей.</w:t>
      </w:r>
    </w:p>
    <w:p>
      <w:pPr>
        <w:pStyle w:val="Normal"/>
        <w:widowControl w:val="false"/>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Выявление особых свойств общества как целого</w:t>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Завершая рассмотрение структуры общества, следует отметить, что все выделенные в ходе проделанного анализа типы социальной деятельности, группы, институты, их взаимоотношения в реальности всегда существуют вместе, взаимосвязаны, перекрещиваются, взаимопроникают друг в друга. Поэтому указанные свойства составных частей общества еще не объясняют полностью его общего состояния его общего действия. Только находясь в единстве и взаимосвязи, отдельные социальные сферы создают общество как единую систему, как особый организм, обладающий не только свойствами, присущими его отдельным частям, но и такими, каких нет ни у одной из составных частей. Целое, как учил Аристотель, может быть понято только как нечто большее, нечто иное, чем простая сумма составляющих его частей. Поэтому чтобы понять общество как целое, нужно изучить не только его части, но и выявить особые свойства общества как целого. Это следующие свойства:</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самодеятельность;</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самоорганизация;</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саморазвитие;</w:t>
      </w:r>
    </w:p>
    <w:p>
      <w:pPr>
        <w:pStyle w:val="Normal"/>
        <w:widowControl w:val="false"/>
        <w:autoSpaceDE w:val="false"/>
        <w:spacing w:lineRule="auto" w:line="360"/>
        <w:ind w:firstLine="720"/>
        <w:jc w:val="both"/>
        <w:rPr/>
      </w:pPr>
      <w:r>
        <w:rPr>
          <w:rFonts w:cs="Wingdings"/>
          <w:sz w:val="28"/>
          <w:szCs w:val="28"/>
        </w:rPr>
        <w:t></w:t>
      </w:r>
      <w:r>
        <w:rPr>
          <w:rFonts w:cs="Wingdings"/>
          <w:sz w:val="28"/>
          <w:szCs w:val="28"/>
        </w:rPr>
        <w:tab/>
      </w:r>
      <w:r>
        <w:rPr>
          <w:rFonts w:cs="Times New Roman CYR"/>
          <w:sz w:val="28"/>
          <w:szCs w:val="28"/>
        </w:rPr>
        <w:t>самодостаточность.</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ледует отметить, что если первые три свойства присущи не только обществу в целом, но в той или иной степени и составляющим его сферам, группам, то свойство самодостаточности характерно исключительно для общества в цел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амодостаточность — это способность системы своей собственной деятельностью создавать и воссоздавать все необходимые условия собственного существования, производить все потребное для коллективной жизн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амодостаточность — главное отличие общества от его составных частей. Ни один из указанных выше типов социальной деятельности не может функционировать самостоятельно, ни одна из отдельных социальных групп не способна выжить в одиночку, обеспечить себя всем необходимым. Такой способностью обладает только общество в целом. Лишь совокупность всех видов деятельности, все вместе взятые и взаимосвязанные группы и их институты создают общество в целом как самодостаточную социальную систему — продукт совместной деятельности людей, способных собственными усилиями создавать все необходимые условия для своего существования.</w:t>
      </w:r>
      <w:r>
        <w:br w:type="page"/>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Список использованной литературы</w:t>
      </w:r>
    </w:p>
    <w:p>
      <w:pPr>
        <w:pStyle w:val="Normal"/>
        <w:widowControl w:val="false"/>
        <w:autoSpaceDE w:val="false"/>
        <w:spacing w:lineRule="auto" w:line="360"/>
        <w:ind w:firstLine="720"/>
        <w:jc w:val="both"/>
        <w:rPr>
          <w:rFonts w:cs="Times New Roman CYR"/>
          <w:b/>
          <w:b/>
          <w:bCs/>
          <w:sz w:val="28"/>
          <w:szCs w:val="28"/>
        </w:rPr>
      </w:pPr>
      <w:r>
        <w:rPr>
          <w:rFonts w:cs="Times New Roman CYR"/>
          <w:b/>
          <w:bCs/>
          <w:sz w:val="28"/>
          <w:szCs w:val="28"/>
        </w:rPr>
      </w:r>
    </w:p>
    <w:p>
      <w:pPr>
        <w:pStyle w:val="Normal"/>
        <w:numPr>
          <w:ilvl w:val="0"/>
          <w:numId w:val="2"/>
        </w:numPr>
        <w:spacing w:lineRule="auto" w:line="360"/>
        <w:ind w:left="0" w:firstLine="720"/>
        <w:jc w:val="both"/>
        <w:rPr>
          <w:sz w:val="28"/>
          <w:szCs w:val="28"/>
        </w:rPr>
      </w:pPr>
      <w:r>
        <w:rPr>
          <w:sz w:val="28"/>
          <w:szCs w:val="28"/>
        </w:rPr>
        <w:t>Философия: Учебник для вузов/Под ред. Проф. В.Н. Лавриненко, проф. В.П. Ратникова. – М.: Культура и спорт, ЮНИТИ, 1998. – 584 с.</w:t>
      </w:r>
    </w:p>
    <w:p>
      <w:pPr>
        <w:pStyle w:val="Normal"/>
        <w:numPr>
          <w:ilvl w:val="0"/>
          <w:numId w:val="2"/>
        </w:numPr>
        <w:spacing w:lineRule="auto" w:line="360"/>
        <w:ind w:left="0" w:firstLine="720"/>
        <w:jc w:val="both"/>
        <w:rPr>
          <w:sz w:val="28"/>
          <w:szCs w:val="28"/>
        </w:rPr>
      </w:pPr>
      <w:r>
        <w:rPr>
          <w:sz w:val="28"/>
          <w:szCs w:val="28"/>
        </w:rPr>
        <w:t>Спиркин А.Г. Философия: Учебник. – М.: Гардарики, 2000. – 816 с.</w:t>
      </w:r>
    </w:p>
    <w:p>
      <w:pPr>
        <w:pStyle w:val="Normal"/>
        <w:widowControl w:val="false"/>
        <w:numPr>
          <w:ilvl w:val="0"/>
          <w:numId w:val="2"/>
        </w:numPr>
        <w:autoSpaceDE w:val="false"/>
        <w:spacing w:lineRule="auto" w:line="360"/>
        <w:ind w:left="0" w:firstLine="720"/>
        <w:jc w:val="both"/>
        <w:rPr>
          <w:rFonts w:cs="Times New Roman CYR"/>
          <w:sz w:val="28"/>
          <w:szCs w:val="28"/>
        </w:rPr>
      </w:pPr>
      <w:r>
        <w:rPr>
          <w:rFonts w:cs="Times New Roman CYR"/>
          <w:sz w:val="28"/>
          <w:szCs w:val="28"/>
        </w:rPr>
        <w:t>Барулин В.С. «Социальная философия» Ч. 1 и П. М., 2002.</w:t>
      </w:r>
    </w:p>
    <w:p>
      <w:pPr>
        <w:pStyle w:val="Normal"/>
        <w:widowControl w:val="false"/>
        <w:numPr>
          <w:ilvl w:val="0"/>
          <w:numId w:val="2"/>
        </w:numPr>
        <w:autoSpaceDE w:val="false"/>
        <w:spacing w:lineRule="auto" w:line="360"/>
        <w:ind w:left="0" w:firstLine="720"/>
        <w:jc w:val="both"/>
        <w:rPr>
          <w:rFonts w:cs="Times New Roman CYR"/>
          <w:sz w:val="28"/>
          <w:szCs w:val="28"/>
        </w:rPr>
      </w:pPr>
      <w:r>
        <w:rPr>
          <w:rFonts w:cs="Times New Roman CYR"/>
          <w:sz w:val="28"/>
          <w:szCs w:val="28"/>
        </w:rPr>
        <w:t>Данилевский Н.Я. Россия и Европа. – М., 1998.</w:t>
      </w:r>
    </w:p>
    <w:p>
      <w:pPr>
        <w:pStyle w:val="Normal"/>
        <w:widowControl w:val="false"/>
        <w:numPr>
          <w:ilvl w:val="0"/>
          <w:numId w:val="2"/>
        </w:numPr>
        <w:autoSpaceDE w:val="false"/>
        <w:spacing w:lineRule="auto" w:line="360"/>
        <w:ind w:left="0" w:firstLine="720"/>
        <w:jc w:val="both"/>
        <w:rPr>
          <w:rFonts w:cs="Times New Roman CYR"/>
          <w:sz w:val="28"/>
          <w:szCs w:val="28"/>
        </w:rPr>
      </w:pPr>
      <w:r>
        <w:rPr>
          <w:rFonts w:cs="Times New Roman CYR"/>
          <w:sz w:val="28"/>
          <w:szCs w:val="28"/>
        </w:rPr>
        <w:t>Сорокин П. Человек. Цивилизация. Культура. – М.: Политиздат, 1992.</w:t>
      </w:r>
    </w:p>
    <w:p>
      <w:pPr>
        <w:pStyle w:val="Normal"/>
        <w:widowControl w:val="false"/>
        <w:numPr>
          <w:ilvl w:val="0"/>
          <w:numId w:val="2"/>
        </w:numPr>
        <w:autoSpaceDE w:val="false"/>
        <w:spacing w:lineRule="auto" w:line="360"/>
        <w:ind w:left="0" w:firstLine="720"/>
        <w:jc w:val="both"/>
        <w:rPr/>
      </w:pPr>
      <w:r>
        <w:rPr>
          <w:rFonts w:cs="Times New Roman CYR"/>
          <w:sz w:val="28"/>
          <w:szCs w:val="28"/>
        </w:rPr>
        <w:t>Тойнби А. Постижение истории. – М.: Прогресс, 1991. С. 80, 214, 469.</w:t>
      </w:r>
    </w:p>
    <w:p>
      <w:pPr>
        <w:pStyle w:val="Normal"/>
        <w:widowControl w:val="false"/>
        <w:numPr>
          <w:ilvl w:val="0"/>
          <w:numId w:val="2"/>
        </w:numPr>
        <w:autoSpaceDE w:val="false"/>
        <w:spacing w:lineRule="auto" w:line="360"/>
        <w:ind w:left="0" w:firstLine="720"/>
        <w:jc w:val="both"/>
        <w:rPr>
          <w:rFonts w:cs="Times New Roman CYR"/>
          <w:sz w:val="28"/>
          <w:szCs w:val="28"/>
        </w:rPr>
      </w:pPr>
      <w:r>
        <w:rPr>
          <w:rFonts w:cs="Times New Roman CYR"/>
          <w:sz w:val="28"/>
          <w:szCs w:val="28"/>
        </w:rPr>
        <w:t xml:space="preserve">Хантингтон С. Столкновение цивилизаций.  М., СПб., 2003. </w:t>
      </w:r>
    </w:p>
    <w:p>
      <w:pPr>
        <w:pStyle w:val="Normal"/>
        <w:widowControl w:val="false"/>
        <w:numPr>
          <w:ilvl w:val="0"/>
          <w:numId w:val="2"/>
        </w:numPr>
        <w:autoSpaceDE w:val="false"/>
        <w:spacing w:lineRule="auto" w:line="360"/>
        <w:ind w:left="0" w:firstLine="720"/>
        <w:jc w:val="both"/>
        <w:rPr>
          <w:rFonts w:cs="Times New Roman CYR"/>
          <w:sz w:val="28"/>
          <w:szCs w:val="28"/>
        </w:rPr>
      </w:pPr>
      <w:r>
        <w:rPr>
          <w:rFonts w:cs="Times New Roman CYR"/>
          <w:sz w:val="28"/>
          <w:szCs w:val="28"/>
        </w:rPr>
        <w:t>Шпенглер О. Закат  Европы: Очерки мифологии мировой истории. Мн.: ООО «Попурри», 1999. – 720 с.</w:t>
      </w:r>
    </w:p>
    <w:p>
      <w:pPr>
        <w:pStyle w:val="Normal"/>
        <w:widowControl w:val="false"/>
        <w:numPr>
          <w:ilvl w:val="0"/>
          <w:numId w:val="2"/>
        </w:numPr>
        <w:autoSpaceDE w:val="false"/>
        <w:spacing w:lineRule="auto" w:line="360"/>
        <w:ind w:left="0" w:firstLine="720"/>
        <w:jc w:val="both"/>
        <w:rPr/>
      </w:pPr>
      <w:r>
        <w:rPr>
          <w:rFonts w:cs="Times New Roman CYR"/>
          <w:sz w:val="28"/>
          <w:szCs w:val="28"/>
        </w:rPr>
        <w:t xml:space="preserve">Философский словарь   / Под ред. И.Т. Фролова. – 7-е изд., перераб. и доп. – М.: Республика, 2001. – 719 с.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3:00Z</dcterms:created>
  <dc:creator>яврек</dc:creator>
  <dc:description/>
  <cp:keywords/>
  <dc:language>en-US</dc:language>
  <cp:lastModifiedBy>SYSTEM</cp:lastModifiedBy>
  <dcterms:modified xsi:type="dcterms:W3CDTF">2011-09-22T13:03:00Z</dcterms:modified>
  <cp:revision>2</cp:revision>
  <dc:subject/>
  <dc:title>ПЛАН</dc:title>
</cp:coreProperties>
</file>