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555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акеевский экономико-гуманитарный институт</w:t>
      </w:r>
    </w:p>
    <w:p>
      <w:pPr>
        <w:pStyle w:val="12555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афедра философии и социологии</w:t>
      </w:r>
    </w:p>
    <w:p>
      <w:pPr>
        <w:pStyle w:val="12555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12555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12555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12555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12555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12555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12555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12555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12555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12555"/>
        <w:ind w:hanging="0"/>
        <w:jc w:val="center"/>
        <w:rPr/>
      </w:pPr>
      <w:r>
        <w:rPr>
          <w:color w:val="000000"/>
          <w:szCs w:val="40"/>
          <w:lang w:val="en-US" w:eastAsia="en-US"/>
        </w:rPr>
        <w:t>Индивидуальное контрольное задание</w:t>
      </w:r>
    </w:p>
    <w:p>
      <w:pPr>
        <w:pStyle w:val="12555"/>
        <w:ind w:hanging="0"/>
        <w:jc w:val="center"/>
        <w:rPr/>
      </w:pPr>
      <w:r>
        <w:rPr>
          <w:color w:val="000000"/>
          <w:lang w:val="en-US" w:eastAsia="en-US"/>
        </w:rPr>
        <w:t xml:space="preserve">по дисциплине: </w:t>
      </w:r>
      <w:r>
        <w:rPr>
          <w:color w:val="000000"/>
          <w:szCs w:val="32"/>
          <w:lang w:val="en-US" w:eastAsia="en-US"/>
        </w:rPr>
        <w:t>«Управление социальным развитием региона»</w:t>
      </w:r>
    </w:p>
    <w:p>
      <w:pPr>
        <w:pStyle w:val="12555"/>
        <w:ind w:hanging="0"/>
        <w:jc w:val="center"/>
        <w:rPr/>
      </w:pPr>
      <w:r>
        <w:rPr>
          <w:color w:val="000000"/>
          <w:lang w:val="en-US" w:eastAsia="en-US"/>
        </w:rPr>
        <w:t>на тему:</w:t>
      </w:r>
    </w:p>
    <w:p>
      <w:pPr>
        <w:pStyle w:val="12555"/>
        <w:ind w:hanging="0"/>
        <w:jc w:val="center"/>
        <w:rPr/>
      </w:pPr>
      <w:r>
        <w:rPr>
          <w:color w:val="000000"/>
          <w:szCs w:val="36"/>
          <w:lang w:val="en-US" w:eastAsia="en-US"/>
        </w:rPr>
        <w:t>«</w:t>
      </w:r>
      <w:r>
        <w:rPr>
          <w:b/>
          <w:color w:val="000000"/>
          <w:szCs w:val="36"/>
          <w:lang w:val="en-US" w:eastAsia="en-US"/>
        </w:rPr>
        <w:t>Структура системы пенсионного обеспечения регионов</w:t>
      </w:r>
      <w:r>
        <w:rPr>
          <w:color w:val="000000"/>
          <w:szCs w:val="36"/>
          <w:lang w:val="en-US" w:eastAsia="en-US"/>
        </w:rPr>
        <w:t>»</w:t>
      </w:r>
    </w:p>
    <w:p>
      <w:pPr>
        <w:pStyle w:val="12555"/>
        <w:ind w:hanging="0"/>
        <w:jc w:val="center"/>
        <w:rPr>
          <w:color w:val="000000"/>
          <w:szCs w:val="36"/>
          <w:lang w:val="en-US" w:eastAsia="en-US"/>
        </w:rPr>
      </w:pPr>
      <w:r>
        <w:rPr>
          <w:color w:val="000000"/>
          <w:szCs w:val="36"/>
          <w:lang w:val="en-US" w:eastAsia="en-US"/>
        </w:rPr>
      </w:r>
    </w:p>
    <w:p>
      <w:pPr>
        <w:pStyle w:val="12555"/>
        <w:ind w:hanging="0"/>
        <w:jc w:val="center"/>
        <w:rPr>
          <w:color w:val="000000"/>
          <w:szCs w:val="36"/>
          <w:lang w:val="en-US" w:eastAsia="en-US"/>
        </w:rPr>
      </w:pPr>
      <w:r>
        <w:rPr>
          <w:color w:val="000000"/>
          <w:szCs w:val="36"/>
          <w:lang w:val="en-US" w:eastAsia="en-US"/>
        </w:rPr>
      </w:r>
    </w:p>
    <w:p>
      <w:pPr>
        <w:pStyle w:val="12555"/>
        <w:ind w:firstLine="5160"/>
        <w:jc w:val="left"/>
        <w:rPr/>
      </w:pPr>
      <w:r>
        <w:rPr>
          <w:color w:val="000000"/>
          <w:lang w:val="en-US" w:eastAsia="en-US"/>
        </w:rPr>
        <w:t>Выполнила студентка 5 курса, д/о</w:t>
      </w:r>
    </w:p>
    <w:p>
      <w:pPr>
        <w:pStyle w:val="12555"/>
        <w:ind w:firstLine="516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пециальность социология</w:t>
      </w:r>
    </w:p>
    <w:p>
      <w:pPr>
        <w:pStyle w:val="12555"/>
        <w:tabs>
          <w:tab w:val="clear" w:pos="708"/>
          <w:tab w:val="left" w:pos="5940" w:leader="none"/>
          <w:tab w:val="left" w:pos="6120" w:leader="none"/>
        </w:tabs>
        <w:ind w:firstLine="516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ороная Е.М.</w:t>
      </w:r>
    </w:p>
    <w:p>
      <w:pPr>
        <w:pStyle w:val="12555"/>
        <w:tabs>
          <w:tab w:val="clear" w:pos="708"/>
          <w:tab w:val="left" w:pos="5940" w:leader="none"/>
          <w:tab w:val="left" w:pos="6120" w:leader="none"/>
        </w:tabs>
        <w:ind w:firstLine="5160"/>
        <w:jc w:val="left"/>
        <w:rPr/>
      </w:pPr>
      <w:r>
        <w:rPr>
          <w:color w:val="000000"/>
          <w:lang w:val="en-US" w:eastAsia="en-US"/>
        </w:rPr>
        <w:t>Проверила Фертюк Е.В.</w:t>
      </w:r>
    </w:p>
    <w:p>
      <w:pPr>
        <w:pStyle w:val="12555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12555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12555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12555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12555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12555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12555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12555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акеевка, 2009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Структура пенсионной системы в Украин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Недостатки современной пенсионной системы Украин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вод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условиях радикальной трансформации общества, а именно перехода на рыночные условия жизни, с особой остротой встают проблемы социальной защиты наименее обеспеченных слоев населения, в том числе пенсионеров. Важнейшей составляющей частью социальной политики в отношении пенсионеров выступает пенсионное обеспе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этому изучение пенсионной системы в современной Украине является не только важной научно-исследовательской задачей, но и одной из главнейших практико-прикладных проблем общественного развития. При этом эта тема остается малоразработанной с точки зрения социологии, что дополнительно подчеркивает актуальность нашего исследова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чевидна необходимость совершенствования пенсионного обеспечения как на государственном, так и на региональном уровнях, а в особенности - системы управления этого сложного социального процесс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ектом данной работы является система структуры пенсионного обеспечения. В качестве предмета выступает социальная защита наименее обеспеченных слоев насел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1. Структура пенсионной системы в Украин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труктура пенсионной системы отражена в Законе Украины «Об общеобязательном государственном пенсионном страховании» от 9 июля 2003 года № 1058-IV и Законе Украины «О негосударственном пенсионном обеспечении» от 9 июля 2003 года № 1057-IV. Пенсионная система является трехуровневой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ый уровень — солидарная система общеобязательного государственного пенсионного страхования, базирующаяся на принципах солидарности и субсидирования и осуществления выплаты пенсий и предоставления социальных услуг за счет средств Пенсионного фонда на условиях и в порядке, предусмотренных законодатель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торой уровень — накопительная система общеобязательного государственного пенсионного страхования, базирующаяся на принципах накопления средств застрахованных лиц в Накопительном фонде и осуществления финансирования расходов на оплату договоров страхования пожизненных пенсий и единовременных выплат на условиях и в порядке, предусмотренных зако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ретий уровень — система негосударственного пенсионного обеспечения, базирующаяся на принципах добровольного участия граждан, работодателей и их объединений в формировании пенсионных накоплений в целях получения гражданами пенсионных выплат на условиях и в порядке, предусмотренных законодательством о негосударственном пенсионном обеспеч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ый и второй уровни системы пенсионного обеспечения в Украине составляют систему общеобязательного государственного пенсионного страхования. Второй и третий уровни системы пенсионного обеспечения в Украине составляют систему накопительного пенсионного обесп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схематически можно изобразить структуру нашей будущей пенсии? Пенсия будет держаться на трех уровня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Пенсионный фон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Накопительный пенсионный фон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Негосударственный пенсионный фонд (банки, страховые компан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Пенсионном фонде внедряется персонифицированный учет, благодаря которому каждый будет знать, сколько высчитывается взносов из заработной платы. Будущая пенсия будет насчитывать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 = з/пхК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К - коэффициент, который отображает трудовой стаж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Чем выше заработная плата и чем больше трудовой стаж, тем выше будет пенс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Что хорошего в Пенсионном фонде? Человек получает гарантию того, что государство не оставит его без пенсии. Но деньги, накопленные в Пенсионном фонде, нам не принадлежат. Пенсионер, который выходит на пенсию, может прожить полгода, а деньги накапливал 30 - 40 лет. После смерти деньги остаются в Пенсионном фонде и даже не унаследываются. Чтобы исправить это, создан второй уровень пенсионного обеспе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Накопительный пенсионный фон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копительная система функционирует с 2007 год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работающие (женщины до 35 лет и мужчины до 40 лет) имеют право и вынуждены отчислять в Накопительный фонд не более 7 % от заработной платы. Средства, которые собираются в НФ, инвестируются и принадлежат лично каждому челове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ким образом, при выходе на пенсию мы получаем пенсию из государственного Пенсионного фонда и Накопительного фонда. Но все равно из этих двух фондов пенсионеры получают максимум 30 % от тех прибылей, какие они имели к пенсии. Проблема не решена. Поэтому и внедряется третий уровень пенсионного обеспеч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Негосударственные пенсионные фонды, банки и страховые компа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Евросоюзе из этого уровня обеспечения пенсионеры получают до 70% своей пен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авовую основу и правила функционирования финансовых учреждений, которые будут заниматься негосударственным пенсионным обеспечением в Украине, определено Законом № 1057-ГУ. Согласно п. 3 ст.2 Закона № 1057-IV откладывать денежные средства на дополнительную пенсию разрешены через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</w:t>
        <w:tab/>
        <w:t>пенсионные фонды путем заключения пенсионных контрактов между администраторами пенсионных фондов и их вкладчик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</w:t>
        <w:tab/>
        <w:t>страховые организации путем заключения договоров страхования пожизненной пенсии, страхования риска наступления инвалидности или смерти участника фон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</w:t>
        <w:tab/>
        <w:t>банковские учреждения путем заключения договоров об открытии пенсионных депозитных счетов для накопления пенсионных сбережений в пределах суммы, определенной для возмещения вкладов Фондом гарантирования вкладов физических лиц, который устанавливается согласно с зако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1.1 – Субъекты системы пенсионного страхования в Украин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581"/>
        <w:gridCol w:w="4678"/>
      </w:tblGrid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убъекты солидарной системы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убъекты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Характеристика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страхованные лица, а в отдельных случаях, определенных законодательством, – члены их семей и прочие лица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физическое лицо, которое подлежит общеобязательному государственному пенсионному страхованию и уплачивает (уплачивало) и/или за которого уплачиваются или уплачивались в установленном законом порядке страховые взносы на общеобязательное государственное пенсионное страхование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рахователи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аботодатели и другие лица, которые уплачивают страховые взносы на общеобязательное государственное пенсионное страхование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енсионный фонд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полномоченный банк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анк, который осуществляет свою деятельность в соответствии с законодательством о банках и банковской деятельности и производит расчетно-кассовые операции со средствами Пенсионного фонда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едприятия, учреждения, организации, осуществляющие выплату и доставку пенсий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убъекты системы накопительного пенсионного обеспечения</w:t>
            </w:r>
          </w:p>
        </w:tc>
      </w:tr>
      <w:tr>
        <w:trPr/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лица, от имени и в пользу которых осуществляется накопление и инвестирование средст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едприятия, учреждения, организации и физические лица, осуществляющие перечисление взносов в систему накопительного пенсионного обеспеч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копительный фон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целевой внебюджетный фонд, который аккумулирует страховые взносы застрахованных лиц, учитываемые на накопительных пенсионных счетах и инвестируемые в целях получения инвестиционного дохода в пользу застрахованных лиц, пенсионные активы которого используются для оплаты договоров страхования пожизненных пенсий или единовременных выплат застрахованным лицам, а в случаях, предусмотренных предусмотренные законодательством, членам их семей или наследникам и на другие цели </w:t>
            </w:r>
          </w:p>
        </w:tc>
      </w:tr>
      <w:tr>
        <w:trPr/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егосударственные пенсионные фон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егосударственный пенсионный фонд, созданный и действующий в соответствии с законодательством о негосударственном пенсионном обеспечен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942" w:hRule="atLeast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юридические лица, осуществляющие административное управление Накопительным фондом и негосударственными пенсионными фондами и управление их пенсионными актива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152" w:hRule="atLeast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храните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анк, осуществляющий свою деятельность в соответствии с законодательством о банках и банковской деятельности и соответствующий требованиям законодательства в части хранения и обслуживания средств Накопительного фонда</w:t>
            </w:r>
          </w:p>
        </w:tc>
      </w:tr>
      <w:tr>
        <w:trPr>
          <w:trHeight w:val="345" w:hRule="atLeast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раховые орган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юридические лица, исключительным видом деятельности которого является страхование жизни, имеет соответствующую лицензию, выданную в установленном законодательством порядке, и осуществляет страхование и выплату пожизненных пенсий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/>
        <w:t xml:space="preserve">Таблица 1.2 – Виды пенсионных выплат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 счет средств Пенсионного фонда в солидарной системе назначаются следующие пенсионные выпла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 счет средств Накопительного фонда, учитываемых на накопительных пенсионных счетах, осуществляются следующие пенсионные выплат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енсия по возрас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жизненная пенсия с установленным периодо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енсия по инвалидности вследствие общего заболевания (в том числе увечья, не связанного с работой, инвалидности с детств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жизненная обусловленная пенси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енсия в связи с потерей кормильц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жизненная пенсия супруго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мощь на похороны пенсионе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единовременная выплат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 Недостатки современной пенсионной системы Украин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оворя о действующей пенсионной системе нашей страны, следует прежде всего подчеркнуть ее социальную несправедливость и финансовую уязвимост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тех слоях украинского общества, которые стремятся сохранить лишь солидарную пенсионную систему, бытует мнение о ее якобы максимальную нацеленность на поддержку социально незащищенных. Это не совсем та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т уже на протяжении довольно длительного времени существующая система пенсионного обеспечения является одним из самых серьезных факторов напряженности в обществе, здесь сконцентрированы главные противоречия между законодательной и исполнительной властью в социальной сфере. Особенно усиливается значение пенсионных проблем в период предвыборных кампаний. И оснований для этого более чем достаточно: недовольны и пенсионеры, и работники, и работодател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ботодатели считают отчисления в Пенсионный фонд (32% фонда заработной платы) слишком высокими, утверждают, что именно это - основное препятствие для повышения зарплаты и выхода экономики из тени. Мы очень много говорим о необходимости привлечения в украинскую экономику инвестиций из-за рубежа. Но, принимая решение о размещении своих средств, каждый предприниматель, при прочих равных условиях, сравнивает величину пенсионных взносов - 32% фонда оплаты труда в нашей стране со, скажем, 16% - в Польше, 19,5% - в Чешской Республике или 8,75% - в Хорват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емные работники считают, что их несправедливо обирают, поскольку сегодня - через высокие пенсионные отчисления - им платят маленькую зарплату (и действительно, в двух третях бедных семей есть хотя бы один работающий), а завтра, несмотря на эти высокие отчисления, будут платить маленькую пенс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жилые люди, которые всю свою жизнь тяжело работали и честно платили налоги, справедливо обижаются на то, что государство не может обеспечить им более или менее приличного уровня жизни. И действительно, 85% пенсий - за чертой бедности. Особенно обижены люди, которые получали относительно высокую зарплату (по украинским стандартам, конечно) и, соответственно, перечисляли крупные суммы в Пенсионный фонд, но не принадлежат к привилегированным группам и получают сегодня пенсию по закону «О пенсионном обеспечении». Если в среднем выход на пенсию означает потерю примерно двух третей дохода, то эти люди теряют около 90% дохода. Кстати, в СССР средняя пенсия рабочих и служащих составляла 40% средней зарплаты, но нельзя забывать о том, что колхозники пенсионного возраста получали жалкие крохи, а теперь по крайней мере такого рода дискриминацию ликвидирован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райне низкие пенсии вынуждают всех, кто имеет силу и может найти рабочее место, работать. К сожалению, многие люди не по собственному желанию работают не по специальности, очень часто в теневом секторе. В течение первых десяти лет после «выхода на заслуженный отдых» работает (с учетом занятости в частном подсобном хозяйстве) треть пенсионер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оля пенсии в совокупных доходах пенсионеров сократилась до 54%, а в сельской местности - до 38%. Таким образом, даже в семьях, состоящих только из старых, она перестала быть основным источником дохода. Сейчас не пенсии определяют уровень их жизни, возможность получения дополнительных доходов, прежде всего с имеющихся у них участков земл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Еще большее недовольство пенсионеров вызывает то, что размер пенсии никак не зависит ни от трудового стажа, ни от суммы пенсионных взносов, сделанных на протяжении всей жиз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сле довольно непродолжительного периода (2000-2010 год) выхода на пенсию относительно малочисленного поколения военных лет Украина неминуемо столкнется со значительным ростом демографической нагрузки. Его пик ожидается в середине века, когда (при условии сохранения нынешнего пенсионного возраста) на 1000 работающих будет приходиться около 900 пенсионе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аже если удастся минимизировать безработицу, то есть снизить её с нынешних 16% (по методологии Международной организации труда) к близким к естественной норме 4-5%, а также практически искоренить все имеющиеся льготы и обеспечить очень высокий уровень уплаты пенсионных взносов, - без повышения пенсионного возраста кардинально улучшить ситуацию в рамках только солидарной системы не представляется возможным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ЫВОД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з приведенного выше мы видим, что структуру пенсионного обеспечения состоит из трёх уровней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олидарная система общеобязательного государственного пенсионного страх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акопительная система общеобязательного государственного пенсионного страх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истема негосударственного пенсионного обесп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сегодняшний момент действуют первые два уровня. Каждый из данных уровней имеет свои плюсы и минусы, но наиболее оптимальным является использование всех трех систем в совокуп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воря о действующей пенсионной системе нашей страны, следует, прежде всего, подчеркнуть ее социальную несправедливость и финансовую уязвимость. Поэтому при реформировании пенсионный системы был внедрён третий уровень пенсионного обеспечения, но результаты его деятельности просматриваются слабо, т.к. он был внедрён лишь в 2005 г. и не получил широкого распростра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так, что же дает каждому конкретному человеку участие одновременно в трех уровнях, и почему мир не отказывается от солидарной системы, если она такая плохая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ежде всего, следует отметить, что солидарная система базируется на принципах безусловного социального равенства. Поэтому, если оставить за ней только изначально присущие ей функции одинаковой для всех защиты от бедности в старости и освободить от всех остальных, так или иначе связанных с закреплением социальных различий, в частности по финансированию льгот, - то выясняется, что эта система может обеспечить небольшой доход всем, кто работал. Если человек - то ли из-за невысокой заработной платы, то ли в силу других причин - не сумел собрать себе на старость денег, он вынужден будет довольствоваться этими весьма скромными средствами. Альтернатива классической солидарной системе - финансирование так называемых минимальных трудовых пенсий из бюджета. Такая практика существует, например, в Австрал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частие в обязательной накопительной системе (второго уровня) предусматривает, что, независимо от собственного желания, каждый легально работающий человек в течение всей своей трудовой жизни часть заработанных средств не тратит на моментальное потребление, а откладывает на старость. Фактически введение обществом этого пенсионного компонента связано с присущей многим людям легкомыслием и необходимостью «силой» обеспечивать их доходы и после прекращения трудовой деятельности. Если в обществе доминирует приоритет личной свободы и права выбора (как, например, в США), обязательная накопительная система не внедряе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аким образом, даже обязательная накопительная система предусматривает значительно большую, чем солидарная, свободу выбора и одновременно ответственност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астие в дополнительной (добровольной) накопительной системе (третий уровень) рассчитано на тех людей, кто хочет и может сделать больше, чем обычно, накопления на старость. Кроме того, именно в рамках дополнительных систем финансируются, например, досрочные пенсии работникам ряда отраслей и професс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хмач А. Развитие системы негосударственного пенсионного обеспечения в Украине // Вестник Пенсионного фонда Украины. – 2008. - № 3. – с. 12-1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Гнибиденко И. Пенсионная реформа в Украине: состояние, проблемы, перспективы // Экономика Украины. – 2007. – № 4. – с. 4-1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лецкий А. Накопительная система // Вестник Пенсионного фонда Украины. – 2007. - № 1. – с. 20-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орозова Е. Международные стандарты построения пенсионной системы // Вестник Пенсионного фонда Украины. – 2004. - № 9. – с. 17-19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орозова Е. Международные стандарты построения пенсионной системы (продолжение) // Вестник Пенсионного фонда Украины. – 2005. - № 1. – с. 16-1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идлиснюк В. Обеспечиваем введение накопительной системы // Пенсионного фонда Украины. – 2007. - № 11. – с. 1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http://www.pension.kiev.ua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50"/>
        </w:tabs>
        <w:ind w:left="65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Googlesrctext">
    <w:name w:val="google-src-text"/>
    <w:qFormat/>
    <w:rPr>
      <w:rFonts w:cs="Times New Roman"/>
    </w:rPr>
  </w:style>
  <w:style w:type="character" w:styleId="FontStyle13">
    <w:name w:val="Font Style13"/>
    <w:qFormat/>
    <w:rPr>
      <w:rFonts w:ascii="Franklin Gothic Book" w:hAnsi="Franklin Gothic Book" w:cs="Franklin Gothic Book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2555">
    <w:name w:val="Стиль По центру Первая строка:  125 см Перед:  5 пт После:  5 п...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jc w:val="both"/>
    </w:pPr>
    <w:rPr>
      <w:rFonts w:ascii="Franklin Gothic Book" w:hAnsi="Franklin Gothic Book" w:cs="Franklin Gothic Boo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02:00Z</dcterms:created>
  <dc:creator>Артём</dc:creator>
  <dc:description/>
  <cp:keywords/>
  <dc:language>en-US</dc:language>
  <cp:lastModifiedBy>SYSTEM</cp:lastModifiedBy>
  <dcterms:modified xsi:type="dcterms:W3CDTF">2011-09-22T13:02:00Z</dcterms:modified>
  <cp:revision>2</cp:revision>
  <dc:subject/>
  <dc:title>Введение</dc:title>
</cp:coreProperties>
</file>