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 xml:space="preserve">Кафедра: </w:t>
      </w:r>
    </w:p>
    <w:p>
      <w:pPr>
        <w:pStyle w:val="Style26"/>
        <w:rPr/>
      </w:pPr>
      <w:r>
        <w:rPr/>
        <w:t>Социология и Обществознание</w:t>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t>Реферат</w:t>
      </w:r>
    </w:p>
    <w:p>
      <w:pPr>
        <w:pStyle w:val="Style26"/>
        <w:rPr/>
      </w:pPr>
      <w:r>
        <w:rPr/>
        <w:t xml:space="preserve">На тему: </w:t>
      </w:r>
    </w:p>
    <w:p>
      <w:pPr>
        <w:pStyle w:val="Style26"/>
        <w:rPr>
          <w:b/>
          <w:b/>
          <w:bCs/>
        </w:rPr>
      </w:pPr>
      <w:r>
        <w:rPr>
          <w:b/>
          <w:bCs/>
        </w:rPr>
        <w:t>Сущность семьи как социокультурного феномена</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Москва, 2008 год</w:t>
      </w:r>
      <w:r>
        <w:br w:type="page"/>
      </w:r>
    </w:p>
    <w:p>
      <w:pPr>
        <w:pStyle w:val="Heading2"/>
        <w:ind w:hanging="0"/>
        <w:rPr/>
      </w:pPr>
      <w:r>
        <w:rPr/>
        <w:t>1. Проблема определения понятия "семья"</w:t>
      </w:r>
    </w:p>
    <w:p>
      <w:pPr>
        <w:pStyle w:val="Normal"/>
        <w:ind w:firstLine="709"/>
        <w:rPr/>
      </w:pPr>
      <w:r>
        <w:rPr/>
      </w:r>
    </w:p>
    <w:p>
      <w:pPr>
        <w:pStyle w:val="Normal"/>
        <w:ind w:firstLine="709"/>
        <w:rPr/>
      </w:pPr>
      <w:r>
        <w:rPr/>
        <w:t>Проблема определения понятия "семья" является одной из самых дискуссионных в отечественной и зарубежной социологии семьи и демографии. В частности, имеются различия в подходах к определению семьи как социального института и как малой социальной группы. Кроме того, всеми исследователями семьи признаётся, что к настоящему моменту получило широкое распространение настолько значительное число всевозможных семейных, околосемейных и осколочных форм, что стало практически невозможным дать исчерпывающее определение этого понятия, ограничившись рамками конкретной культуры либо отдельного научного направления. Отмечается также тесная зависимость формулировки определения понятия "семья" от отраслевой научной или национальной принадлежности её автора.</w:t>
      </w:r>
    </w:p>
    <w:p>
      <w:pPr>
        <w:pStyle w:val="Normal"/>
        <w:ind w:firstLine="709"/>
        <w:rPr/>
      </w:pPr>
      <w:r>
        <w:rPr/>
      </w:r>
    </w:p>
    <w:p>
      <w:pPr>
        <w:pStyle w:val="Heading2"/>
        <w:ind w:hanging="0"/>
        <w:rPr/>
      </w:pPr>
      <w:r>
        <w:rPr/>
        <w:t>2. Семья как социальный институт</w:t>
      </w:r>
    </w:p>
    <w:p>
      <w:pPr>
        <w:pStyle w:val="Normal"/>
        <w:ind w:firstLine="709"/>
        <w:rPr/>
      </w:pPr>
      <w:r>
        <w:rPr/>
      </w:r>
    </w:p>
    <w:p>
      <w:pPr>
        <w:pStyle w:val="Normal"/>
        <w:ind w:firstLine="709"/>
        <w:rPr/>
      </w:pPr>
      <w:r>
        <w:rPr/>
        <w:t>Семья как социальный институт это, прежде всего, - специфическая организация, обеспечивающая физическое и социальное воспроизводство новых поколений в обществе. В первую очередь именно с этой целью человеческое общество в процессе своей эволюции выработало свод социальных норм и санкционировало систему взаимоотношений и взаимодействий, приведших к возникновению самого древнего социального института - семьи и брака. Следовательно, на уровне малой социальной группы семьёй можно называть любое образование, потенциально способное на определённых стадиях своего развития осуществлять такое воспроизводство, а ядром семьи может считаться фактическая супружеская пара независимо от её юридического статуса.</w:t>
      </w:r>
    </w:p>
    <w:p>
      <w:pPr>
        <w:pStyle w:val="Normal"/>
        <w:ind w:firstLine="709"/>
        <w:rPr/>
      </w:pPr>
      <w:r>
        <w:rPr/>
        <w:t>Таким образом, семья как малая группа это - субъект физического и социального воспроизводства поколений. Поэтому определение понятия "семья" должно отражать отмеченные признаки семьи как малой социальной группы при одновременном указании на институциональный характер этого явления. Исходя из этого, наиболее удовлетворительным представляется определение А.Г. Харчева, согласно которому семья есть исторически конкретная система взаимоотношений и взаимодействий между супругами, родителями и детьми в малой социальной группе, члены которой связаны брачными или родственными отношениями, общностью быта и взаимной моральной ответственностью и социальная необходимость в которой обусловлена потребностью общества в физическом и духовном воспроизводстве населения.</w:t>
      </w:r>
    </w:p>
    <w:p>
      <w:pPr>
        <w:pStyle w:val="Normal"/>
        <w:ind w:firstLine="709"/>
        <w:rPr/>
      </w:pPr>
      <w:r>
        <w:rPr/>
        <w:t>Важно, что в приведённом определении:</w:t>
      </w:r>
    </w:p>
    <w:p>
      <w:pPr>
        <w:pStyle w:val="Normal"/>
        <w:ind w:firstLine="709"/>
        <w:rPr/>
      </w:pPr>
      <w:r>
        <w:rPr/>
        <w:t>упоминаются две важнейшие функции семьи, репродуктивная и социализирующая ("физическое и духовное воспроизводство населения");</w:t>
      </w:r>
    </w:p>
    <w:p>
      <w:pPr>
        <w:pStyle w:val="Normal"/>
        <w:ind w:firstLine="709"/>
        <w:rPr/>
      </w:pPr>
      <w:r>
        <w:rPr/>
        <w:t>отмечается, что эффективная реализация семьёй указанных функций является необходимым условием успешного функционирования самого общества, что и определяет его потребность в существовании данного социального института;</w:t>
      </w:r>
    </w:p>
    <w:p>
      <w:pPr>
        <w:pStyle w:val="Normal"/>
        <w:ind w:firstLine="709"/>
        <w:rPr/>
      </w:pPr>
      <w:r>
        <w:rPr/>
        <w:t>подчёркивается историческая обусловленность семейной структуры;</w:t>
      </w:r>
    </w:p>
    <w:p>
      <w:pPr>
        <w:pStyle w:val="Normal"/>
        <w:ind w:firstLine="709"/>
        <w:rPr/>
      </w:pPr>
      <w:r>
        <w:rPr/>
        <w:t>сочетаются и не противопоставляются друг другу признаки семьи как социального института и как малой социальной группы.</w:t>
      </w:r>
    </w:p>
    <w:p>
      <w:pPr>
        <w:pStyle w:val="Normal"/>
        <w:ind w:firstLine="709"/>
        <w:rPr/>
      </w:pPr>
      <w:r>
        <w:rPr/>
      </w:r>
    </w:p>
    <w:p>
      <w:pPr>
        <w:pStyle w:val="Heading2"/>
        <w:ind w:hanging="0"/>
        <w:rPr/>
      </w:pPr>
      <w:r>
        <w:rPr/>
        <w:t>3. Семья как малая социальная группа</w:t>
      </w:r>
    </w:p>
    <w:p>
      <w:pPr>
        <w:pStyle w:val="Normal"/>
        <w:ind w:firstLine="709"/>
        <w:rPr/>
      </w:pPr>
      <w:r>
        <w:rPr/>
      </w:r>
    </w:p>
    <w:p>
      <w:pPr>
        <w:pStyle w:val="Normal"/>
        <w:ind w:firstLine="709"/>
        <w:rPr/>
      </w:pPr>
      <w:r>
        <w:rPr/>
        <w:t>Отдельно следует обратить внимание на подход к определению семьи, являющийся реакцией на усиливающуюся тенденцию в отечественной и особенно западной социологии сводить суть семьи к многочисленным типам отношений партнёрства. Такая тенденция тем более заметна на фоне нарастающего одобрения всевозможных околосемейных форм как на Западе (особенно в США), так и в российском обществе. Соответственно подход, о котором идёт речь, предполагает наличие в семье одновременно отношений супружества, родительства и родства; группы же, где имеется только один или два из указанных видов отношений, собственно семьёй считаться не могут. Данную точку зрения в отечественной социологии семьи наиболее последовательно отстаивает А.И. Антонов, а в западной - в частности, М. Сасмен (США).</w:t>
      </w:r>
    </w:p>
    <w:p>
      <w:pPr>
        <w:pStyle w:val="Normal"/>
        <w:ind w:firstLine="709"/>
        <w:rPr/>
      </w:pPr>
      <w:r>
        <w:rPr/>
        <w:t>А.И. Антонов определяет семью как "основанную на единой общесемейной деятельности общность людей, связанных узами супружества-родительства-родства, и тем самым осуществляющую воспроизводство населения и преемственность семейных поколений, а также социализацию детей и поддержание существования членов семьи". О семье в строгом смысле слова можно, по мнению автора, говорить только, если полностью представлены отношения "супружества-родительства-родства". Прочие формы семьи, где имеются в наличии только один или два из трёх упомянутых видов отношений, он предлагает именовать "семейными группами".</w:t>
      </w:r>
    </w:p>
    <w:p>
      <w:pPr>
        <w:pStyle w:val="Normal"/>
        <w:ind w:firstLine="709"/>
        <w:rPr/>
      </w:pPr>
      <w:r>
        <w:rPr/>
        <w:t>В соответствии с правилами переписи населения СССР и Российской Федерации семьёй считается два и более человека, связанных родством (или свойством), проживающих в одном жилище и имеющих общий бюджет. С социологической точки зрения такой подход к определению понятия "семья" является чрезмерно широким, поскольку оставляет за его границами практически только одиноко проживающих людей. Более "социологичное" определение семьи принято в американской статистике. Бюро переписи населения США определяет семью как основанное на кровном родстве, браке или усыновлении объединение людей, проживающих в одном доме, связанных общностью быта и взаимной ответственностью за воспитание детей. Данное определение содержит указание на институциональный характер отношений в семье (указание на брак) и вообще является наиболее распространённым (с незначительными расхождениями) определением семьи как в западной социологии, так и в отечественной.</w:t>
      </w:r>
    </w:p>
    <w:p>
      <w:pPr>
        <w:pStyle w:val="Normal"/>
        <w:ind w:firstLine="709"/>
        <w:rPr/>
      </w:pPr>
      <w:r>
        <w:rPr/>
        <w:t>Важно отметить, что даже при отношениях партнёрства, под которыми понимается юридически не зарегистрированный брачный союз, вполне возможно успешное осуществление основных функций семьи, в частности репродуктивной, которая и представляет особенный интерес с точки зрения предмета исследования современной социологии семьи. В результате, такие образования попадают в поле её зрения наряду с традиционными формами семьи, хотя создаются они вряд ли с целью "осуществления репродуктивной функции".</w:t>
      </w:r>
    </w:p>
    <w:p>
      <w:pPr>
        <w:pStyle w:val="Normal"/>
        <w:ind w:firstLine="709"/>
        <w:rPr/>
      </w:pPr>
      <w:r>
        <w:rPr/>
        <w:t>Если социальные институты призваны удовлетворять важнейшие потребности общества, то конкретно институт семьи - прежде всего потребность в его биологическом воспроизводстве. Кроме того, современному обществу недостаточно только биологического воспроизводства населения, новые поколения должны быть физически, социально, духовно и экономически полноценны. Поэтому семья как социальный институт представляет собой систему: социальных норм, ценностей и ожиданий, регулирующих взаимоотношения и взаимодействия индивидов в добрачной (или предбрачной), брачно-семейной, сексуальной и репродуктивной сферах; социального контроля, обеспечивающего соответствие перечисленным регуляторам поведения и включающего формирование господствующих брачно-семейных, репродуктивных и сопутствующих им ценностных ориентаций среди категорий населения, ответственных за воспроизводство поколений в обществе.</w:t>
      </w:r>
    </w:p>
    <w:p>
      <w:pPr>
        <w:pStyle w:val="Normal"/>
        <w:ind w:firstLine="709"/>
        <w:rPr/>
      </w:pPr>
      <w:r>
        <w:rPr/>
      </w:r>
    </w:p>
    <w:p>
      <w:pPr>
        <w:pStyle w:val="Heading2"/>
        <w:ind w:hanging="0"/>
        <w:rPr/>
      </w:pPr>
      <w:r>
        <w:rPr/>
        <w:t>4. Функции семьи. Специфические и неспецифические, индивидуальные и социальные функции</w:t>
      </w:r>
    </w:p>
    <w:p>
      <w:pPr>
        <w:pStyle w:val="Normal"/>
        <w:ind w:firstLine="709"/>
        <w:rPr/>
      </w:pPr>
      <w:r>
        <w:rPr/>
      </w:r>
    </w:p>
    <w:p>
      <w:pPr>
        <w:pStyle w:val="Normal"/>
        <w:ind w:firstLine="709"/>
        <w:rPr/>
      </w:pPr>
      <w:r>
        <w:rPr/>
        <w:t>Критерии оценки эффективности функционирования семьи как социального института к настоящему времени достаточно разработаны. Например, польский социолог Я. Щепаньский выделяет следующие критерии:</w:t>
      </w:r>
    </w:p>
    <w:p>
      <w:pPr>
        <w:pStyle w:val="Normal"/>
        <w:ind w:firstLine="709"/>
        <w:rPr/>
      </w:pPr>
      <w:r>
        <w:rPr/>
        <w:t>1) прочность брака;</w:t>
      </w:r>
    </w:p>
    <w:p>
      <w:pPr>
        <w:pStyle w:val="Normal"/>
        <w:ind w:firstLine="709"/>
        <w:rPr/>
      </w:pPr>
      <w:r>
        <w:rPr/>
        <w:t>2) субъективное ощущение счастья у обоих супругов;</w:t>
      </w:r>
    </w:p>
    <w:p>
      <w:pPr>
        <w:pStyle w:val="Normal"/>
        <w:ind w:firstLine="709"/>
        <w:rPr/>
      </w:pPr>
      <w:r>
        <w:rPr/>
        <w:t>3) исполнение ожиданий более широких групп;</w:t>
      </w:r>
    </w:p>
    <w:p>
      <w:pPr>
        <w:pStyle w:val="Normal"/>
        <w:ind w:firstLine="709"/>
        <w:rPr/>
      </w:pPr>
      <w:r>
        <w:rPr/>
        <w:t>4) полное развитие личности супругов, их способностей и активности, воспитание способных и активных детей;</w:t>
      </w:r>
    </w:p>
    <w:p>
      <w:pPr>
        <w:pStyle w:val="Normal"/>
        <w:ind w:firstLine="709"/>
        <w:rPr/>
      </w:pPr>
      <w:r>
        <w:rPr/>
        <w:t>5) достижение полного приспособления, внутренней интеграции супругов, отсутствие конфликтов и кризисов, вызванных противоречиями между членами семьи.</w:t>
      </w:r>
    </w:p>
    <w:p>
      <w:pPr>
        <w:pStyle w:val="Normal"/>
        <w:ind w:firstLine="709"/>
        <w:rPr/>
      </w:pPr>
      <w:r>
        <w:rPr/>
        <w:t>В программе исследования "Семья как фактор воспроизводства социальной структуры социалистического общества" (А.Г. Харчев, М.С. Мацковский) рассматриваемая категория включала следующие составляющие:</w:t>
      </w:r>
    </w:p>
    <w:p>
      <w:pPr>
        <w:pStyle w:val="Normal"/>
        <w:ind w:firstLine="709"/>
        <w:rPr/>
      </w:pPr>
      <w:r>
        <w:rPr/>
        <w:t>1) характер и степень выполнения социальных функций;</w:t>
      </w:r>
    </w:p>
    <w:p>
      <w:pPr>
        <w:pStyle w:val="Normal"/>
        <w:ind w:firstLine="709"/>
        <w:rPr/>
      </w:pPr>
      <w:r>
        <w:rPr/>
        <w:t>2) характер и степень выполнения индивидуальных функций;</w:t>
      </w:r>
    </w:p>
    <w:p>
      <w:pPr>
        <w:pStyle w:val="Normal"/>
        <w:ind w:firstLine="709"/>
        <w:rPr/>
      </w:pPr>
      <w:r>
        <w:rPr/>
        <w:t>3) степень удовлетворённости супругов отношениями между ними и между другими взрослыми членами семьи (включая субъективное ощущение счастья, характер и частоту конфликтов и т.д.);</w:t>
      </w:r>
    </w:p>
    <w:p>
      <w:pPr>
        <w:pStyle w:val="Normal"/>
        <w:ind w:firstLine="709"/>
        <w:rPr/>
      </w:pPr>
      <w:r>
        <w:rPr/>
        <w:t>4) степень стабильности брака (субъективная оценка вероятности развода);</w:t>
      </w:r>
    </w:p>
    <w:p>
      <w:pPr>
        <w:pStyle w:val="Normal"/>
        <w:ind w:firstLine="709"/>
        <w:rPr/>
      </w:pPr>
      <w:r>
        <w:rPr/>
        <w:t>5) степень и характер влияния семьи на развитие личности каждого из взрослых членов. Важно, что первой из составляющих категории "успешность функционирования семьи" называется "характер и степень выполнения социальных функций", важнейшей из которых является репродуктивная.</w:t>
      </w:r>
    </w:p>
    <w:p>
      <w:pPr>
        <w:pStyle w:val="Normal"/>
        <w:ind w:firstLine="709"/>
        <w:rPr/>
      </w:pPr>
      <w:r>
        <w:rPr/>
      </w:r>
    </w:p>
    <w:p>
      <w:pPr>
        <w:pStyle w:val="Heading2"/>
        <w:ind w:hanging="0"/>
        <w:rPr/>
      </w:pPr>
      <w:r>
        <w:rPr/>
        <w:t>5. Репродуктивная функция семьи и воспроизводство населения</w:t>
      </w:r>
    </w:p>
    <w:p>
      <w:pPr>
        <w:pStyle w:val="Normal"/>
        <w:ind w:firstLine="709"/>
        <w:rPr/>
      </w:pPr>
      <w:r>
        <w:rPr/>
      </w:r>
    </w:p>
    <w:p>
      <w:pPr>
        <w:pStyle w:val="Normal"/>
        <w:ind w:firstLine="709"/>
        <w:rPr/>
      </w:pPr>
      <w:r>
        <w:rPr/>
        <w:t>Большинство отечественных исследователей отмечают, что простым и достаточным индикатором эффективности выполнения институтом семьи репродуктивной функции является среднее число детей в семьях в соотношении с показателем детности, необходимым для простого либо расширенного воспроизводства населения. Поскольку семья является единственным социальным институтом, обеспечивающим воспроизводство населения, то демографический критерий оценки эффективности выполнения семьёй репродуктивной функции - рождение в среднем не менее, чем 2,1 ребёнка одной замужней женщиной. С учётом показателей смертности надёжным критерием эффективности выполнения репродуктивной функции является рождение в среднем не менее 2,6 ребёнка на каждый брак. Это число, которое необходимо обществу для избежания депопуляции.</w:t>
      </w:r>
    </w:p>
    <w:p>
      <w:pPr>
        <w:pStyle w:val="Normal"/>
        <w:ind w:firstLine="709"/>
        <w:rPr/>
      </w:pPr>
      <w:r>
        <w:rPr/>
        <w:t>Но детность семей - лишь конечное внешнее проявление сложного процесса формирования репродуктивных планов индивидов и их реализации. В реальности семья как институт воспроизводства населения связана с репродуктивными ценностными ориентациями индивидов, реализующих институционализированные взаимодействия в сфере предбрачных, брачно-семейных, сексуальных и сопутствующих им отношений, поскольку именно на основе этих ценностных ориентаций осуществляется репродуктивное поведение данных индивидов. Характер, направленность и интенсивность преобладающих репродуктивных ценностных ориентаций категорий населения, ответственных за воспроизводство поколений, определяют в итоге преобладающее число детей в семьях. В свою очередь, основным компонентом репродуктивных ценностных ориентаций является репродуктивная потребность.</w:t>
      </w:r>
    </w:p>
    <w:p>
      <w:pPr>
        <w:pStyle w:val="Normal"/>
        <w:ind w:firstLine="709"/>
        <w:rPr/>
      </w:pPr>
      <w:r>
        <w:rPr/>
        <w:t>Поэтому чтобы с уверенностью говорить об устойчивом неэффективном функционировании института семьи в обществе, следует убедиться, что не только среднее число рождений в семьях, но и средняя величина репродуктивной потребности находится ниже уровня простого замещения поколений (т.е.2,6 ребёнка на каждый брак). Недостаточно, таким образом, фиксировать только внешние проявления репродуктивного поведения, необходимо учитывать также потребности, установки и мотивы в данной сфере.</w:t>
      </w:r>
    </w:p>
    <w:p>
      <w:pPr>
        <w:pStyle w:val="Normal"/>
        <w:ind w:firstLine="709"/>
        <w:rPr/>
      </w:pPr>
      <w:r>
        <w:rPr/>
        <w:t>По поводу выделяемых функций семьи в отечественной и зарубежной научной литературе не существует серьёзных разногласий. Как правило, выделяются репродуктивная, социализирующая, экономическая, хозяйственно-бытовая, первичного социального контроля, социально-статусная, сексуальная, эмоциональная функции. Различия - только в подходах к оценке "значимости" для общества тех или иных функций семьи. Если отечественными исследователями семьи функции физического воспроизводства населения уделяется, как правило, самое пристальное внимание (традиция, основоположником которой является А.Г. Харчев), то западными социологами она обычно лишь упоминается, а приоритет в исследованиях отдаётся социализирующей функции.</w:t>
      </w:r>
    </w:p>
    <w:p>
      <w:pPr>
        <w:pStyle w:val="Normal"/>
        <w:ind w:firstLine="709"/>
        <w:rPr/>
      </w:pPr>
      <w:r>
        <w:rPr/>
        <w:t>Необходимо отметить важное разграничение (которое не принято в западной социологии) специфических функций семьи, т.е. вытекающих из сущности семьи и отражающих её особенности как социального явления, и неспецифических (выполняемых семьёй только в определённых исторических обстоятельствах). К специфическим функциям А.Г. Харчев относит репродуктивную и социализирующую, А.И. Антонов помимо указанных двух - ещё экзистенциальную (функцию содержания детей).</w:t>
      </w:r>
    </w:p>
    <w:p>
      <w:pPr>
        <w:pStyle w:val="Normal"/>
        <w:ind w:firstLine="709"/>
        <w:rPr/>
      </w:pPr>
      <w:r>
        <w:rPr/>
        <w:t>Важно также обратить внимание на существующее разграничение социальных и индивидуальных функций института семьи. В частности, под репродуктивной функцией института семьи чаще всего понимается репродуктивная социальная функция, т.е. возложенные обществом на семью "обязанности" по полноценному количественному и качественному физическому воспроизводству поколений, но не репродуктивная индивидуальная, которая состоит в удовлетворении потребности в детях на уровне отдельной личности или семьи как малой социальной группы. Успешное выполнение институтом семьи репродуктивной индивидуальной функции, т.е. полная реализация потребности в детях большинством населения, не обязательно означает успешное выполнение данным институтом репродуктивной социальной функции, т.е. рождение в среднем числа детей в семье, обеспечивающего хотя бы простое воспроизводство поколений.</w:t>
      </w:r>
    </w:p>
    <w:p>
      <w:pPr>
        <w:pStyle w:val="Normal"/>
        <w:ind w:firstLine="709"/>
        <w:rPr/>
      </w:pPr>
      <w:r>
        <w:rPr/>
        <w:t>Конфликт между индивидуальными и общественными потребностями, который является обычным состоянием любого общества, разрешается в большинстве случаев за счёт подчинения частных интересов общим. Это обеспечивается социальным контролем, который может быть либо экзогенным, т.е. жёстко закреплённые обществом социальные нормы и образцы поведения, за отклонение от которых следуют негативные санкции, либо эндогенным, когда социальные нормы и ценности жёстко не навязываются личности посредством внешней регуляции, а интернализуются ей в процессе социализации, в результате чего возникает потребность соответствовать и следовать им.</w:t>
      </w:r>
    </w:p>
    <w:p>
      <w:pPr>
        <w:pStyle w:val="Normal"/>
        <w:ind w:firstLine="709"/>
        <w:rPr/>
      </w:pPr>
      <w:r>
        <w:rPr/>
        <w:t>Проблема классификации семей является в отечественной и зарубежной науке не менее дискуссионной, чем проблема определения понятия "семья". С точки зрения предмета исследования социологии семьи наиболее интересны классификации семей как субъектов воспроизводства населения. В рамках такого подхода разрабатывалась классификация семей для Всесоюзных переписей населения СССР в 1970 и 1979 гг.:</w:t>
      </w:r>
    </w:p>
    <w:p>
      <w:pPr>
        <w:pStyle w:val="Normal"/>
        <w:ind w:firstLine="709"/>
        <w:rPr/>
      </w:pPr>
      <w:r>
        <w:rPr/>
        <w:t>1) семьи с одной супружеской парой, с детьми и без детей;</w:t>
      </w:r>
    </w:p>
    <w:p>
      <w:pPr>
        <w:pStyle w:val="Normal"/>
        <w:ind w:firstLine="709"/>
        <w:rPr/>
      </w:pPr>
      <w:r>
        <w:rPr/>
        <w:t>2) семьи с одной супружеской парой, с детьми и без детей, с одним из родителей супругов;</w:t>
      </w:r>
    </w:p>
    <w:p>
      <w:pPr>
        <w:pStyle w:val="Normal"/>
        <w:ind w:firstLine="709"/>
        <w:rPr/>
      </w:pPr>
      <w:r>
        <w:rPr/>
        <w:t>3) семьи с одной супружеской парой, с детьми и без детей, с одним из родителей супругов (или без него), с другими родственниками;</w:t>
      </w:r>
    </w:p>
    <w:p>
      <w:pPr>
        <w:pStyle w:val="Normal"/>
        <w:ind w:firstLine="709"/>
        <w:rPr/>
      </w:pPr>
      <w:r>
        <w:rPr/>
        <w:t>4) семьи с двумя и более супружескими парами, с детьми и без детей, с одним из родителей супругов (или без него), с другими родственниками (или без них);</w:t>
      </w:r>
    </w:p>
    <w:p>
      <w:pPr>
        <w:pStyle w:val="Normal"/>
        <w:ind w:firstLine="709"/>
        <w:rPr/>
      </w:pPr>
      <w:r>
        <w:rPr/>
        <w:t>5) матери с детьми;</w:t>
      </w:r>
    </w:p>
    <w:p>
      <w:pPr>
        <w:pStyle w:val="Normal"/>
        <w:ind w:firstLine="709"/>
        <w:rPr/>
      </w:pPr>
      <w:r>
        <w:rPr/>
        <w:t>6) отцы с детьми;</w:t>
      </w:r>
    </w:p>
    <w:p>
      <w:pPr>
        <w:pStyle w:val="Normal"/>
        <w:ind w:firstLine="709"/>
        <w:rPr/>
      </w:pPr>
      <w:r>
        <w:rPr/>
        <w:t>7) матери с детьми, с одним из родителей матери или отца;</w:t>
      </w:r>
    </w:p>
    <w:p>
      <w:pPr>
        <w:pStyle w:val="Normal"/>
        <w:ind w:firstLine="709"/>
        <w:rPr/>
      </w:pPr>
      <w:r>
        <w:rPr/>
        <w:t>8) отцы с детьми, с одним из родителей матери или отца;</w:t>
      </w:r>
    </w:p>
    <w:p>
      <w:pPr>
        <w:pStyle w:val="Normal"/>
        <w:ind w:firstLine="709"/>
        <w:rPr/>
      </w:pPr>
      <w:r>
        <w:rPr/>
        <w:t>9) прочие семьи.</w:t>
      </w:r>
    </w:p>
    <w:p>
      <w:pPr>
        <w:pStyle w:val="Normal"/>
        <w:ind w:firstLine="709"/>
        <w:rPr/>
      </w:pPr>
      <w:r>
        <w:rPr/>
        <w:t>В основу данной классификации положен простой и единственный принцип - наличие либо отсутствие в семье брачной пары. При этом семьёй считаются два и более человека, постоянно проживающие совместно, связанные отношениями родства или свойства и общим бюджетом. Несмотря на то, что в зависимости от добавления к супружеской паре или её осколку детей, родителей и других родственников всего таким образом выделяется девять типов семей, можно сгруппировать их в три более крупных:</w:t>
      </w:r>
    </w:p>
    <w:p>
      <w:pPr>
        <w:pStyle w:val="Normal"/>
        <w:ind w:firstLine="709"/>
        <w:rPr/>
      </w:pPr>
      <w:r>
        <w:rPr/>
        <w:t>семьи без супружеской пары, т.е. не способные осуществлять репродуктивную функцию (5-9-й типы);</w:t>
      </w:r>
    </w:p>
    <w:p>
      <w:pPr>
        <w:pStyle w:val="Normal"/>
        <w:ind w:firstLine="709"/>
        <w:rPr/>
      </w:pPr>
      <w:r>
        <w:rPr/>
        <w:t>семьи с одной супружеской парой; т.е. условно способные выполнять репродуктивную функцию, поскольку не указывается возраст супругов (1-3-й типы);</w:t>
      </w:r>
    </w:p>
    <w:p>
      <w:pPr>
        <w:pStyle w:val="Normal"/>
        <w:ind w:firstLine="709"/>
        <w:rPr/>
      </w:pPr>
      <w:r>
        <w:rPr/>
        <w:t>семьи с двумя и более супружескими парами; т.е. способные с высокой долей вероятности осуществлять репродуктивную функцию (4-й тип).</w:t>
      </w:r>
    </w:p>
    <w:p>
      <w:pPr>
        <w:pStyle w:val="Normal"/>
        <w:ind w:firstLine="709"/>
        <w:rPr/>
      </w:pPr>
      <w:r>
        <w:rPr/>
        <w:t>Полученная таким образом классификация семейных групп имеет важное значение, т.к подразделяет семьи в зависимости от их потенциальной способности к выполнению репродуктивной функции. Это вносит ясность в вопрос о том, что считать семьёй, а что - нет. Если семьёй считать малую группу, "социальная необходимость в которой обусловлена потребностью общества в физическом и духовном воспроизводстве населения", то малая группа, не способная хотя бы потенциально к такому воспроизводству, семьёй считаться не может. Однако, если такое образование имеет все признаки семьи, кроме одного - потенциальной способности на определённых стадиях своего развития к осуществлению репродуктивной функции, более того, оно представляет собой результат распада семьи (вне зависимости от его причины), то в этом случае следует говорить о семейной группе.</w:t>
      </w:r>
    </w:p>
    <w:p>
      <w:pPr>
        <w:pStyle w:val="Normal"/>
        <w:ind w:firstLine="709"/>
        <w:rPr/>
      </w:pPr>
      <w:r>
        <w:rPr/>
        <w:t>Несколько иной смысл в понятие "семейная группа" вкладывает А.И. Антонов. Семейная группа, по его мнению, может считаться собственно семьёй только, если в ней полностью представлены отношения супружества-родительства-родства. В западной литературе для характеристики околосемейных образований, основанных на общем жилище и бюджете, чаще всего используется понятие "домохозяйство", но оно не тождественно понятию "семейная группа", поскольку может употребляться и по отношению к одиноко проживающим людям. Таким образом, семейной группой целесообразно называть двоих и более человек, связанных отношениями родительства, родства или свойства (но не супружества), проживающих в одном жилище и имеющих общий бюджет.</w:t>
      </w:r>
    </w:p>
    <w:p>
      <w:pPr>
        <w:pStyle w:val="Normal"/>
        <w:ind w:firstLine="709"/>
        <w:rPr/>
      </w:pPr>
      <w:r>
        <w:rPr/>
        <w:t>Указанные девять типов семейных групп учитывались и в семейной разработке переписи населения 1989 г., а при микропереписи населения 1994 г. в отдельный демографический тип были выделены следующие семьи: супружеская пара старшего поколения (дедушка и бабушка), их дочь - вдова, разведённая или одинокая мать с ребёнком (детьми) или сын - одинокий отец. Но и приведённый дополнительный тип семьи не привносит ничего принципиально нового в рассмотренную классификацию, поскольку также принадлежит к группе семей, не имеющих брачной пары и, соответственно, не способных выполнять репродуктивную функцию.</w:t>
      </w:r>
    </w:p>
    <w:p>
      <w:pPr>
        <w:pStyle w:val="Normal"/>
        <w:ind w:firstLine="709"/>
        <w:rPr/>
      </w:pPr>
      <w:r>
        <w:rPr/>
      </w:r>
    </w:p>
    <w:p>
      <w:pPr>
        <w:pStyle w:val="Heading2"/>
        <w:ind w:hanging="0"/>
        <w:rPr/>
      </w:pPr>
      <w:r>
        <w:rPr/>
        <w:t>6. Социализирующая функция семьи и социальный контроль</w:t>
      </w:r>
    </w:p>
    <w:p>
      <w:pPr>
        <w:pStyle w:val="Normal"/>
        <w:ind w:firstLine="709"/>
        <w:rPr/>
      </w:pPr>
      <w:r>
        <w:rPr/>
      </w:r>
    </w:p>
    <w:p>
      <w:pPr>
        <w:pStyle w:val="Normal"/>
        <w:ind w:firstLine="709"/>
        <w:rPr/>
      </w:pPr>
      <w:r>
        <w:rPr/>
        <w:t>Представляет также интерес классификация семейных групп по такому основанию, как юридическая регистрация брака. Исходя из этого критерия выделяют:</w:t>
      </w:r>
    </w:p>
    <w:p>
      <w:pPr>
        <w:pStyle w:val="Normal"/>
        <w:ind w:firstLine="709"/>
        <w:rPr/>
      </w:pPr>
      <w:r>
        <w:rPr/>
        <w:t>семьи, основанные на юридически оформленном браке;</w:t>
      </w:r>
    </w:p>
    <w:p>
      <w:pPr>
        <w:pStyle w:val="Normal"/>
        <w:ind w:firstLine="709"/>
        <w:rPr/>
      </w:pPr>
      <w:r>
        <w:rPr/>
        <w:t>фактические семьи (внебрачные сожительства);</w:t>
      </w:r>
    </w:p>
    <w:p>
      <w:pPr>
        <w:pStyle w:val="Normal"/>
        <w:ind w:firstLine="709"/>
        <w:rPr/>
      </w:pPr>
      <w:r>
        <w:rPr/>
        <w:t>оформленные юридически, но проживающие раздельно супруги.</w:t>
      </w:r>
    </w:p>
    <w:p>
      <w:pPr>
        <w:pStyle w:val="Normal"/>
        <w:ind w:firstLine="709"/>
        <w:rPr/>
      </w:pPr>
      <w:r>
        <w:rPr/>
        <w:t>Если рассматривать в качестве основания для типологии семейных групп юридическую регистрацию брака, то также можно выделить семьи, являющиеся субъектами воспроизводства населения (первые два типа) и семьи, не являющиеся ими (третий тип). Юридически не регистрируемые брачные союзы являются субъектами воспроизводства населения лишь условно, т.к создаются они, видимо, не с целью рождения и воспитания детей. Тем не менее, в подобном союзе вполне возможно рождение детей, кроме того, сам факт такого рождения может привести к юридическому оформлению супружеских отношений.</w:t>
      </w:r>
    </w:p>
    <w:p>
      <w:pPr>
        <w:pStyle w:val="Normal"/>
        <w:ind w:firstLine="709"/>
        <w:rPr/>
      </w:pPr>
      <w:r>
        <w:rPr/>
        <w:t>По этой же причине представляет интерес классификация в зависимости от этапа жизненного цикла семьи. Этот критерий используется в основном в зарубежной литературе. В США наиболее распространена следующая типология:</w:t>
      </w:r>
    </w:p>
    <w:p>
      <w:pPr>
        <w:pStyle w:val="Normal"/>
        <w:ind w:firstLine="709"/>
        <w:rPr/>
      </w:pPr>
      <w:r>
        <w:rPr/>
        <w:t>семьи молодожёнов без детей;</w:t>
      </w:r>
    </w:p>
    <w:p>
      <w:pPr>
        <w:pStyle w:val="Normal"/>
        <w:ind w:firstLine="709"/>
        <w:rPr/>
      </w:pPr>
      <w:r>
        <w:rPr/>
        <w:t>семьи с первым младенцем;</w:t>
      </w:r>
    </w:p>
    <w:p>
      <w:pPr>
        <w:pStyle w:val="Normal"/>
        <w:ind w:firstLine="709"/>
        <w:rPr/>
      </w:pPr>
      <w:r>
        <w:rPr/>
        <w:t>семьи, где первый ребёнок поступает в школу;</w:t>
      </w:r>
    </w:p>
    <w:p>
      <w:pPr>
        <w:pStyle w:val="Normal"/>
        <w:ind w:firstLine="709"/>
        <w:rPr/>
      </w:pPr>
      <w:r>
        <w:rPr/>
        <w:t>семьи, где младший ребёнок поступает в школу;</w:t>
      </w:r>
    </w:p>
    <w:p>
      <w:pPr>
        <w:pStyle w:val="Normal"/>
        <w:ind w:firstLine="709"/>
        <w:rPr/>
      </w:pPr>
      <w:r>
        <w:rPr/>
        <w:t>семьи пожилых супругов, от которых отделяется последний ребёнок;</w:t>
      </w:r>
    </w:p>
    <w:p>
      <w:pPr>
        <w:pStyle w:val="Normal"/>
        <w:ind w:firstLine="709"/>
        <w:rPr/>
      </w:pPr>
      <w:r>
        <w:rPr/>
        <w:t>семьи бабушки и дедушки;</w:t>
      </w:r>
    </w:p>
    <w:p>
      <w:pPr>
        <w:pStyle w:val="Normal"/>
        <w:ind w:firstLine="709"/>
        <w:rPr/>
      </w:pPr>
      <w:r>
        <w:rPr/>
        <w:t>семьи пенсионеров.</w:t>
      </w:r>
    </w:p>
    <w:p>
      <w:pPr>
        <w:pStyle w:val="Normal"/>
        <w:ind w:firstLine="709"/>
        <w:rPr/>
      </w:pPr>
      <w:r>
        <w:rPr/>
        <w:t>Если информацию о юридических и фактических отношениях супругов соотнести с их возрастом или этапом жизненного цикла их семьи, то также можно получить достаточно достоверные данные о количестве субъектов воспроизводства населения в обществе. Что касается приведённой типологии семей по этапам их жизненного цикла, обращает на себя внимание то, что потенциальными субъектами воспроизводства населения являются первые четыре типа семей. Можно выделить в данной типологии дорепродуктивный период в развитии семей, собственно репродуктивный и после - или пострепродуктивный, в результате чего она примет следующий вид:</w:t>
      </w:r>
    </w:p>
    <w:p>
      <w:pPr>
        <w:pStyle w:val="Normal"/>
        <w:ind w:firstLine="709"/>
        <w:rPr/>
      </w:pPr>
      <w:r>
        <w:rPr/>
        <w:t>семьи молодожёнов от момента фактического образования брачного союза (вне зависимости от его юридического статуса) до рождения первого ребёнка;</w:t>
      </w:r>
    </w:p>
    <w:p>
      <w:pPr>
        <w:pStyle w:val="Normal"/>
        <w:ind w:firstLine="709"/>
        <w:rPr/>
      </w:pPr>
      <w:r>
        <w:rPr/>
        <w:t>семьи от момента рождения в них первого ребёнка до наступления совершеннолетия последнего;</w:t>
      </w:r>
    </w:p>
    <w:p>
      <w:pPr>
        <w:pStyle w:val="Normal"/>
        <w:ind w:firstLine="709"/>
        <w:rPr/>
      </w:pPr>
      <w:r>
        <w:rPr/>
        <w:t>семьи с момента наступления совершеннолетия последнего ребёнка (вне зависимости от того, проживают ли взрослые дети вместе с родителями) до смерти одного из супругов.</w:t>
      </w:r>
    </w:p>
    <w:p>
      <w:pPr>
        <w:pStyle w:val="Normal"/>
        <w:ind w:firstLine="709"/>
        <w:rPr/>
      </w:pPr>
      <w:r>
        <w:rPr/>
        <w:t>На первом этапе происходит процесс взаимной адаптации молодых людей друг к другу и взаимного восприятия специфических норм и ценностей, принесённых обоими супругами из родительских семей. В этот период завершается формирование брачно-семейных и репродуктивных ценностных ориентаций, причём возможно разрушение некоторых прежних социальных шаблонов и стереотипов, что можно считать частичной де - и ресоциализацией. Массовые дефекты социализации супругов в молодых семьях могут способствовать повышению разводимости, увеличению числа производимых абортов, снижению рождаемости в обществе. Далее наступает период собственно реализации репродуктивных планов, построенных на основе окончательно сформировавшихся репродуктивных ценностных ориентаций.</w:t>
      </w:r>
      <w:r>
        <w:br w:type="page"/>
      </w:r>
    </w:p>
    <w:p>
      <w:pPr>
        <w:pStyle w:val="Heading2"/>
        <w:ind w:hanging="0"/>
        <w:rPr/>
      </w:pPr>
      <w:r>
        <w:rPr/>
        <w:t>Литература</w:t>
      </w:r>
    </w:p>
    <w:p>
      <w:pPr>
        <w:pStyle w:val="Normal"/>
        <w:ind w:firstLine="709"/>
        <w:rPr>
          <w:b/>
          <w:b/>
          <w:bCs/>
        </w:rPr>
      </w:pPr>
      <w:r>
        <w:rPr>
          <w:b/>
          <w:bCs/>
        </w:rPr>
      </w:r>
    </w:p>
    <w:p>
      <w:pPr>
        <w:pStyle w:val="Style18"/>
        <w:numPr>
          <w:ilvl w:val="0"/>
          <w:numId w:val="3"/>
        </w:numPr>
        <w:ind w:left="0" w:hanging="0"/>
        <w:rPr/>
      </w:pPr>
      <w:r>
        <w:rPr/>
        <w:t>Мацковский М.С. Социология семьи: Проблемы теории, методологии и методики. - М., 1989.</w:t>
      </w:r>
    </w:p>
    <w:p>
      <w:pPr>
        <w:pStyle w:val="Style18"/>
        <w:numPr>
          <w:ilvl w:val="0"/>
          <w:numId w:val="3"/>
        </w:numPr>
        <w:ind w:left="0" w:hanging="0"/>
        <w:rPr/>
      </w:pPr>
      <w:r>
        <w:rPr/>
        <w:t>Семья и общество/Отв. ред.А.Г. Харчев. - М., 1982.</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eastAsia="Times New Roman"/>
      <w:b/>
      <w:bCs/>
      <w:i/>
      <w:iCs/>
      <w:smallCaps/>
      <w:sz w:val="28"/>
      <w:szCs w:val="28"/>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eastAsia="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eastAsia="Times New Roman"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eastAsia="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 w:hAnsi="Consolas" w:eastAsia="Calibri" w:cs="Consolas"/>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54:00Z</dcterms:created>
  <dc:creator>XTreme</dc:creator>
  <dc:description/>
  <cp:keywords/>
  <dc:language>en-US</dc:language>
  <cp:lastModifiedBy>SYSTEM</cp:lastModifiedBy>
  <dcterms:modified xsi:type="dcterms:W3CDTF">2011-09-22T12:54:00Z</dcterms:modified>
  <cp:revision>2</cp:revision>
  <dc:subject/>
  <dc:title>                       Кафедра: Социология и Обществознание</dc:title>
</cp:coreProperties>
</file>