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...................................................................................................................3</w:t>
      </w:r>
    </w:p>
    <w:p>
      <w:pPr>
        <w:pStyle w:val="Normal"/>
        <w:widowControl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ногодетные семьи.............................................................................................4</w:t>
      </w:r>
    </w:p>
    <w:p>
      <w:pPr>
        <w:pStyle w:val="Normal"/>
        <w:widowControl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Категории многодетности...................................................................................5</w:t>
      </w:r>
    </w:p>
    <w:p>
      <w:pPr>
        <w:pStyle w:val="Normal"/>
        <w:widowControl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Проблемы многодетных семей...........................................................................6</w:t>
      </w:r>
    </w:p>
    <w:p>
      <w:pPr>
        <w:pStyle w:val="Normal"/>
        <w:widowControl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Система социальной помощи многодетным семьям.....................................11</w:t>
      </w:r>
    </w:p>
    <w:p>
      <w:pPr>
        <w:pStyle w:val="Normal"/>
        <w:widowControl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ьготы для многодетных семей.......................................................................14</w:t>
      </w:r>
    </w:p>
    <w:p>
      <w:pPr>
        <w:pStyle w:val="Normal"/>
        <w:widowControl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............................................................................................................16</w:t>
      </w:r>
    </w:p>
    <w:p>
      <w:pPr>
        <w:pStyle w:val="Normal"/>
        <w:widowControl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...............................................................................................17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я – это одна из систем социального функционирования человека, важнейший социальный институт общества, который меняется под влиянием социально-экономических и внутренних процессов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малая социальная группа, связанная брачными или родственными взаимоотношениями, общностью быта (совместное проживание и ведение домашнего хозяйства), эмоциональной близостью, взаимными правами и обязанностями по отношению друг ко друг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очень быстро и чутко реагирует на все позитивные и негативные изменения, происходящие в обществе, раскрывая гуманный и антигуманный смысл происходящих в обществе процессов, оценивая разрушающие и созидающие для семьи процессы. Как общества семья создавалась, видоизменялась и развивалась вместе с ним и в свою очередь может влиять на ход его развития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Многодетные семь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тмечается устойчивое снижение доли мно</w:t>
        <w:softHyphen/>
        <w:t>годетных семей в населении России. Это совпадает и с тенденци</w:t>
        <w:softHyphen/>
        <w:t>ей к малодетности и вообще бездетности. Нет четкой системы социальной поддержки многодетных семей. Имеется негативное и даже отрицательное отношение общества к многодетным семь</w:t>
        <w:softHyphen/>
        <w:t>ям, особенно с увеличением порядкового номера рождений. Но</w:t>
        <w:softHyphen/>
        <w:t>вая беременность свыше двух, трех детей в семье расценивается как что-то из ряда вон выходящее, как отклонение от общих пра</w:t>
        <w:softHyphen/>
        <w:t>ви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детные семьи в начале века составляли большинство населения России. Они были достаточно распространены во всех слоях общества от беднейшего крестьянства до дворян. Это обус</w:t>
        <w:softHyphen/>
        <w:t>лавливалось традициями русского народа и православной мо</w:t>
        <w:softHyphen/>
        <w:t>рали. Рождение детей не планировалось, воспринималось как «дар Божий», не было контрацептивов, не были распростране</w:t>
        <w:softHyphen/>
        <w:t>ны аборты. В многодетной семье было легче выжить. В обществе всегда было устойчивое позитивное отношение к многодетной семь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многодетной семьей считается семья, име</w:t>
        <w:softHyphen/>
        <w:t>ющая 3-х и более детей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атегории многодет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три категории многодетных семе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Сознательная многодетность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мьях, где крепки семейные или религиозно-национальные тради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Рождение общего ребенка при повторном браке отца или ма</w:t>
        <w:softHyphen/>
        <w:t>тери при наличии других детей. Эта категория многодетной семьи имеет зачатки «неполной» в воспитании де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две категории вполне благополуч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детная семья (сознательная многодетность) имеет, как правило, крепкие семейные традиции, четкую внутреннюю струк</w:t>
        <w:softHyphen/>
        <w:t>туру, достаточно прочную защиту, традиционно-уважительное отношение к старшим. В таких семьях легче решаются проблемы и конфликты, у родителей не бывает одинокой стар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атмосфера семьи — взаимопонимание, одина</w:t>
        <w:softHyphen/>
        <w:t>ковое видение проблем и способов их решения обоими супруг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Неблагополучные многодетные семь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отмечаются у родителей, ведущих асоциальный образ жизни: алкоголики, безработные, психически неполноценные, где дети часто являются средством для получения материальной и натуральной помощ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их семьях родители имеют более низкий образовательный уровень и социальный статус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облемы многодетных сем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бытовые (финансовые) проблемы. Многодетные се</w:t>
        <w:softHyphen/>
        <w:t>мьи являются наименее обеспеченными, с низким среднемесяч</w:t>
        <w:softHyphen/>
        <w:t>ным доходом на одного члена семьи, что ведет к увеличению из</w:t>
        <w:softHyphen/>
        <w:t>держек на питание, одежду и т.д. В структуре доходов пособия на детей невелики, хотя и дают прибавку к семейному бюджету. Доля затрат на продовольственные товары выше, а структура питания менее разнообразная. Такие семьи меньше получают фруктов, ягод, мяса, яиц, рыбы и т.д., и недостаточное получение основных продуктов питания вызывает большую тревог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постоянным ростом цен отмечаются крайне ограни</w:t>
        <w:softHyphen/>
        <w:t>ченные возможности удовлетворять потребности, дефицит в са</w:t>
        <w:softHyphen/>
        <w:t>мых необходимых предметах: обуви, одежде, школьно-письмен</w:t>
        <w:softHyphen/>
        <w:t>ных принадлежностях. Редкая натуральная и материальная помощь проблемы не реша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таких семей не располагает средствами на образова</w:t>
        <w:softHyphen/>
        <w:t>ние, культурное и спортивное развитие детей, музыкально-худо</w:t>
        <w:softHyphen/>
        <w:t>жественное образование и даже на летний отдых. В каждой пятой семье дети не посещают детские сады из-за нехватки денег на опла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трудоустройства родителей. Когда мать не работает, а отец не получает длительное время зарплату, нерегулярны и не</w:t>
        <w:softHyphen/>
        <w:t>достаточны пособия на детей, возникает проблема поиска новой работы. Часто это усугубляется незнанием законов и информации о тех льготах, которые положены таким семь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численности безработных, зарегистрированных в органах службы занятости в РФ (тыс. чел.) — многодетные роди</w:t>
        <w:softHyphen/>
        <w:t>тели в 1991 г. — 1,2; в 1996 г. — 107,4. Семья с тремя несовершен</w:t>
        <w:softHyphen/>
        <w:t>нолетними детьми (по оценкам лаборатории НИИ Минтруда и социального развития РФ) при обоих работающих родителях, по</w:t>
        <w:softHyphen/>
        <w:t>лучающих зарплату на среднем уровне, оказывается за чертой бед</w:t>
        <w:softHyphen/>
        <w:t>ности, в 1996 г. около 76 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ждивенческая нагрузка на семью изменила структуру ее до</w:t>
        <w:softHyphen/>
        <w:t>ходов. Большое место занимали доходы от предпринимательской деятельности, продажи сельскохозяйственных продуктов, а также социальные трансферты, что говорит о снижении экономической активности многодетных сем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живание многодетной семьи в современных условиях воз</w:t>
        <w:softHyphen/>
        <w:t>можно путем повышения собственных доходов (личная инициа</w:t>
        <w:softHyphen/>
        <w:t>тива, вторичные заработки, работа подростков). Почти в 50 % та</w:t>
        <w:softHyphen/>
        <w:t>ких семей работа подростков приносит доход в семью, но это чревато нарушением трудового, гражданского законодательства, опасного влияния «криминального мира» и отказом от ряда по</w:t>
        <w:softHyphen/>
        <w:t>требностей, что является в современных условиях непозволитель</w:t>
        <w:softHyphen/>
        <w:t>ной роскош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ая проблема, всегда остро стоящая в нашей стране, особенно для многодетных семей, в настоящее время приобрела первостепенную важность. Жилищные условия не отвечают нор</w:t>
        <w:softHyphen/>
        <w:t>мативам и не могут улучшиться за счет муниципального жилья. Кроме того, сокращаются масштабы жилищного строительства, приобретение жилья за счет собственных средств для большин</w:t>
        <w:softHyphen/>
        <w:t>ства семей недостаточ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вается плата за жилищно-коммунальные услуги. Если эта проблема не будет планомерно решаться, то она может стать одним из факторов повышения социальной напряженности в об</w:t>
        <w:softHyphen/>
        <w:t>ще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ие проблемы. В традиционной многодет</w:t>
        <w:softHyphen/>
        <w:t>ной семье дети находятся в равном положении: нет дефицита об</w:t>
        <w:softHyphen/>
        <w:t>щения, старшие заботятся о младших, формируются, как прави</w:t>
        <w:softHyphen/>
        <w:t>ло, положительные нравственные качества, такие как чуткость, человечность, уважение к старш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связи с большой загруженностью родителей (отец много работает, практически не бывает дома, мать не работает, но за</w:t>
        <w:softHyphen/>
        <w:t>гружена домашними делами) на воспитание детей остается мало времени, и все же в таких семьях можно определить внутреннюю иерархию отно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распределения обязанностей строятся по половоз</w:t>
        <w:softHyphen/>
        <w:t>растному признаку, индивидуальные, поэтому разные по объему и сложности. Глава семьи — отец; домашние дела — на матери, хранительнице домашнего очага, организаторе домашних дел. Де</w:t>
        <w:softHyphen/>
        <w:t>фицит времени, недостаточность знаний по воспитанию детей создают определенную проблему в таких семьях. Дефицит воспи</w:t>
        <w:softHyphen/>
        <w:t>тания приводит к тому, что дети вырастают, имея заниженную самооценку: тревожность, неуверенность в себе, неадекватное представление о собственной личности; старшие дети стремятся к лидерст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ая возможность удовлетворить свои потребности (в одеж</w:t>
        <w:softHyphen/>
        <w:t>де, развлечениях, товарах и т.д., которые есть у сверстников) развивает чувство зависти, требование невозможн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детей в многодетных семьях ведет к снижению социального возраста старших детей. Они рано взрослеют и менее тесно связаны со своими родител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в таких семьях отсутствует уважение к личности каждого ребенка, нет личного уголка, своей маленькой террито</w:t>
        <w:softHyphen/>
        <w:t>рии с соблюдением границ, личных любимых игрушек, т. е. авто</w:t>
        <w:softHyphen/>
        <w:t>номности каждого, и часто приводит к затяжным длительным конфликтам между деть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ы нередко возникают также из-за плохой успеваемо</w:t>
        <w:softHyphen/>
        <w:t>сти детей в школе, отсюда — частые пропуски занятий; подрост</w:t>
        <w:softHyphen/>
        <w:t>ки обычно рано включаются в домашние дела и часто бросают шко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у не посещают не только подростки 15—18 лет, но есть и случаи непосещения школы детьми 7—14 лет; рано начинают ра</w:t>
        <w:softHyphen/>
        <w:t>ботать, имеют большую вероятность приобрести вредные привычки (курение, алкоголь) и другие «девианты» пове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их семьях сложный психологический климат: заниженный уровень взаимопонимания с родителями и в то же время повы</w:t>
        <w:softHyphen/>
        <w:t>шенная потребность в родительской поддерж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детные, особенно неполные семьи, отличаются боль</w:t>
        <w:softHyphen/>
        <w:t>шей безнадзорностью детей. Дети большую часть времени прово</w:t>
        <w:softHyphen/>
        <w:t>дят на улице. Возникает проблема коммуникации как взрослых членов семьи, так и детей, особенно подростков. Это затрудняет процесс социализации и мешает в дальнейшей жиз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детные семьи отмечают дискомфорт с коллегами по ра</w:t>
        <w:softHyphen/>
        <w:t>боте, зачастую лишены доброжелательного отношения в профес</w:t>
        <w:softHyphen/>
        <w:t>сиональной среде; с родственниками, чаще мужа, которые не одоб</w:t>
        <w:softHyphen/>
        <w:t>ряют факта многодетности, особенно в современных условиях; негативное отношение сверстников ощущают дети из многодет</w:t>
        <w:softHyphen/>
        <w:t>ных семей — трудности в общении с другими детьми, несовпаде</w:t>
        <w:softHyphen/>
        <w:t>ние интересов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детные семьи предпочитают создавать свой круг обще</w:t>
        <w:softHyphen/>
        <w:t>ния. Мало времени уделяют на организацию совместного провож</w:t>
        <w:softHyphen/>
        <w:t>дения досу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проблемы. Сложный психологический климат, как правило, влияет на здоровье детей. Проблемных детей в таких семьях 10— 15 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тей в многодетных семьях нуждается в первооче</w:t>
        <w:softHyphen/>
        <w:t>редном внимании об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незащищенность таких семей, постоянное сниже</w:t>
        <w:softHyphen/>
        <w:t>ние уровня жизни создают пессимистически настроенное социаль</w:t>
        <w:softHyphen/>
        <w:t>ное самочувствие. Отмечается низкий уровень санитарной культу</w:t>
        <w:softHyphen/>
        <w:t>ры многодетной семьи: 53,8 % семей относятся к группе риска. Стра</w:t>
        <w:softHyphen/>
        <w:t>дает здоровье всех членов семьи, имеет место распространение хро</w:t>
        <w:softHyphen/>
        <w:t>нической патологии. Отцы болеют в 2 раза чаще, чем в других семь</w:t>
        <w:softHyphen/>
        <w:t>ях. У матери страдает репродуктивное здоровье, характерны слабое знание контрацепции, слабая социальная ориентация в сексуаль</w:t>
        <w:softHyphen/>
        <w:t>ной жизни, несоблюдение интергенетических интервалов между беременностями. Отмечается неудовлетворительное половое воспи</w:t>
        <w:softHyphen/>
        <w:t>тание детей, сравнительно ранняя половая жизнь подрост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роследить прямую зависимость здоровья детей от здо</w:t>
        <w:softHyphen/>
        <w:t>ровья родителей. Отмечается низкий показатель систематическо</w:t>
        <w:softHyphen/>
        <w:t>го наблюдения за детьми, поздняя обращаемость в случае забо</w:t>
        <w:softHyphen/>
        <w:t>левания, самолечение, неудовлетворительная диспансеризация и «охват» другими специалистами, недостаточное санаторно-ку</w:t>
        <w:softHyphen/>
        <w:t>рортное леч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данные о заболеваемости детей в зависимости от поряд</w:t>
        <w:softHyphen/>
        <w:t>кового номера рождения ребенка — вероятность влияния пренатальных факторов, начиная с 4-го ребенка, показатель общей за</w:t>
        <w:softHyphen/>
        <w:t>болеваемости становится выше. Дети первых 3-х порядков рожде</w:t>
        <w:softHyphen/>
        <w:t>ния более длительный срок находятся на грудном вскармлива</w:t>
        <w:softHyphen/>
        <w:t>нии, но страдают режим, качество питания. В структуре заболева</w:t>
        <w:softHyphen/>
        <w:t>емости детей на 1-м месте стоят заболевания органов дыхания (ОРВИ), на 2-м месте — нарушения питания, обмена веществ, на 3-м месте — заболевания нервной системы, органов зр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ется высокий уровень заболевания центральной нервной системы у детей высоких порядков рождения: задержка нервно-психического развития, различной степени олигофрения, невро</w:t>
        <w:softHyphen/>
        <w:t>зы. Подростки имеют здоровье ниже средних показателей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истема социальной помощи многодетным семья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работник осуществляет связь между семьей и субъектами социальной помощ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а занятости занимается первоочередным трудоустрой</w:t>
        <w:softHyphen/>
        <w:t>ством многодетных родителей; обеспечением, по возможности, гибкого графика работы; организацией обучения и переобучения родителей для получения другой специальности; трудоустройством детей и получением ими специальности, привлечением к работе подростков, получением ими статуса безработных, привлечением их к труду круглогодич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рганы народного образования (ОНО) возложено: открытие бесплатных секций и кружков, установление льготных цен на при</w:t>
        <w:softHyphen/>
        <w:t>обретение учебников; организация дополнительного образования для развития потенциальных возможностей детей, бесплатного или со скидкой отдыха детей в оздоровительном лагере, семейного досуга и клубов по интересам; открытие педагогического лекто</w:t>
        <w:softHyphen/>
        <w:t>рия (с консультациями психолога, педагога о семейном воспита</w:t>
        <w:softHyphen/>
        <w:t>ни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социальной защиты (ОСЗ) занимаются организацией пособий, льгот, предоставлением семейных путевок, открытием центров помощи семье, адресной социальной помощью, матери</w:t>
        <w:softHyphen/>
        <w:t>альной помощью, выделением льготных кредитов для приобрете</w:t>
        <w:softHyphen/>
        <w:t>ния предметов длительного пользования, льготным выделением участков под индивидуальное строительство, своевременной ин</w:t>
        <w:softHyphen/>
        <w:t>формацией о льго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дает законодательное обоснование решения вопросов пособий, дотаций, касающихся жилья, организации собственно</w:t>
        <w:softHyphen/>
        <w:t>го дела, выделения денежных ссуд, льготных креди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 помогает решать психологические проблемы семьи, в том числе используя телефон доверия для получения советов пси</w:t>
        <w:softHyphen/>
        <w:t>холога, педагога в нужный момен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ы здравоохранения (ОЗ) предоставляют скидку на приоб</w:t>
        <w:softHyphen/>
        <w:t>ретение лекарств, организуют выезд специалистов по месту жи</w:t>
        <w:softHyphen/>
        <w:t>тельства, прием в медицинских учреждениях вне очереди, путев</w:t>
        <w:softHyphen/>
        <w:t>ки в санаторий, лечебное витаминизированное питание, профи</w:t>
        <w:softHyphen/>
        <w:t>лактику здоровья членов семь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е организации предпринимают распродажу товаров и продуктов питания по сниженным ценам, предоставляют льгот</w:t>
        <w:softHyphen/>
        <w:t>ные кредиты для приобретения предметов длительного пользова</w:t>
        <w:softHyphen/>
        <w:t>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творительные организации оказывают материальную и на</w:t>
        <w:softHyphen/>
        <w:t>туральную помощь, церковь — благотворительную и психоло</w:t>
        <w:softHyphen/>
        <w:t>гическую поддерж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ая городская власть обеспечивает своевременную выдачу зарплат и пособий на детей, предоставляет возможность улучшить жилье, создает условия для самообеспечения семей (раз</w:t>
        <w:softHyphen/>
        <w:t>витие предпринимательства, малого и среднего бизнеса, фермер</w:t>
        <w:softHyphen/>
        <w:t>ства, выделение денежных ссуд, льготных кредитов, земли, строй</w:t>
        <w:softHyphen/>
        <w:t>материалов), оказывает помощь в организации ассоциации мно</w:t>
        <w:softHyphen/>
        <w:t>годетных матер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е семьи участвуют в создании Ассоциации много</w:t>
        <w:softHyphen/>
        <w:t>детных семей, организации взаимопомощи (общение, одежда, обувь, игрушки и т.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еди создают общественное мнение, оказывают помощ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аботы родителей дает возможность улучшить жилье, получить материальную помощь, организовать для матери надомный труд, неполную рабочую неделю или дополнительный выход</w:t>
        <w:softHyphen/>
        <w:t>ной день, гибкий график работы, возможность переквалифик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циация многодетных семей (на примере города Нижнего Новгорода, которая существует более 6 лет). Основная задача: орга</w:t>
        <w:softHyphen/>
        <w:t>низация взаимопомощи многодетным семьям, которая произво</w:t>
        <w:softHyphen/>
        <w:t>дится поэтап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циация имеет территориальную структуру управления и проводит количественное и качественное изучение состояния всех многодетных сем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а картотека, выявлены различные виды многодетных семей, уделяется внимание правовой грамотности, систематиче</w:t>
        <w:softHyphen/>
        <w:t>ски проводится изучение нормативных документов; осуществля</w:t>
        <w:softHyphen/>
        <w:t>ется психолого-педагогическое просвещение родителей, прово</w:t>
        <w:softHyphen/>
        <w:t>дятся беседы, лекции, консультации психолога, педагога, семей</w:t>
        <w:softHyphen/>
        <w:t>ные праздники по типу деловой игры; организуется культурный досуг семьи (бесплатные билеты в местный театр, встречи с арти</w:t>
        <w:softHyphen/>
        <w:t>стами, поэтам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избавляются от чувства безысходности, одиночества, чувствуют поддержку друг друга, расширяется круг общения, бо</w:t>
        <w:softHyphen/>
        <w:t>лее осознанной становится организация внутрисемейной жизни, получают возможность педагогически грамотно формировать лич</w:t>
        <w:softHyphen/>
        <w:t>ность своих детей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Льготы для многодетных сем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Ф «О мерах по социальной поддержке мно</w:t>
        <w:softHyphen/>
        <w:t>годетных семей» от 5 мая 1992 г. № 432 определяет следующие льгот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кидка в размере не ниже 30% установленной оплаты за пользование отоплением, водой, канализацией, газом и электро</w:t>
        <w:softHyphen/>
        <w:t>энергией, а для семей, проживающих в домах, не имеющих цен</w:t>
        <w:softHyphen/>
        <w:t>трального отопления, — от стоимости топлива, приобретаемого для отопления в пределах установленных нор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бесплатная выдача лекарств для детей до 6 лет по рецептам врач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платный проезд на внутригородском транспорте, а также на автобусах пригородных и внутрирайонных маршрутов для уча</w:t>
        <w:softHyphen/>
        <w:t>щихся общеобразовательных шко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ем детей в дошкольные учреждения в первую очеред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бесплатное питание (завтраки и обеды) для учащихся обще</w:t>
        <w:softHyphen/>
        <w:t>образовательных школ и профессиональных учебных заведений за счет средств всеобуча и отчислений от их производственной деятельности и других внебюджетных отчисле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бесплатное обеспечение в соответствии с установленными нормативами школьной формой либо заменяющим ее комплектом одежды для посещения школьных занятий, а также спортивной формой на весь период обучения детей в школ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ин день в месяц бесплатное посещение музеев, парков куль</w:t>
        <w:softHyphen/>
        <w:t>туры и отдых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обсуждается проект Федерального закона «О государственной поддержке многодетных семей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, среднедушевой доход в которой ниже прожиточного минимума, считается малообеспеченн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становлению Правительства РФ «О порядке пре</w:t>
        <w:softHyphen/>
        <w:t>доставления льгот на проезд в междугородном сообщении детям, нуждающимся в санаторно-курортном лечении» от 9 апреля 1999 г. № 406 право на 50 % скидку от стоимости проезда предоставляет</w:t>
        <w:softHyphen/>
        <w:t>ся детям до достижения ими 18-летнего возраста, нуждающимся в санаторно-курортном лечении по заключению государственных и муниципальных учреждений здравоохранения, имеющим путевки в санаторно-курортные организации и проживающим в малообес</w:t>
        <w:softHyphen/>
        <w:t>печенных семь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право распространяется на одного из родителей (лицо, его заменяющее), сопровождающего ребенка к месту лечения и обрат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транспорт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железнодорожный (поезда и вагоны всех категорий, за ис</w:t>
        <w:softHyphen/>
        <w:t>ключением фирменных поездов и поездов повышенной комфорт</w:t>
        <w:softHyphen/>
        <w:t>ности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одный (места 3-й категории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втомобильный (общего пользования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виационный (при отсутствии железнодорожного сообщения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необходимых документ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явление от сопровождающего лиц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государственного или муниципального учрежде</w:t>
        <w:softHyphen/>
        <w:t>ния здравоохранения о направлении ребенка на санаторно-курорт</w:t>
        <w:softHyphen/>
        <w:t>ное лечен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решок путев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ездные документы ребенка и сопровождающего лиц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 о составе семьи и размере заработной платы (до</w:t>
        <w:softHyphen/>
        <w:t>ходов каждого члена семь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льготной стоимости проезда производит орган социальной защиты населения по месту жительства. Финансиро</w:t>
        <w:softHyphen/>
        <w:t>вание расходов, предусмотренных постановлением, осуществля</w:t>
        <w:softHyphen/>
        <w:t>ется за счет средств федерального бюджета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можно сказать, что в настоящее время идет разрушение ценностей семьи, брака, материнства. Социальная дифференциация общества продолжает усугубляться, все большее количество семей доходит до нищеты. Поэтому общество, государство должны изменить свое отношение к семье как социальному институту, чтобы ее сохрани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а особая забота и помощь материнству, правовая защита семьи, создание социальных условий для ее нормального функционирования, обеспечение гармоничного развития каждого ребенка с учетом его физиологических особенностей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й работник должен помочь пережить трудности, максимально расширить все ресурсы социальной помощи, привлечь средства благотворительных организаций, церковь, различные общества; научить семью самопомощи и взаимопомощи, семейному бизнесу. 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кова Т.С., Тимошина Н.В.Организация и содержание работы по социальной защите женщин, детей и семьи: учеб. пособ. для студ. сред. проф. учеб. заведений. – М.: Издательский центр «Академия», 2003. – 224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ое воспитание: Хрестоматия: учеб. пособ. для студ. высш. пед. учеб. заведений / сост. П.А. Лебедев. – М.: издательский центр «Академия», 2005. – 408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арова Н.И., Тихонова О.Г. Организация досуга детей в семье: учеб. пособ. для студ. высш. пед. учеб. заведений. – М.: Изд. центр «Академия», 2006. – 208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31:00Z</dcterms:created>
  <dc:creator>Mix</dc:creator>
  <dc:description/>
  <cp:keywords/>
  <dc:language>en-US</dc:language>
  <cp:lastModifiedBy>SYSTEM</cp:lastModifiedBy>
  <dcterms:modified xsi:type="dcterms:W3CDTF">2011-09-22T11:31:00Z</dcterms:modified>
  <cp:revision>2</cp:revision>
  <dc:subject/>
  <dc:title>Оглавление</dc:title>
</cp:coreProperties>
</file>