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1. Стратификация несовершеннолетних и молодежи в системе криминальной субкультур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2. Факторы, определяющие положение несовершеннолетних и молодежи в криминальной сред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ступность вообще, и молодежная преступность в частности, - это объективный закономерный общественный процесс. Преступный мир и общество не существуют отдельно друг от друга. Верно замечено, что преступники - часть общества, порождены обществом, проблему преступности бессмысленно изучать в отрыве от других социальных проблем, да и жизнь общества в целом надо изучать, помня о преступности. Преступный мир имеет свои ценности, нормы, законы. Исследуя субкультуру сообщества, мы можем более глубоко понять внутреннюю сущность преступного ми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едь нельзя совершить преступление ни с того, ни с сего. Часто вынашиваются планы, выдвигаются цели преступления. Человек внутренне психологически готовит себя к тому, чтобы переступить запретную черту, стараясь заглушить голос совести, оправдать свои действия, отыскать в себе и ближайшем окружении некую точку опоры. Без этого невозможно само существование преступного мира, его объединение в определенную систему, его организованность и сплоченность. Ведь перед совершением преступления необходимо убедить себя в том, что преступление не есть преступление, и получить моральную поддержку ближайшего окруж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рганизованная основа преступного мира не может существовать без уголовных традиций, норм, ценностей, атрибутов, подчиняющих поведение людей, втянутых в преступную деятельность, своим законам. Игнорировать криминальную субкультуру, считая, что единственной целью для людей, совершающих преступления, является жажда обогащения - не только заблуждение, но и опасная ошибка. В этом заключается актуальность рассматриваемой пробле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ю данной работ является необходимость выявить и сопоставить традиционную и современную стратификацию и положение подростков и молодежи в групповой иерархии криминальных сообществ, типичные нормы и ценности, групповые установки современных нетрадиционных криминальных сообществ и их отличие от традиционных «воровских»; особенности современной и традиционной знаково-опознавательных систем (кличек, татуировок, жаргона и т.п.). Нужно было понять, каковы взгляды и ценности традиционалистов и реформистов преступного мира молодежи, насколько сильно они захватывают подростково-юношескую популяцию в обществ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боте идет речь и о криминальных сообществах подростков и молодежи, не отягощенных преступными традициями, создающих свои нормы и ценности, исходя из потребностей сегодняшнего дн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своение норм и ценностей криминальной субкультуры является своеобразной формой самоутверждения личности, по каким-либо причинам не получившей признания или неудовлетворенной своей социальной ролью в системе официальных отношений. В условиях всеобщей неудовлетворенности жизнью приобщение к криминальной субкультуре проходит сравнительно быстро и является способом компенсации неудач, постигших подростка и молодого человека в системе отношений: в семье, школе, ПТУ, армии, в трудовом коллектив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ратификация несовершеннолетних и молодежи в системе криминальной субкуль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ление людей на иерархические группы (стратификация) существует в обществе в целом и внутри разных сообществ. Основания, по которым стратифицируются люди различны: социальное происхождение (деление людей на классы), возраст (возрастная классификация), образование, профессия и т.п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 составляют исключения и преступные сообщества, в которых люди стратифицируются по определенным категориям (слоям, кастам). Каждая из них живет своими законами, своей моралью. Преступные группы относятся к сообществам, стратификация в которых подчинена характеру и особенностям преступной деятельности. В условиях, когда преступность приобретает все более организованный, коррумпированный характер, большое значение приобретают деление людей по степени и характеру участия в преступной деятельности (покровитель в структуре официальной власти – «крестный отец», организатор, исполнители, группа прикрытия, сбытчики, скупщики и т.п.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ление на касты встречается не только в преступных группах на свободе, но и в местах социальной изоляции. Здесь оно особенно четко проявляется. Деление людей на иерархические группы имеет место в исправительных и воспитательных заведениях для несовершеннолетних в странах с разными социальными системами. Это свидетельствует о наличии общих черт субкультуры преступного ми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ратификация несовершеннолетних и молодежи в криминальной субкультуре, налагающая отпечаток на психологию личности, обладает следующими свойствам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Жесткое деление на «своих» и «чужих», а также однозначное определение статусов и ролей несовершеннолетних и молодежи в учебных заведениях и в «своей» группе с однозначным определением прав и обязанностей: «кому что положено и что «не положен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Социальное клейменение: использование благозвучных, возвышающих терминов, типа «хозяин», «директор», «шишка», «барин» «старшак», «босс», «авторитет», «автор» и др. для обозначения принадлежности несовершеннолетних и молодежи к высшим иерархическим группам. Чтобы обозначить принадлежность человека к низшим иерархическим группам используют менее благозвучные, а чаще - оскорбительные термины («шавка», «чушка», «крыса», «стукач», «обиженный» и др.). Сравнив для примера стратификацию в армии («дед», «черпак», «ворона», «дух», «обморок», «мясо»), можно утверждать, что стигматизация в криминальной субкультуре - непременное жесткое (даже жестокое) правило. Среди проституток, например, выделяют и стигматизируют центровых (валютных), периферийных, надомщиц, вокзальных, панельных и т.п. Термин определяет престиж и сферу деятельности проститутки. Соотнося употребляемый в отношении конкретной личности несовершеннолетнего или молодого человека термин, можно полно и правильно определить ее позицию и роль в криминальной группе, т.е. понять, «кто есть кто» и применить нужные меры воздействия на каждую «касту»: развенчать и пресечь деятельность «верхов», обеспечить надежную защиту «низам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я жаргон несовершеннолетних и молодых правонарушителей и соотнося его с конкретной личностью, можно выявить новые аспекты групповой стратификации. Так, в одном спецПТУ воспитатели обратили внимание на то, что учащиеся стали иронически именовать «шишкой» подростка Н., который по всем признакам должен был быть отнесен к «помойкам». Оказалось, что «авторитеты», чтобы «не пачкаться» в обращении с «помойками», отвели ему роль «шишки» над «помойками». Но в глазах «чистых шишек» он все равно останется «помойкой». В бывшем Могилевском спецПТУ в этих же целях «помойки» делились на «старых» и «молодых». «Старые» лишаются прав в отношении «пацанов», но могут командовать «молодыми помойками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Автономность существования каждой «касты», затрудненность, а чаще невозможность дружеских контактов между их представителями из-за угрозы остракизма и снижения социального статуса для тех представителей «верхов», кто пошел на непосредственные контакты с представителями «низов», например, «блатной» подал руку «помойке», прикоснулся к нему, докурил папиросу после него и т.п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Затрудненность мобильности вверх при одновременной облегченности мобильности вниз, означающая, что перемена социальных ролей и статусов (с низших на высшие) затруднена, а для ряда категорий несовершеннолетних и молодежи (пассивных гомосексуалистов, склонных к оральным половым контактам, «стукачей», «крыс», и др.) исключена. При этом перемена социальных ролей с высших на низшие облегчена. Это положение сохраняется и при либерализации отношения в нашем обществе к «голубым» (легализация мужского гомосексуализма и женского лесбиянства), создании ими своих «партий», отстаивающих интересы сексуальных меньшин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бы стать неофициальным «начальством» в группе (сообществе, подростковой среде в целом) или подняться на ступеньку выше в групповой иерархии (мобильности вверх), необходимо как минимум: </w:t>
      </w:r>
      <w:r>
        <w:rPr>
          <w:i/>
          <w:iCs/>
        </w:rPr>
        <w:t xml:space="preserve">пройти жесткую систему отбора </w:t>
      </w:r>
      <w:r>
        <w:rPr/>
        <w:t xml:space="preserve">(испытаний и конкуренции); иметь покровителя из высшей касты (из числа «земляков», «поделыциков» и т.д.); иметь «выслугу лет» или особые заслуги в криминаль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имер, в Казанских «моталках» подняться на очередную ступеньку можно лишь через год. В армейских условиях «дедовщина» полностью базируется на «выслуге лет». Раньше времени нельзя подняться ни на одну из высоких ступеней групповой иерархии, или приобрести новые права. «Если ты в армии меньше года - в лучшем случае моешь полы в санчасти и ходишь в столовую за пайками. Если больше года - ты от всех обязанностей освобождаешься и владеешь правом наделить ими остальных «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бы выбиться вверх, часто необходимо совершить особо дерзкое преступление. В последнее время «верхи» стали активно использовать «табели о рангах» для поборов (вымогательств) в подростковой среде, осуществляемых двумя способами. Первый способ, например, в Казанских «моталках», заключается в том, чтобы дать главарю определенную суммы денег, магнитолу или другие суперпредметы. В закрытых воспитательных и исправительных учреждениях существует другой способ - постоянная «дойка» низов путем повышения, то понижения статуса того или иного подростка. Например, «шавка» просит «шишкаря» поднять его статус до «пацана». Тот требует за это определенную плату в деньгах, пище, одежде и т.п. Получив «плату», «шишкарь» разыгрывает спектакль на глазах у всех подростков. Он, например, докуривает за «шавкой» сигарету, что по «закону», казалось бы, запрещено. Результат налицо - все поняли, что подросток «поднят». Проходит какое-то время и «шишкарь» «опускает» подростка, заставив его постирать свои носки, поднять с пола бычок и докурить его и т.п. И «пацан» вновь становиться «шавкой», «чушкой» и т.п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основания для повышения социального статуса (мобильность вверх) и его понижения (мобильность вниз) в последнее время значительно изменились. Коррупция и блат разъедают не только общество в целом, но и преступную среду, в том числе, что самое страшное, и несовершеннолетних и молодежь. Теперь можно выйти в «люди», стать «бугром» («паханом», «вором в законе»), не имея никаких криминальных «заслуг» и «выслуги лет», а купив это звание или опираясь на силу и преобладание своей этнической группиров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Строгая субординация в межличностных отношениях «верхов» и «низов», беспощадная эксплуатация и притеснение «низов» «верхами» - непременное условие стратификации. Обращение с представителями «низов» как со своими слугами и рабами является показателем высокого статуса и принадлежности к высшей иерархической группе. Разработана целая система унижений и издевательств, которым подвергаются «низы». Это приводит к «закону бумеранга». Человек, выбившийся из «низов» в «верхи», не забывает испытанные в прошлом унижения и начинает унижать, притеснять, обирать других. В «законе бумеранга» необходимо видеть одно из условий живучести криминальной субкультуры, саморазвития и «самосовершенствования» стратификации людей в асоциальной, преступной сред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Наличие у «верхов» определенных обычаев, условных знаков, табу, ценностей, привилегий («мелких исключений»). Наблюдая за поведением взрослых в обычной повседневной жизни и соприкасаясь с группами взрослых преступников, а также проявляя собственное «нормотворчество», несовершеннолетние и молодые правонарушители создают сложную систему отношений зависимости, подчиненности, ценностей, табу. Эта система, ставящая «паханов» в привилегированное положение, подчеркивающая их исключительность, весьма притягательна для “низов» и вызывает яростное сопротивление «верхов», если на нее кто-то посягае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7. Следует помнить об устойчивости статуса. Попытки избавиться от него, например, при переезде несовершеннолетнего на новое место жительства или переводе в другое спецучреждение, жестоко наказываются. Наказуемы попытки и завысить свой статус (путем нанесения «не положенной» татуировки, присвоения «не положенной» клички и т.д.), либо воспользоваться «привилегиями», «не положенными» по статусу. И это несмотря на то, что, как отмечалось выше, в последние годы наметилась тенденция купли-продажи социального статуса в преступной среде, и особенно среди несовершеннолетних и молодеж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каждым годом все более проявляется процесс, если можно так сказать, дегуманизации (брутализации) преступного мира, повышается уровень жестокости в межличностных отношениях в самой преступной среде (494). Это и понятно. Пройдя по всем ступеням иерархической лестницы, получив власть, сегодняшние «короли», помня об испытанных в прошлом унижениях, значительно более жестоки и свирепы по отношению к нижестоящим, чем те «короли» «зоны» и подворотни, власть которых была как бы от Бога (они обладали определенными преимуществами априори)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акторы, определяющие положение несовершеннолетних и молодежи в криминальной сре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тус подростка и молодого человека в криминальной структуре, его позиция в среде несовершеннолетних (группе, микрорайоне, специальном учебно-воспитательном учреждении, ВТК и т.п.) складывается под влиянием целого ряда факторов. Надо сказать, что в криминальной психологии и социологии предпринимались попытки выявить эти факторы и определить удельный вес их влияния на статус личности. Так, по мнению польских ученых, наибольшей силой воздействия обладают «бывалость» несовершеннолетнего, его возраст, социальное (региональное) происхождение, характер крими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наше исследование свидетельствует о том, что существует более широкий круг факторов, так или иначе влияющих на статус несовершеннолетнего и молодого человека, его положение в групповой иерархии. В среде несовершеннолетних и молодых правонарушителей высоко ценятся категория и квалификация криминогенной группы, стаж криминальной деятельности или количество приводов в милицию (задержаний); поведение в правоохранительных органах (инспекциях по делам несовершеннолетних, на следствии, в суде, в комиссиях по делам несовершеннолетних); соучастие в прошлых правонарушениях и преступлениях. В связи с разгулом национализма в стране резко возросло значение фактора национальной принадле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льзя сбрасывать со счетов и оценку личностных качеств и физической силы несовершеннолетнего или молодого правонарушителя, данную его сверстниками. Конечно, важную роль в завоевании и поддержании статуса в среде несовершеннолетних и молодежи играют длительность пребывания в группе (специальном учебно-воспитательном или исправительном учреждении), отношение к слабым и незащищенным подростка («низам»), поведение в адаптационный период нахождения в группе (том или ином учебном заведении или колонии), отношение к официальным активистам, мерам воспитательного воздействия и к учеб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всех индивидуально-личностных факторов несовершеннолетние и молодежь прежде всего ценят «бывалость», т.е. </w:t>
      </w:r>
      <w:r>
        <w:rPr>
          <w:i/>
          <w:iCs/>
        </w:rPr>
        <w:t>жизненный, преступный опыт</w:t>
      </w:r>
      <w:r>
        <w:rPr/>
        <w:t xml:space="preserve">, умение использовать его для подчинения себе других. Известно, что «бывалые» подростки и молодые люди лучше, чем другие, знают нормы и правила криминогенной среды и умеют их толковать с пользой для себя. Фактору «бывалости» придается значение не только в «зоне» (специальных учебно-воспитательных учреждениях, СИЗО и ВТК), но и зачастую а общеобразовательной школе и ПТУ. «Бывалый» пытается воздействовать на других не только словом (информацией о виденном и слышанном), но и делом. Он стремиться взять управление группой в свои ру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Бывалые» подростки - это потенциальные криминальные лидеры, ретрансляторы криминального опыта, они всегда должны быть в поле зрения педагогов, сотрудников правоохранительных органов. Их хвастовство необходимо решительно пресекать, а стремление к распространению криминального опыта блокирова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бы самоутвердиться в криминальной среде, несовершеннолетний и молодой человек должен обладать </w:t>
      </w:r>
      <w:r>
        <w:rPr>
          <w:i/>
          <w:iCs/>
        </w:rPr>
        <w:t xml:space="preserve">определенными качествами </w:t>
      </w:r>
      <w:r>
        <w:rPr/>
        <w:t xml:space="preserve">(быть в своем роде незаурядной личностью). Лидеры криминальных групп, как показывают исследования, имеют обычно хорошие организаторские способности, умеют быстро оценивать ситуацию, принимать решение, распределять обязанности между членами группы, у них достаточно сильно развита воля. Они умеют властвовать над другими, подчинять их своему влия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борьбе за лидерство в преступной группе важное значение приобретает физическая сила. Ведь с ее помощью можно лично самому добиться господства над сверстниками. Однако при взаимной поддержке в криминальных группах, борющихся с противостоящими криминальными и позитивно настроенными группировками, а также с официальным активом, фактор личной физической силы может компенсироваться сплоченностью группы, ее вооруженность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ачестве оружия обороны и нападения криминальные группы используют не только ножи, цепи, палки, бритвы, но все чаще и огнестрельное оружие, гранаты, взрывные устройства. Поэтому в преступной группе, функционирующей по законам стаи (скопа), лидерство нередко захватывают не физически сильные, а наиболее изворотливые и наглые подростки. Они обзаводятся «телохранителями» из числа психически недоразвитых, но физически сильных подростк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едует иметь в виду, что в последнее время в подростково-молодежной преступной среде наметилась тенденция к культивированию спортивной подготовки, к видам восточного единоборства и к занятиям культуризмом. Делается это для накачивания бицепсов. Хорошо развитые мускулы, владение сложными приемами нападения становятся важным средством аттестации подростка или юноши для получения «высокого поста» в криминальной среде. По примеру взрослых лидеров преступных групп несовершеннолетние и юные «шишкари», «бугры» также стремятся обзавестись телохранител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ьшое влияние на статус и роль подростка и молодого человека в криминальной среде оказывают социально-групповые факторы: возраст, социальная, региональная и национальная принадлежнос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жную роль в процессе самоутверждения несовершеннолетних и молодежи играет </w:t>
      </w:r>
      <w:r>
        <w:rPr>
          <w:i/>
          <w:iCs/>
        </w:rPr>
        <w:t>возраст</w:t>
      </w:r>
      <w:r>
        <w:rPr/>
        <w:t xml:space="preserve">. В криминогенной и криминальной среде значимость возраста видна особенно ясно. Если взять средние возрастные показатели, то самый низкий статус в общеобразовательной школе имеют 7-10-летние, в специальной - 11-12-летние, в среднем и специальном ПТУ и ВТК - 14-15-летние подростки. Высокий статус при всех прочих благоприятных условиях имеют в общеобразовательных школах, средних ПТУ, спецПТУ и ВТК 15-17-летние, а в специальных школах 14-15-летние подрост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«моталках», «бандах», «конторах» на улице, в микрорайоне, «тусовках», как и в «зоне», все зависит от возрастного состава собравшихся. Но в целом указанные возрастные границы сохраняются. Если собрались подростки 11-15 лет, то ясно, что господствовать будут 14-15-летние. Надо сказать, что в среде несовершеннолетних и молодых правонарушителей возрастное различие в 1-3 года весьма существенн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 случайно средний возраст «бугров» («шишек», «паханов») составляет в закрытых воспитательных и исправительных учреждениях 17,5 лет, а в спецшколах - 13,7 года. Это наиболее активная в криминогенном отношении группа несовершеннолетних. По сравнению с другими возрастными группами 17-18-летние располагают большими возможностями, чтобы утвердить и поддержать свой статус в групповой иерархии. Они сильнее физически, у них более богатый криминальный и жизненный опыт, знание норм и традиций криминогенной сре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зрастные различия влияют на самоутверждение и в среде совершеннолетней молодежи, например, в армейских условиях, о чем говорилось выше. Все это требует дифференциации воспитательной и профилактической работы, а также руководства межличностными отношениями с учетом возраста несовершеннолетних и молодеж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мотрим роль </w:t>
      </w:r>
      <w:r>
        <w:rPr>
          <w:i/>
          <w:iCs/>
        </w:rPr>
        <w:t xml:space="preserve">региональной (национальной) принадлежности </w:t>
      </w:r>
      <w:r>
        <w:rPr/>
        <w:t xml:space="preserve">в определении статуса несовершеннолетнего и молодого человека в криминальной среде и группе. Землячество, национальная принадлежность формируют специфическое чувство «мы». Если криминальная среда однородна по национальному признаку, то важную стратификационную роль играет </w:t>
      </w:r>
      <w:r>
        <w:rPr>
          <w:i/>
          <w:iCs/>
        </w:rPr>
        <w:t xml:space="preserve">землячество </w:t>
      </w:r>
      <w:r>
        <w:rPr/>
        <w:t xml:space="preserve">(члены группы из одного дома, с одной улицы или одного населенного пункта - деревни, города). Если она неоднородна по национальному составу, то роль национальной принадлежности в стратификации личности возрастает. Этот фактор особенно часто проявляется в закрытых специальных воспитательных учреждениях, колониях и армии, когда несовершеннолетний или молодой человек оторван от привычной среды (дома, друзей, знакомых). Наличие земляков или лиц своей национальности придает уверенности несовершеннолетнему или молодому человеку, облегчает его жизнь в новых условиях, обеспечивает психологическую и физическую защиту от притязаний и домогательств други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циональный (земляческий) фактор приобрел особую остроту в последние годы в связи с курсом республик на самостоятельность, государственную независимость. Однако возрождение национального самосознания и суверенитета дало, к сожалению, вредное побочное явление - всплеск ярого национализма, национал-шовинизма, нигилистическое отношение к другим нац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земляческая статусная структура сейчас вступила в жесткую конкуренцию с «дедовской». Это объясняется ростом количества неславянских группировок в армии и обострением национальных конфликтов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иболее сильное влияние на статус, роль и позицию несовершеннолетнего и молодого человека в асоциальной группе оказывают криминологические факторы: стаж асоциального и криминального поведения; категория и квалификация криминальной группы; длительность пребывания («срок») в спецшколе; специальном ПТУ; колонии; поведение в правоохранительных органах; соучастие в прошлых правонарушениях и особенно в преступлениях. Эти факторы преломляются через призму индивидуально-личностных и социально-групповых особенностей несовершеннолетних. Так, </w:t>
      </w:r>
      <w:r>
        <w:rPr>
          <w:i/>
          <w:iCs/>
        </w:rPr>
        <w:t xml:space="preserve">стаж асоциального поведения </w:t>
      </w:r>
      <w:r>
        <w:rPr/>
        <w:t xml:space="preserve">(бродяжничество, побеги из дома, приводы в милицию, употребление алкоголя, наркотиков) определяют «бывалость» подростка иди юноши, поскольку в нем весьма своеобразно отражается приобретенный жизненный и криминальный опыт, уровень криминальной «квалификации». Подросток (юноша) - не новичок в правонарушениях. Он знает, каковы порядки в приемниках-распределителях, а нередко - и в следственных изоляторах, своеобразных коммутаторах, без которых криминальная субкультура не может успешно функционирова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жу асоциального и криминального поведения сами несовершеннолетние придают настолько большое значение, что отражают это в татуировках. Он становится «сигналом» при опознании «своих» и «заявке» подростка на определенное положение в среде сверстников специального ПТУ, спецшколы, ВТК (приемника-распределителя и т.п.). Чтобы занять более высокое положение в группе («в зоне») подростки приписывают себе «заслуги» (судимости и преступления, которые не совершали и т.п.). Правда, стремление «незаконно» получить привилегию сурово наказывается «авторитетами», группой. «Если узнают, что наколка ложная и сделана ради куража, лютая разборка ждет нарушителя конвенции, от отрубания пальца с неправедным «перстнем» до превращения его в презираемого всеми «петуха» (270, с.35). Чтобы самоутвердиться и занять высокое положение в асоциальной и криминальной среде, новички должны пройти соответствующее испытание, доказать, на что они способн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жное значение для самоутверждения подростка и молодого человека в криминальной среде имеет </w:t>
      </w:r>
      <w:r>
        <w:rPr>
          <w:i/>
          <w:iCs/>
        </w:rPr>
        <w:t>длительность нахождения в группе</w:t>
      </w:r>
      <w:r>
        <w:rPr/>
        <w:t xml:space="preserve">, в закрытом заведении (спецПТУ, ВТК и т.п.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росток и молодой человек может обеспечить себе высокое положение в асоциальной среде, если заручиться поддержкой тех, кто его здесь знает и может за него поручить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этому весьма важную роль играет наличие или отсутствие в криминальной группе </w:t>
      </w:r>
      <w:r>
        <w:rPr>
          <w:i/>
          <w:iCs/>
        </w:rPr>
        <w:t>соучастников преступлений и правонарушений</w:t>
      </w:r>
      <w:r>
        <w:rPr/>
        <w:t xml:space="preserve">, пользующихся авторитетом в данной среде. Поручиться за новичка могут земляки, которые знают его, слышали о нем или имели общих знакомых, имеющих авторитет в данном сообществе. Особое значение имеет поручительство лиц </w:t>
      </w:r>
      <w:r>
        <w:rPr>
          <w:i/>
          <w:iCs/>
        </w:rPr>
        <w:t xml:space="preserve">одной национальности </w:t>
      </w:r>
      <w:r>
        <w:rPr/>
        <w:t xml:space="preserve">с новичками. Наличие соучастников и представителей его нации, гарантирует новичку защиту от притязаний других лиц и избавляет его от необходимости проходить унизительную процедуру проверки («прописку»). В свою очередь «старичики» также заинтересованы в том, чтобы найти новичков и земляков, которые пополнили бы ряды их сторонников. Такая же картина наблюдается и в армейских подразделени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факторы национальной принадлежности, землячества, соучастия в прошлых правонарушениях и преступлениях тесно связаны между собой, поскольку их роль в процессе самоутверждения в криминальной группе одна - обеспечить поручительство за вступающего в группу нович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криминологические факторы позволяют высветить личность с позиций глубины ее криминального заражения и асоциального опы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ьшое влияние на статус несовершеннолетнего и молодого человека в криминальной среде оказывают психолого-поведенческне факторы. К ним относится поведение новичка в период адаптации в группе, отношение к активу и «низам», средствам воспитания, режиму учреждения или нормам морали на свободе. Попадая в новую среду, подросток и молодой человек обычно выбирает свою линию поведения. Но свой замысел ему нередко реализовать не удается, поскольку он находится под пристальным вниманием лидера криминальной-группы и «старичков» («паханов», «бугров»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глубокое знание и всесторонний анализ каждого из рассматриваемых факторов, а также их динамики в связи с изменениями в преступном мире, позволяют достаточно точно определить статус любого несовершеннолетнего и молодого человека в криминальной среде, не прибегая к социометрии и другим психологическим методам; предвидеть его поведение, разработать дифференцированные и индивидуальные программы профилактики правонарушений, исправления и перевоспитания «верхов», «нормально живущих» и «низов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учение криминальной субкультуры несовершеннолетних и молодежи позволяет сделать вывод, что она представляет собой вполне реальное и объективное явление, находящееся в сложной взаимосвязи с культурой общества, социальными процессами, происходящими в нем, динамикой преступности в стране, изменением ее характера и основных криминологических показат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иминальная субкультура непосредственно связана с общностями несовершеннолетних и молодежи, имеющими криминальную направленность и занятыми преступной деятельностью. Криминальная субкультура выступает условием живучести, целостности и сплоченности криминальных сообществ, эффективности их преступной деятельности. В то же время нормы и ценности криминальной субкультуры являются мощными регуляторами индивидуального поведения несовершеннолетних и молодых правонарушителей и преступных групп, обладают высочайшей степенью </w:t>
      </w:r>
      <w:r>
        <w:rPr>
          <w:i/>
          <w:iCs/>
        </w:rPr>
        <w:t>референтности</w:t>
      </w:r>
      <w:r>
        <w:rPr/>
        <w:t xml:space="preserve"> в силу действия механизмов психического заражения, подражания, и особенно прессинга, постоянно создающих для подростка и молодого человека ситуацию фрустрации и психической трав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иминальная субкультура имеет место не только в закрытых воспитательных и исправительных заведениях, </w:t>
      </w:r>
      <w:r>
        <w:rPr>
          <w:i/>
          <w:iCs/>
        </w:rPr>
        <w:t xml:space="preserve">но и в преступных группах на свободе. </w:t>
      </w:r>
      <w:r>
        <w:rPr/>
        <w:t xml:space="preserve">Вступление подростка и молодого человека в криминальную группу связано с принятием ее норм, ценностей и установо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язи с бурным ростом молодежной преступности, ее профессионализацией и организованностью и параллельно набирающей темпы вульгарной преступностью за последние годы наблюдается, с одной стороны, возрождение традиционного воровского «закона», а с другой стороны - все большее размывание граней этого классического закона, падение профессиональной «этики преступного мира». На девальвацию этических ценностей преступной среды влияет падение нравов в обществе. Этот процесс идет как бы по двум направлени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обесценивание результатов труда людей, крайнее неуважение к частной и государственной собственности и как результат - развитие стяжательских тенденций у подростков и молодежи, следствием чего является рост корыстных преступлений и крайних проявлений вандализм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обесценивание человеческой жизни и как результат - рост насильственных преступлений, а также агрессивности и уровня жестокости по отношению к жертв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язи с расширением сферы преступных проявлений, выходом преступности на межнациональную и международную арену криминальная субкультура утратила свою былую целостность как общая субкультура воровского мира. Она все больше превращается в систему взаимосвязанных субкультур преступных сообществ, специализирующихся в разных сферах криминальной деятельности. Наибольшее развитие наряду с традиционной воровской субкультурой получили тюремная субкультура, субкультура рэкетиров, бомжей, мошенников, наперсточников, представителей теневого бизнеса, мира проституток и сутенеров, фарцовщиков и спекулянтов, вульгарных преступников (беспределыциков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знание реальности криминальной субкультуры не означает, что с ее существованием надо мириться. Существенно уменьшить вред криминальной субкультуры вполне вероятно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>Гернет М.Н. Социальные факторы преступ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>Гуров А.И. Профессиональная преступность: прошлое и современ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>Конецкая В.П. Социология коммуникации. - М.,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>Моль А. Социодинамика культуры. - М.: Прогресс, 197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>Пирожков В.Ф. Законы преступного мира молодежи (криминальная субкультура). – М.,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>Почепцов Г.Г. Психологические войны. - Москва - Киев: "Рефл-бук", 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>Рубинштейн С.Л. Основы общей психологии. М. 1946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9:00Z</dcterms:created>
  <dc:creator>11111</dc:creator>
  <dc:description/>
  <cp:keywords/>
  <dc:language>en-US</dc:language>
  <cp:lastModifiedBy>SYSTEM</cp:lastModifiedBy>
  <cp:lastPrinted>2008-10-12T13:31:00Z</cp:lastPrinted>
  <dcterms:modified xsi:type="dcterms:W3CDTF">2011-09-22T11:19:00Z</dcterms:modified>
  <cp:revision>2</cp:revision>
  <dc:subject/>
  <dc:title>СОДЕРЖАНИЕ</dc:title>
</cp:coreProperties>
</file>