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32"/>
        </w:rPr>
        <w:t xml:space="preserve">Объект и предмет экономической социологии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32"/>
        </w:rPr>
        <w:t xml:space="preserve">Социологическое понимание экономической сферы социальной жизни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0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Уровни развития экономической социологии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32"/>
        </w:rPr>
        <w:t>1. Объект и предмет экономической социологи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Социология</w:t>
      </w:r>
      <w:r>
        <w:rPr>
          <w:sz w:val="28"/>
          <w:szCs w:val="28"/>
        </w:rPr>
        <w:t xml:space="preserve"> (от лат. </w:t>
      </w:r>
      <w:r>
        <w:rPr>
          <w:sz w:val="28"/>
          <w:szCs w:val="28"/>
          <w:lang w:val="en-US"/>
        </w:rPr>
        <w:t>Societas</w:t>
      </w:r>
      <w:r>
        <w:rPr>
          <w:sz w:val="28"/>
          <w:szCs w:val="28"/>
        </w:rPr>
        <w:t xml:space="preserve"> – общество и греч. </w:t>
      </w:r>
      <w:r>
        <w:rPr>
          <w:sz w:val="28"/>
          <w:szCs w:val="28"/>
          <w:lang w:val="en-US"/>
        </w:rPr>
        <w:t>Logos</w:t>
      </w:r>
      <w:r>
        <w:rPr>
          <w:sz w:val="28"/>
          <w:szCs w:val="28"/>
        </w:rPr>
        <w:t xml:space="preserve"> – слово) – наука о законах становления, функционирования, развития общества в целом, различных социальных общностей и социальных отношений между ним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28"/>
        </w:rPr>
        <w:t>Первая проблема,</w:t>
      </w:r>
      <w:r>
        <w:rPr>
          <w:iCs/>
          <w:sz w:val="28"/>
          <w:szCs w:val="28"/>
        </w:rPr>
        <w:t xml:space="preserve"> которую следует затронуть, относится к соотношению общей социологии и социологии экономической. </w:t>
      </w:r>
      <w:r>
        <w:rPr>
          <w:sz w:val="28"/>
          <w:szCs w:val="28"/>
        </w:rPr>
        <w:t>В свое время один из крупнейших социологов 20 века П.А. Сорокин (1889-1968) достаточно резко выступал против отраслевого деления социологии, полагая, что социология – это единое, интегральное знание о социальном, а каких-либо иных социологий быть не може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многие современные исследователи справедливо считают, что социология – многоуровневое, сложно структурированное знание, в котором можно выделить как общие теоретические построения, раскрывающие развитие общества в целом, так и отдельные, частные концепции, затрагивающие многие проблемы конкретных подотраслей общества. Более того, в социологии можно выделить так называемые теории среднего уровня, которые служат инструментом конкретизации теоретических конструкций, применяемых в социальных институтах и при изучении специализированных социальных процессов. Кроме того, как известно, общая социология развивается и на эмпирическом уровне, позволяющем фиксировать социальные факт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 самым достигается возможность более глубокого постижения сугубо социальных аспектов во всех их проявлениях, а это такие, например, феномены как право, мораль, политика, а значит, и экономика, экономические взаимодействия и отношения, словом, все, что происходит в одной из важнейших сфер социальной жизни в целом. Вот почему многие исследователи выделяют такую отрасль общего социологического знания как экономическая социология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жде всего, необходимо определиться с объектом экономической социологии в его соотнесении с объектом общей социологии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инство исследователей социологии полагают, что объектом социологии является общество. В этом социология близка социальной философии, которая также в качестве объекта познавательной активности выделяет общество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о в социологии не выглядит неким монолитом, а напротив, предстает как достаточно сложный объект, имеющий много уровней и аспектов познания. Если, например, социальная философия сосредоточивает внимание на таком моменте изучения общества, как его качественное отличие от природы, то социологию интересуют другие аспекты, а именно, из каких элементов состоит общество, как оно функционирует, сохраняя целостность даже при постоянных изменениях, которые в нем происходя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мало разных подходов существует и в выявлении объекта экономической социологии. Как полагают, например, известные специалисты в этой области академик </w:t>
      </w:r>
      <w:r>
        <w:rPr>
          <w:b/>
          <w:bCs/>
          <w:sz w:val="28"/>
          <w:szCs w:val="28"/>
        </w:rPr>
        <w:t>Т.И. Заславская</w:t>
      </w:r>
      <w:r>
        <w:rPr>
          <w:sz w:val="28"/>
          <w:szCs w:val="28"/>
        </w:rPr>
        <w:t xml:space="preserve"> и профессор </w:t>
      </w:r>
      <w:r>
        <w:rPr>
          <w:b/>
          <w:bCs/>
          <w:sz w:val="28"/>
          <w:szCs w:val="28"/>
        </w:rPr>
        <w:t>Р.В</w:t>
      </w:r>
      <w:r>
        <w:rPr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Рывкина</w:t>
      </w:r>
      <w:r>
        <w:rPr>
          <w:sz w:val="28"/>
          <w:szCs w:val="28"/>
        </w:rPr>
        <w:t xml:space="preserve">, в качестве такового выступает </w:t>
      </w:r>
      <w:r>
        <w:rPr>
          <w:iCs/>
          <w:sz w:val="28"/>
          <w:szCs w:val="28"/>
        </w:rPr>
        <w:t xml:space="preserve">взаимодействие двух подсистем общества: социальной и экономической. </w:t>
      </w:r>
      <w:r>
        <w:rPr>
          <w:sz w:val="28"/>
          <w:szCs w:val="28"/>
        </w:rPr>
        <w:t>Естественно, что сами по себе эти взаимодействия менялись с течением времени в разных проявлениях социального, т.е. в разных сегментах общества. Кроме того, соотношение социальной подсистемы и подсистемы экономической не всегда остается на одном уровне. Объект экономической социологии достаточно сложен. Это не просто взаимодействия, связи и отношения в одной из подсистем общества, а взаимодействие самих подсисте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тельно, что наиболее хорошо исследована одна сторона взаимодействия, то есть воздействие экономической подсистемы на социальную, и это естественно. Давно замечено, что чем лучше положение в экономической подсистеме, т.е. чем больше экономический рост, полнее и эффективнее используются все факторы производства, тем больше у общества должно быть и есть возможностей для удовлетворения материальных потребностей человека, социальных групп. Иными словами, чем лучше положение дел в народном хозяйстве, тем больше возможностей инвестировать в человека (образование, здравоохранение), в строительство доступного по ценам жилья, в развитие индустрии отдыха, развлечений, для поддержки кино, телевидения, других видов искусства и т.п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 хуже исследована обратная связь, а именно, как социальная подсистема, все, что в ней происходит, влияет на экономическую подсистему. Только с развитием экономической социологии стало возможным полнее исследовать, как качество человека-работника, человека-управленца, историческая и социальная память общества, больших социальных групп, то, что называется национальным характером или ментальностью, воздействует на все происходящее в экономической сфере на уровне ее развития, способности решать перспективные задачи функционирования социума. Кроме того, установки, навыки, мотивы человека играют огромную роль в развитии народного хозяйства, в частности, в обеспечении качества производства товаров и услуг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несколько замечаний о содержании самих подсистем, т.е. об экономической и социальной сферах жизни общества и условиях, факторах их взаимодейств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ая подсистема общества определяется обычно как такая целостная система, которая выполняет функции производства, распределения, обмена и потребления материальных благ и услуг, необходимых для жизнедеятельности всего социума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 подсистема, будучи сама сложной системой, образуют, в свою очередь, множество подсистем меньшей сложности. При этом основания выделения подсистем более низкого уровня различны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первых, выделяют первичный, вторичный и третичный секторы экономики. К первичному принято относить промышленность, к вторичному – сельское хозяйство, а к третичному – сервис, понимаемый в широком смысле. В данном смысле к сервису, т.е. подсистеме обслуживания, относится и строительство, и связь и транспорт. Это то, что обычно называют производственной инфраструктурой. Но во вторичный сектор экономики естественно включено и собственно оказание разнообразных услуг: обслуживание и наладка сложной техники, ремонт производственного оборудования, информационное и коммуникационное обеспечение функционирования всех элементов и т.п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о-вторых, деление экономической подсистемы может проходить и по основанию ее легальности или, напротив, нелегальности, закрытости экономики. По такому основанию обычно выделяют легальную («белую») экономику, полулегальную («теневую») экономику и нелегальную (или по-другому, открыто криминальную) экономику. Легальная – это та, данные о которой фиксируются в официальной экономической статистике. Соответственно полулегальная, «теневая» экономика – это та, данные о которой не попадают в официальную статистику, не обсчитываются ею. Это не обязательно что-то откровенно преступное. Например, если преподаватель вуза или школы занимается репетиторством, получая при этом деньги от учеников и не платя при этом налоги, то это тоже относится к теневой деятельности. То же самое можно сказать о тех, кто сдает в поднаем жилье, также не платя соответствующие налоги. По некоторым оценкам в середине-конце 90-х годов в России до 60% от числа всех занятых в народном хозяйстве получали теневые деньги. Что касается криминальной экономики, то все здесь все просто: это такая деятельность, которая не только прямо или косвенно нарушает какие-либо права, нормы, но и открыто противоречит закону. Это производство и распространение наркотиков, продажа оружия, отравляющих веществ, это контрабанда, распространение порнографии, эксплуатация проституток и т.п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социология как частная отрасль социологического знания рассматривает взаимодействие указанных подсистем общества как достаточно сложное, осуществляемое тремя путям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-первых, взаимодействие экономической и социальной подсистем общества рассматривается как функциональное. Воспроизводство, а тем более расширенное воспроизводство общества, то есть появление все большего числа людей зависит не только от того, как выполняет свои функции экономика, но и от того, как реализует свои функции социальная подсистема. Экономика должна делать все необходимое для успешной жизни все большого числа молодых семей, а социальная подсистема обязана формировать вполне определенные качества у молодых людей. Это и любовь к детям, соблюдение верности, наличие чувства долга. В таком взаимодействии не все так просто. Если бы, например, все зависело только от экономической подсистемы общества, то самыми населенными странами давно были бы страны Европы. Ведь именно в них формируется наиболее развитая экономика. Но как мы знаем, эти страны относятся к стареющим, детей там рождается все меньше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взаимодействие экономической и социальной подсистем реализуется через частичное переплетение социальных институтов. Например, такой важный социальный институт, как институт кредитной системы, состоит из связей индивидов, занимающих не одинаковое положение. А это означает, что действие данного института насыщено не только сугубо экономическими связями людей, но и связями социальными. Получается, что действие института кредитной системы связано с социальной структурой общества, наличием в нем достаточно емкого среднего класс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-третьих, указанное взаимодействие осуществляется и через связь социальных организаций, которые входят в подсистемы. К примеру, любая социальная организация образования (школа, высшее учебное заведение, колледж) не может действовать, не используя средств связи, топливо, электроэнергию и т.п., т.е. так или иначе вынуждена включаться в разнообразные связи с экономическими социальными организациями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так, объектом экономической социологии выступает взаимодействие социальной и экономической подсистем общества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перь о </w:t>
      </w:r>
      <w:r>
        <w:rPr>
          <w:iCs/>
          <w:sz w:val="28"/>
          <w:szCs w:val="28"/>
        </w:rPr>
        <w:t>предмете экономической социологии.</w:t>
      </w:r>
      <w:r>
        <w:rPr>
          <w:sz w:val="28"/>
          <w:szCs w:val="28"/>
        </w:rPr>
        <w:t xml:space="preserve"> Известно, что предмет любой отрасли знания – это какой - либо аспект, грань изучаемого объекта. Объект различных наук может совпадать. К примеру, множество отраслей знания изучают человека, но у каждой при этом есть свой, отграниченный предмет, т.е. подход, грань, взгляд на изучаемый объект. Медицина, психология, антропология и т.д., изучая человека, т.е. имея общий объект изучения, рассматривают его по-своему, имеют свой, относительно отграниченный и самостоятельный предмет изуче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Предметом экономической социологии являются конкретные социальные механизмы взаимодействия указанных подсистем социальной жизни</w:t>
      </w:r>
      <w:r>
        <w:rPr>
          <w:sz w:val="28"/>
          <w:szCs w:val="28"/>
        </w:rPr>
        <w:t xml:space="preserve">. Обычно выделяют следующие основные характеристики социальных механизмов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первых, </w:t>
      </w:r>
      <w:r>
        <w:rPr>
          <w:iCs/>
          <w:sz w:val="28"/>
          <w:szCs w:val="28"/>
        </w:rPr>
        <w:t>механизм рассматривается как способ регулирования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социальных процессов.</w:t>
      </w:r>
      <w:r>
        <w:rPr>
          <w:sz w:val="28"/>
          <w:szCs w:val="28"/>
        </w:rPr>
        <w:t xml:space="preserve"> Например, в последнее время особое значение в нашей стране приобрел социальный механизм регулирования миграции населения. С одной стоны, он должен быть направлен на то, чтобы наилучшим образом обеспечить экономическую подсистему в кадрах определенной квалификации, причем в определенных регионах, в противном случае богатые месторождения разнообразных полезных ископаемых, которые находятся в Сибире, на Дальнем Востоке, так и останутся частью недр, не будут введены в хозяйственный оборот. С другой стороны, с учетом разрушения СССР социальный механизм миграции должен обеспечить адаптацию многих из тех, кто вынужденно оставил обжитые места. Социальная подсистема в этих условиях должна иметь возможность воспринять возможность определенное количество индивидов, прибывающих на место жительство в тот или иной регион. Указанное обстоятельство весьма актуально и для Калининградской области. Известно, к примеру, что из почти 1 млн ее населения около 120 тыс составляют переселенцы, въехавшие в регион только после 1991 года. В настоящее время на основе специального закона начинает реализовываться специальная программа, которая призвана стимулировать переселение в Россию бывших граждан СССР. Естественно, реализация такой программы требует не только пропагандистских усилий, но и вполне очевидных материальных затра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привести и другой пример. Известно, что в настоящее время начала осуществляться специальная программа, призванная стимулировать увеличение деторождения. Для этого принято решение о выплате так называемого материнского капитала, для молодых семей предусмотрено также льготное кредитование приобретения жиль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вторых, </w:t>
      </w:r>
      <w:r>
        <w:rPr>
          <w:iCs/>
          <w:sz w:val="28"/>
          <w:szCs w:val="28"/>
        </w:rPr>
        <w:t>социальный механизм имеет свой весьма специфичный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субъект.</w:t>
      </w:r>
      <w:r>
        <w:rPr>
          <w:sz w:val="28"/>
          <w:szCs w:val="28"/>
        </w:rPr>
        <w:t xml:space="preserve"> В каждом социальном объекте, будь то учебная группа, персонал фирмы, воинское подразделение и т.п., главным действующим лицом, носителем социального качества выступают индивиды. Своеобразным субъектом социального механизма всегда выступают вполне определенные социальные группы. Речь идет, прежде всего, о тех, кто принимает и вырабатывает определенные решения, жизненно важные для групп, общества в целом, либо напротив, стремятся отодвинуть эти решения, а порой принимает и такие законы, нормы, которые только усугубляют саму проблему, делают ее трудноразрешимой. В рамках каждого социального механизма эти группы выделяются на основе специфики обмена какой-либо деятельностью или материальными благам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-третьих, следует иметь в виду, что </w:t>
      </w:r>
      <w:r>
        <w:rPr>
          <w:iCs/>
          <w:sz w:val="28"/>
          <w:szCs w:val="28"/>
        </w:rPr>
        <w:t>социальные механизмы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инерционны.</w:t>
      </w:r>
      <w:r>
        <w:rPr>
          <w:sz w:val="28"/>
          <w:szCs w:val="28"/>
        </w:rPr>
        <w:t xml:space="preserve"> Они базируются на исторически сформировавшихся структурах, которые получили название социальные институту. Социальные институты участвуют в функционировании всех социальных механизмов. Это дает основание говорить о том, что социальный механизм охватывает несколько социальных институтов. Так например, механизм распределения зависит от политического строя, правовой подсистемы, моральных принципов, по которым живет общество. Что же касается специфичных социальных институтов, которые и делают социальные механизмы инерционными, то можно привести пример с социальным институтом пожизненного найма, который существует в Японии. Казалось бы, такая развитая страна, давно развивающаяся по постиндустриальному сценарию, могла бы обойтись без указанного института, свойственного еще средневековью, но именно инерция делает невозможным отказ от пожизненного найма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-четвертых, </w:t>
      </w:r>
      <w:r>
        <w:rPr>
          <w:iCs/>
          <w:sz w:val="28"/>
          <w:szCs w:val="28"/>
        </w:rPr>
        <w:t xml:space="preserve">социальные механизмы включают в себя не только материальные, но и духовные феномены. </w:t>
      </w:r>
      <w:r>
        <w:rPr>
          <w:sz w:val="28"/>
          <w:szCs w:val="28"/>
        </w:rPr>
        <w:t>В частности, к духовным феноменам социального механизма принято относить уровень экономического сознания, степень его зрелости. Действительно, развитое экономическое сознание, понимаемое большинством общества законов функционирования, скажем, рыночных механизмов хозяйствования, глубоко влияют на процессы, происходящие в народном хозяйстве, позволяют решать все более сложные задачи в постиндустриальных условиях. И напротив, если сознание находится в плену устаревших социальных стереотипов, о чем еще будет говориться в дальнейшем, то и сугубо хозяйственные проблемы будут решаться с трудом, постоянно конфликтуя со сложившимися и неизжитыми установками люде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-пятых, </w:t>
      </w:r>
      <w:r>
        <w:rPr>
          <w:iCs/>
          <w:sz w:val="28"/>
          <w:szCs w:val="28"/>
        </w:rPr>
        <w:t xml:space="preserve">социальные механизмы содержат как управляемые, так и неуправляемые элементы. </w:t>
      </w:r>
      <w:r>
        <w:rPr>
          <w:sz w:val="28"/>
          <w:szCs w:val="28"/>
        </w:rPr>
        <w:t>К управляемым элементам принято относить сложившиеся в данный момент материальные условия труда, т.е. орудия труда и производства, технологии, средства связи, коммуникации, получения, передачи и обработки информации. К неуправляемым можно отнести, например, традиции, обычаи, которые сложились в данном обществе к данному времени. Этот элемент выглядит инерционным, поскольку не сразу поддается изменению в желаемом направлен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iCs/>
          <w:sz w:val="28"/>
          <w:szCs w:val="32"/>
        </w:rPr>
      </w:pPr>
      <w:r>
        <w:rPr>
          <w:b/>
          <w:bCs/>
          <w:iCs/>
          <w:sz w:val="28"/>
          <w:szCs w:val="32"/>
        </w:rPr>
        <w:t>2. Социологическое понимание экономической сферы социальной жизн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ая проблема, которую необходимо рассмотреть при анализе предмета экономической социологии, касается социологического понимания различных моментов экономической сферы социальной жизни, а значит, прежде всего, экономического поведения, экономического созна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Экономическая сфера, или экономическая подсистема общества, с точки зрения социологии, - это подсистема общественной жизни, которая функционально предназначена для производства, распределения и обмена материальными благами</w:t>
      </w:r>
      <w:r>
        <w:rPr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 xml:space="preserve">Т. Парсонс </w:t>
      </w:r>
      <w:r>
        <w:rPr>
          <w:sz w:val="28"/>
          <w:szCs w:val="28"/>
        </w:rPr>
        <w:t>(1902-1979), к примеру, рассматривал экономическую подсистему как главный адапционный механизм общества в целом. Действительно, по большому счету обществу, основным его группам, категориям нет дела до цен на нефть, на то, есть или нет в данном году урожай основных сельскохозяйственных культур. Ведь пенсии пенсионерам, зарплата работникам бюджетной сферы, стипендии студентам, денежное довольствие военным должны стабильно выплачиваться в любом случае, причем в размерах, которые обеспечивали бы более или менее достойные условия жизни. И именно в экономической подсистеме должны приниматься меры, которые обеспечивают устойчивое, стабильное развитие общества в цело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экономического поведения, то это такие поведенческие акты индивидов, малых и больших социальных групп, иных общностей, которые связаны с процессами, происходящими в экономической подсистеме обществ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констатировать, что экономическое поведение связано, во-первых, с приобретением навыков, методов создания материальных благ, их распределения и обмена. Во-вторых, экономическое поведение индивидов, групп непосредственно встроено в сферу производства, во все его процессы. Именно здесь разворачивается основная деятельностная активность человека. В-третьих, это поведение отражается, выражается в процессе распределения материальных благ, а значит, и в их потреблен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ое поведение – довольно сложно структурированное образование. К примеру, процессы, которые происходят на макроэкономическом уровне, непосредственно, сразу не затрагивают интересы, потребности индивида, группы, общности. Но в то же время определенное экономическое поведение даже незначительных групп может стимулировать инфляцию, вызывать негативные следствия на рынке валюты. В данном случае получается, что малое воздействие может вызвать макроэкономические следствия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32"/>
        </w:rPr>
        <w:t>3. Уровни развития экономической социологи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е одна проблема уточнения предметного поля экономической социологии связана со структурой самого социологического знания, с выделением, в частности, в экономической социологии различных уровней постижения происходящих процессов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вый уровень. </w:t>
      </w:r>
      <w:r>
        <w:rPr>
          <w:iCs/>
          <w:sz w:val="28"/>
          <w:szCs w:val="28"/>
        </w:rPr>
        <w:t>Теоретическая экономическая социология</w:t>
      </w:r>
      <w:r>
        <w:rPr>
          <w:sz w:val="28"/>
          <w:szCs w:val="28"/>
        </w:rPr>
        <w:t>. Задачи, которые решаются на этом уровне, сводятся к следующим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бщесоциологических концепций, теорий, основополагающих взглядов, идей, раскрывающих положение в экономической подсистеме общества в целом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 другими отраслями социологии, другими сферами познания, близкими к социологическому анализу экономического поведения и сознания. Прежде всего, речь идет об экономической теории, политической социологии, социологии права и т.п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бщей методологии, а также конкретных методов, приемов социологического анализа экономической подсистемы общества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ботка категориального аппарата, позволяющего социологическими приемами и методами анализировать ситуацию в экономической подсистеме общества. Это могут быть, к примеру, такие категории, как «экономическое сознание», «социальный механизм экономической подсистемы общества» и т.п. При этом экономическая социология использует как понятия и категории, которые выработаны общей социологией, так и разрабатываемые именно в этой частной социологической теории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торой уровень</w:t>
      </w:r>
      <w:r>
        <w:rPr>
          <w:iCs/>
          <w:sz w:val="28"/>
          <w:szCs w:val="28"/>
        </w:rPr>
        <w:t>. Социологические теории среднего радиуса действия</w:t>
      </w:r>
      <w:r>
        <w:rPr>
          <w:sz w:val="28"/>
          <w:szCs w:val="28"/>
        </w:rPr>
        <w:t xml:space="preserve">, как их назвал в конце 40-х годов 20 века </w:t>
      </w:r>
      <w:r>
        <w:rPr>
          <w:b/>
          <w:bCs/>
          <w:sz w:val="28"/>
          <w:szCs w:val="28"/>
        </w:rPr>
        <w:t>Р. Мертон</w:t>
      </w:r>
      <w:r>
        <w:rPr>
          <w:sz w:val="28"/>
          <w:szCs w:val="28"/>
        </w:rPr>
        <w:t xml:space="preserve"> (1910-2003). Мертон определил средний уровень социологии как средство конкретизации социологического знания применительно к социальным институтам и социальным процесса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этом уровне, например, осуществляется социологический анализ процессов, которые происходят в конкретных экономических институтах. Так, можно говорить, к примеру, об индустриальной социологии; социологии предпринимательства; социологии финансово-кредитной подсистемы экономики и т.п. Это, как видно, и не общие социологические построения, касающиеся масштабных теорий экономической сферы общества, и в то же время это и не эмпирические исследования, не конкретные замеры экономического созна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тий уровень экономической социологии. </w:t>
      </w:r>
      <w:r>
        <w:rPr>
          <w:iCs/>
          <w:sz w:val="28"/>
          <w:szCs w:val="28"/>
        </w:rPr>
        <w:t xml:space="preserve">Эмпирическая экономическая социология. </w:t>
      </w:r>
      <w:r>
        <w:rPr>
          <w:sz w:val="28"/>
          <w:szCs w:val="28"/>
        </w:rPr>
        <w:t>В задачу этого уровня входит мониторинг экономического сознания и поведения, постоянное определение, выявление степени зрелости массового сознания, отслеживание процессов, которые происходят в поведенческой сфере в экономической подсистеме обществ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писок используемой литератур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Кривошеев В.В. Основы социологии: Учебное пособие.- Изд. 2-е, перераб. и доп. – Калининград: БИЭФ, 2007 г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 xml:space="preserve">Верхович В.И., Зубков В.И. социология. М., 2002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 xml:space="preserve">Экономическая социология (электронный журнал), сайт: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 xml:space="preserve">://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ecsoc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msses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</w:p>
    <w:sectPr>
      <w:footerReference w:type="default" r:id="rId2"/>
      <w:type w:val="nextPage"/>
      <w:pgSz w:w="11906" w:h="16838"/>
      <w:pgMar w:left="1701" w:right="850" w:gutter="0" w:header="0" w:top="1134" w:footer="697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69"/>
        </w:tabs>
        <w:ind w:left="1369" w:hanging="6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ЛОМе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1:14:00Z</dcterms:created>
  <dc:creator>user</dc:creator>
  <dc:description/>
  <cp:keywords/>
  <dc:language>en-US</dc:language>
  <cp:lastModifiedBy>SYSTEM</cp:lastModifiedBy>
  <cp:lastPrinted>2008-05-23T23:12:00Z</cp:lastPrinted>
  <dcterms:modified xsi:type="dcterms:W3CDTF">2011-09-22T11:14:00Z</dcterms:modified>
  <cp:revision>2</cp:revision>
  <dc:subject/>
  <dc:title>Объектом исследования для любой науки является реальность, существующая независимо от нашего знания о ней</dc:title>
</cp:coreProperties>
</file>