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нормы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выразительность слов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сочетаем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в большинстве случаев люди в первую очередь начинают разговаривать. Разговор – это контакт, но этот контакт может быть не только устным, но и письменным. Речь, как устная, так и письменная, является сутью социального взаимодействия, а разговоры, причем самые разнообразные, являются предметом теории речев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наука, как русский язык и культура речи изучает человеческий язык, речь, культуру этого языка, его особенности, главные при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понятие «язык» в современной науке имеет два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бстрактное представление о едином человеческом языке – определенном классе знаков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акой-либо конкретный язык как реальная знаковая система, используемая для общения в определенном социуме в определенном пространстве и в определенное время, как одна из реализаций свойств языка вооб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 любом понимании представляет собой некую многофункциональную систему, имеющую дело с созданием, хранением и передач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 изучает также кроме языка и такое явление, как речь. В науке под понятием «речь» понимается конкретное говорение, протекающее во времени и облеченное в звуковую или письменную форму. Речь, с одной стороны, используя уже известные языковые средства, принципиально зависит от языка. В то же время ряд характеристик речи (темп, продолжительность, тембр, степень громкости, артикуляционная четкость, акцент) не имеют к языку прямого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ая культуру речи и языка, необходимо различать эти понятия, знать их структуру, специфику, характерные чер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евого общения – это отбор и организация языковых средств, которые способствуют наиболее эффективному достижению поставленных задач в данной сфере коммуникаций с непременным учетом литератур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литературного языка – это общепринятое употребление языковых средств, звуков, ударения, интонации, слов, их форм, синтаксических конструкций. Все нормы имеют одно общее и основное свойство – обязательность для всех людей, которые говорят и пишут по-русски. Кроме этого есть еще два свойства – устойчивость и (в то же время) историческая изменчивость. Устойчивость литературных норм языка обеспечивает языковую связь между поколениями, преемственность культурных традиций народа, возможность возникновения и развития националь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ые нормы не абсолютно неподвижны, но все таки они правильно ориентируют в речевой деятельности. Среди литературных норм языка можно выделить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нормы очень важны для правильной и культурной речи. Рассмотрим более подробно лексически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нормы, или как еще их можно назвать, нормы словоупотребления, в литературном русском языке заключаются в следующе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должно употребляться с учетом его лексического зна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должно употребляться с учетом его стилистической окраски (принадлежност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должно употребляться с учетом его лексической сочет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 при условии точности их соблюдения обеспечивают точность и правильность речи, как устной, так и письменной. Если не соблюдать вышеперечисленные правила лексических норм, то будут возникать лексические ошибки. Данные ошибки могут появляться и вследствие неправильного определения лексического значения того или иного слова, используемого в речи. Для того, чтобы правильно определить лексическое значение конкретного слова, необходимо обратиться к толковому словарю. Использование толкового словаря расширяет знания человека о правильной и культур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выразительность слова также необходимое условие для соблюдения лексическ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слова – обязательное условие для его адекватного и полного понимания, следовательно, и для эффективности всей речи в целом. Точным называют такое слово, значение которого полностью соотнесено со смысловой и предметной сторонами контекста. Точность слова призвана помогать говорящему или пишущему верно выражать свои мысли, связывать их с действ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м же считается такое слово, в котором выражение отношения к предмету соответствует коммуникатив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условие выразительности – наличие у человека своих чувств, мыслей, своей позиции, своего стиля. Под выразительностью, как правило, подразумевается оригинальность, неповторимость, неожиданность. Именно в этом плане выразительное слово способно вызвать интерес и одобрение тех, кому предназначается вс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и выразительности слова зависит от нескольких факторов: индивидуальности автора речи, особенностей адресата, от ситуации, в которой используется то или иное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и выразительность слова находит свое выражение в коммуникативном аспекте речи. Эти качества слов призваны не только лишь просто помочь адресату понять речь, смысл слова, но и понять это как можно более полно, более адекватно выраженному с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ым слово становится лишь тогда, когда человек, его употребляющий, знает точно, что именно он хочет сказать, выразить, объяснить, чего хочет добиться. Это же относится и к выразительности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слова в нашей речи будут точными и выразительными, то речь в целом будет удачной, понятной, правильной, культурной и эфф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и точность употребляемых слов характеризует культуру и образованность человека, который использует эти слова в своей речи. Степень точности и выразительности определяет и оценивает тот человек, который читает или слуш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выразительности и точности каждого отдельного слова зависит качество всей речи в целом. Правильность и культура речи каждого образованного человека зависит и от этих факторов. Лексически правильная речь всегда точная и выразительная. Это необходимо знать и помнить кажд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в речи слова с учетом его лексической сочетаемости является одним из правил лексических норм. Лексическая сочетаемость слов – это способность слова соединяться с другими словами контекста, не нарушая семантических грамматических закономерностей сочетания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ая сочетаемость тесно связана с обусловленной языком возможностью сочетания слов в пределах словосочетания или соединения подлежащего со сказуем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ческой сочетаемости может быть намеренным или случайным. Намеренное нарушение грамматических закономерностей сочетания слов лежит в основе некоторых стилистических фигур и тропов (например, метафоры, аллегории, гиперболы, оксюморона и др.). Намеренное же нарушение лексической сочетаемости приводит к речевой ошибке. Наиболее распространенным случаем такой ошибки является контаминированная конструкция, в которой ошибочно соединяются части синонимичных словосочетаний. Можно привести следующий пример такой ошибки: играть значение. Правильно же будет играть роль, либо иметь значение. В некоторых случаях ненамеренное, случайное нарушение лексической сочетаемости закрепляется в речи, а затем и в языке. В данном случае можно сказать, что это обновленная лексическая сочет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учет лексической сочетаемости слов является обязательным условием для обеспечения лексической правильности любой речи, устной или письменной. Таким образом, соблюдение лексической сочетаемости обязательно для культурного и образован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культуре речи, о родном языке как средстве общения, можно подвести итоги и определить перспективы, связанные с совершенствованием речев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– это сложное и многоаспектное понятие, в содержании которого отражены соотношения языка и речи, речи и мышления, речи и сознания, речи и действи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этапов освоения культуры речи является осознание сути речевой деятельности, т. к. умение человека общаться, коммуникативная сторона его жизни, его социальный статус обеспечиваются умением создавать и воспринимать высказывания (тексты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как культура речевой деятельности обеспечивается действием различных механизмов речи (механизм памяти, эквивалентных замен т. д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предполагает знание законов общения, его функций, видов и форм, средств реализ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общения тесно связаны с коммуникативными и этическими нормами. Этические и коммуникативные нормы – это механизмы, помогающие согласовать все стороны общ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всех названных условий, обеспечивающих должный уровень культуры речи, приводит в действие механизм отбора языковых средств, с помощью которых реализуются такие коммуникативные качества речи, как уместность, богатство, чистота, точность, логичность, выразительность, доступ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римым показателем культуры речи является ее правильность. Правильной называется речь, в которой соблюдаются все нормы современного литературного языка. Для того, чтобы соблюдать это требование, необходимо пользоваться словарями, справочниками, учебными пособи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ебования, предъявляемые к хорошей речи, реализуются при создании конкретных высказываний в устной или письменной форме речи. Форма речи регулирует проявление этих требований с учетом характера адресата, условий общения, способов предъявления информации и т. п. В реальной речевой деятельности требования культуры речи должны быть соотнесены с требованиями, предъявляемыми к созданию текстов различных жанров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современного русского языка и культуры речи; Г. Я. Солганик, Т. С. Дроняева; 3-е издание, стереотипное; Москва, издательский центр «Академия»; 2005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: нормы, риторика, этикет; М.В. Колтунова; издание 2-е, дополненное; Москва, «Логос»; 2005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; под редакцией В.И. Максимова; Москва, Гардарики; 2000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; И.А. Ипполитова, О.Ю. Князева, М. Р. Саввова; Москва, Проспект; 200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1:00Z</dcterms:created>
  <dc:creator>1</dc:creator>
  <dc:description/>
  <cp:keywords/>
  <dc:language>en-US</dc:language>
  <cp:lastModifiedBy>SYSTEM</cp:lastModifiedBy>
  <dcterms:modified xsi:type="dcterms:W3CDTF">2011-09-22T10:41:00Z</dcterms:modified>
  <cp:revision>2</cp:revision>
  <dc:subject/>
  <dc:title/>
</cp:coreProperties>
</file>