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УНІВЕРСІТЭТ ІНФАРМАТЫКІ І РАДЫЁЭЛЕКТРОНІКІ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беларускай і рускай моў ФДП і П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Рэферат на тэ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«ЛЕКСІКА БЕЛАРУСКАЙ МОВЫ»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iнск, 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ЛОВА І ЯГО ЗНАЧЭНН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рмiн лексiкалогiя ўзнiк на аснове спалучэння двух элементаў lexis і logos, якiя ў старажытнагрэчаскай мове мелi значэнне “слова” і “вучэнне”. Такiм чынам, лексiкалогiя ў самым шырокiм разуменнi – гэта навука аб словах, аб слоўнiкавым складзе мов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а – гэта фанетычна i граматычна аформленая адзiнка мовы з пэўным значэннем. Кожнае слова мае лексiчнае i граматычнае значэн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ексiчнае значэнне слова – гэта яго суаднесенасць з тымi цi iншымi з’явамi або прадметамi, рэчаiснасцю (тое, што слова абазначае: дом – будынак для жылля, размяшчэння ўстаноў і прадпрыемства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раматычнае значэнне слова – тыя агульныя значэннi, якiя ўласцiвы розным разрадам слова ў мове i на аснове якiх гэтыя разрады вылучаюцца (дом – назоўнiк, м.р. 1-га скланення, неадушаўлёны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дрознiваюць прамое i пераноснае лексiчнае значэнне слова. Iснуюць тры спосабы ўзнiкнення пераносных значэння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л. 2. Спосабы ўзнікнення пераносных значэнняў слова</w:t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396"/>
        <w:gridCol w:w="5082"/>
      </w:tblGrid>
      <w:tr>
        <w:trPr>
          <w:trHeight w:val="5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зва пераносу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Шлях пераносу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рыклады </w:t>
            </w:r>
          </w:p>
        </w:tc>
      </w:tr>
      <w:tr>
        <w:trPr>
          <w:trHeight w:val="687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Метафар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 форм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Іголка (хвойнага дрэва)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Іголка (якой шыюць) </w:t>
            </w:r>
          </w:p>
        </w:tc>
      </w:tr>
      <w:tr>
        <w:trPr>
          <w:trHeight w:val="413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 колеру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Залатыя завушніцы – залатыя каласы </w:t>
            </w:r>
          </w:p>
        </w:tc>
      </w:tr>
      <w:tr>
        <w:trPr>
          <w:trHeight w:val="392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 функцыі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ыло птушкі – крыло самалета </w:t>
            </w:r>
          </w:p>
        </w:tc>
      </w:tr>
      <w:tr>
        <w:trPr>
          <w:trHeight w:val="42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 месцы знаходжання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Галава рыбы – галава клана </w:t>
            </w:r>
          </w:p>
        </w:tc>
      </w:tr>
      <w:tr>
        <w:trPr>
          <w:trHeight w:val="431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Метанімі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 смежнасці ў прасторы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Цынкавае вядро – разліць вядро </w:t>
            </w:r>
          </w:p>
        </w:tc>
      </w:tr>
      <w:tr>
        <w:trPr>
          <w:trHeight w:val="40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а сумежнасці ў часе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Пераклад кнігі – чытаюць пераклад </w:t>
            </w:r>
          </w:p>
        </w:tc>
      </w:tr>
      <w:tr>
        <w:trPr>
          <w:trHeight w:val="74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зва матэрыялу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 выраб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Злітак срэбра – есці са срэбра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8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95"/>
        <w:gridCol w:w="795"/>
        <w:gridCol w:w="5148"/>
      </w:tblGrid>
      <w:tr>
        <w:trPr>
          <w:trHeight w:val="749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зва дзеянн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 выраб 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Займацца шытвом – на стале ляжыць шытво </w:t>
            </w:r>
          </w:p>
        </w:tc>
      </w:tr>
      <w:tr>
        <w:trPr>
          <w:trHeight w:val="749" w:hRule="atLeast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Імя ўласнае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 выраб 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Рудольф Дызель – магутны дызель </w:t>
            </w:r>
          </w:p>
        </w:tc>
      </w:tr>
      <w:tr>
        <w:trPr>
          <w:trHeight w:val="78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Сінекдаха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зва часткі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 цэлае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Галава каровы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Статак у 200 галоў </w:t>
            </w:r>
          </w:p>
        </w:tc>
      </w:tr>
      <w:tr>
        <w:trPr>
          <w:trHeight w:val="71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зва агульнага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 канкрэтнае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Зброя (прылада да нападу ці абаронцы) – зброя (пісталет) </w:t>
            </w:r>
          </w:p>
        </w:tc>
      </w:tr>
      <w:tr>
        <w:trPr>
          <w:trHeight w:val="75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Родавая назва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На відавую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Дзічка (яблыня) – дзічка (плод яблыні)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ловы бываюць адназначнымі і мнагазначнымі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ы, якія маюць толькі адно значэнне, называюцца адназначнымі. Гэта пераважна словы, якія абазначаюць навуковыя і тэхнічныя паняцці, а таксама некаторыя назвы раслін, жывёл, птушак, прадметаў (бульдозер, кісларод, ёлка, алень, аловак і інш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ольшасць слоў беларускай мовы маюць не адно, а некалькі значэнняў, такія словы называюцца мнагазначным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зрыстая частка птушынага яйца, якая акружае жаўт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ялок складанае арганічнае рэчы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ая, празрыстая абалонка во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’ява гукавога супадзення зусім розных па сэнсе моўных адзінак называецца аманімія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адрозненні ад мнагазначнага слова, у якім паміж значэннямі захоўваецца семантычнае адзінства, амонімы – словы зусім розныя, якія па тых ці іншых прычынах супалі ў гучанн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філалагічных слоўніках амонімы падаюцца ў розных слоўнікавых артыкулах і пазначаюцца надрадковай лічбай: кіт</w:t>
      </w:r>
      <w:r>
        <w:rPr>
          <w:sz w:val="28"/>
          <w:szCs w:val="28"/>
          <w:vertAlign w:val="superscript"/>
          <w:lang w:val="be-BY"/>
        </w:rPr>
        <w:t>1</w:t>
      </w:r>
      <w:r>
        <w:rPr>
          <w:sz w:val="28"/>
          <w:szCs w:val="28"/>
          <w:lang w:val="be-BY"/>
        </w:rPr>
        <w:t>, кіт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>; стапа</w:t>
      </w:r>
      <w:r>
        <w:rPr>
          <w:sz w:val="28"/>
          <w:szCs w:val="28"/>
          <w:vertAlign w:val="superscript"/>
          <w:lang w:val="be-BY"/>
        </w:rPr>
        <w:t>1</w:t>
      </w:r>
      <w:r>
        <w:rPr>
          <w:sz w:val="28"/>
          <w:szCs w:val="28"/>
          <w:lang w:val="be-BY"/>
        </w:rPr>
        <w:t>, стапа</w:t>
      </w:r>
      <w:r>
        <w:rPr>
          <w:sz w:val="28"/>
          <w:szCs w:val="28"/>
          <w:vertAlign w:val="superscript"/>
          <w:lang w:val="be-BY"/>
        </w:rPr>
        <w:t>2</w:t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монімы – словы, якія аднолькава гучаць і пішуцца, але маюць розныя значэнні. Выдзяляюць лексічныя, марфалагічныя і фанетычныя амонім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ексічныя амоні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оўныя лексічныя амонімы – словы, якія супадаюць у гучанні і напісанні ва ўсіх сваіх граматычных форм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сяныя крупы стары густы сасновы лес (бары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сянка бор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ўчая птушка хімічны элемент (ліку няма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рфалагічная амоні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маформы – словы, у якіх супадаюць у вымаўленні і напісанні толькі асобныя формы (не маюць супадзенняў у пачатковай форме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яцець – я лячу; поле – калгасныя палі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ячыць – я лячу; палоць – палі агар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маформы – гэта, як правіла, словы розных часцін мов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Фанетычныя амоні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мафоны – гэта словы, якія гучаць аднолькава, але пішуцца па-рознаму: плод і плот, раман і Рама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рафічныя амоні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мографы – гэта словы, якія пішуцца аднолькава, але адрозніваюцца ў вымаўленні месцамі націску: му́ка – мука́, па́даць – пада́ц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інонімы – словы, якія абазначаюць адзін і той жа прадмет, якасць, дзеянне, але пішуцца і вымаўляюцца па-рознам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рупа з двух ці больш сінонімаў называецца сінанімічным радам, пры запісе якога на першым месцы ставіцца слова дамінанта (слова, якое шырэй за іншыя выкарыстоўваецца ў мове і больш дакладна выражае агульнае значэнне)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47"/>
        <w:gridCol w:w="1163"/>
      </w:tblGrid>
      <w:tr>
        <w:trPr>
          <w:trHeight w:val="36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эпасць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Ісці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Мала </w:t>
            </w:r>
          </w:p>
        </w:tc>
      </w:tr>
      <w:tr>
        <w:trPr>
          <w:trHeight w:val="133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Цвярдыня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Бастыён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Цытадэль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Крочыць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Маршыраваць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Цягнуцца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Плесціс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Нямнога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􀂃 </w:t>
            </w:r>
            <w:r>
              <w:rPr>
                <w:sz w:val="20"/>
                <w:szCs w:val="20"/>
                <w:lang w:val="be-BY"/>
              </w:rPr>
              <w:t xml:space="preserve">Троху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некаторых сінанімічных радах могуць аб’ядноўвацца словы розных часцін мовы (мала, жменя (гароху)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лі слова з’яўляецца мнагазначным, то яно можа ўваходзіць у розныя сінанімічныя рад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няць – залічыць на першы кур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няць – сустрэць гасц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Ціхі чалавек – спакойны, смір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Ціхі чалавек – слабы, нячут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екаторыя рады сінанімічных слоў складаюцца са слоў і спалучэнняў слоў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рамаць – кляваць нос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ла – як кот наплака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інонімы ўзніклі пры абазначэнні аднаго і таго ж прадмета з’явы, прыметы, паняцця. Выкарыстоўваюцц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) агульнаўжывальныя і дыялектныя слов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дасінавік – асавік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вадзень – здрок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) агульнаўжывальныя і прастамоўны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ласы – кудл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арабаншчык – бубнач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) словы сучаснай мовы і ўстарэлыя словы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нікулы – вакацыі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об – чал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) спрадвечнабеларускія і запазычаныя слов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стаўка – прэфікс змена – эвалюцы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легласць – дыстанцыя важны – актуаль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інонімы бываюц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) семантычныя – якія адрозніваюцца сэнсавым адценне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ялікі – агромісты – гіганцкі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) стылістычныя – адрозніваюцца рознай стылістычнай афарбоўкай (выкарыстоўваюцца ў розных стылях)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ланка – бліскаў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гемот – гіпапат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антэкстуальныя – словы, якія з’яўляюцца сінанімічнымі толькі ў пэўным кантэксц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Раптам адтуль упаў мне ў вочы нясцерпны яркі сноп свят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Зноў ляціць угору святло майго ліхтары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І зноў адтуль, у адказ, меч святл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нтонімы – словы з супрацьлеглым значэнне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рознакарэнныя (добры – дрэнны, халодны - гарачы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аднакарэнныя (закрыць – адкрыць, прывязаць - адвязаць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стаўкі не-, без-, анты-, контр- надаюць слову супрацьлеглае значэнн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обры – нядобры ціхі голас – гучны голас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дасны – бязрадасны ціхая вуліца – шумная вуліц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эмакрат – антыдэмакрат ціхі ход – хуткі ход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ступленне – контрнаступленне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арачы чай – халодны чай цёмны чалавек – адукаваны чалавек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арачы прыём – халодны прыём цёмныя валасы – светлыя валас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цёмная справа – чыстая справ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ёмы выкарыстання антонімаў наступны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нтытэза – ярка выражанае супастаўленне кантрастных з’яў, паняццяў, вобразаў (Песня, любоў і нянавісць, будзьце заўсёды са мной. Стук радасны ў грудзях не змоўк, жыццё і плача і смяецца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ксюмаран – наўмыснае спалучэнне слоў, якія выражаюць процілеглыя, лагічна несумяшчальныя паняцці (салодкі сум, цёплы халадок, гарачы снег, страшная прыгажосць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ронімы – словы з блізкім гучаннем, але розным лексічным значэннем (аператыўны і аперацыйны, атамнік і атамшчык, вытворны і вытворчы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ронімамі бываюць: назоўнікі (нявеста - нявестка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метнікі (ласкавы - ласкальны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ясловы (чырванець - чырваніць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анімічнымі парамі выступаюць спрадвечна беларускія словы (сыты- сытны) і запазычаныя (абанент – абанемент,эфектны - эфектыўны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ы-паронімы адрозніваюцца паміж сабою прыстаўкамі (павіннасць – правіннасць, надзвычайна – незвычайны ), або суфіксамі (слоўны – слоўнікавы, малаважны – малаважкі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ЕКСІКА БЕЛАРУСКАЙ МОВЫ ПАВОДЛЕ ПАХОДЖ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ексіка беларускай мовы развівалася і ўзбагачалася на працягу многіх стагоддзяў. Паводле паходжання яна падзяляецца на дзве групы: спрадвечна беларуская і лексіка іншамоўнага паходжання аславянскія словы сустракаюцца ва ўсіх славянскіх мовах (напрыклад: усходнеславянскіх (беларускай, рускай, украінскай), паўднёваславянскіх (балгарскай, славенскай), заходнеславянскіх (польскай, чэшскай)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эта назвы асоб: маці, сын, сястра, брат, дзед; частак цела: глотка, калена, валасы; свойскіх жывёл: авечка, бык, карова, кабан, кабыла, конь, каза; дзікіх звяроў: воўк, ліса, заяц; птушак: бусел, галка, варона; прадметаў: калода, валун, жэрдка, вулей; раслін: асака, бяроза, ліпа; адзення, абутку: кабат (безрукаўка), кашуля; адцягненых паняццяў і з’яў прыроды: заўтра, імгла, агонь; дзеянняў, стану: ісці, гаварыць, маўчац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гульнаўсходнеславянскія словы – з’яўляюцца здабыткам трох блізкароднасных моў: беларускай, рускай, украінскай: валачобнік, вяроўка, блёкат, бугор, засень, бязь, вулка, загана і інш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прадвечна беларуская лексі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гульна-славянскія слов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пазы-чаная лексік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сходне-славянскія слов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 неславян-скіх моў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 славян-скіх моў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ласна-беларускія слов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ласнабеларускія словы – складаюць самабытнасць і непаўторнасць беларускай мовы: вадзянік, ільнішча, каліва, чарніцы, векапомны, красамоўства, спаконвечны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се словы, якія беларуская мова захавала з перыяду агульнаславянскага, агульнаўсходнеславянскага адзінства, а таксама ўласнабеларускія, называюцца спрадвечна беларускімі, бо карысталіся імі носьбіты беларускай мовы здаўна – спрадве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крэсліць час узнікнення спрадвечна беларускіх слоў, выявіць іх сувязі з блізкародаснымі мовамі дапамагаюць слоўнікі(“Этымалагічны слоўнік беларускай мовы”, “Гістарычны слоўнік беларускай мовы”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пазычаная лексіка – гэта вынік эканамічных, палітычных і культурных сувязей з іншымі народамі, а таксама цесных моўных кантактаў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а славянскіх моў: - русізмы: аплот, аказаць, бальшавік, дзекабрыст, саратнік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 інш.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украінізмы: боршч, журыцца, чупрына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 неславянскіх моў: грэцызмы: акіян, этап, эпох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ацінізмы: акварыум, агітатар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ерманізмы: штык, шпіль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аліцызмы: суфлёр, пляж, сурвэтка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Экзатызмы – словы і выразы, якія запазычаны з малавядомых моў, звычайна неіндаеўрапейскіх, і ўжываюцца для надання мове асобага каларыту (цюркізмы, арык, кішлак, джыгіт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крапванні – гэта словы ці цэлыя выразы з якой-небудзь мовы, што захоўваюць сваю іншамоўную форму без усялякага змянення або транслітарыравана (warum? – з нямецкай – чаму?; white witch – з англійскай – белая ведзьма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рварызмы – іншамоўныя словы ці выразы, якія ў выніку афектацыі атрымоўваюць больш ці менш рэгулярнае ўжыванне ў мове – рэцэптары, але не засвойваюцца ў ёй да канца, часцей за ўсё ў сувязі з цяжкасцямі граматычнага засваення (сэ ля ві – з французскай – такое жыццё; о’кэй – з англійскай – усё добра, Dum spiro, spero – з лацінскай – пакуль дыхаю, спадзяюся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ноўныя прыметы запазычаных слоў наступны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) наяўнасць у слове ф: фарба, шафа, фасоля, Фёдар, Соф′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) пачатковыя э, о і непрыставачнае а: эра, Эма, ода, опера, атака, Алякс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) спалучэнні ге,ке, хе ў корані: агент, кельма, схема, Яўген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) спалучэнні бю, вю, кю, мю, пю, фю ў корані: бюро, рэвю, кювет, капюшон, камюніке, фюзеляж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) спалучэнні двух галосных у корані: аул, ідэал, дуэт, гуаш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) цвёрдасць зычных д і т у спалучэннях дэ, ды, тэ, ты: дэтэктыў, дывідэнт, дыфтэрыя, дыван, дысцыпліна, медыцына, Атэла, Адэса, тыгр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) прыстаўкі а-, ант(ы)-, архі-, контр-, рэ-, дэ-, дыс-, амфі- і інш.: амаральны, антыцыклон, архіважны, контрмера, рэфармацыя, дэгазацыя, дыспрапорцыя, амфітэатр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) суфіксы -ізм, (-ызм), -іст (-ыст), -ір (-ыр) і інш.: арганізм, сацыяліст, капіравац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інгвістычнае запазычанне заўсёды было нармальнай функцыяй лінгвістычнага жыцця любой мовы. Гэта даволі працяглы моўны працэс, вынікам якога з’яўляецца паступовае засваенне слоў і структурных элементаў адной мовы іншай. Апраўданае выкарыстанне слоў іншамоўнага паходжання, правільнае іх асваенне не толькі не парушае нацыянальнай самабытнасці беларускай мовы, але і ўзбагачае яе лексічную сістэму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ЕКСІКА БЕЛАРУСКАЙ МОВЫ ПАВОДЛЕ СФЕРЫ ЎЖЫВ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ексіка сучаснай беларускай мовы ў залежнасці ад сферы ўжывання падзяляецца на агульнаўжывальную лексіку (пашыраную ва ўсіх без выключэння сферах грамадскага жыцця) і лексіку абмежаванага ўжывання (ужывальную пераважна ў межах пэўнай прафесіі, галіны навукі, асобнай групы людзей). Да лексікі абмежаванага ўжывання адносяцца спецыяльная лексіка (наменклатура, прафесіяналізмы і тэрміны), дыялектная лексіка, жаргонная лексіка і аргатычная (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менклатура – гэта сукупнасць уласных імёнаў і назваў, прысвоеных разнастайным рэаліям і аб’ектам навукі і тэхнікі (лазер “Дыполь”, Стрымер-499, супер-камп’ютэр “Скіф” 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фесіяналізмы – гэта спецыяльныя словы і выразы, якія ўжываюцца ў маўленні прадстаўнікоў пэўных прафесій (будаўнікоў, шахцёраў, пчаляроў і інш., напрыклад: бучы, таптухі, кашалі, крыгі – назвы розных прылад для лоўлі рыбы; майна, віра – у будаўнікоў і г.д.). Значэнні гэтых слоў не ўключаюцца ў слоўні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рміны (лац. terminus – мяжа) – словы або словазлучэнні, якія абазначаюць пэўнае паняцце ў галіне навукі, тэхнікі, культуры (інтэграл, сінус – у матэматыцы, марфема, прыслоўе – у мовазнаўстве і г.д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ыялектызмы – гэта словы, якія бытуюць у пэўных гаворках на пэўнай тэрыторыі і не ўваходзяць у склад літаратурнай мовы (картопля – бульба, тавар – карова на Палессі і г.д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Жарганізмы (фр. jargon – умоўная гаворка) – гэта сукупнасць слоў, зразумелых вузкаму колу людзей, аб’яднаных пэўнымі інтарэсамі (“дзед” – салдат апошняга году службы, “хвост” па лабах, атрымаць “пару” у студэнтаў і г.д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ргатызмы (франц. argot. – замкнуты, нядзейны) – спецыяльны моўны код, незразумелы для іншых людзей, адна з разнавіднасцей жаргоннай лексікі, умоўная, тайная мова, характарызуецца вузкаспецыяльнай накіраванасцю, штучнасцю і засакрэчанасцю (чуха – хачу, шывар – тавар, бан – вакзал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Расіі і ў Беларусі аргатычная лексіка пачала складвацца ў другой палавіне ХІХ с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КТЫЎНАЯ І ПАСІЎНАЯ ЛЕКСІ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водле ступені ўжывальнасці лексіка беларускай мовы падзяляецца на актыўную і пасіўну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ольшасць слоў беларускай мовы адносіцца да актыўнай лексікі. Гэта словы агульнавядомыя і шырокаўжывальныя. Пасіўную лексіку складаюць словы, якія носьбіты мовы ўжываюць рэдка. Гэтыя лексемы маюць адценне ўстарэласці або навіз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 яе адносяцца агульназразумелыя, шырокаўжывальныя словы, пашыраныя як у вуснай, так і пісьмовай форме мовы.Такіх слоў у бел. мове большасц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аці, брат, чалавек, час, хлеб і інш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эта словы, якія маюць адценне ўстарэласці або навізны. Звязана гэта з пэўнымі працэсамі ў грамадстве, развіццём навукі, тэхнікі, культуры і мастацтва (біёніка, акрыл, аэраплан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старэлыя слов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(харчразвёрстка, стаханавец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еалагіз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(прыватызацыя, нанатэхналогія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тарскі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ндывідуальна- аўтарскія неалагіз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(Плыўна-думны Нёман; На дварэ раптоўна заістужы-ла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рхаіз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істарызмы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старэлыя словы, якім прыйшлі на змену сучасны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спыты (экза-мены), перст (па-ец), каліта (сум-ка), (ужываюцца яшчэ ў мастацкіх тэкстах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ловы, якія выйшлі з актыўнага ўжытку , сталі “гісторыяй”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раднік, лучына, фальвара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ТЫЛІСТЫЧНЫЯ РАЗРАДЫ ЛЕКСІКІ БЕЛАРУСКАЙ МОВ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Моўны стыль (грэч. ŝtylos – прылада для пісьма ў старажытных грэкаў) – разнавіднасць літаратурнай мовы, сукупнасць моўных сродкаў, ужыванне якіх залежыць ад мэт і зместу выказвання. Асаблівасці таго ці іншага стылю, яго адметныя рысы вызначаюцца складам лексікі, характарам сказаў і граматычнымі формамі слоў. З улікам гэтага лексіка размяркоўваецца па стылістычных разрад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ексіка сучаснай беларускай мов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утарковая – пры неафіцыйных моўных зносінах, дыялектныя, спецыяльныя і жаргон.словы (кацуба, файл, пара (адзнака)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ая – навуковыя і тэхнічныя тэрміны, абстрактныя словы (інтэграл, мікрапрацэсар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ніжная – выкарыстоўваецца ў навуковым, афіцыйна-справавым, публіцыстычным стылях (вета, табу, паэт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ейтральная (міжстылёвая) – у любым функцыяналь-ным стылі (забарона, няма, разнавіднасць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убліцыстычная – грамадска-публістычная тэрміналогія, газетна-публістычн. (суверэнітэт, прыватызацыя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ласна гутарковая – (балбатун, сцяміць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стамоўная – перадаюць адмоўныя характарыстыкі, маюць экспрэсіўную афарбоўку (падліза, жмінда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фіцыйна-справавая – грамадска-палітычныя, прафесійная тэрміналогія, афіцыйна-справавая лексіка, адсутнасць эмацыянальных слоў (парадак дня, ратыфікацыя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астацка-паэтычная лексік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укупнасць тэрмінаў пэўнай навукі або прафесіі называецца тэрміналогіяй (ад лац. terminus- мяжа, граніца+грэч. logia- слова, вучэнне) – 1) сістэма тэрмінаў пэўнай галіны ведаў, мастацтва, вытворчасці (напрыклад, лінгвістычная тэрміналогія, матэматычная тэрміналогія), а таксама ўся сукупнасць тэрмінаў той ці іншай мовы. – 2) раздзел лексікалогіі, які займаецца вывучэннем тэрмінаў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Існуе літаратуразнаўчая тэрміналогія, лінгвістычная, тэхнічная, медыцынская, матэматычная, філасофская, хімічная, астранамічная і г.д. Усе гэтыя словы складаюць тэрміналагічную лексі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вычайна тэрмін з’яўляецца адзінай назвай паняцця. Ён адрозніваецца ад іншых слоў тым, што павінен быць адназначным у межах пэўнай тэрміналогіі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. Азарка В.У., Васілеўская А.С., Круталевіч М.М. Беларуская мова: спецыяльная лексіка. – Мн.: БДПУ, 2004. – 207 c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Антанюк Л.А. Беларуская навуковая тэрміналогія: Фарміраванне, структура, упарадкаванне, канструяванне, функцыяніраванне. – Мн.: Навука і тэхніка, 1987. – 24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. Беларуская мова: У 2 ч.: Ч 1: Падруч. для навучэнцаў педвучылішчаў і каледжаў / Я.М. Адамовіч, Л.А. Акаловіч, С.К. Берднік і інш.: Пад агульн. рэд. Л.М. Грыгор’евай. – 3-е выд., перапрац. і дап. – Мн.: Выш. шк., 1998. – 33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. Булыка А.М. Моўная сітуацыя ў БССР. Беларуская лінгвістыка, выпуск № 36, – Мн., 1989. – С. 3-10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. Булыка А.М. Слоўнік іншамоўных слоў. – Мн.: Народная асвета, 1993. – 398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. Булыка А.М. Слоўнік іншамоўных слоў: У 2 т. Т. 1: А-Л – Мн.: БелЭН, 1999. – 736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7. Булыка А.М. Слоўнік іншамоўных слоў: У 2 т. Т. 2: М-Я – Мн.: БелЭН, 1999. – 736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8. ГОСТ 16487083. Делопроизводство и архивное дело. Термины и определения. М. 1987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9. Давыдова Э.Н. Делопроизводство: Учебно-практическое руководство / Э.Н. Давыдова, А.Е. Рыбаков. – 6-е изд., стереотип. – Мн., ТетраСистемс, 2002, – 288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0. Доклады Белорусского государсвтенного университета информатики и радиоэлектроники: Электроника, материалы, технологии, информатика, экономика и управление. – Мн., 2005. - № 4, – 10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1. Каўрус А.А. Дакумент па-беларуску. Справаводства. Бухгалтэрыя. Рыначная эканоміка. – Мн.: Беларусь, 1994. – 160 с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12. Квасов Н.Т. Элементы квантовой механики и статистической физики: Учеб. пособие по курсу «Физика» для студ. всех спец. и форм обуч. БГУИР / Н.Т. Квасов. – Мн.: БГУИР, 2004. – 63 с.: и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38:00Z</dcterms:created>
  <dc:creator>docent</dc:creator>
  <dc:description/>
  <cp:keywords/>
  <dc:language>en-US</dc:language>
  <cp:lastModifiedBy>SYSTEM</cp:lastModifiedBy>
  <dcterms:modified xsi:type="dcterms:W3CDTF">2011-09-22T10:38:00Z</dcterms:modified>
  <cp:revision>2</cp:revision>
  <dc:subject/>
  <dc:title>БЕЛАРУСКАЯ МОВА СЯРОД ІНШЫХ СЛАВЯНСКІХ МОЎ </dc:title>
</cp:coreProperties>
</file>