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 на тему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лінгвістичної географії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ставний метод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Структурний метод у лінгвістичних дослідженнях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етод лінгвістичної географії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Зіставний мет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Структурний мет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користана література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06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тод лінгвістичної географії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торове розміщення мовних явищ вивчають й інтерпретують за допомогою методу лінгвістичної гео</w:t>
        <w:softHyphen/>
        <w:t>графі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етод лінгвістичної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еографії (ареальний) — сукупність прийомів, які полягають у картографуванні елементів мови, що розрізняють її діалек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'язок методу лінгвогеографії з порівняльно-істо</w:t>
        <w:softHyphen/>
        <w:t>ричним полягає у тому, що він також має на меті відтворення картини діалектного членування прамовних спільнот і виявлення ареальних зв'язків між мовами, які становлять ці спільноти. Крім того, про тісний зв'язок цих двох методів свідчить і те, що в тих мов</w:t>
        <w:softHyphen/>
        <w:t>них групах або сім'ях, у яких відсутні старописемні пам'ятки, порівняльно-історичний метод спирається на дані сучасних мов і діалект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штовхом для розвитку лінгвогеографічного ме</w:t>
        <w:softHyphen/>
        <w:t>тоду стали методика реконструкції прамови А. Шлейхера і теорія концентричних хвиль Й. Шмідта, суть якої зводиться до твердження, що кожне нове мовне явище поширюється з певного центра поступово згасаючими хвилями, через що споріднені мови непомітно перехо</w:t>
        <w:softHyphen/>
        <w:t>дять одна в од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дним із завдань лінгвістичної географії є точне вивчення зон поширення певних мовних (діалектних) явищ. Нанесення цих явищ на географічні карти з ча</w:t>
        <w:softHyphen/>
        <w:t>сом привело до опрацювання принципів і методики картографування й укладання діалектологічних кар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жне лінгвогеографічне дослідження передбачає чотири етапи: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uk-UA"/>
        </w:rPr>
        <w:t xml:space="preserve">складання питальника;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uk-UA"/>
        </w:rPr>
        <w:t>збір матері</w:t>
        <w:softHyphen/>
        <w:t xml:space="preserve">алу (анкетний чи польовий);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uk-UA"/>
        </w:rPr>
        <w:t>картографування зібра</w:t>
        <w:softHyphen/>
        <w:t xml:space="preserve">ного матеріалу; </w:t>
      </w:r>
      <w:r>
        <w:rPr>
          <w:sz w:val="28"/>
          <w:szCs w:val="28"/>
        </w:rPr>
        <w:t xml:space="preserve">4) </w:t>
      </w:r>
      <w:r>
        <w:rPr>
          <w:sz w:val="28"/>
          <w:szCs w:val="28"/>
          <w:lang w:val="uk-UA"/>
        </w:rPr>
        <w:t>інтерпретація нанесеного на карту діалектного матеріалу. Матеріал наносять на карти у вигляді ізоглос, тобто ліній, які позначають (окреслю</w:t>
        <w:softHyphen/>
        <w:t>ють, обмежують) територію поширення певного мовно</w:t>
        <w:softHyphen/>
        <w:t>го фак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слідження проводять у двох аспектах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синхро</w:t>
        <w:softHyphen/>
        <w:t>нічному та діахронічному. Шляхом синхронічного ана</w:t>
        <w:softHyphen/>
        <w:t>лізу визначають лінгвогеографічну ієрархію ізоглос, гові</w:t>
        <w:softHyphen/>
        <w:t>рок, говорів, діалектів, наріч. Об'єктом дослідження діа</w:t>
        <w:softHyphen/>
        <w:t>хронічної лінгвогеографії є архаїзми й нові утвор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оположником методу лінгвогеографії і всьо</w:t>
        <w:softHyphen/>
        <w:t>го напряму ареальної лінгвістики є німецький учений Георг Венкер, який у 1881 р. опублікував перший у світі діалектологічний атлас. Вагомий внесок у подаль</w:t>
        <w:softHyphen/>
        <w:t>ше вдосконалення цього методу зробили французькі лінгвогеографи Жюль Жильєрон і Едмон Едмон, які уклали солідний (1920 карт) атлас французької мови (1902—1910). Вважається, що цей атлас мав вирішаль</w:t>
        <w:softHyphen/>
        <w:t>ний вплив на розвиток лінгвогеографії і стимулював створення подібних атласів для інших мов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сучасному мовознавстві існують такі типи атласів: 1) національні («Атлас української мови» в 3-х томах, «</w:t>
      </w:r>
      <w:r>
        <w:rPr>
          <w:sz w:val="28"/>
          <w:szCs w:val="28"/>
          <w:lang w:val="en-US"/>
        </w:rPr>
        <w:t>Atla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wa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olskich</w:t>
      </w:r>
      <w:r>
        <w:rPr>
          <w:sz w:val="28"/>
          <w:szCs w:val="28"/>
          <w:lang w:val="uk-UA"/>
        </w:rPr>
        <w:t>» в 12-ти томах та ін.); 2) регіональні («Лінгвістичний атлас Нижньої Прип'яті» Т.В. Назарової, «Лінгвістичний атлас українських на</w:t>
        <w:softHyphen/>
        <w:t>родних говорів Закарпатської області» Й.О. Дзендзелівського, «Атлас українських говірок Північної Буко</w:t>
        <w:softHyphen/>
        <w:t>вини» К.Ф. Германа); 3) атласи споріднених мов («За</w:t>
        <w:softHyphen/>
        <w:t>гальнослов'янський лінгвістичний атлас», над яким зараз працюють мовознавці багатьох країн); 4) атласи мовних союзів («Загальнокарпатський діалектологіч</w:t>
        <w:softHyphen/>
        <w:t>ний атлас», над яким упродовж багатьох років працю</w:t>
        <w:softHyphen/>
        <w:t>ють вчені під керівництвом Інституту слов'янознавства і балканістики, що в Москві); 5) проблемні («Атлас буді</w:t>
        <w:softHyphen/>
        <w:t>вельної лексики Західного Полісся» О.М. Євтушка, «Ат</w:t>
        <w:softHyphen/>
        <w:t>лас лексичних мадяризмів та їх відповідників в україн</w:t>
        <w:softHyphen/>
        <w:t>ських говорах Закарпатської області» П.М. Лизанця). Лінгвістичні атласи необхідні для мовознавчих дос</w:t>
        <w:softHyphen/>
        <w:t xml:space="preserve">ліджень, оскільки вони фіксують ареали поширення мовних явищ, а ці дані є важливими для порівняльно-історичного мовознавства, бо допомагають розкрити природу певних мовних явищ. Ще в </w:t>
      </w:r>
      <w:r>
        <w:rPr>
          <w:sz w:val="28"/>
          <w:szCs w:val="28"/>
        </w:rPr>
        <w:t xml:space="preserve">1925 р. М. </w:t>
      </w:r>
      <w:r>
        <w:rPr>
          <w:sz w:val="28"/>
          <w:szCs w:val="28"/>
          <w:lang w:val="uk-UA"/>
        </w:rPr>
        <w:t>Бартолі у «Вступі до неолінгвістики» на матеріалі роман</w:t>
        <w:softHyphen/>
        <w:t>ських мов показав, що архаїчні елементи зберігають</w:t>
        <w:softHyphen/>
        <w:t>ся в ізольованих і периферійних областях. Установ</w:t>
        <w:softHyphen/>
        <w:t>лено також, що явища більшого ареалу, як правило, є старшими порівняно з явищами меншого ареалу. Ме</w:t>
        <w:softHyphen/>
        <w:t>тод лінгвістичної географії дає змогу матеріально обґрунтувати контури мовних союзів, виявити субстратні явища в певній мові, повніше використати то</w:t>
        <w:softHyphen/>
        <w:t>понімічні й гідронімічні дані в дослідженнях історії мов та їх носіїв (наочно показати шляхи розселення певних етносів)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2. Зіставний мет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-який лінгвістичний опис, пов'язаний із вихо</w:t>
        <w:softHyphen/>
        <w:t>дом за межі однієї мови, передбачає встановлення їх подібностей і відмінностей. Для цього використовують зіставний мет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ставний метод (контрастивний, типологічний) — сукупність при</w:t>
        <w:softHyphen/>
        <w:t>йомів дослідження й опису мови через її системне порівняння з іншою мовою з метою виявлення її специфі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Цей метод застосовується до вивчення будь-яких мов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споріднених і неспорідне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бно до описового методу він спрямований на сучасний (певний) стан мови. Головним його предметом є дослідження структури мови в її подібностях і від</w:t>
        <w:softHyphen/>
        <w:t>мінностях. Ілюстрацією до використання зіставного ме</w:t>
        <w:softHyphen/>
        <w:t>тоду служать такі теми: «Граматичні категорії дієслова в українській і англійській мовах», «Специфіка частин мови в українській та російській мовах»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ставний метод спрямований передусім на вияв</w:t>
        <w:softHyphen/>
        <w:t>лення відмінностей між зіставлюваними мовами, він ніби є зворотним боком порівняльно-історичного: якщо порівняльно-історичний метод має на меті встановлю</w:t>
        <w:softHyphen/>
        <w:t>вати відповідності, то зіставний насамперед шукає від</w:t>
        <w:softHyphen/>
        <w:t>мінності, на що звернув увагу О. О. Реформатський: «Хоч у самій техніці застосування вони [порівняльно-історичний і зіставний методи — М. К.] можуть збіга</w:t>
        <w:softHyphen/>
        <w:t>тися, «виходи» порівняльного і зіставного аналізу різ</w:t>
        <w:softHyphen/>
        <w:t>ні: перший зорієнтований на виявлення подібного, дру</w:t>
        <w:softHyphen/>
        <w:t>гий — на виявлення різного» [Реформатский 1962: 23—24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ставний метод установлює між порівнюваними мовами відношення контрасту на всіх мовних рівнях: діафонію (фонологічні розходження), діаморфію (гра</w:t>
        <w:softHyphen/>
        <w:t>матичні розходження), діасемію (семантичні розхо</w:t>
        <w:softHyphen/>
        <w:t>дження) і діалексію (лексичні розходження). Вважаєть</w:t>
        <w:softHyphen/>
        <w:t>ся, що він ефективний у вивченні споріднених і, особливо, близькоспоріднених мов, оскільки їх контрастні ознаки чітко виявляються на тлі подібних озна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оч перші спроби зіставного вивчення мов робили</w:t>
        <w:softHyphen/>
        <w:t xml:space="preserve">ся ще у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і зіставний метод повністю сформу</w:t>
        <w:softHyphen/>
        <w:t>вався в 30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40-х рок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., </w:t>
      </w:r>
      <w:r>
        <w:rPr>
          <w:sz w:val="28"/>
          <w:szCs w:val="28"/>
          <w:lang w:val="uk-UA"/>
        </w:rPr>
        <w:t>але й до цього часу не розв'язана проблема мови-еталону (тла) зіставлення. Очевидно, жодна реальна мова не може бути вибрана за основу, бо в разі такого підходу матимемо образ дру</w:t>
        <w:softHyphen/>
        <w:t>гої мови в дзеркалі першої (такий підхід доцільний лише в лінгводидактиці, тобто для практичних потреб навчання іноземної мови). Основою, еталоном зістав</w:t>
        <w:softHyphen/>
        <w:t xml:space="preserve">лення (в ролі </w:t>
      </w:r>
      <w:r>
        <w:rPr>
          <w:sz w:val="28"/>
          <w:szCs w:val="28"/>
          <w:lang w:val="en-US"/>
        </w:rPr>
        <w:t>tertiu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mparationis</w:t>
      </w:r>
      <w:r>
        <w:rPr>
          <w:sz w:val="28"/>
          <w:szCs w:val="28"/>
          <w:lang w:val="uk-UA"/>
        </w:rPr>
        <w:t>) повинна стати іде</w:t>
        <w:softHyphen/>
        <w:t>альна мовна система, спеціально сконструйована лінг</w:t>
        <w:softHyphen/>
        <w:t>вістом таким чином, щоб у ній були представлені уні</w:t>
        <w:softHyphen/>
        <w:t>версальні властивості всіх мов. Вона повинна також бути зручною для зіставлення з усіма мовами. Порів</w:t>
        <w:softHyphen/>
        <w:t>няння живих мов із єдиною мовою-еталоном (посеред</w:t>
        <w:softHyphen/>
        <w:t>ником) позитивно вплинуло б на результати досліджен</w:t>
        <w:softHyphen/>
        <w:t>ня: дало б змогу отримати найбільш однорідні резуль</w:t>
        <w:softHyphen/>
        <w:t>тати, які б легко піддавалися зіставному порівнянню. У цьому випадку набір відмінностей від мови-еталону ста</w:t>
        <w:softHyphen/>
        <w:t>новив би специфічну характеристику досліджуваної мови. На жаль, до цього часу така мова не сконстру</w:t>
        <w:softHyphen/>
        <w:t>йована, хоча пошуки розв'язання цієї проблеми три</w:t>
        <w:softHyphen/>
        <w:t>вають. Так, скажімо, для зіставних досліджень лек</w:t>
        <w:softHyphen/>
        <w:t xml:space="preserve">сичної семантики на роль незалежної третьої системи пропонують інтернаціональну за своїм характером когнітивно-семантичну систему вселюдської мов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сукупність знань про дійсність [Манакин </w:t>
      </w:r>
      <w:r>
        <w:rPr>
          <w:sz w:val="28"/>
          <w:szCs w:val="28"/>
        </w:rPr>
        <w:t xml:space="preserve">1994: 153]. </w:t>
      </w:r>
      <w:r>
        <w:rPr>
          <w:sz w:val="28"/>
          <w:szCs w:val="28"/>
          <w:lang w:val="uk-UA"/>
        </w:rPr>
        <w:t>Для реалізації цієї ідеї потрібно створити універсаль</w:t>
        <w:softHyphen/>
        <w:t>ний семантичний словник. Очевидно, це не буде зроб</w:t>
        <w:softHyphen/>
        <w:t>лено в недалекому майбутньому, бо для цього необхідно мати семантичні словники якщо не всіх, то переваж</w:t>
        <w:softHyphen/>
        <w:t>ної більшості мов світу. Ця робота тільки започатко</w:t>
        <w:softHyphen/>
        <w:t>вує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ставний метод пов'язаний з проблематикою мов</w:t>
        <w:softHyphen/>
        <w:t>ної типології та універсалій (ці мовознавчі категорії є результатом застосування зіставного метод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овна типологі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орівняльне вивчення структурних і функціо</w:t>
        <w:softHyphen/>
        <w:t>нальних особливостей мов незалежно від їх генетичної приро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ипологія, предметом якої є вивчення типів мови за їх внутрішньою організацією, структурою, назива</w:t>
        <w:softHyphen/>
        <w:t>ється структурною, а типологія, яка вивчає мови че</w:t>
        <w:softHyphen/>
        <w:t>рез призму виконуваних функцій, називається функціо</w:t>
        <w:softHyphen/>
        <w:t>нально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виток типології був підготовлений ученим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(праці з філософії мови </w:t>
      </w:r>
      <w:r>
        <w:rPr>
          <w:sz w:val="28"/>
          <w:szCs w:val="28"/>
        </w:rPr>
        <w:t xml:space="preserve">Р. Декарта, Г.-В. </w:t>
      </w:r>
      <w:r>
        <w:rPr>
          <w:sz w:val="28"/>
          <w:szCs w:val="28"/>
          <w:lang w:val="uk-UA"/>
        </w:rPr>
        <w:t xml:space="preserve">Лейбніца, Й.-Г. Гердера, універсальна граматика Пор-Рояля). Справжнє типологічне дослідження мов виникло в </w:t>
      </w:r>
      <w:r>
        <w:rPr>
          <w:sz w:val="28"/>
          <w:szCs w:val="28"/>
        </w:rPr>
        <w:t xml:space="preserve">1809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uk-UA"/>
        </w:rPr>
        <w:t xml:space="preserve">коли Ф. Шлегель поділив мови на дві груп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мови з афіксами і мови з флексіями. Пізніше А. Шле</w:t>
        <w:softHyphen/>
        <w:t xml:space="preserve">гель виділив аморфний тип, а флективні мови поділив на два підтип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синтетичний і аналітичний. В. фон Гумбольдт, крім названих, виділив як окремий тип інкорпоруючі (полісинтетичні) мови американських індіанців. Ця класифікація, в основу якої покладено способи вираження граматичних значень і за якою всі мови поділяються на чотири типи — кореневі (аморф</w:t>
        <w:softHyphen/>
        <w:t>ні, ізолюючі), аглютинативні, полісинтетичні (інкор</w:t>
        <w:softHyphen/>
        <w:t>поруючі) і флективні, стала найбільш відомою і тради</w:t>
        <w:softHyphen/>
        <w:t>ційно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зніше з'являються інші типології, в основу яких покладені різні ознаки (наявність чи відсутність тонів, система голосних, порядок слів у реченні тощо). За та</w:t>
        <w:softHyphen/>
        <w:t xml:space="preserve">ким підходом, що одержав назву характерологічного, одна й та сама мова залежно від основи класифікації потрапляє в різні типи. Так, Е. Сепір в </w:t>
      </w:r>
      <w:r>
        <w:rPr>
          <w:sz w:val="28"/>
          <w:szCs w:val="28"/>
        </w:rPr>
        <w:t xml:space="preserve">1921 </w:t>
      </w:r>
      <w:r>
        <w:rPr>
          <w:sz w:val="28"/>
          <w:szCs w:val="28"/>
          <w:lang w:val="uk-UA"/>
        </w:rPr>
        <w:t>р. запро</w:t>
        <w:softHyphen/>
        <w:t>понував типологію мов, в основу якої покладено спосо</w:t>
        <w:softHyphen/>
        <w:t>би вираження в мові різних типів значень; техніку по</w:t>
        <w:softHyphen/>
        <w:t>єднання морфем; наявність чергування звуків; рівень складності граматичних форм, ступінь синтезу слова. За цією класифікацією існує 21 тип 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чені Празької лінгвістичної школи опрацювали типологію різних мовних рівнів, серед яких найвідомішою стала фонологічна типологія М.С. Трубецького. </w:t>
      </w:r>
      <w:r>
        <w:rPr>
          <w:sz w:val="28"/>
          <w:szCs w:val="28"/>
        </w:rPr>
        <w:t xml:space="preserve">Г.А. Климов </w:t>
      </w:r>
      <w:r>
        <w:rPr>
          <w:sz w:val="28"/>
          <w:szCs w:val="28"/>
          <w:lang w:val="uk-UA"/>
        </w:rPr>
        <w:t>запропонував контенсивну типоло</w:t>
        <w:softHyphen/>
        <w:t xml:space="preserve">гію (на основі способів вираження суб'єктно-об'єктних відношень у реченні). Відома синтаксична типологія І.І. </w:t>
      </w:r>
      <w:r>
        <w:rPr>
          <w:sz w:val="28"/>
          <w:szCs w:val="28"/>
        </w:rPr>
        <w:t xml:space="preserve">Мещанинова, за </w:t>
      </w:r>
      <w:r>
        <w:rPr>
          <w:sz w:val="28"/>
          <w:szCs w:val="28"/>
          <w:lang w:val="uk-UA"/>
        </w:rPr>
        <w:t>якою мови поділяються на номіна</w:t>
        <w:softHyphen/>
        <w:t>тивні й ергативні. Варто згадати квантитативну ти</w:t>
        <w:softHyphen/>
        <w:t xml:space="preserve">пологію Дж. Грінберга, котрий запропонував 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lang w:val="uk-UA"/>
        </w:rPr>
        <w:t>індек</w:t>
        <w:softHyphen/>
        <w:t>сів, за якими можна дати кількісну характеристику сту</w:t>
        <w:softHyphen/>
        <w:t>пеня синтетичності, дериваційних потенцій мови тощо. По</w:t>
        <w:softHyphen/>
        <w:t>зитивним у квантитативній типології Дж. Грінберга є те, що в ній кожна з мов займає в класифікації певне місце відповідно до статистичного показника ознаки, за якою класифікуються м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овні універсали (від лат. </w:t>
      </w:r>
      <w:r>
        <w:rPr>
          <w:sz w:val="28"/>
          <w:szCs w:val="28"/>
          <w:lang w:val="en-US"/>
        </w:rPr>
        <w:t>univers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-загальний»)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суттєві влас</w:t>
        <w:softHyphen/>
        <w:t>тивості, важливі характеристики, наявні в усіх мовах або в більшос</w:t>
        <w:softHyphen/>
        <w:t>ті з н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овні універсали визначають на основі трьох пара</w:t>
        <w:softHyphen/>
        <w:t xml:space="preserve">метрів: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uk-UA"/>
        </w:rPr>
        <w:t xml:space="preserve">спільність властивостей усіх мов на відміну від мови тварин;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uk-UA"/>
        </w:rPr>
        <w:t xml:space="preserve">сукупність змістових категорій, що виражаються певними засобами в мові;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uk-UA"/>
        </w:rPr>
        <w:t>спільність властивостей самих мовних структур. Прикладом мов</w:t>
        <w:softHyphen/>
        <w:t>ної універсалії першого типу може бути така: на люд</w:t>
        <w:softHyphen/>
        <w:t>ській мові можна легко породжувати й сприймати нову інформацію; а другого — в усіх мовах виражені відно</w:t>
        <w:softHyphen/>
        <w:t>шення між суб'єктом і предикатом, категорії посесив-ності, оцінки, множинності. Найбільша кількість уні-версалій належить до третього типу: в мові не може існувати менше 10 і більше 80 фонем; якщо в мові є троїна, то обов'язковою є й двоїна; якщо є протистав</w:t>
        <w:softHyphen/>
        <w:t>лення приголосних за твердістю — м'якістю, то немає політонії голосних; якщо слова тільки односкладові, то вони одноморфемні і в мові наявний музикальний наго</w:t>
        <w:softHyphen/>
        <w:t>лос; якщо є флексія, то є й дериваційний афікс; якщо суб'єкт і об'єкт стоять перед дієсловом, то в мові є від</w:t>
        <w:softHyphen/>
        <w:t>мінки; якщо є прийменник і немає післяйменника, то іменник у родовому відмінку розміщується після імен</w:t>
        <w:softHyphen/>
        <w:t>ника в називному відмінку; якщо є категорія відмінка, то є й категорія чис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іверсалії показують, що може бути в мові і чого не може бути в мові, тобто вони визначають ті обмежен</w:t>
        <w:softHyphen/>
        <w:t>ня, які накладаються на мову, і демонструють спіль</w:t>
        <w:softHyphen/>
        <w:t>ність принципів побудови всіх мов. Очевидно, універ</w:t>
        <w:softHyphen/>
        <w:t>салії зумовлені особливостями фізіологічної будови мовленнєвого апарату (фонетичні універсалії) й існу</w:t>
        <w:softHyphen/>
        <w:t>ванням єдиних для всього людства способів осмислен</w:t>
        <w:softHyphen/>
        <w:t>ня дійс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синхронічних, про які йшлося вище, виділя</w:t>
        <w:softHyphen/>
        <w:t>ють діахронічні універсалії. Наприклад: найпізніший дієслівний час — майбутній; спочатку виникають вка</w:t>
        <w:softHyphen/>
        <w:t>зівні, особові й питальні займенники, а потім зворотні, присвійні, неозначені й заперечні. Діахронічний харак</w:t>
        <w:softHyphen/>
        <w:t>тер мають переважно лексико-семантичні універсалії: в усіх мовах слова із значенням «тяжкий» (вага) набува</w:t>
        <w:softHyphen/>
        <w:t>ють значення «трудний», слова із значенням «гіркий» (смак) — «сумний, болісний, печальний», слова із зна</w:t>
        <w:softHyphen/>
        <w:t>ченням «солодкий» (смак) — «приємний» тощ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овні універсалії поділяють на дедуктивні (вста</w:t>
        <w:softHyphen/>
        <w:t>новлюються шляхом припущення, обов'язкові для всіх мов) та індуктивні (встановлюються емпірично і є в усіх відомих мовах); абсолютні (які не мають винятків) і статистичні (позначають явища високого ступеня ймовірності, але не охоплюють усі мови; їх назива</w:t>
        <w:softHyphen/>
        <w:t>ють фреквенталіями); прості (елементарні), які ствер</w:t>
        <w:softHyphen/>
        <w:t xml:space="preserve">джують наявність або відсутність чогось (у всіх мовах є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) і складні (імплікаційні), які стверджують певну залежність між різними явищами (якщо в мові є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, то в ній є й 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нання універсалій необхідне мовознавцям, які працюють у галузі ареальної лінгвістики, типології та історичної реконструкції. Говорити про ареальне збли</w:t>
        <w:softHyphen/>
        <w:t>ження, генетичну близькість чи запозичення мовного явища можна лише тоді, коли доведено, що це не є універсалією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тже, зіставний метод має велике практичне зна</w:t>
        <w:softHyphen/>
        <w:t>чення. За його допомогою виявляють збіг і розбіжності в зіставлюваних мовах, що є дуже цінним для теорії та практики перекладу й методики навчання іноземних мов, розкривають конкретні специфічні особливості мови, які важко, а то й неможливо помітити при її «внутрішньому» вивченні, встановлюють спільні зако</w:t>
        <w:softHyphen/>
        <w:t>номірності, властиві всім мовам, що дає змогу глибше збагнути будову людської мови загалом. На основі зі-ставного методу створені зіставні граматики різних мов і перекладні словники. Проблемам зіставного мовознав</w:t>
        <w:softHyphen/>
        <w:t xml:space="preserve">ства присвячений спеціальний журнал </w:t>
      </w:r>
      <w:r>
        <w:rPr>
          <w:sz w:val="28"/>
          <w:szCs w:val="28"/>
        </w:rPr>
        <w:t>«Съпоставител</w:t>
      </w:r>
      <w:r>
        <w:rPr>
          <w:sz w:val="28"/>
          <w:szCs w:val="28"/>
          <w:lang w:val="uk-UA"/>
        </w:rPr>
        <w:t>но езикознание», що виходить у Софії (Болгарія)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3. Структурний мет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встановлення структури мови і систематизації її одиниць використовують структурний мет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труктурний метод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метод синхронного аналізу мовних явищ лише на основі зв'язків і відношень між мовними елемен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Цей метод виник у 20-х рок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як антитеза порівняльно-історичного. Поштовхом до появи цього методу і взагалі структурного напряму в мовознавстві стали праці Ф. де Соссюра і І. О. Бодуена де Куртене. Основні ідеї теорії структуралізму можна звести до та</w:t>
        <w:softHyphen/>
        <w:t xml:space="preserve">ких положень: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uk-UA"/>
        </w:rPr>
        <w:t>реальним є не окремий факт (звук, морф, слово та ін.), а реальною є мова як система; сис</w:t>
        <w:softHyphen/>
        <w:t>тема не є сумою, що складається з елементів, вона ви</w:t>
        <w:softHyphen/>
        <w:t xml:space="preserve">значає ці елементи;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uk-UA"/>
        </w:rPr>
        <w:t>відношення домінують над еле</w:t>
        <w:softHyphen/>
        <w:t xml:space="preserve">ментами; основними є опозиційні відношення;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uk-UA"/>
        </w:rPr>
        <w:t>оскіль</w:t>
        <w:softHyphen/>
        <w:t>ки в мові основним є відношення, то для вивчення мови можна застосовувати математичні мето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ета структурного методу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вивчення мови як ці</w:t>
        <w:softHyphen/>
        <w:t>лісної функціональної структури, елементи й частини якої співвіднесені й пов'язані строгою системою лінгвальних відношень. Структурний підхід до вивчення мови не тільки до</w:t>
        <w:softHyphen/>
        <w:t>цільний, а й необхідний, оскільки спрямований на вив</w:t>
        <w:softHyphen/>
        <w:t xml:space="preserve">чення внутрішньої організації самого механізму мови. Тільки загальним напрямком філософських і взагалі наукових ідей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пояснюється те, що мовознавст</w:t>
        <w:softHyphen/>
        <w:t xml:space="preserve">во спочатку вивчало розвиток мови, а не її структуру. Девіз структурного методу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несуперечливий, об'єк</w:t>
        <w:softHyphen/>
        <w:t>тивний і економний опис мовних фак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руктурний метод реалізується в таких чотирьох методиках: дистрибутивній, безпосередніх складників, трансформаційній і компонентного аналізу.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ристана 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рцева В. Н. Теория и практика сопоставительного исследования язы</w:t>
        <w:softHyphen/>
        <w:t xml:space="preserve">ков // Изв. АН СССР. Серия лит. и яз. — 1986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сопоставительного исследования языков. — М., 1988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О принципах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uk-UA"/>
        </w:rPr>
        <w:t xml:space="preserve">методах </w:t>
      </w:r>
      <w:r>
        <w:rPr>
          <w:sz w:val="28"/>
          <w:szCs w:val="28"/>
        </w:rPr>
        <w:t xml:space="preserve">лингвистического исследования. — </w:t>
      </w:r>
      <w:r>
        <w:rPr>
          <w:sz w:val="28"/>
          <w:szCs w:val="28"/>
          <w:lang w:val="uk-UA"/>
        </w:rPr>
        <w:t xml:space="preserve">М., </w:t>
      </w:r>
      <w:r>
        <w:rPr>
          <w:sz w:val="28"/>
          <w:szCs w:val="28"/>
        </w:rPr>
        <w:t>1966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панов Ю. С. Методы и принципы современной лингвистики. — М., 1975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а Л. П. Методы лингвистических исследований. — К., 1995.</w:t>
      </w:r>
    </w:p>
    <w:sectPr>
      <w:footerReference w:type="default" r:id="rId7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23:00Z</dcterms:created>
  <dc:creator>FuckYouBill</dc:creator>
  <dc:description/>
  <cp:keywords/>
  <dc:language>en-US</dc:language>
  <cp:lastModifiedBy>SYSTEM</cp:lastModifiedBy>
  <dcterms:modified xsi:type="dcterms:W3CDTF">2011-09-22T10:23:00Z</dcterms:modified>
  <cp:revision>2</cp:revision>
  <dc:subject/>
  <dc:title>Реферат на тему</dc:title>
</cp:coreProperties>
</file>