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Мова і культура. Соціолінгвістика. Інтерлінгвіст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 і культу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Соціолінгвістика, її предмет, </w:t>
      </w:r>
      <w:r>
        <w:rPr>
          <w:sz w:val="28"/>
          <w:szCs w:val="28"/>
          <w:lang w:val="uk-UA"/>
        </w:rPr>
        <w:t>завдання і проблем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лінгві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користана літ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ва і куль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ладним є питання впливу мови на культуру. Е. Сепір зазначав: «Не можу я визнати і справжньої причинної залежності між культурою і мовою. Куль</w:t>
        <w:softHyphen/>
        <w:t xml:space="preserve">туру можна визначити як те, </w:t>
      </w:r>
      <w:r>
        <w:rPr>
          <w:i/>
          <w:iCs/>
          <w:sz w:val="28"/>
          <w:szCs w:val="28"/>
          <w:lang w:val="uk-UA"/>
        </w:rPr>
        <w:t xml:space="preserve">що </w:t>
      </w:r>
      <w:r>
        <w:rPr>
          <w:sz w:val="28"/>
          <w:szCs w:val="28"/>
          <w:lang w:val="uk-UA"/>
        </w:rPr>
        <w:t xml:space="preserve">суспільство робить і думає. Мова є те, </w:t>
      </w:r>
      <w:r>
        <w:rPr>
          <w:i/>
          <w:iCs/>
          <w:sz w:val="28"/>
          <w:szCs w:val="28"/>
          <w:lang w:val="uk-UA"/>
        </w:rPr>
        <w:t xml:space="preserve">як </w:t>
      </w:r>
      <w:r>
        <w:rPr>
          <w:sz w:val="28"/>
          <w:szCs w:val="28"/>
          <w:lang w:val="uk-UA"/>
        </w:rPr>
        <w:t>думають. Важко визначити, яких особливих причинних залежностей між відібраним інвентарем досвіду (культура як ціннісний вибір суспільства) і тим особливим прийомом, за допомо</w:t>
        <w:softHyphen/>
        <w:t>гою якого суспільство виражає різний свій досвід, можна очікувати [...]. Зрозуміло, що зміст мови не</w:t>
        <w:softHyphen/>
        <w:t xml:space="preserve">розривно пов'язаний з культурою [...]. Мова у своїй лексиці більш-менш точно відображає культуру, якої не обслуговує; цілком справедливим є і те, що історія мови й історія культури розвиваються паралельно» [Сепир </w:t>
      </w:r>
      <w:r>
        <w:rPr>
          <w:b/>
          <w:bCs/>
          <w:sz w:val="28"/>
          <w:szCs w:val="28"/>
          <w:lang w:val="uk-UA"/>
        </w:rPr>
        <w:t xml:space="preserve">1934: 171—172]. </w:t>
      </w:r>
      <w:r>
        <w:rPr>
          <w:sz w:val="28"/>
          <w:szCs w:val="28"/>
          <w:lang w:val="uk-UA"/>
        </w:rPr>
        <w:t>Отже, впевнено можна ствер</w:t>
        <w:softHyphen/>
        <w:t>джувати лише те, що культура визначає план змісту знакової системи мови. У семантиці мови відобража</w:t>
        <w:softHyphen/>
        <w:t>ються загальні, універсальні компоненти загально</w:t>
        <w:softHyphen/>
        <w:t>людської культури і своєрідність культури конкрет</w:t>
        <w:softHyphen/>
        <w:t>ного на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мінності мов, зумовлені своєрідністю культури, зводять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до відмінностей у лексиці й фразеології. У кож</w:t>
        <w:softHyphen/>
        <w:t>ній мові наявна безеквівалентна лексика, до якої нале</w:t>
        <w:softHyphen/>
        <w:t>жать слова, що позначають специфічні явища культу</w:t>
        <w:softHyphen/>
        <w:t>ри і не мають однослівного перекладу на іншу мову. При перекладі вони передаються описово або запози</w:t>
        <w:softHyphen/>
        <w:t xml:space="preserve">чуються. Запозичені безеквівалентні слова називають </w:t>
      </w:r>
      <w:r>
        <w:rPr>
          <w:b/>
          <w:bCs/>
          <w:i/>
          <w:iCs/>
          <w:sz w:val="28"/>
          <w:szCs w:val="28"/>
          <w:lang w:val="uk-UA"/>
        </w:rPr>
        <w:t xml:space="preserve">екзотизмами. </w:t>
      </w:r>
      <w:r>
        <w:rPr>
          <w:sz w:val="28"/>
          <w:szCs w:val="28"/>
          <w:lang w:val="uk-UA"/>
        </w:rPr>
        <w:t xml:space="preserve">Так, слова </w:t>
      </w:r>
      <w:r>
        <w:rPr>
          <w:i/>
          <w:iCs/>
          <w:sz w:val="28"/>
          <w:szCs w:val="28"/>
          <w:lang w:val="uk-UA"/>
        </w:rPr>
        <w:t>стерлінг, біг-бен, шилінг, кри</w:t>
        <w:softHyphen/>
        <w:t xml:space="preserve">кет </w:t>
      </w:r>
      <w:r>
        <w:rPr>
          <w:sz w:val="28"/>
          <w:szCs w:val="28"/>
          <w:lang w:val="uk-UA"/>
        </w:rPr>
        <w:t xml:space="preserve">пов'язані з англійською матеріальною і духовною культурою, </w:t>
      </w:r>
      <w:r>
        <w:rPr>
          <w:i/>
          <w:iCs/>
          <w:sz w:val="28"/>
          <w:szCs w:val="28"/>
          <w:lang w:val="uk-UA"/>
        </w:rPr>
        <w:t xml:space="preserve">конклав, сентимо, спагеті, тарантела </w:t>
      </w:r>
      <w:r>
        <w:rPr>
          <w:sz w:val="28"/>
          <w:szCs w:val="28"/>
          <w:lang w:val="uk-UA"/>
        </w:rPr>
        <w:t xml:space="preserve">— з італійською, </w:t>
      </w:r>
      <w:r>
        <w:rPr>
          <w:i/>
          <w:iCs/>
          <w:sz w:val="28"/>
          <w:szCs w:val="28"/>
          <w:lang w:val="uk-UA"/>
        </w:rPr>
        <w:t>песо, конквістадор, тореадор, корида, боле</w:t>
        <w:softHyphen/>
        <w:t xml:space="preserve">ро </w:t>
      </w:r>
      <w:r>
        <w:rPr>
          <w:sz w:val="28"/>
          <w:szCs w:val="28"/>
          <w:lang w:val="uk-UA"/>
        </w:rPr>
        <w:t xml:space="preserve">— з іспанською, </w:t>
      </w:r>
      <w:r>
        <w:rPr>
          <w:i/>
          <w:iCs/>
          <w:sz w:val="28"/>
          <w:szCs w:val="28"/>
          <w:lang w:val="uk-UA"/>
        </w:rPr>
        <w:t xml:space="preserve">ковбой, рейнджерси, авеню, барбі </w:t>
      </w:r>
      <w:r>
        <w:rPr>
          <w:sz w:val="28"/>
          <w:szCs w:val="28"/>
          <w:lang w:val="uk-UA"/>
        </w:rPr>
        <w:t xml:space="preserve">— з американською, </w:t>
      </w:r>
      <w:r>
        <w:rPr>
          <w:i/>
          <w:iCs/>
          <w:sz w:val="28"/>
          <w:szCs w:val="28"/>
          <w:lang w:val="uk-UA"/>
        </w:rPr>
        <w:t xml:space="preserve">сарафан, щі, боярин, балалайка, ямщик </w:t>
      </w:r>
      <w:r>
        <w:rPr>
          <w:sz w:val="28"/>
          <w:szCs w:val="28"/>
          <w:lang w:val="uk-UA"/>
        </w:rPr>
        <w:t xml:space="preserve">— з російською, </w:t>
      </w:r>
      <w:r>
        <w:rPr>
          <w:i/>
          <w:iCs/>
          <w:sz w:val="28"/>
          <w:szCs w:val="28"/>
          <w:lang w:val="uk-UA"/>
        </w:rPr>
        <w:t xml:space="preserve">кишлак, арик, дехканин, кобуз, домбра </w:t>
      </w:r>
      <w:r>
        <w:rPr>
          <w:sz w:val="28"/>
          <w:szCs w:val="28"/>
          <w:lang w:val="uk-UA"/>
        </w:rPr>
        <w:t xml:space="preserve">— з середньоазіатською, </w:t>
      </w:r>
      <w:r>
        <w:rPr>
          <w:i/>
          <w:iCs/>
          <w:sz w:val="28"/>
          <w:szCs w:val="28"/>
          <w:lang w:val="uk-UA"/>
        </w:rPr>
        <w:t>сакура, гейша, ікебана, саке, кімо</w:t>
        <w:softHyphen/>
        <w:t xml:space="preserve">но </w:t>
      </w:r>
      <w:r>
        <w:rPr>
          <w:sz w:val="28"/>
          <w:szCs w:val="28"/>
          <w:lang w:val="uk-UA"/>
        </w:rPr>
        <w:t xml:space="preserve">— з японською і т. д. До української безеквівален-тної лексики відносять такі слова, як </w:t>
      </w:r>
      <w:r>
        <w:rPr>
          <w:i/>
          <w:iCs/>
          <w:sz w:val="28"/>
          <w:szCs w:val="28"/>
          <w:lang w:val="uk-UA"/>
        </w:rPr>
        <w:t>чумак, гривня, ушник, галушки, вареники, борщ, бандура, кобзар, коло</w:t>
        <w:softHyphen/>
        <w:t xml:space="preserve">мийка, гопак, вечорниці, тризуб. </w:t>
      </w:r>
      <w:r>
        <w:rPr>
          <w:sz w:val="28"/>
          <w:szCs w:val="28"/>
          <w:lang w:val="uk-UA"/>
        </w:rPr>
        <w:t xml:space="preserve">Як правило, безеквіва-лентна лексика в кожній мові становить не більше </w:t>
      </w:r>
      <w:r>
        <w:rPr>
          <w:sz w:val="28"/>
          <w:szCs w:val="28"/>
        </w:rPr>
        <w:t xml:space="preserve">6— 7% </w:t>
      </w:r>
      <w:r>
        <w:rPr>
          <w:sz w:val="28"/>
          <w:szCs w:val="28"/>
          <w:lang w:val="uk-UA"/>
        </w:rPr>
        <w:t>від загальної кількості активно вживаних слів, а фразеологія майже вся ідіоматич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до відмінностей у лексичних фонах слів з тотож</w:t>
        <w:softHyphen/>
        <w:t>ним денотативним значенням. Такі слова можуть мати різні конотації (емоційні й оцінні відтінки), а також різні асоціативні зв'язки. Зрідка ці відмінності зумов</w:t>
        <w:softHyphen/>
        <w:t xml:space="preserve">лені відмінностями і в самих реаліях, як, наприклад, укр. </w:t>
      </w:r>
      <w:r>
        <w:rPr>
          <w:i/>
          <w:iCs/>
          <w:sz w:val="28"/>
          <w:szCs w:val="28"/>
          <w:lang w:val="uk-UA"/>
        </w:rPr>
        <w:t xml:space="preserve">хата </w:t>
      </w:r>
      <w:r>
        <w:rPr>
          <w:sz w:val="28"/>
          <w:szCs w:val="28"/>
          <w:lang w:val="uk-UA"/>
        </w:rPr>
        <w:t xml:space="preserve">і рос. </w:t>
      </w:r>
      <w:r>
        <w:rPr>
          <w:i/>
          <w:iCs/>
          <w:sz w:val="28"/>
          <w:szCs w:val="28"/>
          <w:lang w:val="uk-UA"/>
        </w:rPr>
        <w:t xml:space="preserve">изба </w:t>
      </w:r>
      <w:r>
        <w:rPr>
          <w:sz w:val="28"/>
          <w:szCs w:val="28"/>
          <w:lang w:val="uk-UA"/>
        </w:rPr>
        <w:t xml:space="preserve">(різна форма, оздоблення тощо), укр. </w:t>
      </w:r>
      <w:r>
        <w:rPr>
          <w:i/>
          <w:iCs/>
          <w:sz w:val="28"/>
          <w:szCs w:val="28"/>
          <w:lang w:val="uk-UA"/>
        </w:rPr>
        <w:t xml:space="preserve">призьба </w:t>
      </w:r>
      <w:r>
        <w:rPr>
          <w:sz w:val="28"/>
          <w:szCs w:val="28"/>
          <w:lang w:val="uk-UA"/>
        </w:rPr>
        <w:t xml:space="preserve">і рос. </w:t>
      </w:r>
      <w:r>
        <w:rPr>
          <w:i/>
          <w:iCs/>
          <w:sz w:val="28"/>
          <w:szCs w:val="28"/>
          <w:lang w:val="uk-UA"/>
        </w:rPr>
        <w:t xml:space="preserve">завалинка,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iCs/>
          <w:sz w:val="28"/>
          <w:szCs w:val="28"/>
          <w:lang w:val="uk-UA"/>
        </w:rPr>
        <w:t xml:space="preserve">личаки </w:t>
      </w:r>
      <w:r>
        <w:rPr>
          <w:sz w:val="28"/>
          <w:szCs w:val="28"/>
          <w:lang w:val="uk-UA"/>
        </w:rPr>
        <w:t xml:space="preserve">і рос. </w:t>
      </w:r>
      <w:r>
        <w:rPr>
          <w:i/>
          <w:iCs/>
          <w:sz w:val="28"/>
          <w:szCs w:val="28"/>
          <w:lang w:val="uk-UA"/>
        </w:rPr>
        <w:t>лап</w:t>
        <w:softHyphen/>
        <w:t xml:space="preserve">ти. </w:t>
      </w:r>
      <w:r>
        <w:rPr>
          <w:sz w:val="28"/>
          <w:szCs w:val="28"/>
          <w:lang w:val="uk-UA"/>
        </w:rPr>
        <w:t xml:space="preserve">Часто спостерігається розбіжність у символічних значеннях. Так, зокрема, укр. </w:t>
      </w:r>
      <w:r>
        <w:rPr>
          <w:i/>
          <w:iCs/>
          <w:sz w:val="28"/>
          <w:szCs w:val="28"/>
          <w:lang w:val="uk-UA"/>
        </w:rPr>
        <w:t xml:space="preserve">лебідь </w:t>
      </w:r>
      <w:r>
        <w:rPr>
          <w:sz w:val="28"/>
          <w:szCs w:val="28"/>
          <w:lang w:val="uk-UA"/>
        </w:rPr>
        <w:t xml:space="preserve">і рос. </w:t>
      </w:r>
      <w:r>
        <w:rPr>
          <w:i/>
          <w:iCs/>
          <w:sz w:val="28"/>
          <w:szCs w:val="28"/>
          <w:lang w:val="uk-UA"/>
        </w:rPr>
        <w:t xml:space="preserve">лебедь </w:t>
      </w:r>
      <w:r>
        <w:rPr>
          <w:sz w:val="28"/>
          <w:szCs w:val="28"/>
          <w:lang w:val="uk-UA"/>
        </w:rPr>
        <w:t>сим</w:t>
        <w:softHyphen/>
        <w:t xml:space="preserve">волізують дівчину, однак укр. </w:t>
      </w:r>
      <w:r>
        <w:rPr>
          <w:i/>
          <w:iCs/>
          <w:sz w:val="28"/>
          <w:szCs w:val="28"/>
          <w:lang w:val="uk-UA"/>
        </w:rPr>
        <w:t xml:space="preserve">лебідь </w:t>
      </w:r>
      <w:r>
        <w:rPr>
          <w:sz w:val="28"/>
          <w:szCs w:val="28"/>
          <w:lang w:val="uk-UA"/>
        </w:rPr>
        <w:t>символізує ще жін</w:t>
        <w:softHyphen/>
        <w:t xml:space="preserve">ку, молодицю, а інколи й батька; укр. </w:t>
      </w:r>
      <w:r>
        <w:rPr>
          <w:i/>
          <w:iCs/>
          <w:sz w:val="28"/>
          <w:szCs w:val="28"/>
          <w:lang w:val="uk-UA"/>
        </w:rPr>
        <w:t xml:space="preserve">зозуля </w:t>
      </w:r>
      <w:r>
        <w:rPr>
          <w:sz w:val="28"/>
          <w:szCs w:val="28"/>
          <w:lang w:val="uk-UA"/>
        </w:rPr>
        <w:t xml:space="preserve">і рос. </w:t>
      </w:r>
      <w:r>
        <w:rPr>
          <w:i/>
          <w:iCs/>
          <w:sz w:val="28"/>
          <w:szCs w:val="28"/>
          <w:lang w:val="uk-UA"/>
        </w:rPr>
        <w:t>ку</w:t>
        <w:softHyphen/>
        <w:t xml:space="preserve">кушка </w:t>
      </w:r>
      <w:r>
        <w:rPr>
          <w:sz w:val="28"/>
          <w:szCs w:val="28"/>
          <w:lang w:val="uk-UA"/>
        </w:rPr>
        <w:t xml:space="preserve">— це вісниця, провидиця, однак укр. </w:t>
      </w:r>
      <w:r>
        <w:rPr>
          <w:i/>
          <w:iCs/>
          <w:sz w:val="28"/>
          <w:szCs w:val="28"/>
          <w:lang w:val="uk-UA"/>
        </w:rPr>
        <w:t xml:space="preserve">зозуля </w:t>
      </w:r>
      <w:r>
        <w:rPr>
          <w:sz w:val="28"/>
          <w:szCs w:val="28"/>
          <w:lang w:val="uk-UA"/>
        </w:rPr>
        <w:t>— ще символ безпритульності, самітності, а також дру</w:t>
        <w:softHyphen/>
        <w:t xml:space="preserve">жини, сестри, матері; укр. </w:t>
      </w:r>
      <w:r>
        <w:rPr>
          <w:i/>
          <w:iCs/>
          <w:sz w:val="28"/>
          <w:szCs w:val="28"/>
          <w:lang w:val="uk-UA"/>
        </w:rPr>
        <w:t xml:space="preserve">калина </w:t>
      </w:r>
      <w:r>
        <w:rPr>
          <w:sz w:val="28"/>
          <w:szCs w:val="28"/>
          <w:lang w:val="uk-UA"/>
        </w:rPr>
        <w:t xml:space="preserve">— символ краси, здоров'я, дівчини, дівоцтва, любові, України, рос. </w:t>
      </w:r>
      <w:r>
        <w:rPr>
          <w:i/>
          <w:iCs/>
          <w:sz w:val="28"/>
          <w:szCs w:val="28"/>
          <w:lang w:val="uk-UA"/>
        </w:rPr>
        <w:t>ка</w:t>
        <w:softHyphen/>
        <w:t xml:space="preserve">лина </w:t>
      </w:r>
      <w:r>
        <w:rPr>
          <w:sz w:val="28"/>
          <w:szCs w:val="28"/>
          <w:lang w:val="uk-UA"/>
        </w:rPr>
        <w:t>символізує розлуку і невдале заміжж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більші розбіжності слова-відповідники в різних мовах мають у семантичних асоціаціях, при цьому спе</w:t>
        <w:softHyphen/>
        <w:t>цифічні семантичні асоціації властиві не тільки лекси</w:t>
        <w:softHyphen/>
        <w:t>ці, у значенні якої наявний національно-культурний компонент, а й звичайним нейтральним загальновжи</w:t>
        <w:softHyphen/>
        <w:t>ваним словам на означення речей і понять, поширених у всіх культурах. Як показав проведений психолінгвіс</w:t>
        <w:softHyphen/>
        <w:t xml:space="preserve">тичний експеримент з трьома групами реципієнтів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українцями, росіянами, туркменами, такі слова, як </w:t>
      </w:r>
      <w:r>
        <w:rPr>
          <w:i/>
          <w:iCs/>
          <w:sz w:val="28"/>
          <w:szCs w:val="28"/>
        </w:rPr>
        <w:t>хо</w:t>
        <w:softHyphen/>
        <w:t xml:space="preserve">зяин, отец, </w:t>
      </w:r>
      <w:r>
        <w:rPr>
          <w:i/>
          <w:iCs/>
          <w:sz w:val="28"/>
          <w:szCs w:val="28"/>
          <w:lang w:val="uk-UA"/>
        </w:rPr>
        <w:t xml:space="preserve">мать, </w:t>
      </w:r>
      <w:r>
        <w:rPr>
          <w:i/>
          <w:iCs/>
          <w:sz w:val="28"/>
          <w:szCs w:val="28"/>
        </w:rPr>
        <w:t xml:space="preserve">бабушка, дедушка, свадьба, молоко </w:t>
      </w:r>
      <w:r>
        <w:rPr>
          <w:sz w:val="28"/>
          <w:szCs w:val="28"/>
        </w:rPr>
        <w:t>да</w:t>
        <w:softHyphen/>
        <w:t xml:space="preserve">ли </w:t>
      </w:r>
      <w:r>
        <w:rPr>
          <w:sz w:val="28"/>
          <w:szCs w:val="28"/>
          <w:lang w:val="uk-UA"/>
        </w:rPr>
        <w:t xml:space="preserve">різні асоціації. </w:t>
      </w:r>
      <w:r>
        <w:rPr>
          <w:sz w:val="28"/>
          <w:szCs w:val="28"/>
        </w:rPr>
        <w:t xml:space="preserve">Так, слово </w:t>
      </w:r>
      <w:r>
        <w:rPr>
          <w:i/>
          <w:iCs/>
          <w:sz w:val="28"/>
          <w:szCs w:val="28"/>
        </w:rPr>
        <w:t xml:space="preserve">хозяин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росіян виклика</w:t>
        <w:softHyphen/>
        <w:t xml:space="preserve">ло асоціації </w:t>
      </w:r>
      <w:r>
        <w:rPr>
          <w:i/>
          <w:iCs/>
          <w:sz w:val="28"/>
          <w:szCs w:val="28"/>
        </w:rPr>
        <w:t xml:space="preserve">человек, мужчина, владелец, сад, деревня, город,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українців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уж, владелец, предприниматель, хо</w:t>
        <w:softHyphen/>
      </w:r>
      <w:r>
        <w:rPr>
          <w:i/>
          <w:iCs/>
          <w:spacing w:val="-1"/>
          <w:sz w:val="28"/>
          <w:szCs w:val="28"/>
        </w:rPr>
        <w:t xml:space="preserve">зяйство, дом, слуга, пьеса Карпенко-Карого, </w:t>
      </w:r>
      <w:r>
        <w:rPr>
          <w:spacing w:val="-1"/>
          <w:sz w:val="28"/>
          <w:szCs w:val="28"/>
        </w:rPr>
        <w:t xml:space="preserve">у </w:t>
      </w:r>
      <w:r>
        <w:rPr>
          <w:spacing w:val="-1"/>
          <w:sz w:val="28"/>
          <w:szCs w:val="28"/>
          <w:lang w:val="uk-UA"/>
        </w:rPr>
        <w:t xml:space="preserve">туркменів </w:t>
      </w:r>
      <w:r>
        <w:rPr>
          <w:spacing w:val="-1"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огромный человек с бородой, большой человек с бородой и усами, солидный мужчина в халате, официант. </w:t>
      </w: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 xml:space="preserve">свадьба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студентів-туркменів асоціюється, на відміну від українців і росіян, не тільки з веселістю, а й з утратою, із змаганням. Слово </w:t>
      </w:r>
      <w:r>
        <w:rPr>
          <w:i/>
          <w:iCs/>
          <w:sz w:val="28"/>
          <w:szCs w:val="28"/>
          <w:lang w:val="uk-UA"/>
        </w:rPr>
        <w:t xml:space="preserve">молоко </w:t>
      </w:r>
      <w:r>
        <w:rPr>
          <w:sz w:val="28"/>
          <w:szCs w:val="28"/>
          <w:lang w:val="uk-UA"/>
        </w:rPr>
        <w:t>викликає в них більш захоп</w:t>
        <w:softHyphen/>
        <w:t xml:space="preserve">люючі асоціації </w:t>
      </w:r>
      <w:r>
        <w:rPr>
          <w:i/>
          <w:iCs/>
          <w:sz w:val="28"/>
          <w:szCs w:val="28"/>
        </w:rPr>
        <w:t xml:space="preserve">(белое счастье);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словах </w:t>
      </w:r>
      <w:r>
        <w:rPr>
          <w:i/>
          <w:iCs/>
          <w:sz w:val="28"/>
          <w:szCs w:val="28"/>
        </w:rPr>
        <w:t xml:space="preserve">отец, </w:t>
      </w:r>
      <w:r>
        <w:rPr>
          <w:i/>
          <w:iCs/>
          <w:sz w:val="28"/>
          <w:szCs w:val="28"/>
          <w:lang w:val="uk-UA"/>
        </w:rPr>
        <w:t xml:space="preserve">мать, </w:t>
      </w:r>
      <w:r>
        <w:rPr>
          <w:i/>
          <w:iCs/>
          <w:sz w:val="28"/>
          <w:szCs w:val="28"/>
        </w:rPr>
        <w:t>ба</w:t>
        <w:softHyphen/>
        <w:t xml:space="preserve">бушка, дедушка </w:t>
      </w:r>
      <w:r>
        <w:rPr>
          <w:sz w:val="28"/>
          <w:szCs w:val="28"/>
          <w:lang w:val="uk-UA"/>
        </w:rPr>
        <w:t xml:space="preserve">яскраво відчутний «компонент поваги» </w:t>
      </w:r>
      <w:r>
        <w:rPr>
          <w:i/>
          <w:iCs/>
          <w:sz w:val="28"/>
          <w:szCs w:val="28"/>
        </w:rPr>
        <w:t xml:space="preserve">(бабушка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голова, </w:t>
      </w:r>
      <w:r>
        <w:rPr>
          <w:i/>
          <w:iCs/>
          <w:sz w:val="28"/>
          <w:szCs w:val="28"/>
        </w:rPr>
        <w:t xml:space="preserve">серебро, уважение; отец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золото, </w:t>
      </w:r>
      <w:r>
        <w:rPr>
          <w:i/>
          <w:iCs/>
          <w:sz w:val="28"/>
          <w:szCs w:val="28"/>
        </w:rPr>
        <w:t xml:space="preserve">гора, главарь, уважение). </w:t>
      </w:r>
      <w:r>
        <w:rPr>
          <w:sz w:val="28"/>
          <w:szCs w:val="28"/>
          <w:lang w:val="uk-UA"/>
        </w:rPr>
        <w:t>Навіть таке, здавалося б, нейт</w:t>
        <w:softHyphen/>
        <w:t xml:space="preserve">ральне в цьому плані слово </w:t>
      </w:r>
      <w:r>
        <w:rPr>
          <w:i/>
          <w:iCs/>
          <w:sz w:val="28"/>
          <w:szCs w:val="28"/>
        </w:rPr>
        <w:t xml:space="preserve">солнце </w:t>
      </w:r>
      <w:r>
        <w:rPr>
          <w:sz w:val="28"/>
          <w:szCs w:val="28"/>
          <w:lang w:val="uk-UA"/>
        </w:rPr>
        <w:t>отримало різний емо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ційно-оцінний ореол. У туркменів воно пов'язується з </w:t>
      </w:r>
      <w:r>
        <w:rPr>
          <w:spacing w:val="-1"/>
          <w:sz w:val="28"/>
          <w:szCs w:val="28"/>
          <w:lang w:val="uk-UA"/>
        </w:rPr>
        <w:t xml:space="preserve">неприємними асоціаціями </w:t>
      </w:r>
      <w:r>
        <w:rPr>
          <w:i/>
          <w:iCs/>
          <w:spacing w:val="-1"/>
          <w:sz w:val="28"/>
          <w:szCs w:val="28"/>
          <w:lang w:val="uk-UA"/>
        </w:rPr>
        <w:t xml:space="preserve">(жара, жарко, </w:t>
      </w:r>
      <w:r>
        <w:rPr>
          <w:i/>
          <w:iCs/>
          <w:spacing w:val="-1"/>
          <w:sz w:val="28"/>
          <w:szCs w:val="28"/>
        </w:rPr>
        <w:t>скрыться, комна</w:t>
        <w:softHyphen/>
      </w:r>
      <w:r>
        <w:rPr>
          <w:i/>
          <w:iCs/>
          <w:sz w:val="28"/>
          <w:szCs w:val="28"/>
        </w:rPr>
        <w:t xml:space="preserve">та, </w:t>
      </w:r>
      <w:r>
        <w:rPr>
          <w:i/>
          <w:iCs/>
          <w:sz w:val="28"/>
          <w:szCs w:val="28"/>
          <w:lang w:val="uk-UA"/>
        </w:rPr>
        <w:t xml:space="preserve">парк), </w:t>
      </w:r>
      <w:r>
        <w:rPr>
          <w:sz w:val="28"/>
          <w:szCs w:val="28"/>
          <w:lang w:val="uk-UA"/>
        </w:rPr>
        <w:t xml:space="preserve">тоді як в українців і росіян у нього позитивна, </w:t>
      </w:r>
      <w:r>
        <w:rPr>
          <w:spacing w:val="-1"/>
          <w:sz w:val="28"/>
          <w:szCs w:val="28"/>
          <w:lang w:val="uk-UA"/>
        </w:rPr>
        <w:t xml:space="preserve">навіть висока оцінка </w:t>
      </w:r>
      <w:r>
        <w:rPr>
          <w:i/>
          <w:iCs/>
          <w:spacing w:val="-1"/>
          <w:sz w:val="28"/>
          <w:szCs w:val="28"/>
        </w:rPr>
        <w:t>(золотое, радость, кайф, глаза, мам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інгвістичний експеримент з українцями, ро</w:t>
        <w:softHyphen/>
        <w:t>сіянами й американцями виявив, що навіть слова на позначення частин тіла людини викликали в кожній групі специфічні асоціації. Українці й росіяни, як пра</w:t>
        <w:softHyphen/>
        <w:t>вило, наводили слова, що вказували на розмір, форму, колір, естетичну оцінку, тоді як американці, крім зо</w:t>
        <w:softHyphen/>
        <w:t xml:space="preserve">рових, наводили дотикові реакції. Пор.: найчастотніші реакції до слів </w:t>
      </w:r>
      <w:r>
        <w:rPr>
          <w:i/>
          <w:iCs/>
          <w:sz w:val="28"/>
          <w:szCs w:val="28"/>
          <w:lang w:val="uk-UA"/>
        </w:rPr>
        <w:t xml:space="preserve">таз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ніготь </w:t>
      </w:r>
      <w:r>
        <w:rPr>
          <w:sz w:val="28"/>
          <w:szCs w:val="28"/>
          <w:lang w:val="uk-UA"/>
        </w:rPr>
        <w:t xml:space="preserve">(відповідно рос. </w:t>
      </w:r>
      <w:r>
        <w:rPr>
          <w:i/>
          <w:iCs/>
          <w:sz w:val="28"/>
          <w:szCs w:val="28"/>
          <w:lang w:val="uk-UA"/>
        </w:rPr>
        <w:t>таз, но</w:t>
        <w:softHyphen/>
        <w:t xml:space="preserve">готь, </w:t>
      </w:r>
      <w:r>
        <w:rPr>
          <w:sz w:val="28"/>
          <w:szCs w:val="28"/>
          <w:lang w:val="uk-UA"/>
        </w:rPr>
        <w:t xml:space="preserve">англ. </w:t>
      </w:r>
      <w:r>
        <w:rPr>
          <w:i/>
          <w:iCs/>
          <w:sz w:val="28"/>
          <w:szCs w:val="28"/>
          <w:lang w:val="en-US"/>
        </w:rPr>
        <w:t>pelvis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nail</w:t>
      </w:r>
      <w:r>
        <w:rPr>
          <w:i/>
          <w:iCs/>
          <w:sz w:val="28"/>
          <w:szCs w:val="28"/>
          <w:lang w:val="uk-UA"/>
        </w:rPr>
        <w:t xml:space="preserve">):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iCs/>
          <w:sz w:val="28"/>
          <w:szCs w:val="28"/>
          <w:lang w:val="uk-UA"/>
        </w:rPr>
        <w:t xml:space="preserve">таз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великий, круглий, широкий, вузький, коло, фундамент;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таз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широ</w:t>
        <w:softHyphen/>
        <w:t xml:space="preserve">кий, маленький, большой, ноги, штаны; </w:t>
      </w:r>
      <w:r>
        <w:rPr>
          <w:sz w:val="28"/>
          <w:szCs w:val="28"/>
          <w:lang w:val="uk-UA"/>
        </w:rPr>
        <w:t xml:space="preserve">амер. </w:t>
      </w:r>
      <w:r>
        <w:rPr>
          <w:i/>
          <w:iCs/>
          <w:sz w:val="28"/>
          <w:szCs w:val="28"/>
          <w:lang w:val="en-US"/>
        </w:rPr>
        <w:t>pelvi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крім подібних до наведених, </w:t>
      </w:r>
      <w:r>
        <w:rPr>
          <w:i/>
          <w:iCs/>
          <w:sz w:val="28"/>
          <w:szCs w:val="28"/>
          <w:lang w:val="en-US"/>
        </w:rPr>
        <w:t>firm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ужний», </w:t>
      </w:r>
      <w:r>
        <w:rPr>
          <w:i/>
          <w:iCs/>
          <w:sz w:val="28"/>
          <w:szCs w:val="28"/>
          <w:lang w:val="en-US"/>
        </w:rPr>
        <w:t>handfull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такий, що приємно доторкнутися»; укр. </w:t>
      </w:r>
      <w:r>
        <w:rPr>
          <w:i/>
          <w:iCs/>
          <w:sz w:val="28"/>
          <w:szCs w:val="28"/>
          <w:lang w:val="uk-UA"/>
        </w:rPr>
        <w:t xml:space="preserve">ніготь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гос</w:t>
        <w:softHyphen/>
        <w:t xml:space="preserve">трий, довгий, круглий, червоний, блискучий, красивий;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ноготь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длинный, острый, крашеный, красивый, овальный, гладкий, лакированный; </w:t>
      </w:r>
      <w:r>
        <w:rPr>
          <w:sz w:val="28"/>
          <w:szCs w:val="28"/>
          <w:lang w:val="uk-UA"/>
        </w:rPr>
        <w:t xml:space="preserve">американці, крім цього, навели ще </w:t>
      </w:r>
      <w:r>
        <w:rPr>
          <w:i/>
          <w:iCs/>
          <w:sz w:val="28"/>
          <w:szCs w:val="28"/>
          <w:lang w:val="en-US"/>
        </w:rPr>
        <w:t>cracked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зламаний», </w:t>
      </w:r>
      <w:r>
        <w:rPr>
          <w:i/>
          <w:iCs/>
          <w:sz w:val="28"/>
          <w:szCs w:val="28"/>
          <w:lang w:val="en-US"/>
        </w:rPr>
        <w:t>fragil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крих</w:t>
        <w:softHyphen/>
        <w:t xml:space="preserve">кий». Особливо національна специфіка асоціювання виявилася в реакціях-порівняннях: укр. </w:t>
      </w:r>
      <w:r>
        <w:rPr>
          <w:i/>
          <w:iCs/>
          <w:sz w:val="28"/>
          <w:szCs w:val="28"/>
          <w:lang w:val="uk-UA"/>
        </w:rPr>
        <w:t xml:space="preserve">очі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як во</w:t>
        <w:softHyphen/>
        <w:t xml:space="preserve">лошки, терен, вишні, озера, сонце, небо;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глаз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как бусы, искры, звезды, небо, шары, как у совы; </w:t>
      </w:r>
      <w:r>
        <w:rPr>
          <w:sz w:val="28"/>
          <w:szCs w:val="28"/>
          <w:lang w:val="uk-UA"/>
        </w:rPr>
        <w:t xml:space="preserve">амер. </w:t>
      </w:r>
      <w:r>
        <w:rPr>
          <w:i/>
          <w:iCs/>
          <w:sz w:val="28"/>
          <w:szCs w:val="28"/>
          <w:lang w:val="en-US"/>
        </w:rPr>
        <w:t>eye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en-US"/>
        </w:rPr>
        <w:t>lik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pool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ковбані», </w:t>
      </w:r>
      <w:r>
        <w:rPr>
          <w:i/>
          <w:iCs/>
          <w:sz w:val="28"/>
          <w:szCs w:val="28"/>
          <w:lang w:val="en-US"/>
        </w:rPr>
        <w:t>coin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монети», </w:t>
      </w:r>
      <w:r>
        <w:rPr>
          <w:i/>
          <w:iCs/>
          <w:sz w:val="28"/>
          <w:szCs w:val="28"/>
          <w:lang w:val="en-US"/>
        </w:rPr>
        <w:t>marbl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ball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ар</w:t>
        <w:softHyphen/>
        <w:t xml:space="preserve">мурові кулі», </w:t>
      </w:r>
      <w:r>
        <w:rPr>
          <w:i/>
          <w:iCs/>
          <w:sz w:val="28"/>
          <w:szCs w:val="28"/>
          <w:lang w:val="en-US"/>
        </w:rPr>
        <w:t>ocea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океан». Як бачимо, саме націо</w:t>
        <w:softHyphen/>
        <w:t xml:space="preserve">нальні асоціації зумовлюють входження тих чи інших слів до специфічних для кожної мови порівняльних зворотів (див. ще укр. </w:t>
      </w:r>
      <w:r>
        <w:rPr>
          <w:i/>
          <w:iCs/>
          <w:sz w:val="28"/>
          <w:szCs w:val="28"/>
          <w:lang w:val="uk-UA"/>
        </w:rPr>
        <w:t xml:space="preserve">стрункий, як тополя,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>стройный, как берез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мантичний ореол слова не фіксується в лексико</w:t>
        <w:softHyphen/>
        <w:t xml:space="preserve">графічних працях, однак він значною мірою зумовлює реальне функціонування слова в певному соціумі. Цей ореол зумовлений всією історією слова, його етно-соціальним і етнокультурним контекстом. Як зазначає </w:t>
      </w:r>
      <w:r>
        <w:rPr>
          <w:sz w:val="28"/>
          <w:szCs w:val="28"/>
        </w:rPr>
        <w:t xml:space="preserve">Л. Мкртчян, </w:t>
      </w:r>
      <w:r>
        <w:rPr>
          <w:sz w:val="28"/>
          <w:szCs w:val="28"/>
          <w:lang w:val="uk-UA"/>
        </w:rPr>
        <w:t>«слово тисячами невидимих ниток пов'яза</w:t>
        <w:softHyphen/>
        <w:t>не з літературними й культурними традиціями мови оригіналу. Слово живе в контексті даного речення, абза</w:t>
        <w:softHyphen/>
        <w:t>цу, твору, в контексті всієї творчості даного автора і ширше — в контексті всієї літератури, а, можливо, й даної цивілізації» [Мкртчян 1976: 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ведені факти свідчать про те, що ґрунтовне ово</w:t>
        <w:softHyphen/>
        <w:t>лодіння мовою неможливе без засвоєння культури на</w:t>
        <w:softHyphen/>
        <w:t xml:space="preserve">род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осія мов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  <w:lang w:val="uk-UA"/>
        </w:rPr>
        <w:t>до типологічних особливостей літературних мов. Культурою зумовлена форма літературної мови, її зв'я</w:t>
        <w:softHyphen/>
        <w:t>зок з народно-розмовною мовою. Очевидним є вплив культури на стилістичну диференціацію мовних засобів (історія писемності, літератури, школи, народного сві</w:t>
        <w:softHyphen/>
        <w:t>тогляду, різних суспільних ідеологічних течій тощо). Цей вплив не так помітний, як у лексичній системі, він прихований, але має значно глибший характер. На</w:t>
        <w:softHyphen/>
        <w:t>приклад, досить виразною є відмінність української та російської мов у стилістичній маркованості спільних за походженням слів. Оскільки на російську літера</w:t>
        <w:softHyphen/>
        <w:t>турну мову значний вплив мала старослов'янська мо</w:t>
        <w:softHyphen/>
        <w:t>ва, а українська літературна мова сформувалася на на</w:t>
        <w:softHyphen/>
        <w:t>родній основі, то відповідно в російській мові словами високого стилю є старослов'янізми, а в українській — одне із синонімічних народних слів. Старослов'янізми, яких в українській мові дуже мало, часто використову</w:t>
        <w:softHyphen/>
        <w:t>ються як засіб комічного, насмішки тощ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  <w:lang w:val="uk-UA"/>
        </w:rPr>
        <w:t>до своєрідності самого процесу спілкування в різ</w:t>
        <w:softHyphen/>
        <w:t>них культурах. Мовний етикет, тобто мовна поведінка в певних ситуаціях, у різних культурах різна. Йдеться про правила мовного спілкування дітей з батьками, чо</w:t>
        <w:softHyphen/>
        <w:t>ловіка з дружиною, господаря і гостя тощо. Так, англій</w:t>
        <w:softHyphen/>
        <w:t>ським і американським мовними етикетами передба</w:t>
        <w:softHyphen/>
        <w:t>чається, що в магазині чи будь-якій іншій установі пер</w:t>
        <w:softHyphen/>
        <w:t xml:space="preserve">шим вітається господар, а в нас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авпаки. Оголошуючи по радіо про прибуття чи відправлення поїзда, літака то</w:t>
        <w:softHyphen/>
        <w:t>що, диктор у кінці оголошення дякує, що зовсім не влас</w:t>
        <w:softHyphen/>
        <w:t>тиве, наприклад, слов'янській культурі. Різними є моде</w:t>
        <w:softHyphen/>
        <w:t>лі мовленнєвої поведінки гостя і господаря в північно</w:t>
        <w:softHyphen/>
        <w:t>американських індіанців і китайців. У корейській і японській мовах існують, зокрема, категорії поваги з особливими граматичними, словотвірними та лексич</w:t>
        <w:softHyphen/>
        <w:t>ними показниками. Навіть у таких близькоспорідне-них мовах, як українська і російська, є відмінності у мовному етикеті. Здавна, скажімо, в Україні діти звер</w:t>
        <w:softHyphen/>
        <w:t xml:space="preserve">тались до батьків тільки на </w:t>
      </w:r>
      <w:r>
        <w:rPr>
          <w:i/>
          <w:iCs/>
          <w:sz w:val="28"/>
          <w:szCs w:val="28"/>
          <w:lang w:val="uk-UA"/>
        </w:rPr>
        <w:t xml:space="preserve">Ви, </w:t>
      </w:r>
      <w:r>
        <w:rPr>
          <w:sz w:val="28"/>
          <w:szCs w:val="28"/>
          <w:lang w:val="uk-UA"/>
        </w:rPr>
        <w:t xml:space="preserve">а в третій особі, коли йшлося про батьків чи старших поважаних людей, вживали форму множини </w:t>
      </w:r>
      <w:r>
        <w:rPr>
          <w:i/>
          <w:iCs/>
          <w:sz w:val="28"/>
          <w:szCs w:val="28"/>
          <w:lang w:val="uk-UA"/>
        </w:rPr>
        <w:t>(батько пішли, вони [мама] казал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плив культури позначається на своєрідності лексико-фразеологічних засобів, на особливостях нор</w:t>
        <w:softHyphen/>
        <w:t>мативно-стилістичної системи та мовленнєвого етике</w:t>
        <w:softHyphen/>
        <w:t>ту. Дехто з мовознавців уважає, що діапазон впливу культури на мову є значно ширшим. Так, зокрем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. Кондратов стверджує, що з культурним розвит</w:t>
        <w:softHyphen/>
        <w:t>ком пов'язане «багатство функцій мови і сфер її вико</w:t>
        <w:softHyphen/>
        <w:t>ристання, взаємовідношення між літературною мовою і діалектами, стилістичне розшарування мови, наяв</w:t>
        <w:softHyphen/>
        <w:t>ність великої кількості абстрактних та інтернаціональ</w:t>
        <w:softHyphen/>
        <w:t>них слів, особливі структурні типи речень» [Кондра</w:t>
        <w:softHyphen/>
        <w:t>тов 1974: 12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вплив культури на мову є очевидним, то вплив мови на культуру не піддається звичайному спостереженню. Ця проблема була порушена В. фон </w:t>
      </w:r>
      <w:r>
        <w:rPr>
          <w:sz w:val="28"/>
          <w:szCs w:val="28"/>
        </w:rPr>
        <w:t xml:space="preserve">Гумбольдтом, </w:t>
      </w:r>
      <w:r>
        <w:rPr>
          <w:sz w:val="28"/>
          <w:szCs w:val="28"/>
          <w:lang w:val="uk-UA"/>
        </w:rPr>
        <w:t>а за ним Е. Сепіром і Б. Уорфом. їхню гіпотезу лінгвальної відносності остаточно ще ніхто не довів. Висловлювали й інші цікаві думки, наприк</w:t>
        <w:softHyphen/>
        <w:t>лад, про те, що певними типами культури зумовлені деякі мовні структури. Однак це не теорії, а лише гі</w:t>
        <w:softHyphen/>
        <w:t>поте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  <w:lang w:val="uk-UA"/>
        </w:rPr>
        <w:t xml:space="preserve">Соціолінгвістика, її предмет, </w:t>
      </w:r>
      <w:r>
        <w:rPr>
          <w:b/>
          <w:sz w:val="28"/>
          <w:szCs w:val="28"/>
          <w:lang w:val="uk-UA"/>
        </w:rPr>
        <w:t>завдання і пробле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'язок мови і суспільства не одразу став предме</w:t>
        <w:softHyphen/>
        <w:t>том спеціального наукового дослідження. Теорія про співвідношення мовних і соціальних чинників ґрунту</w:t>
        <w:softHyphen/>
        <w:t>ється на праці представників соціологічного напряму французького мовознавства, особливо А. Мейє. Істотну роль у цьому плані відіграли дослідження американсь</w:t>
        <w:softHyphen/>
        <w:t>ких етнолінгвістів, які розвивали ідеї Ф. Боаса і Е. Се-піра про зв'язок мовних і соціокультурних систем; пра</w:t>
        <w:softHyphen/>
        <w:t>ці представників Празької лінгвістичної школи В. Ма-тезіуса, Б. Гавранка, Й. Вахка, які довели зв'язок мови із соціальними процесами і соціальну роль літератур</w:t>
        <w:softHyphen/>
        <w:t>ної мови; дослідження німецьких учених Лейпцизь</w:t>
        <w:softHyphen/>
        <w:t>кої лінгвістичної школи Т. Фрінгса, які обґрунтували соціально-історичний підхід до мови і необхідність включення соціального аспекту в діалектологію, а та</w:t>
        <w:softHyphen/>
        <w:t>кож праці японської школи «мовного існування» з проблем мовної ситуації. Слід згадати й роботу Поля Лафарга «Мова і революція» (1894), у якій доведено, що відмінність соціальних різновидів мови є наслідком суспільних суперечностей епохи французької буржуаз</w:t>
        <w:softHyphen/>
        <w:t>ної революції. У Росії проблема взаємодії мови і сус</w:t>
        <w:softHyphen/>
        <w:t>пільства була предметом дослідження О. О. Шахмато</w:t>
        <w:softHyphen/>
        <w:t xml:space="preserve">ва, І. О. Бодуена де Куртене, М. Я. Марра, В. М. Жир-мунського, Л. П. Якубинського, Є. Д. Поливанова та ін. евний внесок у вивчення цього питання зробили українські вчені О. С. Мельничук, В. М. Русанівський, Ю. О. Жлуктенко та ін. У 60-х рок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до питан</w:t>
        <w:softHyphen/>
        <w:t>ня зв'язку мови і суспільства повертаються американ</w:t>
        <w:softHyphen/>
        <w:t>ські мовознавці В. Лабов, Д. Хаймс, присвятивши свої дослідження вивченню мовної ситуації в багатомов</w:t>
        <w:softHyphen/>
        <w:t>них країнах. Так сформувалася соціолінгвіст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pacing w:val="-3"/>
          <w:sz w:val="28"/>
          <w:szCs w:val="28"/>
          <w:lang w:val="uk-UA"/>
        </w:rPr>
        <w:t xml:space="preserve">Соціолінгвістика </w:t>
      </w:r>
      <w:r>
        <w:rPr>
          <w:spacing w:val="-3"/>
          <w:sz w:val="28"/>
          <w:szCs w:val="28"/>
          <w:lang w:val="uk-UA"/>
        </w:rPr>
        <w:t xml:space="preserve">— </w:t>
      </w:r>
      <w:r>
        <w:rPr>
          <w:i/>
          <w:iCs/>
          <w:spacing w:val="-3"/>
          <w:sz w:val="28"/>
          <w:szCs w:val="28"/>
          <w:lang w:val="uk-UA"/>
        </w:rPr>
        <w:t>наука, яка вивчає проблеми, пов'язані із со</w:t>
        <w:softHyphen/>
        <w:t xml:space="preserve">ціальною природою мови, її суспільними функціями, механізмом </w:t>
      </w:r>
      <w:r>
        <w:rPr>
          <w:i/>
          <w:iCs/>
          <w:spacing w:val="-5"/>
          <w:sz w:val="28"/>
          <w:szCs w:val="28"/>
          <w:lang w:val="uk-UA"/>
        </w:rPr>
        <w:t>впливу соціальних чинників на мову і роллю мови в житті сус</w:t>
        <w:softHyphen/>
      </w:r>
      <w:r>
        <w:rPr>
          <w:i/>
          <w:iCs/>
          <w:sz w:val="28"/>
          <w:szCs w:val="28"/>
          <w:lang w:val="uk-UA"/>
        </w:rPr>
        <w:t>пі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весь комплекс соціолінгвістичних проблем у за</w:t>
        <w:softHyphen/>
        <w:t xml:space="preserve">гальному вигляді можна звести до таких питань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як соціальний чинник впливає на функціонування мов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 xml:space="preserve">як він відображається в мовній структурі;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як мо</w:t>
        <w:softHyphen/>
        <w:t>ви взаємодію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радиційно в соціолінгвістиці виділяли три розді</w:t>
        <w:softHyphen/>
        <w:t>ли: психолінгвістику, етнолінгвістику й інтерлінгвіс</w:t>
        <w:softHyphen/>
        <w:t>тику. На сучасному етапі розвитку мовознавства намі</w:t>
        <w:softHyphen/>
        <w:t>тилась тенденція до виокремлення цих розділів у са</w:t>
        <w:softHyphen/>
        <w:t>мостійні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оціолінгвістика розглядає такі поняття, як </w:t>
      </w:r>
      <w:r>
        <w:rPr>
          <w:i/>
          <w:iCs/>
          <w:sz w:val="28"/>
          <w:szCs w:val="28"/>
          <w:lang w:val="uk-UA"/>
        </w:rPr>
        <w:t xml:space="preserve">мовна ситуація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>мовна політ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  <w:lang w:val="uk-UA"/>
        </w:rPr>
        <w:t xml:space="preserve">Мовна ситуація </w:t>
      </w:r>
      <w:r>
        <w:rPr>
          <w:spacing w:val="-10"/>
          <w:sz w:val="28"/>
          <w:szCs w:val="28"/>
        </w:rPr>
        <w:t xml:space="preserve">— </w:t>
      </w:r>
      <w:r>
        <w:rPr>
          <w:i/>
          <w:iCs/>
          <w:spacing w:val="-10"/>
          <w:sz w:val="28"/>
          <w:szCs w:val="28"/>
          <w:lang w:val="uk-UA"/>
        </w:rPr>
        <w:t>сукупність форм існування однієї мови або су</w:t>
        <w:softHyphen/>
      </w:r>
      <w:r>
        <w:rPr>
          <w:i/>
          <w:iCs/>
          <w:spacing w:val="-8"/>
          <w:sz w:val="28"/>
          <w:szCs w:val="28"/>
          <w:lang w:val="uk-UA"/>
        </w:rPr>
        <w:t xml:space="preserve">купність мов у їх територіально-соціальному взаємовідношенні і </w:t>
      </w:r>
      <w:r>
        <w:rPr>
          <w:i/>
          <w:iCs/>
          <w:spacing w:val="-4"/>
          <w:sz w:val="28"/>
          <w:szCs w:val="28"/>
          <w:lang w:val="uk-UA"/>
        </w:rPr>
        <w:t xml:space="preserve">функціональній взаємодії в межах певних географічних регіонів </w:t>
      </w:r>
      <w:r>
        <w:rPr>
          <w:i/>
          <w:iCs/>
          <w:sz w:val="28"/>
          <w:szCs w:val="28"/>
          <w:lang w:val="uk-UA"/>
        </w:rPr>
        <w:t>або адміністративно-політичних утвор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ми словами, це взаємовідношення використо</w:t>
        <w:softHyphen/>
        <w:t>вуваних на певній території різних мов чи різних мов</w:t>
        <w:softHyphen/>
        <w:t>них варіантів. Мовна ситуація охоплює соціальні умо</w:t>
        <w:softHyphen/>
        <w:t>ви функціонування мови, сферу і середовище вживан</w:t>
        <w:softHyphen/>
        <w:t>ня мови, форми її існ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вну ситуацію описують за кількісними, якісни</w:t>
        <w:softHyphen/>
        <w:t>ми й оцінними критері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кількісних критеріїв належать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ab/>
        <w:t>кількість мов у певній мовній ситуації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ab/>
        <w:t>кількість мовців, що говорять певною мовою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ab/>
        <w:t>кількість комунікативних сфер, які обслуговує кожна м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існими критеріями є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ab/>
        <w:t>характер мовних форм: різновиди однієї мови чи різні мови (одномовність і багатомовність)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ab/>
        <w:t>структурно-генетичні відношення між мовами (споріднені і неспоріднені, морфологічний тип мови)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ab/>
        <w:t xml:space="preserve">функціональна рівнозначніст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ерівнозначність мов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г)</w:t>
      </w:r>
      <w:r>
        <w:rPr>
          <w:sz w:val="28"/>
          <w:szCs w:val="28"/>
          <w:lang w:val="uk-UA"/>
        </w:rPr>
        <w:tab/>
        <w:t xml:space="preserve">характер панівної мови (місцева чи іноземна).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д оцінними критеріями розуміють внутрішню і зовнішню оцінку мов. </w:t>
      </w:r>
      <w:r>
        <w:rPr>
          <w:b/>
          <w:bCs/>
          <w:i/>
          <w:iCs/>
          <w:sz w:val="28"/>
          <w:szCs w:val="28"/>
          <w:lang w:val="uk-UA"/>
        </w:rPr>
        <w:t xml:space="preserve">Внутрішня оцінк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оцін</w:t>
        <w:softHyphen/>
        <w:t>ка споконвічними носіями мови її комунікативної придатності, естетичної престижності тощо, тобто сту</w:t>
        <w:softHyphen/>
        <w:t xml:space="preserve">пінь прихильності мовців до рідної мови. </w:t>
      </w:r>
      <w:r>
        <w:rPr>
          <w:b/>
          <w:bCs/>
          <w:i/>
          <w:iCs/>
          <w:sz w:val="28"/>
          <w:szCs w:val="28"/>
          <w:lang w:val="uk-UA"/>
        </w:rPr>
        <w:t xml:space="preserve">Зовнішня оцінк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характеристика названих параметрів мо</w:t>
        <w:softHyphen/>
        <w:t>ви носіями інших мов. На основі цих критеріїв буду</w:t>
        <w:softHyphen/>
        <w:t>ється типологія мовних ситуац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сі мовні ситуації поділяють на прості (одномов-ні) і складні (багатомовні). </w:t>
      </w:r>
      <w:r>
        <w:rPr>
          <w:i/>
          <w:iCs/>
          <w:sz w:val="28"/>
          <w:szCs w:val="28"/>
          <w:lang w:val="uk-UA"/>
        </w:rPr>
        <w:t xml:space="preserve">Одномовні </w:t>
      </w:r>
      <w:r>
        <w:rPr>
          <w:sz w:val="28"/>
          <w:szCs w:val="28"/>
          <w:lang w:val="uk-UA"/>
        </w:rPr>
        <w:t xml:space="preserve">ситуації ще називають </w:t>
      </w:r>
      <w:r>
        <w:rPr>
          <w:b/>
          <w:bCs/>
          <w:i/>
          <w:iCs/>
          <w:sz w:val="28"/>
          <w:szCs w:val="28"/>
          <w:lang w:val="uk-UA"/>
        </w:rPr>
        <w:t xml:space="preserve">ендоглосними, </w:t>
      </w:r>
      <w:r>
        <w:rPr>
          <w:sz w:val="28"/>
          <w:szCs w:val="28"/>
          <w:lang w:val="uk-UA"/>
        </w:rPr>
        <w:t xml:space="preserve">а </w:t>
      </w:r>
      <w:r>
        <w:rPr>
          <w:b/>
          <w:bCs/>
          <w:i/>
          <w:iCs/>
          <w:sz w:val="28"/>
          <w:szCs w:val="28"/>
          <w:lang w:val="uk-UA"/>
        </w:rPr>
        <w:t xml:space="preserve">багатомовні </w:t>
      </w:r>
      <w:r>
        <w:rPr>
          <w:sz w:val="28"/>
          <w:szCs w:val="28"/>
          <w:lang w:val="uk-UA"/>
        </w:rPr>
        <w:t xml:space="preserve">— </w:t>
      </w:r>
      <w:r>
        <w:rPr>
          <w:b/>
          <w:bCs/>
          <w:i/>
          <w:iCs/>
          <w:sz w:val="28"/>
          <w:szCs w:val="28"/>
          <w:lang w:val="uk-UA"/>
        </w:rPr>
        <w:t xml:space="preserve">екзо-глосними. </w:t>
      </w:r>
      <w:r>
        <w:rPr>
          <w:sz w:val="28"/>
          <w:szCs w:val="28"/>
          <w:lang w:val="uk-UA"/>
        </w:rPr>
        <w:t>У випадку ендоглосної ситуації мовець за</w:t>
        <w:softHyphen/>
        <w:t>лежно від середовища користується то літературною мовою, то говіркою, а в разі екзоглосної — різними мо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з екзоглосних ситуацій найпоширенішою є </w:t>
      </w:r>
      <w:r>
        <w:rPr>
          <w:b/>
          <w:bCs/>
          <w:i/>
          <w:iCs/>
          <w:sz w:val="28"/>
          <w:szCs w:val="28"/>
          <w:lang w:val="uk-UA"/>
        </w:rPr>
        <w:t>двомов</w:t>
        <w:softHyphen/>
        <w:t xml:space="preserve">ність, </w:t>
      </w:r>
      <w:r>
        <w:rPr>
          <w:sz w:val="28"/>
          <w:szCs w:val="28"/>
          <w:lang w:val="uk-UA"/>
        </w:rPr>
        <w:t xml:space="preserve">або </w:t>
      </w:r>
      <w:r>
        <w:rPr>
          <w:i/>
          <w:iCs/>
          <w:sz w:val="28"/>
          <w:szCs w:val="28"/>
          <w:lang w:val="uk-UA"/>
        </w:rPr>
        <w:t xml:space="preserve">білінгвізм. </w:t>
      </w:r>
      <w:r>
        <w:rPr>
          <w:sz w:val="28"/>
          <w:szCs w:val="28"/>
          <w:lang w:val="uk-UA"/>
        </w:rPr>
        <w:t>При білінгвізмі дві мови співіс</w:t>
        <w:softHyphen/>
        <w:t>нують у межах одного колективу, який користується двома мовами в різних комунікативних сферах залеж</w:t>
        <w:softHyphen/>
        <w:t>но від соціальної ситуації та інших параметрів комуні</w:t>
        <w:softHyphen/>
        <w:t>кативного акту. Крім двомовності, в сучасному світі непоодинокі випадки тримовності, рідше трапляється чотиримовність і навіть п'ятимовність. Прикладом чо-тиримовної ситуації є мовна ситуація в Індії: у межах штату тут використовують місцеву офіційно визнану мову Індії і місцеву неофіційну мову, між штатами — англійську, а у вищих верствах населення — ще сан</w:t>
        <w:softHyphen/>
        <w:t>скрит. Унікальною є виявлена в одному з поселень або</w:t>
        <w:softHyphen/>
        <w:t xml:space="preserve">ригенів Австралії одинадцятимовна ситуація, причому вживані тут мови належать аж до п'яти різних мовних сімей. Кожен мешканець цього поселення говорить двома-трьома мовами, а багат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шістьма-сімома [По</w:t>
        <w:softHyphen/>
        <w:t xml:space="preserve">пова </w:t>
      </w:r>
      <w:r>
        <w:rPr>
          <w:sz w:val="28"/>
          <w:szCs w:val="28"/>
        </w:rPr>
        <w:t xml:space="preserve">1987: </w:t>
      </w:r>
      <w:r>
        <w:rPr>
          <w:b/>
          <w:bCs/>
          <w:sz w:val="28"/>
          <w:szCs w:val="28"/>
        </w:rPr>
        <w:t>19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лежно від того, як співвідносяться між собою функції окремих мов чи варіантів мови, розрізняють </w:t>
      </w:r>
      <w:r>
        <w:rPr>
          <w:b/>
          <w:bCs/>
          <w:i/>
          <w:iCs/>
          <w:sz w:val="28"/>
          <w:szCs w:val="28"/>
          <w:lang w:val="uk-UA"/>
        </w:rPr>
        <w:t xml:space="preserve">збалансовані </w:t>
      </w:r>
      <w:r>
        <w:rPr>
          <w:sz w:val="28"/>
          <w:szCs w:val="28"/>
          <w:lang w:val="uk-UA"/>
        </w:rPr>
        <w:t xml:space="preserve">і </w:t>
      </w:r>
      <w:r>
        <w:rPr>
          <w:b/>
          <w:bCs/>
          <w:i/>
          <w:iCs/>
          <w:sz w:val="28"/>
          <w:szCs w:val="28"/>
          <w:lang w:val="uk-UA"/>
        </w:rPr>
        <w:t xml:space="preserve">незбалансовані мовні ситуації. </w:t>
      </w:r>
      <w:r>
        <w:rPr>
          <w:sz w:val="28"/>
          <w:szCs w:val="28"/>
          <w:lang w:val="uk-UA"/>
        </w:rPr>
        <w:t>У разі збалансованої ситуації мови виконують однакові суспільні функції, а в незбалансованих мовних ситуа</w:t>
        <w:softHyphen/>
        <w:t>ціях суспільні функції мов не збігаються. Збалансо</w:t>
        <w:softHyphen/>
        <w:t>вані ситуації трапляються дуже рідко, а можливо, їх зовсім не існує. Як приклад наводять мовну ситуа</w:t>
        <w:softHyphen/>
        <w:t>цію в Швейцарії, однак там справжньої збалансованості немає, бо ретороманською мовою розмовляє ли</w:t>
        <w:softHyphen/>
        <w:t>ше один відсоток населення; в загальнодержавному масштабі основні мови — німецька та французька, причому функції мов по-різному розподіляються за</w:t>
        <w:softHyphen/>
        <w:t>лежно від місцезнаходження кантону (німецькомов-ної, франкомовної чи італійськомовної території Швей</w:t>
        <w:softHyphen/>
        <w:t>царії). Подібна ситуація спостерігається і в Бельгії. Хоч тут більшість населення розмовляє фламандською (нідерландською) мовою, однак суспільні функції значною мірою перебирає на себе французька мова через більшу суспільну активність франкомовного на</w:t>
        <w:softHyphen/>
        <w:t>селення. Юридична рівноправність мов і реальний їх статус у багатомовній державі переважно не збігають</w:t>
        <w:softHyphen/>
        <w:t>ся. Рівноправними проголошені мови не тільки в Швейцарії, Бельгії, а й у Канаді і колишньому СРСР. Насправді в Канаді перевагу має англійська мова над французькою, а в СРСР під проголошеним конститу</w:t>
        <w:softHyphen/>
        <w:t>цією гаслом рівноправності мов за роки більшовиць</w:t>
        <w:softHyphen/>
        <w:t xml:space="preserve">кого панування зникло </w:t>
      </w:r>
      <w:r>
        <w:rPr>
          <w:sz w:val="28"/>
          <w:szCs w:val="28"/>
        </w:rPr>
        <w:t xml:space="preserve">93 </w:t>
      </w:r>
      <w:r>
        <w:rPr>
          <w:sz w:val="28"/>
          <w:szCs w:val="28"/>
          <w:lang w:val="uk-UA"/>
        </w:rPr>
        <w:t xml:space="preserve">мови (див.: </w:t>
      </w:r>
      <w:r>
        <w:rPr>
          <w:sz w:val="28"/>
          <w:szCs w:val="28"/>
        </w:rPr>
        <w:t>Коммунист. — 1988. — № 15. — С. 6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 мови не можуть бути функціонально тотожни</w:t>
        <w:softHyphen/>
        <w:t>ми. Це суперечило б чинному в мові законові еконо</w:t>
        <w:softHyphen/>
        <w:t>мії мовних засобів. Через те двомовність, як правило, не є тривалою, а лише перехідним етапом на одномов-ність, де одна з мов усувається. Навіть на рівні індиві</w:t>
        <w:softHyphen/>
        <w:t>дуального білінгвізму спостерігається тенденція до диференційованого вибору мови залежно від ситуації, теми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зноманітність мовних ситуацій у світі нескін</w:t>
        <w:softHyphen/>
        <w:t>ченна. Відомі ситуації, де мовою міжетнічного спілку</w:t>
        <w:softHyphen/>
        <w:t xml:space="preserve">вання є мова меншості (суахілі в Танзанії, малайська мова в Індонезії), запозичена мова (латина у Західній Європі в середні віки, арабська в Середній Азії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ст.), мови колишніх метрополій (англійська в Гамбії, Гані, Кенії, Нігерії, французька в Заїрі, Конго, Малі, португальська в Анголі, Гвінеї-Бісау, Мозамбі</w:t>
        <w:softHyphen/>
        <w:t>ку). У деяких регіонах мовами міжетнічного спілку</w:t>
        <w:softHyphen/>
        <w:t>вання є піджини: піджин-інгліш, лінгва-франка, біч-ламар та інші гібридні мови, що поширені на Далеко</w:t>
        <w:softHyphen/>
        <w:t>му Сході, в Океанії, Західній Африці та Латинській Америц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ним із конкретних випадків незбалансованого білінгвізму є диглосія. </w:t>
      </w:r>
      <w:r>
        <w:rPr>
          <w:i/>
          <w:iCs/>
          <w:sz w:val="28"/>
          <w:szCs w:val="28"/>
          <w:lang w:val="uk-UA"/>
        </w:rPr>
        <w:t xml:space="preserve">Диглосія </w:t>
      </w:r>
      <w:r>
        <w:rPr>
          <w:sz w:val="28"/>
          <w:szCs w:val="28"/>
          <w:lang w:val="uk-UA"/>
        </w:rPr>
        <w:t>— це одночасне існу</w:t>
        <w:softHyphen/>
        <w:t>вання в суспільстві двох мов або двох форм (варіан</w:t>
        <w:softHyphen/>
        <w:t>тів) однієї мови з функціональним їх розподілом. Вибір мови диктує комунікативна ситуація, і він не зале</w:t>
        <w:softHyphen/>
        <w:t>жить від етно-мовної належності мовців. На відміну від білінгвізму диглосія передбачає свідому оцінку мовцями певної мови за шкалою «високий — низь</w:t>
        <w:softHyphen/>
        <w:t xml:space="preserve">кий». Компонентами диглосії є різні мови (наприклад, французька і російська </w:t>
      </w:r>
      <w:r>
        <w:rPr>
          <w:b/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російських дворян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.), різні варіанти однієї мови (літературна мова і діа</w:t>
        <w:softHyphen/>
        <w:t>лект), різні стилі мови (книжний і розмов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вчення мовної ситуації дуже важливе для вироб</w:t>
        <w:softHyphen/>
        <w:t>лення правильної мовної полі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  <w:lang w:val="uk-UA"/>
        </w:rPr>
        <w:t xml:space="preserve">Мовна політика </w:t>
      </w:r>
      <w:r>
        <w:rPr>
          <w:i/>
          <w:iCs/>
          <w:spacing w:val="-7"/>
          <w:sz w:val="28"/>
          <w:szCs w:val="28"/>
        </w:rPr>
        <w:t xml:space="preserve">— </w:t>
      </w:r>
      <w:r>
        <w:rPr>
          <w:i/>
          <w:iCs/>
          <w:spacing w:val="-7"/>
          <w:sz w:val="28"/>
          <w:szCs w:val="28"/>
          <w:lang w:val="uk-UA"/>
        </w:rPr>
        <w:t xml:space="preserve">свідомий і цілеспрямований вплив, який має на </w:t>
      </w:r>
      <w:r>
        <w:rPr>
          <w:i/>
          <w:iCs/>
          <w:spacing w:val="-11"/>
          <w:sz w:val="28"/>
          <w:szCs w:val="28"/>
          <w:lang w:val="uk-UA"/>
        </w:rPr>
        <w:t xml:space="preserve">меті сприяти ефективному функціонуванню мови в різних сферах Ті </w:t>
      </w:r>
      <w:r>
        <w:rPr>
          <w:i/>
          <w:iCs/>
          <w:spacing w:val="-9"/>
          <w:sz w:val="28"/>
          <w:szCs w:val="28"/>
          <w:lang w:val="uk-UA"/>
        </w:rPr>
        <w:t>застосування; сукупність ідеологічних принципів і практичних захо</w:t>
        <w:softHyphen/>
      </w:r>
      <w:r>
        <w:rPr>
          <w:i/>
          <w:iCs/>
          <w:spacing w:val="-7"/>
          <w:sz w:val="28"/>
          <w:szCs w:val="28"/>
          <w:lang w:val="uk-UA"/>
        </w:rPr>
        <w:t xml:space="preserve">дів щодо розв'язання мовних проблем у соціумі, державі; сукупність </w:t>
      </w:r>
      <w:r>
        <w:rPr>
          <w:i/>
          <w:iCs/>
          <w:spacing w:val="-6"/>
          <w:sz w:val="28"/>
          <w:szCs w:val="28"/>
          <w:lang w:val="uk-UA"/>
        </w:rPr>
        <w:t xml:space="preserve">політичних і адміністративних заходів, спрямованих на надання </w:t>
      </w:r>
      <w:r>
        <w:rPr>
          <w:i/>
          <w:iCs/>
          <w:sz w:val="28"/>
          <w:szCs w:val="28"/>
          <w:lang w:val="uk-UA"/>
        </w:rPr>
        <w:t>мовному розвитку бажаного спрям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рмін </w:t>
      </w:r>
      <w:r>
        <w:rPr>
          <w:b/>
          <w:bCs/>
          <w:i/>
          <w:iCs/>
          <w:sz w:val="28"/>
          <w:szCs w:val="28"/>
          <w:lang w:val="uk-UA"/>
        </w:rPr>
        <w:t xml:space="preserve">мовна політика </w:t>
      </w:r>
      <w:r>
        <w:rPr>
          <w:sz w:val="28"/>
          <w:szCs w:val="28"/>
          <w:lang w:val="uk-UA"/>
        </w:rPr>
        <w:t>має два значенн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  <w:lang w:val="uk-UA"/>
        </w:rPr>
        <w:t>мовна політика як сукупність заходів, спрямова</w:t>
        <w:softHyphen/>
        <w:t>них на певний мовний розвиток (уведення нових або збереження старих мовних норм, уніфікація і стандар</w:t>
        <w:softHyphen/>
        <w:t>тизація літературних форм, реформи в галузі орфогра</w:t>
        <w:softHyphen/>
        <w:t>фії і пунктуації тощо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uk-UA"/>
        </w:rPr>
        <w:t>мовна політика як частина національної полі</w:t>
        <w:softHyphen/>
        <w:t>тики певної держави (зміна чи збереження наявного функціонального розподілу мов у багатомовному сус</w:t>
        <w:softHyphen/>
        <w:t>пільстві). Щодо другого значення в мовознавстві і по</w:t>
        <w:softHyphen/>
        <w:t xml:space="preserve">літології вживають термін </w:t>
      </w:r>
      <w:r>
        <w:rPr>
          <w:b/>
          <w:bCs/>
          <w:i/>
          <w:iCs/>
          <w:sz w:val="28"/>
          <w:szCs w:val="28"/>
          <w:lang w:val="uk-UA"/>
        </w:rPr>
        <w:t>національно-мовна полі</w:t>
        <w:softHyphen/>
        <w:t xml:space="preserve">тика. </w:t>
      </w:r>
      <w:r>
        <w:rPr>
          <w:sz w:val="28"/>
          <w:szCs w:val="28"/>
          <w:lang w:val="uk-UA"/>
        </w:rPr>
        <w:t>Національно-мовна політика спирається на певне теоретичне й ідеологічне обґрунтування, на ви</w:t>
        <w:softHyphen/>
        <w:t>роблені в суспільстві концепції з національного пи</w:t>
        <w:softHyphen/>
        <w:t>т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ржава впливає на мовну ситуацію через ідеоло</w:t>
        <w:softHyphen/>
        <w:t>гічні, законодавчі, адміністративні, фінансово-еконо</w:t>
        <w:softHyphen/>
        <w:t>мічні важелі. Вона визначає соціальний статус і соці</w:t>
        <w:softHyphen/>
        <w:t>альні функції мов. Вплив мовної політики держав у всі епохи зводився до нав'язування скореним наро</w:t>
        <w:softHyphen/>
        <w:t>дам мови завойовників, до ігнорування прав на роз</w:t>
        <w:softHyphen/>
        <w:t xml:space="preserve">виток і функціонування мов національних меншин, до орієнтації країн, які звільнилися від колоніальної залежності, на мови колишніх метрополій. Не була винятком національно-мовна політика і в радянській імперії, де поступово звужувалися суспільні функції всіх національних мов унаслідок функціональної експансії російської мови. Було навіть обґрунтовано теорію про перспективні й неперспективні мови. До ерших відносили російську та ще декілька мов, до других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усі молодописемні мови. Української мови в цій класифікації взагалі не згадували. Адміністра</w:t>
        <w:softHyphen/>
        <w:t>тивно-репресивний державний апарат свідомо спла-новував лінгвоцид і етноцид, незважаючи на те що конституція СРСР проголошувала рівноправність на</w:t>
        <w:softHyphen/>
        <w:t>родів та їх мов. Подібна ситуація була і в Австро-Угорській імперії, де, всупереч проголошеній консти</w:t>
        <w:softHyphen/>
        <w:t xml:space="preserve">туцією </w:t>
      </w:r>
      <w:r>
        <w:rPr>
          <w:sz w:val="28"/>
          <w:szCs w:val="28"/>
        </w:rPr>
        <w:t xml:space="preserve">1867 </w:t>
      </w:r>
      <w:r>
        <w:rPr>
          <w:sz w:val="28"/>
          <w:szCs w:val="28"/>
          <w:lang w:val="uk-UA"/>
        </w:rPr>
        <w:t>р. рівноправності, чехи, словаки, українці, серби, хорвати, словенці зазнавали на собі політичної і мовної дискримінації. Як бачимо, змістом націо</w:t>
        <w:softHyphen/>
        <w:t>нально-мовної політики є різноманітні заходи, які проводить уряд з метою розвитку одних мов і стриму</w:t>
        <w:softHyphen/>
        <w:t>вання розвитку інш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плив суспільства на мову обмежується впли</w:t>
        <w:softHyphen/>
        <w:t>вом на взаємовідношення мов у багатомовній державі і впливом на нормативно-стилістичну систему мови, тер</w:t>
        <w:softHyphen/>
        <w:t>мінологію, графіку й орфографію. Суспільство не може вплинути на зміни структурних рівнів м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рлінгві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оціолінгвістикою тісно пов'язана інтерлінгвіст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pacing w:val="-7"/>
          <w:sz w:val="28"/>
          <w:szCs w:val="28"/>
          <w:lang w:val="uk-UA"/>
        </w:rPr>
        <w:t xml:space="preserve">Інтерлінгвістика </w:t>
      </w:r>
      <w:r>
        <w:rPr>
          <w:spacing w:val="-7"/>
          <w:sz w:val="28"/>
          <w:szCs w:val="28"/>
          <w:lang w:val="uk-UA"/>
        </w:rPr>
        <w:t xml:space="preserve">— </w:t>
      </w:r>
      <w:r>
        <w:rPr>
          <w:i/>
          <w:iCs/>
          <w:spacing w:val="-7"/>
          <w:sz w:val="28"/>
          <w:szCs w:val="28"/>
          <w:lang w:val="uk-UA"/>
        </w:rPr>
        <w:t xml:space="preserve">особлива лінгвістична дисципліна, яка вивчає </w:t>
      </w:r>
      <w:r>
        <w:rPr>
          <w:i/>
          <w:iCs/>
          <w:spacing w:val="-3"/>
          <w:sz w:val="28"/>
          <w:szCs w:val="28"/>
          <w:lang w:val="uk-UA"/>
        </w:rPr>
        <w:t xml:space="preserve">міжнародні </w:t>
      </w:r>
      <w:r>
        <w:rPr>
          <w:spacing w:val="-3"/>
          <w:sz w:val="28"/>
          <w:szCs w:val="28"/>
          <w:lang w:val="uk-UA"/>
        </w:rPr>
        <w:t>мови як засіб комунікації в багатомовному сві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рмін </w:t>
      </w:r>
      <w:r>
        <w:rPr>
          <w:b/>
          <w:bCs/>
          <w:i/>
          <w:iCs/>
          <w:sz w:val="28"/>
          <w:szCs w:val="28"/>
          <w:lang w:val="uk-UA"/>
        </w:rPr>
        <w:t xml:space="preserve">інтерлінгвістика </w:t>
      </w:r>
      <w:r>
        <w:rPr>
          <w:sz w:val="28"/>
          <w:szCs w:val="28"/>
          <w:lang w:val="uk-UA"/>
        </w:rPr>
        <w:t xml:space="preserve">ввів у </w:t>
      </w:r>
      <w:r>
        <w:rPr>
          <w:sz w:val="28"/>
          <w:szCs w:val="28"/>
        </w:rPr>
        <w:t xml:space="preserve">1911 </w:t>
      </w:r>
      <w:r>
        <w:rPr>
          <w:sz w:val="28"/>
          <w:szCs w:val="28"/>
          <w:lang w:val="uk-UA"/>
        </w:rPr>
        <w:t xml:space="preserve">р. Ж. Мейс-манс. До того часу інтерлінгвістика існувала як теорія лінгвопроектування, започаткована працями </w:t>
      </w:r>
      <w:r>
        <w:rPr>
          <w:sz w:val="28"/>
          <w:szCs w:val="28"/>
        </w:rPr>
        <w:t>Р. Декар</w:t>
        <w:softHyphen/>
        <w:t xml:space="preserve">та </w:t>
      </w:r>
      <w:r>
        <w:rPr>
          <w:sz w:val="28"/>
          <w:szCs w:val="28"/>
          <w:lang w:val="uk-UA"/>
        </w:rPr>
        <w:t xml:space="preserve">і розвинена Г.-В. Лейбніцом. 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стали опрацьовувати філософські мови для заміни природ</w:t>
        <w:softHyphen/>
        <w:t>них мов, які начебто є недосконалими. Згодом були спроби спростити й удосконалити природну мову. Пе</w:t>
        <w:softHyphen/>
        <w:t>реважна більшість проектів створення штучної мови була позбавлена матеріальної подібності з природни</w:t>
        <w:softHyphen/>
        <w:t xml:space="preserve">ми (такі мови називають </w:t>
      </w:r>
      <w:r>
        <w:rPr>
          <w:b/>
          <w:bCs/>
          <w:i/>
          <w:iCs/>
          <w:sz w:val="28"/>
          <w:szCs w:val="28"/>
          <w:lang w:val="uk-UA"/>
        </w:rPr>
        <w:t xml:space="preserve">апріорними). </w:t>
      </w:r>
      <w:r>
        <w:rPr>
          <w:sz w:val="28"/>
          <w:szCs w:val="28"/>
          <w:lang w:val="uk-UA"/>
        </w:rPr>
        <w:t xml:space="preserve">Лише з другої половин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спеціалісти в галузі лінгвопроекту</w:t>
        <w:softHyphen/>
        <w:t>вання починають орієнтуватися на створення штуч</w:t>
        <w:softHyphen/>
        <w:t xml:space="preserve">них мов на зразок природних </w:t>
      </w:r>
      <w:r>
        <w:rPr>
          <w:b/>
          <w:bCs/>
          <w:i/>
          <w:iCs/>
          <w:sz w:val="28"/>
          <w:szCs w:val="28"/>
          <w:lang w:val="uk-UA"/>
        </w:rPr>
        <w:t xml:space="preserve">(апостеріорних) </w:t>
      </w:r>
      <w:r>
        <w:rPr>
          <w:sz w:val="28"/>
          <w:szCs w:val="28"/>
          <w:lang w:val="uk-UA"/>
        </w:rPr>
        <w:t>мов як допоміжного засобу спілкування поряд з національни</w:t>
        <w:softHyphen/>
        <w:t>ми мо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шою відомою штучною мовою був </w:t>
      </w:r>
      <w:r>
        <w:rPr>
          <w:b/>
          <w:bCs/>
          <w:i/>
          <w:iCs/>
          <w:sz w:val="28"/>
          <w:szCs w:val="28"/>
        </w:rPr>
        <w:t xml:space="preserve">волапюк </w:t>
      </w:r>
      <w:r>
        <w:rPr>
          <w:sz w:val="28"/>
          <w:szCs w:val="28"/>
          <w:lang w:val="uk-UA"/>
        </w:rPr>
        <w:t>(тер</w:t>
        <w:softHyphen/>
        <w:t xml:space="preserve">мін штучно утворений від </w:t>
      </w:r>
      <w:r>
        <w:rPr>
          <w:i/>
          <w:iCs/>
          <w:sz w:val="28"/>
          <w:szCs w:val="28"/>
          <w:lang w:val="en-US"/>
        </w:rPr>
        <w:t>worl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світ» і </w:t>
      </w:r>
      <w:r>
        <w:rPr>
          <w:i/>
          <w:iCs/>
          <w:sz w:val="28"/>
          <w:szCs w:val="28"/>
          <w:lang w:val="en-US"/>
        </w:rPr>
        <w:t>spea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розмов</w:t>
        <w:softHyphen/>
        <w:t xml:space="preserve">ляти»), створений у </w:t>
      </w:r>
      <w:r>
        <w:rPr>
          <w:sz w:val="28"/>
          <w:szCs w:val="28"/>
        </w:rPr>
        <w:t xml:space="preserve">1879 </w:t>
      </w:r>
      <w:r>
        <w:rPr>
          <w:sz w:val="28"/>
          <w:szCs w:val="28"/>
          <w:lang w:val="uk-UA"/>
        </w:rPr>
        <w:t xml:space="preserve">р. в Німеччині И. Шлейєром. Через 8 років польський лікар Л. Заменгоф створив тучну мову </w:t>
      </w:r>
      <w:r>
        <w:rPr>
          <w:i/>
          <w:iCs/>
          <w:sz w:val="28"/>
          <w:szCs w:val="28"/>
          <w:lang w:val="uk-UA"/>
        </w:rPr>
        <w:t xml:space="preserve">есперанто </w:t>
      </w:r>
      <w:r>
        <w:rPr>
          <w:sz w:val="28"/>
          <w:szCs w:val="28"/>
          <w:lang w:val="uk-UA"/>
        </w:rPr>
        <w:t xml:space="preserve">(від лат. </w:t>
      </w:r>
      <w:r>
        <w:rPr>
          <w:i/>
          <w:iCs/>
          <w:sz w:val="28"/>
          <w:szCs w:val="28"/>
          <w:lang w:val="en-US"/>
        </w:rPr>
        <w:t>spero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сподіватися»), що стала найпоширенішою з усіх міжнародних штуч</w:t>
        <w:softHyphen/>
        <w:t xml:space="preserve">них мов завдяки ЇЇ простоті порівняно з природними мовами. У ній використано лише </w:t>
      </w:r>
      <w:r>
        <w:rPr>
          <w:sz w:val="28"/>
          <w:szCs w:val="28"/>
        </w:rPr>
        <w:t xml:space="preserve">11 </w:t>
      </w:r>
      <w:r>
        <w:rPr>
          <w:sz w:val="28"/>
          <w:szCs w:val="28"/>
          <w:lang w:val="uk-UA"/>
        </w:rPr>
        <w:t>закінчень, що вка</w:t>
        <w:softHyphen/>
        <w:t xml:space="preserve">зують на частину мови, число, знахідний відмінок, час дієслова, умовний і наказовий спосіб, </w:t>
      </w:r>
      <w:r>
        <w:rPr>
          <w:sz w:val="28"/>
          <w:szCs w:val="28"/>
        </w:rPr>
        <w:t xml:space="preserve">40 </w:t>
      </w:r>
      <w:r>
        <w:rPr>
          <w:sz w:val="28"/>
          <w:szCs w:val="28"/>
          <w:lang w:val="uk-UA"/>
        </w:rPr>
        <w:t>суфіксів і прийменників. Слова всі побудовані з латинських, грецьких, германських і слов'янських коренів. У гра</w:t>
        <w:softHyphen/>
        <w:t xml:space="preserve">матиці є тільки </w:t>
      </w:r>
      <w:r>
        <w:rPr>
          <w:sz w:val="28"/>
          <w:szCs w:val="28"/>
        </w:rPr>
        <w:t xml:space="preserve">16 </w:t>
      </w:r>
      <w:r>
        <w:rPr>
          <w:sz w:val="28"/>
          <w:szCs w:val="28"/>
          <w:lang w:val="uk-UA"/>
        </w:rPr>
        <w:t>прав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есперанто існує оригінальна література, є чима</w:t>
        <w:softHyphen/>
        <w:t>ло перекладів творів класиків світової літератури, в тому числі й Т. Шевче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сля есперанто з'явилися інші штучні мови, серед яких найвідомішими стали </w:t>
      </w:r>
      <w:r>
        <w:rPr>
          <w:b/>
          <w:bCs/>
          <w:i/>
          <w:iCs/>
          <w:sz w:val="28"/>
          <w:szCs w:val="28"/>
          <w:lang w:val="uk-UA"/>
        </w:rPr>
        <w:t xml:space="preserve">ідо </w:t>
      </w:r>
      <w:r>
        <w:rPr>
          <w:b/>
          <w:bCs/>
          <w:sz w:val="28"/>
          <w:szCs w:val="28"/>
        </w:rPr>
        <w:t xml:space="preserve">(1907), </w:t>
      </w:r>
      <w:r>
        <w:rPr>
          <w:b/>
          <w:bCs/>
          <w:i/>
          <w:iCs/>
          <w:sz w:val="28"/>
          <w:szCs w:val="28"/>
        </w:rPr>
        <w:t xml:space="preserve">окциденталь </w:t>
      </w:r>
      <w:r>
        <w:rPr>
          <w:b/>
          <w:bCs/>
          <w:sz w:val="28"/>
          <w:szCs w:val="28"/>
        </w:rPr>
        <w:t xml:space="preserve">(1922) </w:t>
      </w:r>
      <w:r>
        <w:rPr>
          <w:sz w:val="28"/>
          <w:szCs w:val="28"/>
          <w:lang w:val="uk-UA"/>
        </w:rPr>
        <w:t xml:space="preserve">та </w:t>
      </w:r>
      <w:r>
        <w:rPr>
          <w:b/>
          <w:bCs/>
          <w:i/>
          <w:iCs/>
          <w:sz w:val="28"/>
          <w:szCs w:val="28"/>
          <w:lang w:val="uk-UA"/>
        </w:rPr>
        <w:t xml:space="preserve">інтерлінгва </w:t>
      </w:r>
      <w:r>
        <w:rPr>
          <w:sz w:val="28"/>
          <w:szCs w:val="28"/>
        </w:rPr>
        <w:t>(195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штучних мов для міжнародного спілкуван</w:t>
        <w:softHyphen/>
        <w:t>ня не є випадковим. Згідно з останніми даними, у світі нині більше 4 мільярдів людей користуються 6 тися</w:t>
        <w:softHyphen/>
        <w:t>чами мов, що є серйозною перешкодою для прогресу, оскільки різномовна інформація, яка накопичується в геометричній прогресії, стає важко доступною. Саме тому комунікація в сучасному світі і перспективи мов</w:t>
        <w:softHyphen/>
        <w:t>ної політики є надзвичайно актуальними проблемами не тільки інтерлінгвістики, а й інших суміжних сус</w:t>
        <w:softHyphen/>
        <w:t>пільних на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дві думки щодо подолання труднощів спілку</w:t>
        <w:softHyphen/>
        <w:t>вання в багатомовному світі. Одні вчені стверджують, що це станеться внаслідок створення універсальних портативних електронних перекладачів, інші — внас</w:t>
        <w:softHyphen/>
        <w:t>лідок прийняття міжнародної мови. Перший шлях є важким і проблематичним. Другий передбачає декіль</w:t>
        <w:softHyphen/>
        <w:t>ка варіантів: 1) створення єдиної всесвітньої штучної мови; 2) використання однієї чи декількох природних мов; 3) комбіноване використання природних і штуч</w:t>
        <w:softHyphen/>
        <w:t>них мов (див. про це: [Свадост 1968]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речно згадати поширювану в СРСР псевдонауко</w:t>
        <w:softHyphen/>
        <w:t>ву теорію злиття націй та мов і витворення єдиної мови світу шляхом їх (мов) схрещування. Як свідчить істо</w:t>
        <w:softHyphen/>
        <w:t>рія мовних контактів, при глибокому взаємопроникнен</w:t>
        <w:softHyphen/>
        <w:t>ні двох мов не виникає третя, а одна мова перемагає, вбираючи лише окремі елементи іншої; переможена мо</w:t>
        <w:softHyphen/>
        <w:t>ва зникає. Зникнення будь-якої мови є величезною втратою для всієї світової культури, бо втрачається один з досвідів пізнання, один з аспектів світобачення, одна з мовних картин світу. Мова для кожного народу є найдорожчим скарбом, його національним духом, його історі</w:t>
        <w:softHyphen/>
        <w:t>єю. Тому так переконливо і гуманно звучать слова да</w:t>
        <w:softHyphen/>
        <w:t xml:space="preserve">гестанського письменника Расула </w:t>
      </w:r>
      <w:r>
        <w:rPr>
          <w:sz w:val="28"/>
          <w:szCs w:val="28"/>
        </w:rPr>
        <w:t xml:space="preserve">Гамзатова: «Для </w:t>
      </w:r>
      <w:r>
        <w:rPr>
          <w:sz w:val="28"/>
          <w:szCs w:val="28"/>
          <w:lang w:val="uk-UA"/>
        </w:rPr>
        <w:t>ме</w:t>
        <w:softHyphen/>
        <w:t xml:space="preserve">не мови народів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як зорі на небі. Я не хотів би, щоб усі зорі злились в одну величезну, яка б займала півнеба, зірку. Для цього є сонце. Але хай сяють і зорі. Хай у кожної людини буде своя зірк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сучасному етапі інтерлінгвістика значно роз</w:t>
        <w:softHyphen/>
        <w:t>ширила коло проблем. До кола її зацікавлень, крім створення допоміжних міжнародних мов, належать опрацювання принципів і методів створення штучних мов, дослідження закономірностей їх функціонуван</w:t>
        <w:softHyphen/>
        <w:t>ня і розвитку, вивчення процесів взаємодії національ</w:t>
        <w:softHyphen/>
        <w:t xml:space="preserve">них мов, розв'язання проблеми мовних інтернаціо-налізмів та міжнародної стандартизації наукової і технічної номенклатури. Останнім часом предметом інтерлінгвістики стало опрацювання лінкос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ови для можливих контактів з інопланетянами, яка спе</w:t>
        <w:softHyphen/>
        <w:t>ціалізується на передачі математичних знань і основ механ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Семчинський </w:t>
      </w:r>
      <w:r>
        <w:rPr>
          <w:b/>
          <w:bCs/>
          <w:sz w:val="28"/>
          <w:szCs w:val="28"/>
        </w:rPr>
        <w:t xml:space="preserve">С </w:t>
      </w:r>
      <w:r>
        <w:rPr>
          <w:b/>
          <w:bCs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 xml:space="preserve">Загальне мовознавство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К., </w:t>
      </w:r>
      <w:r>
        <w:rPr>
          <w:sz w:val="28"/>
          <w:szCs w:val="28"/>
        </w:rPr>
        <w:t>1996. — С 256— 319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Кодухов </w:t>
      </w:r>
      <w:r>
        <w:rPr>
          <w:b/>
          <w:bCs/>
          <w:sz w:val="28"/>
          <w:szCs w:val="28"/>
        </w:rPr>
        <w:t xml:space="preserve">В. И. </w:t>
      </w:r>
      <w:r>
        <w:rPr>
          <w:sz w:val="28"/>
          <w:szCs w:val="28"/>
        </w:rPr>
        <w:t xml:space="preserve">Общее языкознание. — </w:t>
      </w:r>
      <w:r>
        <w:rPr>
          <w:sz w:val="28"/>
          <w:szCs w:val="28"/>
          <w:lang w:val="uk-UA"/>
        </w:rPr>
        <w:t xml:space="preserve">М., </w:t>
      </w:r>
      <w:r>
        <w:rPr>
          <w:sz w:val="28"/>
          <w:szCs w:val="28"/>
        </w:rPr>
        <w:t xml:space="preserve">1974. — </w:t>
      </w: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</w:rPr>
        <w:t>168—185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языкознание/ Под общ. ред. А. Е. Супруна. — Минск, 1983. — С. 27—87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Березин </w:t>
      </w:r>
      <w:r>
        <w:rPr>
          <w:b/>
          <w:bCs/>
          <w:sz w:val="28"/>
          <w:szCs w:val="28"/>
        </w:rPr>
        <w:t xml:space="preserve">Ф. М., Головин Б. Н. </w:t>
      </w:r>
      <w:r>
        <w:rPr>
          <w:sz w:val="28"/>
          <w:szCs w:val="28"/>
        </w:rPr>
        <w:t>Общее языкознание. — М., 1979. — С. 50—70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языкознание: Формы существования, функции, история язы</w:t>
        <w:softHyphen/>
        <w:t>ка/ Отв. ред. Б. А. Серебренников. — М., 1972. — С. 419—596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Беликов В. И., Крысин Л. П. </w:t>
      </w:r>
      <w:r>
        <w:rPr>
          <w:sz w:val="28"/>
          <w:szCs w:val="28"/>
        </w:rPr>
        <w:t xml:space="preserve">Социолингвистика. — </w:t>
      </w:r>
      <w:r>
        <w:rPr>
          <w:sz w:val="28"/>
          <w:szCs w:val="28"/>
          <w:lang w:val="uk-UA"/>
        </w:rPr>
        <w:t xml:space="preserve">М., </w:t>
      </w:r>
      <w:r>
        <w:rPr>
          <w:sz w:val="28"/>
          <w:szCs w:val="28"/>
        </w:rPr>
        <w:t>2001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Бондалетов </w:t>
      </w:r>
      <w:r>
        <w:rPr>
          <w:b/>
          <w:bCs/>
          <w:sz w:val="28"/>
          <w:szCs w:val="28"/>
        </w:rPr>
        <w:t xml:space="preserve">В. Д. </w:t>
      </w:r>
      <w:r>
        <w:rPr>
          <w:sz w:val="28"/>
          <w:szCs w:val="28"/>
        </w:rPr>
        <w:t xml:space="preserve">Социальная лингвистика. — </w:t>
      </w:r>
      <w:r>
        <w:rPr>
          <w:sz w:val="28"/>
          <w:szCs w:val="28"/>
          <w:lang w:val="uk-UA"/>
        </w:rPr>
        <w:t xml:space="preserve">М., </w:t>
      </w:r>
      <w:r>
        <w:rPr>
          <w:sz w:val="28"/>
          <w:szCs w:val="28"/>
        </w:rPr>
        <w:t>1987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Белл Р. Т. </w:t>
      </w:r>
      <w:r>
        <w:rPr>
          <w:spacing w:val="-1"/>
          <w:sz w:val="28"/>
          <w:szCs w:val="28"/>
        </w:rPr>
        <w:t>Социолингвистика: Цели, методы и проблемы. — М., 1980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Швейцер А. Д., Никольский Л. Б. </w:t>
      </w:r>
      <w:r>
        <w:rPr>
          <w:sz w:val="28"/>
          <w:szCs w:val="28"/>
        </w:rPr>
        <w:t>Введение в социолингвистику. — М.,1978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Новое </w:t>
      </w:r>
      <w:r>
        <w:rPr>
          <w:sz w:val="28"/>
          <w:szCs w:val="28"/>
        </w:rPr>
        <w:t>в лингвистике. Социолингвистика. — М., 1975. — Вып. 7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Вайнрайх У. </w:t>
      </w:r>
      <w:r>
        <w:rPr>
          <w:sz w:val="28"/>
          <w:szCs w:val="28"/>
        </w:rPr>
        <w:t>Языковые контакты. — К., 1979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ринципы </w:t>
      </w:r>
      <w:r>
        <w:rPr>
          <w:sz w:val="28"/>
          <w:szCs w:val="28"/>
        </w:rPr>
        <w:t>и методы социолингвистических исследований. — М.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1"/>
        </w:tabs>
        <w:ind w:left="711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1"/>
        </w:tabs>
        <w:ind w:left="7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3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9:00Z</dcterms:created>
  <dc:creator>FuckYouBill</dc:creator>
  <dc:description/>
  <cp:keywords/>
  <dc:language>en-US</dc:language>
  <cp:lastModifiedBy>SYSTEM</cp:lastModifiedBy>
  <dcterms:modified xsi:type="dcterms:W3CDTF">2011-09-22T10:19:00Z</dcterms:modified>
  <cp:revision>2</cp:revision>
  <dc:subject/>
  <dc:title>Реферат на тему</dc:title>
</cp:coreProperties>
</file>