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, какую эмоционально-экспрессивную и функционально-стилевую окраску имеют приведенные ниже слова. Подберите к ним нейтральные синони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гитация, подземка, дефилировать, мантия, мудак, собачиться, кадриться, дифирамба, гнусный, космополит, пацан, чуточку, шибко, неотвратимый, негож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-Эмоц-экспрес окраска-Функ-стил окраска-Нейтральные синони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итация-нейтральная-книжная-влияние, толч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земка-нейтральная-разговорная-метрополитен, метр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филировать-нейтральная-книжная-расхаживать, шествов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нтия-положительная-публицистическая-длинная одеж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дак-отрицательная-разговорная-идиот, прост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бачиться-отрицательная-разговорная-спорить, руга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дриться-нейтральная-разговорная-знакомиться с девушк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ирамба-положительная-художественная-хвала кому-либ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нусный-отрицательная-художественная-низкий, гад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мополит-нейтральная-публицистическая-нации,-раст.-и-жив.,встречающиеся по всему мир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цан-отрицательная-разговорная-мальч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уточку-нейтральная-разговорная-немного, чуть-чу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бко-нейтральная-разговорная-сильно, оч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вратимый-нейтральная-книжная-худ-неизбеж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гожий-нейтральная-художественная-плохой, негод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берите стилистические синонимы (не менее трех) к словам</w:t>
      </w:r>
    </w:p>
    <w:p>
      <w:pPr>
        <w:pStyle w:val="Style19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, думать, дорогой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р - вселенная, земной шар, земля, космос, поднебесная, белый св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ать – размышлять, рассуждать, вникать, раздумывать, рассуждать, пораскинуть мозгам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гой – драгоценный, любимый, ненаглядный, милый, желанный, ценный, яхонтовы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приведенных предложениях стилистические ошибки. Исправьте их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Многим в деревне были известны его ночные </w:t>
      </w:r>
      <w:r>
        <w:rPr>
          <w:b/>
          <w:sz w:val="28"/>
          <w:szCs w:val="28"/>
        </w:rPr>
        <w:t>вояжи</w:t>
      </w:r>
      <w:r>
        <w:rPr>
          <w:sz w:val="28"/>
          <w:szCs w:val="28"/>
        </w:rPr>
        <w:t xml:space="preserve"> в лес за грибами.(употребление слова в неуместной стилевой окраск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м в деревне были известны его ночные походы в лес за грибами.</w:t>
      </w:r>
    </w:p>
    <w:p>
      <w:pPr>
        <w:pStyle w:val="Style19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ей нет ни великодержавной спеси, присущей английскому королевскому двору, ни </w:t>
      </w:r>
      <w:r>
        <w:rPr>
          <w:b/>
          <w:sz w:val="28"/>
          <w:szCs w:val="28"/>
        </w:rPr>
        <w:t>закидонов</w:t>
      </w:r>
      <w:r>
        <w:rPr>
          <w:sz w:val="28"/>
          <w:szCs w:val="28"/>
        </w:rPr>
        <w:t xml:space="preserve"> монакской династии. (смешение стилей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й нет ни великодержавной спеси, присущей английскому королевскому двору, ни претенциозностей (странностей) монакской динас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Певец, видимо, решил покончить с блатным прошлым и перейти на обычную </w:t>
      </w:r>
      <w:r>
        <w:rPr>
          <w:b/>
          <w:sz w:val="28"/>
          <w:szCs w:val="28"/>
        </w:rPr>
        <w:t>попсятину</w:t>
      </w:r>
      <w:r>
        <w:rPr>
          <w:sz w:val="28"/>
          <w:szCs w:val="28"/>
        </w:rPr>
        <w:t>. (неверная стилевая окраска слова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вец, видимо, решил покончить с блатным прошлым и перейти к другому более непринуждённому жанру популярной музы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нты захлопнули камеру, и я поспал часа три, накрывшись небольшой грязной </w:t>
      </w:r>
      <w:r>
        <w:rPr>
          <w:b/>
          <w:sz w:val="28"/>
          <w:szCs w:val="28"/>
        </w:rPr>
        <w:t>цевницей.</w:t>
      </w:r>
      <w:r>
        <w:rPr>
          <w:sz w:val="28"/>
          <w:szCs w:val="28"/>
        </w:rPr>
        <w:t xml:space="preserve"> (употребление неверного по смыслу, стилю и значению слова, архаизм) Если честно, то не пойму, при чем тут цевница…В интернете нашла вот такое определение данного слова: </w:t>
      </w:r>
      <w:r>
        <w:rPr>
          <w:b/>
          <w:sz w:val="28"/>
          <w:szCs w:val="28"/>
        </w:rPr>
        <w:t>Цевница</w:t>
      </w:r>
      <w:r>
        <w:rPr>
          <w:sz w:val="28"/>
          <w:szCs w:val="28"/>
        </w:rPr>
        <w:t xml:space="preserve"> - русский многоствольный духовой музыкальный инструмент типа флейты Пана. С 19 в. называется кувичками, кугиклами, кувиклами. Не вижу связи с текстом. 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ты захлопнули камеру, и я поспал часа три, накрывшись небольшой грязной тряп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Восемь школ, которые </w:t>
      </w:r>
      <w:r>
        <w:rPr>
          <w:b/>
          <w:sz w:val="28"/>
          <w:szCs w:val="28"/>
        </w:rPr>
        <w:t>дислоцируются</w:t>
      </w:r>
      <w:r>
        <w:rPr>
          <w:sz w:val="28"/>
          <w:szCs w:val="28"/>
        </w:rPr>
        <w:t xml:space="preserve"> в нашем районе, переполнены, и нашему сыну приходится ездить за </w:t>
      </w:r>
      <w:r>
        <w:rPr>
          <w:b/>
          <w:sz w:val="28"/>
          <w:szCs w:val="28"/>
        </w:rPr>
        <w:t>тридевять земель.</w:t>
      </w:r>
      <w:r>
        <w:rPr>
          <w:sz w:val="28"/>
          <w:szCs w:val="28"/>
        </w:rPr>
        <w:t xml:space="preserve"> (употребление слова в несвойственном ему значен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емь школ, которые расположены в нашем районе, переполнены, и нашему сыну приходится ездить на другой конец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Составьте собственную картотеку стилистических ошибок (5-7 примеров). В качестве источников используйте тексты различных жанров, примеры из разговорной речи и пр. Укажите, в чем именно заключается ошибка; исправьте е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 с сестрой так похожи! Я порой не </w:t>
      </w:r>
      <w:r>
        <w:rPr>
          <w:b/>
          <w:sz w:val="28"/>
          <w:szCs w:val="28"/>
        </w:rPr>
        <w:t>различаю</w:t>
      </w:r>
      <w:r>
        <w:rPr>
          <w:sz w:val="28"/>
          <w:szCs w:val="28"/>
        </w:rPr>
        <w:t xml:space="preserve"> вас друг от друга.</w:t>
      </w:r>
    </w:p>
    <w:p>
      <w:pPr>
        <w:pStyle w:val="Style19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шибка: </w:t>
      </w:r>
      <w:r>
        <w:rPr>
          <w:i/>
          <w:sz w:val="28"/>
          <w:szCs w:val="28"/>
        </w:rPr>
        <w:t>неразличение паронимов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с сестрой так похожи! Я порой не отличаю вас друг от друга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гда моя мама узнала, что я не сдала экзамен по математике, она </w:t>
      </w:r>
      <w:r>
        <w:rPr>
          <w:b/>
          <w:sz w:val="28"/>
          <w:szCs w:val="28"/>
        </w:rPr>
        <w:t xml:space="preserve">негодовала от возмущения. 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Ошибка: </w:t>
      </w:r>
      <w:r>
        <w:rPr>
          <w:i/>
          <w:sz w:val="28"/>
          <w:szCs w:val="28"/>
        </w:rPr>
        <w:t>плеоназм, речевая избыточность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мама негодовала/была возмущена, когда узнала, что я не сдала экзамен по математике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ассказе “Моя любовь” писатель </w:t>
      </w:r>
      <w:r>
        <w:rPr>
          <w:b/>
          <w:sz w:val="28"/>
          <w:szCs w:val="28"/>
        </w:rPr>
        <w:t>рассказывает</w:t>
      </w:r>
      <w:r>
        <w:rPr>
          <w:sz w:val="28"/>
          <w:szCs w:val="28"/>
        </w:rPr>
        <w:t xml:space="preserve"> нам о своей жизни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Ошибка: </w:t>
      </w:r>
      <w:r>
        <w:rPr>
          <w:i/>
          <w:sz w:val="28"/>
          <w:szCs w:val="28"/>
        </w:rPr>
        <w:t>тавтология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рассказе “Моя любовь” писатель повествует нам о своей жизни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гда она приезжала в </w:t>
      </w:r>
      <w:r>
        <w:rPr>
          <w:b/>
          <w:sz w:val="28"/>
          <w:szCs w:val="28"/>
        </w:rPr>
        <w:t>наш дом</w:t>
      </w:r>
      <w:r>
        <w:rPr>
          <w:sz w:val="28"/>
          <w:szCs w:val="28"/>
        </w:rPr>
        <w:t xml:space="preserve">, всем было очень весело. Сразу начинались игры, веселье и баловство. Она никому не давала скучать в </w:t>
      </w:r>
      <w:r>
        <w:rPr>
          <w:b/>
          <w:sz w:val="28"/>
          <w:szCs w:val="28"/>
        </w:rPr>
        <w:t>нашем доме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Ошибка: </w:t>
      </w:r>
      <w:r>
        <w:rPr>
          <w:i/>
          <w:sz w:val="28"/>
          <w:szCs w:val="28"/>
        </w:rPr>
        <w:t>стилистические повторы в тексте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на приезжала в наш дом, всем было очень весело. Сразу начинались игры, веселье и баловство. Она никому не давала скучать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школы был </w:t>
      </w:r>
      <w:r>
        <w:rPr>
          <w:b/>
          <w:sz w:val="28"/>
          <w:szCs w:val="28"/>
        </w:rPr>
        <w:t>в ауте</w:t>
      </w:r>
      <w:r>
        <w:rPr>
          <w:sz w:val="28"/>
          <w:szCs w:val="28"/>
        </w:rPr>
        <w:t>, когда узнал, что они выиграли грант в размере 1 млн. рублей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Ошибка:</w:t>
      </w:r>
      <w:r>
        <w:rPr>
          <w:i/>
          <w:sz w:val="28"/>
          <w:szCs w:val="28"/>
        </w:rPr>
        <w:t xml:space="preserve"> употребление слова неуместной стилевой окраски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ректор школы бы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трясен, когда узнал, что они выиграли грант в размере 1 млн. рублей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немало произведений, повествующих о детстве автора, в мировой литературе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Ошибка: </w:t>
      </w:r>
      <w:r>
        <w:rPr>
          <w:i/>
          <w:sz w:val="28"/>
          <w:szCs w:val="28"/>
        </w:rPr>
        <w:t>неудачный порядок слов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овой литературе есть немало произведений, повествующих о детстве автора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лько с трибуны сошла доярка, на неё тут же залез председатель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 xml:space="preserve">Ошибка: </w:t>
      </w:r>
      <w:r>
        <w:rPr>
          <w:i/>
          <w:sz w:val="28"/>
          <w:szCs w:val="28"/>
        </w:rPr>
        <w:t>двусмысленность, амфиболия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только доярка сошла с трибуны, председатель занял ее место.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переди лидировал</w:t>
      </w:r>
      <w:r>
        <w:rPr>
          <w:sz w:val="28"/>
          <w:szCs w:val="28"/>
        </w:rPr>
        <w:t xml:space="preserve"> по-прежнему Миронов. Миронов по-прежнему лидиров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шибка:</w:t>
      </w:r>
      <w:r>
        <w:rPr>
          <w:i/>
          <w:sz w:val="28"/>
          <w:szCs w:val="28"/>
        </w:rPr>
        <w:t xml:space="preserve"> тавтология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оливной ливень</w:t>
      </w:r>
      <w:r>
        <w:rPr>
          <w:sz w:val="28"/>
          <w:szCs w:val="28"/>
        </w:rPr>
        <w:t xml:space="preserve"> заставил нас спрятаться под навес. Проливной дождь заставил нас спрятаться под нав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шиб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втология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щ из свежей капусты, вегетарианский, с мясом и сметаной. Борщ из свежей капусты, вегетарианский, без мя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шиб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рушение логичности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читель обязан </w:t>
      </w:r>
      <w:r>
        <w:rPr>
          <w:b/>
          <w:sz w:val="28"/>
          <w:szCs w:val="28"/>
        </w:rPr>
        <w:t>содействовать</w:t>
      </w:r>
      <w:r>
        <w:rPr>
          <w:sz w:val="28"/>
          <w:szCs w:val="28"/>
        </w:rPr>
        <w:t xml:space="preserve"> исправлению допущенных родителями ошибок. Учитель обязан способствовать исправлению допущенных родителями ошиб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шиб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правильное употребление синонима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новогоднем вечере было немало шуток, розыгрышей и забавных </w:t>
      </w:r>
      <w:r>
        <w:rPr>
          <w:b/>
          <w:sz w:val="28"/>
          <w:szCs w:val="28"/>
        </w:rPr>
        <w:t xml:space="preserve">инцид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овогоднем вечере было немало шуток, розыгрышей и забавных мо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шибк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еправильное употребление неологизма</w:t>
      </w:r>
    </w:p>
    <w:p>
      <w:pPr>
        <w:pStyle w:val="Style19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лучив с ворот поворот, фирмач обратился к другим поставщикам. Получив с ворот поворот, фирмач обратился к другим поставщикам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шибка: </w:t>
      </w:r>
      <w:r>
        <w:rPr>
          <w:i/>
          <w:sz w:val="28"/>
          <w:szCs w:val="28"/>
        </w:rPr>
        <w:t>неправильное употребление фразеологизм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ите, к какому функциональному стилю принадлежит этот текст. Докажите его принадлежность к данному стилю, указав основные лексические, морфологические и синтаксические чер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ая дикость! Совсем недавно объявили справедливо: падение рубля - национальная катастрофа. Но, простите, национальная катастрофа с падением рубля произошла гораздо раньше, когда рубль стал равен центу. Вот тогда надо было говорить и спохватываться. Мы все знаем: план экономических реформ никогда не был объявлен. Почему? Если его нет - тогда это авантюра, если он есть - тогда почему его скрывают? Мы все знаем: цены освобождены в угоду монополистам, ни по какому ваучеру ни один гражданин не получили отдаленно своей доли в национальном достоянии. Нам известно из прессы: то там, то здесь происходят скандальные случаи приватизации за бесценок, Кто-то взял почти бесплатно, а государство не получило ничего. Государство ограбило 70 миллионов вкладчиков, самых добросовестных, самых лояльных, самых доверчивых своих граждан. Дало жестокий урок никогда не верь государству и никогда не работай честно. И мы знаем, как катастрофически падает наша рядовая и блистательная наука, падает наше образование, падает медицина, миллиарды долларов в год разграбляются и куда-то увозятся из страны и как по стране свободно шествуе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ступность. Третий год мы слышим и от правительства, и от президентской команды, и от так называемой непримиримой оппозиции одно и то же: борьба с преступностью. Скажите, где открытые суды, где грозные приговоры? Можете вы назвать, слышали вы их? И нет уголовных законов, соответствующих невиданной криминальной ситуации, которая сегодня пугает уже и Америку, и Германию - она уже и туда плеснула. Нет нового уголовного кодекса, нет уголовно-процессуального кодекса, может быть, потому, что у Государственной Думы нет врем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цистический стиль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 статья (возможно обзор)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 цель, воздействие на массового адресата 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экономика, политика, проблема – беспредел в стране.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евые черты и языковые особенности текста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ность текста: употребление общеизвестной лексики, отсутствие узкоспециальной терминологии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кста: “падение рубля”, “борьба с преступностью” и т.д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ективность изложения: в тексте приведены конкретные цифры “70 миллионов вкладчиков ”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ость точки зрения, отношения автора: используется оценочная лексика (Какая дикость, разграбляются, спохватываться, бесценок), повествование ведется от первого лица ( мы знаем, мы слышим)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ывность, агитационность текста: присутствует скрытая агитация, основная цель данного текста – проинформировать и взбудоражить аудиторию. (“скажите?...можете назвать?...почему?....где открытые суды?..где грозные приговоры?”)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сть, выразительность изложения: множество вопросительных предложений, антитез. Автор хочет показать, что ему не безразлична проблема, освещенная в тексте и у него это получается, текст довольно-таки эмоционален. В основном, благодаря синтаксическим средствам выразительности – вопросительным предложениям, инверсиям (“Можете вы назвать, слышали вы их?”)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зрения выражается не от первого лица, а через множественное местоимение “мы”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ая грамматическая усложненность текста: преобладание глаголов в личной форме, небольшое число причастных и деепричастных оборотов, не очень длинные цепочки однородных членов, преобладание недлинных предложений с небольшим количеством осложняющих конструк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о подберите текст (не более 1000 знаков) научного стиля, используя в качестве источников тексты СМИ, Интернет и др. Докажите его стилевую принадлежность (см. задание 5)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.Ф.Курило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легония – мифы и реальность 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дико-генетический научный центр РАМН 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рывок из статьи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офессора М.М. Асланян и А.С. Спирин приводят в своей публикации схему и результаты экспериментов, посвященных реципрокному переносу чистопородных доимплантационных эмбрионов кроликов от самки одного окраса (черного), самке другого окраса (белой) и наоборот. Во всех экспериментах окрас рожденного крольчонка оставался генетически исходным - т.е. сохранялся генотип и фенотип крольчих - доноров эмбрионов. Специалисты справедливо заключают о том, что и теоретические основы генетики (ее законы) и результаты генетически корректных экспериментов полностью отвергают явление телегонии. Встречающиеся же случаи рождения потомства с признаками, отсутствующими у их родителей, имеют иное объяснение с позиций современной генетики и биологии развития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стиль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 – научная статья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ма - телегония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. Информационная цель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5. Сфера коммуникации – наука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6. Текст относится к функционально-смысловому типу речи «повествование», передается фактологическая информация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7. Форма реализации научного стиля – письменная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8. Можно отметить такие стилевые черты, присущие данному тексту, как: логичность, последовательность повествования, объективность, беспристрастность, ясность изложения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9. Стилистические средства, используемые в данном тексте (языковая специфика текста)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илистические средства фонетического уровня отсутствуют, т. к. текст письменный.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истические средства лексическо-фразеологического уровня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средства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разговорной и просторечной лексики отсутствует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отребление специальной лексики (терминов). В тексте значительное количество узкоспециальной лексики (реципрокному переносу чистопородных доимплантационных эмбрионов, генотип и фенотип)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отребление официальной лексики отсутствует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отребление эмоционально окрашенной лексики отсутствует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инонимов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и синтаксические средства: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усложнены причастными оборотами, пояснениями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изложения достигается использованием однозначных выражений, терминов, слов с ясной лексико-семантической сочетаемостью.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образуйте запись разговорной речи в письменный рассказ о событии. Каковы особенности разговорной речи по сравнению с письменной? На что необходимо обращать внимание при подобной трансформации?</w:t>
      </w:r>
    </w:p>
    <w:p>
      <w:pPr>
        <w:pStyle w:val="Style19"/>
        <w:widowControl w:val="false"/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 мы зашли в такую маленькую таверну / э-э… посмотреть / там же есть… были и рестораны такие / но мы захотели посмотреть / и нам значит подали / там все сидели и ели макароны // Макароны итальяни // Такая вроде пиалы знаете // такая круглая / подали нам … миску // Макароны там плавают в томатном соусе // Мно-о-го томатного соуса // И все они целиком / они не … не это / не ломаные // и мы значит посмотрели как едят // Они замечательно умеют есть! Они эти макароны вот так берут (показывает) тремя пальцами оттуда / и прямо в рот // И нигде не капнут // Я говорю Лёля! Это сестра… (смеётся) // Я говорю давай уходить // Я говорю… Понимаешь / мы не сумеем так / и мы все зальемся этим со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жды мы с сестрой зашли перекусить в таверну. Поблизости было много ресторанов, но ради интереса мы решили посетить именно э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ядевшись, заметили, что все посетители ели “Макароны Итальяни”. И нам, конечно же, захотелось отведать столь популярное блюдо. Макароны подали в пиале, больше похожей на миску, причем томатного соуса в ней было больше, чем самих макарон, они буквально плавали в нем. Самое интересное - все посетители ели это блюдо руками, просто брали тремя пальцами макаронину и в рот, да настолько умело, что ни одной капли мимо. Посидели мы, подумали и решили покинуть это заведение, дабы не залиться соусом и не быть опозор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ная речь, как правило, не подготовлена и спонтанна, воспроизводится автоматически, грамматика при этом в большинстве случаев страдает. Устная речь не нагружена сложными словосочетаниями и предложениями, мы видим отсутствие причастных и деепричастных оборотов. Предложения в разговорной речи короткие и часто не связанные между собой лексически. Письменная речь в отличие от разговорной строится логически, устная же ассоциативна и сбивчив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ислите особенности построения рекламных текстов. Подберите собственные примеры рекламных текстов (или их фрагментов), иллюстрирующие данные особ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ые тексты, как правило, краткие и запоминающиеся. Реклама включает в себя вступление, основную часть, заключение и слоган. Для построения текстов применяется множество способов. Вот, например, всем известная реклама стирального порошка </w:t>
      </w:r>
      <w:r>
        <w:rPr>
          <w:i/>
          <w:sz w:val="28"/>
          <w:szCs w:val="28"/>
        </w:rPr>
        <w:t>Tide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Чистота – чисто </w:t>
      </w:r>
      <w:r>
        <w:rPr>
          <w:b/>
          <w:i/>
          <w:sz w:val="28"/>
          <w:szCs w:val="28"/>
        </w:rPr>
        <w:t>Tide</w:t>
      </w:r>
      <w:r>
        <w:rPr>
          <w:sz w:val="28"/>
          <w:szCs w:val="28"/>
        </w:rPr>
        <w:t>.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используется приёма каламбура, а также приём синтаксического параллелизма – одинаковое синтаксическое построение отрезков речи, что делает слоган кратким и запоминающимся.</w:t>
      </w:r>
    </w:p>
    <w:p>
      <w:pPr>
        <w:pStyle w:val="Style19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акже очень часто используется антитеза, как, например, в рекламе </w:t>
      </w:r>
      <w:r>
        <w:rPr>
          <w:i/>
          <w:sz w:val="28"/>
          <w:szCs w:val="28"/>
          <w:lang w:val="en-US"/>
        </w:rPr>
        <w:t>Mastercard</w:t>
      </w:r>
    </w:p>
    <w:p>
      <w:pPr>
        <w:pStyle w:val="Style19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вещи, которые нельзя куп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ля всего остального есть </w:t>
      </w:r>
      <w:r>
        <w:rPr>
          <w:b/>
          <w:i/>
          <w:sz w:val="28"/>
          <w:szCs w:val="28"/>
        </w:rPr>
        <w:t>Mastercard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логана – антитеза, выраженная описательно: ряд вещей нельзя купить (перечисляются ценности не материального плана) – все остальное купить можно, и в этом поможет Mastercard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су – Да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и – Нет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Zanussi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замерзает при 0° С. Доказано Цельсием. Надежная бытовая техника существует. Доказано Zanuss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ган состоит из двух частей, построенных с использованием принципа синтаксического параллелизма. Порядок слов в предложениях, даже намеренный лексический повтор (слово доказано), внушает потребителю мысль о существовании только одной фирмы, достойной дове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рекламе могут быть использован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интаксического параллелизма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ема каламбура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ногозначности слова, как основы слогана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грывание оттенков лексического значения слов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i w:val="false"/>
        <w:b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  <w:i/>
      <w:sz w:val="24"/>
      <w:szCs w:val="24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 w:val="false"/>
      <w:sz w:val="24"/>
      <w:szCs w:val="24"/>
    </w:rPr>
  </w:style>
  <w:style w:type="character" w:styleId="WW8Num15z1">
    <w:name w:val="WW8Num15z1"/>
    <w:qFormat/>
    <w:rPr>
      <w:rFonts w:cs="Times New Roman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34:00Z</dcterms:created>
  <dc:creator>User</dc:creator>
  <dc:description/>
  <cp:keywords/>
  <dc:language>en-US</dc:language>
  <cp:lastModifiedBy>SYSTEM</cp:lastModifiedBy>
  <dcterms:modified xsi:type="dcterms:W3CDTF">2011-09-22T09:34:00Z</dcterms:modified>
  <cp:revision>2</cp:revision>
  <dc:subject/>
  <dc:title/>
</cp:coreProperties>
</file>