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1"/>
          <w:b w:val="false"/>
          <w:b w:val="false"/>
          <w:bCs w:val="false"/>
          <w:spacing w:val="0"/>
          <w:sz w:val="28"/>
          <w:szCs w:val="28"/>
        </w:rPr>
      </w:pPr>
      <w:r>
        <w:rPr>
          <w:rStyle w:val="FontStyle11"/>
          <w:b w:val="false"/>
          <w:bCs w:val="false"/>
          <w:spacing w:val="0"/>
          <w:sz w:val="28"/>
          <w:szCs w:val="28"/>
        </w:rPr>
        <w:t>План систематической энциклопедии языков</w:t>
      </w:r>
    </w:p>
    <w:p>
      <w:pPr>
        <w:pStyle w:val="Normal"/>
        <w:rPr>
          <w:rStyle w:val="FontStyle11"/>
          <w:b/>
          <w:b/>
          <w:bCs/>
          <w:spacing w:val="0"/>
          <w:sz w:val="28"/>
          <w:szCs w:val="28"/>
        </w:rPr>
      </w:pPr>
      <w:r>
        <w:rPr/>
      </w:r>
    </w:p>
    <w:p>
      <w:pPr>
        <w:pStyle w:val="Normal"/>
        <w:rPr>
          <w:rStyle w:val="FontStyle12"/>
          <w:color w:val="000000"/>
          <w:sz w:val="28"/>
          <w:szCs w:val="28"/>
        </w:rPr>
      </w:pPr>
      <w:r>
        <w:rPr>
          <w:rStyle w:val="FontStyle12"/>
          <w:color w:val="000000"/>
          <w:sz w:val="28"/>
          <w:szCs w:val="28"/>
        </w:rPr>
        <w:t>Несмотря на разнообразие научных занятий, которое принесла с собой наша эпоха, совершенно неразработанной осталась обширная, богатая и общеполезная тема - сравнение различных древних и новых языков.</w:t>
      </w:r>
    </w:p>
    <w:p>
      <w:pPr>
        <w:pStyle w:val="Normal"/>
        <w:rPr>
          <w:rStyle w:val="FontStyle12"/>
          <w:color w:val="000000"/>
          <w:sz w:val="28"/>
          <w:szCs w:val="28"/>
        </w:rPr>
      </w:pPr>
      <w:r>
        <w:rPr>
          <w:rStyle w:val="FontStyle12"/>
          <w:color w:val="000000"/>
          <w:sz w:val="28"/>
          <w:szCs w:val="28"/>
        </w:rPr>
        <w:t>Многим это утверждение должно показаться тем более удивительным, что обычно принято считать данный вопрос если не исчерпанным, то по меньшей мере детально разработанным. Однако самое главное здесь заключается в нигде еще не достигнутой, насколько мне известно, общности задачи: в том, чтобы сравнивать на одних и тех же основаниях все языки, какие только удается обнаружить, весь известный языковой запас, всю умопостигаемую человеческую природу и все исторически засвидетельствованные судьбы различных народов. Эта точка зрения до сих пор еще понята не вполне, во всяком случае, никто ее не придерживается в достаточной степени.</w:t>
      </w:r>
    </w:p>
    <w:p>
      <w:pPr>
        <w:pStyle w:val="Normal"/>
        <w:rPr>
          <w:rStyle w:val="FontStyle12"/>
          <w:color w:val="000000"/>
          <w:sz w:val="28"/>
          <w:szCs w:val="28"/>
        </w:rPr>
      </w:pPr>
      <w:r>
        <w:rPr>
          <w:rStyle w:val="FontStyle12"/>
          <w:color w:val="000000"/>
          <w:sz w:val="28"/>
          <w:szCs w:val="28"/>
        </w:rPr>
        <w:t>Одно, может даже для целой эпохи так никогда и не стать темой исследований. В этом случае речь может идти только о непонимании идеи. И теперь случается, что языки сравнивают между собой, но делают это либо для нужд исторического исследования, либо для обоснования химерических представлений о праязыке, либо просто для упрощения изучения отдельных языков; в последние годы сравнение используют также в так называемом общем учении о языке, чтобы показать, как тот или иной язык решает ту или иную задачу, но ограничиваются при этом разрозненными примерами. Однако мысль о том, чтобы собрать, насколько возможно, всю массу языкового материала во всей его полноте, произвести внутри его сравнение по всем мыслимым законам аналогии, чтобы, понимая язык как следствие, создавать и совершенствовать его в соответствии с поведением человека, либо, понимая его как причину, делать выводы о внутреннем мире людей, и все это с философским рассмотрением общей человеческой природы и с историческим рассмотрением судеб различных народов, - вот эта мысль, я полагаю, до сих пор остается без внимания, а ведь она заслуживает самого серьезного отношения, поскольку добавляет к уже существующим не только новую науку, но и новый тип научных исследований.</w:t>
      </w:r>
    </w:p>
    <w:p>
      <w:pPr>
        <w:pStyle w:val="Normal"/>
        <w:rPr>
          <w:rStyle w:val="FontStyle12"/>
          <w:color w:val="000000"/>
          <w:sz w:val="28"/>
          <w:szCs w:val="28"/>
        </w:rPr>
      </w:pPr>
      <w:r>
        <w:rPr>
          <w:rStyle w:val="FontStyle12"/>
          <w:color w:val="000000"/>
          <w:sz w:val="28"/>
          <w:szCs w:val="28"/>
        </w:rPr>
        <w:t>Цель моей статьи - подробно разъяснить и доказать это утверждение. Оно должно лишь обратить мысль к плану превращения языкознания в систематическую науку. Если этот план будет одобрен сведущими людьми, они смогут сообща взяться за его осуществление. Он обнадеживает нас тем, что трудность состоит только в его осуществлении, которое в конце концов завершится объединенными усилиями многих. Пользоваться же достигнутыми результатами будет легко даже менее образованным людям. Кроме того, даже если конечная цель всего предприятия не всем ясна, остается еще в высшей степени очевидная ближайшая цель, а именно такое упрощение изучения языков, какое до сих пор было нам неведомо.</w:t>
      </w:r>
    </w:p>
    <w:p>
      <w:pPr>
        <w:pStyle w:val="Normal"/>
        <w:rPr>
          <w:rStyle w:val="FontStyle12"/>
          <w:color w:val="000000"/>
          <w:sz w:val="28"/>
          <w:szCs w:val="28"/>
        </w:rPr>
      </w:pPr>
      <w:r>
        <w:rPr>
          <w:rStyle w:val="FontStyle12"/>
          <w:color w:val="000000"/>
          <w:sz w:val="28"/>
          <w:szCs w:val="28"/>
        </w:rPr>
        <w:t>Главная трудность всякого обучения - это выработать в себе способность призвать в нужный момент правила на помощь памяти. Потребность в этом нигде так не велика, как в обучении языку. Когда человек изучает язык обычным способом, он попадает в дебри слов, не связанных ничем между собой; в грамматике порядка намного больше, но и здесь приходится заучивать множество форм, основания для которых усмотреть невозможно. При этом человек не может не чувствовать, что эти знаки в действительности не так разрозненны, как это представляется благодаря методике обучения. Если человек занимается языком уже в течение какого-то времени, ему становится ясным то, для чего когда-то он не мог найти объяснений, он усваивает некий ритм, который не есть еще знание, но хотя бы обоснованное предчувствие. Каждый, кто занимался исследованием различных языков, замечал, что в любом из них неожиданно открывались сами собой такие истины, которые как бы озаряли все вокруг ярким светом и которые помогли бы ему сберечь усилия, если бы были с самого начала ему известны. У кого хватает духу изучать чужой язык самостоятельно, без помощи учителя, тот начинает с внимательного прочтения всей грамматики и старается почаще просматривать словарь. Из словаря он возьмет как можно больше форм и будет удерживать их в памяти, предоставляя своей языковой способности вывести из этих отдельных форм обобщенный тип формы данного языка. Осваивая язык, каждый ребенок опирается на смутно ощущаемые аналогии, что заметнее у творчески развитых детей по сравнению с теми, кто полагается только на память. Такие же аналогии служат опорой человеку, самостоятельно, без посторонней помощи изучающему иностранный язык. Важно только найти дух этих аналогий, а это при любом обучении языку есть критический пункт, с которого начинается настоящее владение языком и настоящее наслаждение им.</w:t>
      </w:r>
    </w:p>
    <w:p>
      <w:pPr>
        <w:pStyle w:val="Normal"/>
        <w:rPr>
          <w:rStyle w:val="FontStyle12"/>
          <w:color w:val="000000"/>
          <w:sz w:val="28"/>
          <w:szCs w:val="28"/>
        </w:rPr>
      </w:pPr>
      <w:r>
        <w:rPr>
          <w:rStyle w:val="FontStyle12"/>
          <w:color w:val="000000"/>
          <w:sz w:val="28"/>
          <w:szCs w:val="28"/>
        </w:rPr>
        <w:t>Не только элементы языка, но и сами языки подчиняются часто законам общей аналогии. Это обстоятельство обнаруживается даже при поверхностном наблюдении. К тому же известно, что человек, уже изучивший многие языки, не только с легкостью овладевает новым, но и угадывает, еще не изучив, его особенности благодаря своему натренированному чувству.</w:t>
      </w:r>
    </w:p>
    <w:p>
      <w:pPr>
        <w:pStyle w:val="Normal"/>
        <w:rPr>
          <w:rStyle w:val="FontStyle12"/>
          <w:color w:val="000000"/>
          <w:sz w:val="28"/>
          <w:szCs w:val="28"/>
        </w:rPr>
      </w:pPr>
      <w:r>
        <w:rPr>
          <w:rStyle w:val="FontStyle12"/>
          <w:color w:val="000000"/>
          <w:sz w:val="28"/>
          <w:szCs w:val="28"/>
        </w:rPr>
        <w:t>Теперь стараются изучать каждый язык изолированно, сделав обоснованием этого очень общее философское положение, связанное большей частью с грамматикой и в меньшей степени со словообразованием. Этот недостаток могла бы восполнить систематически составленная энциклопедия языков. Она должна, исходя из метафизического анализа языковой способности, представить все случайные обстоятельства, влияющие на языковое строение, и рассмотреть язык с точки зрения разносторонних связей человека. Если бы в этой энциклопедии было отражено, как разум и мировоззрение разных народов земли находят способы для решения насущных языковых задач, картина возможных различий между языками была бы завершена; тем самым было бы легче описывать характер каждого отдельного языка, сгруппировав их по степеням родства и переходя от похожих друг на друга к более изолированным. от, кому удалось бы воспользоваться такой энциклопедией, не только смог бы точно определить своеобразие изучаемого иностранного языка, но и нашел бы место для каждого из уже ему известных; приступая к новому языку, он опирался бы на систему прежде изученных языков, а систематический охват всего языкового опыта человека, проникновение в гений языка вообще дало бы ему возможность удивительным образом развивать свой ум... .</w:t>
      </w:r>
    </w:p>
    <w:p>
      <w:pPr>
        <w:pStyle w:val="Normal"/>
        <w:rPr>
          <w:rStyle w:val="FontStyle12"/>
          <w:color w:val="000000"/>
          <w:sz w:val="28"/>
          <w:szCs w:val="28"/>
        </w:rPr>
      </w:pPr>
      <w:r>
        <w:rPr>
          <w:rStyle w:val="FontStyle12"/>
          <w:color w:val="000000"/>
          <w:sz w:val="28"/>
          <w:szCs w:val="28"/>
        </w:rPr>
        <w:t>Такое упрощение изучения иностранных языков остается все же лишь наименее важной ближайшей целью энциклопедии всех языков, самое же главное - это показать, что язык сам по себе и для себя является наиважнейшим и общеполезнейшим предметом исследования.</w:t>
      </w:r>
    </w:p>
    <w:p>
      <w:pPr>
        <w:pStyle w:val="Normal"/>
        <w:rPr>
          <w:rStyle w:val="FontStyle12"/>
          <w:color w:val="000000"/>
          <w:sz w:val="28"/>
          <w:szCs w:val="28"/>
        </w:rPr>
      </w:pPr>
      <w:r>
        <w:rPr>
          <w:rStyle w:val="FontStyle12"/>
          <w:color w:val="000000"/>
          <w:sz w:val="28"/>
          <w:szCs w:val="28"/>
        </w:rPr>
        <w:t>Уже давно сложилось такое мнение, что различия между языками суть досадное препятствие на пути культуры, а изучение языков - неизбежное зло всякого образования. Никому не приходит в голову, что язык - это не просто средство для понимания народа, который на нем говорит, или писателя, который на нем пишет. Отсюда - неправильная склонность оценивать важность языка в зависимости от совершенства его литературы, полное пренебрежение к языкам, литературы вовсе не имеющим, и превратная методика обучения языку, при которой усилия направляются на то, чтобы понимать произведения писателей.</w:t>
      </w:r>
    </w:p>
    <w:p>
      <w:pPr>
        <w:pStyle w:val="Normal"/>
        <w:rPr>
          <w:rStyle w:val="FontStyle12"/>
          <w:color w:val="000000"/>
          <w:sz w:val="28"/>
          <w:szCs w:val="28"/>
        </w:rPr>
      </w:pPr>
      <w:r>
        <w:rPr>
          <w:rStyle w:val="FontStyle12"/>
          <w:color w:val="000000"/>
          <w:sz w:val="28"/>
          <w:szCs w:val="28"/>
        </w:rPr>
        <w:t>Язык, и не только язык вообще, но каждый язык в отдельности, даже самый бедный и грубый, сам по себе и для себя есть предмет, заслуживающий самого пристального осмысления. Язык - это не просто, как принято говорить, отпечаток идей народа, так как множество его знаков не позволяет обнаружить никаких существующих отдельно от него идей; язык - это объединенная духовная энергия народа, чудесным образом запечатленная в определенных звуках, в этом облике и через взаимосвязь своих звуков понятная всем говорящим и возбуждающая в них примерно одинаковую энергию. Человек весь не укладывается в границы своего языка; он больше того, что можно выразить в словах; но ему приходится заключать в слова свой неуловимый дух, чтобы скрепить его чем-то, и использовать слова как опору для достижения того, что выходит за их рамки. Разные языки - это отнюдь не различные обозначения одной и той же вещи, а различные видения ее; и если вещь эта не является предметом внешнего мира, каждый по-своему ее создает, находя в ней ровно столько своего, сколько нужно для того, чтобы охватить и принять в себя чужую мысль. Языки - это иероглифы, в которые человек заключает мир и свое воображение; при том, что мир и воображение, постоянно создающее картину за картиной по законам подобия, остаются в целом неизменными, языки сами собой развиваются, усложняются, расширяются. Через многообразие языков для нас открывается богатство мира и многообразие того, что мы познаем в нем; и человеческое бытие становится для нас шире, поскольку языки в отчетливых и действенных чертах дают нам различные способы мышления и восприятия. Язык всегда воплощает в себе своеобразие целого народа, поэтому в нем не следует бояться ни изощренности, ни избытка фантазии, которые кое-кто считает нежелательными. То, что они дают нам сразу, есть полная, чистая и простая человеческая природа, если же мы проникаем в глубины их тайн, в нашу сухую рассудочность врывается свежая струя неувядающей фантазии других народов, заключающих каждое впечатление, которое юный мир дарит их еще не притупившимся чувствам, в оболочку живого и подвижного образа.</w:t>
      </w:r>
    </w:p>
    <w:p>
      <w:pPr>
        <w:pStyle w:val="Normal"/>
        <w:rPr>
          <w:rStyle w:val="FontStyle12"/>
          <w:color w:val="000000"/>
          <w:sz w:val="28"/>
          <w:szCs w:val="28"/>
        </w:rPr>
      </w:pPr>
      <w:r>
        <w:rPr>
          <w:rStyle w:val="FontStyle12"/>
          <w:color w:val="000000"/>
          <w:sz w:val="28"/>
          <w:szCs w:val="28"/>
        </w:rPr>
        <w:t>Изучение языков мира - это также всемирная история мыслей и чувств человечества. Она должна описывать людей всех стран и всех степеней культурного развития; в нее должно входить все, что касается человека.</w:t>
      </w:r>
    </w:p>
    <w:p>
      <w:pPr>
        <w:pStyle w:val="Normal"/>
        <w:rPr>
          <w:rStyle w:val="FontStyle12"/>
          <w:color w:val="000000"/>
          <w:sz w:val="28"/>
          <w:szCs w:val="28"/>
        </w:rPr>
      </w:pPr>
      <w:r>
        <w:rPr>
          <w:rStyle w:val="FontStyle12"/>
          <w:color w:val="000000"/>
          <w:sz w:val="28"/>
          <w:szCs w:val="28"/>
        </w:rPr>
        <w:t>Из всего сказанного должно быть ясно, в чем состоит мое предложение, а именно в том, чтобы сделать язык - и язык вообще, и отдельные языки - предметом самостоятельного, от всего постороннего свободного и систематического исследования, которое должно стать средством познания человека на разных ступенях его культурного развития, а также средством обучения, существенно упрощающим занятия отдельными языками.</w:t>
      </w:r>
    </w:p>
    <w:p>
      <w:pPr>
        <w:pStyle w:val="Normal"/>
        <w:rPr>
          <w:rStyle w:val="FontStyle12"/>
          <w:color w:val="000000"/>
          <w:sz w:val="28"/>
          <w:szCs w:val="28"/>
        </w:rPr>
      </w:pPr>
      <w:r>
        <w:rPr>
          <w:rStyle w:val="FontStyle12"/>
          <w:color w:val="000000"/>
          <w:sz w:val="28"/>
          <w:szCs w:val="28"/>
        </w:rPr>
        <w:t>Идея такого исследования требует и заслуживает дальнейшего разъяснения, которое состоит из трех частей:</w:t>
      </w:r>
    </w:p>
    <w:p>
      <w:pPr>
        <w:pStyle w:val="Normal"/>
        <w:rPr>
          <w:rStyle w:val="FontStyle12"/>
          <w:color w:val="000000"/>
          <w:sz w:val="28"/>
          <w:szCs w:val="28"/>
        </w:rPr>
      </w:pPr>
      <w:r>
        <w:rPr>
          <w:rStyle w:val="FontStyle12"/>
          <w:color w:val="000000"/>
          <w:sz w:val="28"/>
          <w:szCs w:val="28"/>
        </w:rPr>
        <w:t>уточнение целей исследования и его значения;</w:t>
      </w:r>
    </w:p>
    <w:p>
      <w:pPr>
        <w:pStyle w:val="Normal"/>
        <w:rPr>
          <w:rStyle w:val="FontStyle12"/>
          <w:color w:val="000000"/>
          <w:sz w:val="28"/>
          <w:szCs w:val="28"/>
        </w:rPr>
      </w:pPr>
      <w:r>
        <w:rPr>
          <w:rStyle w:val="FontStyle12"/>
          <w:color w:val="000000"/>
          <w:sz w:val="28"/>
          <w:szCs w:val="28"/>
        </w:rPr>
        <w:t>составляющие его части, или подробное изложение плана энциклопедии всех языков;</w:t>
      </w:r>
    </w:p>
    <w:p>
      <w:pPr>
        <w:pStyle w:val="Normal"/>
        <w:rPr>
          <w:rStyle w:val="FontStyle12"/>
          <w:color w:val="000000"/>
          <w:sz w:val="28"/>
          <w:szCs w:val="28"/>
        </w:rPr>
      </w:pPr>
      <w:r>
        <w:rPr>
          <w:rStyle w:val="FontStyle12"/>
          <w:color w:val="000000"/>
          <w:sz w:val="28"/>
          <w:szCs w:val="28"/>
        </w:rPr>
        <w:t>возможности проведения этого плана в жизнь и методы подобного исследования языка.</w:t>
      </w:r>
    </w:p>
    <w:p>
      <w:pPr>
        <w:pStyle w:val="Normal"/>
        <w:rPr>
          <w:rStyle w:val="FontStyle11"/>
          <w:color w:val="000000"/>
          <w:spacing w:val="0"/>
          <w:sz w:val="28"/>
          <w:szCs w:val="28"/>
        </w:rPr>
      </w:pPr>
      <w:r>
        <w:rPr/>
      </w:r>
    </w:p>
    <w:p>
      <w:pPr>
        <w:pStyle w:val="Heading2"/>
        <w:ind w:hanging="0"/>
        <w:rPr>
          <w:rStyle w:val="FontStyle11"/>
          <w:b w:val="false"/>
          <w:b w:val="false"/>
          <w:bCs w:val="false"/>
          <w:spacing w:val="0"/>
          <w:sz w:val="28"/>
          <w:szCs w:val="28"/>
        </w:rPr>
      </w:pPr>
      <w:r>
        <w:rPr>
          <w:rStyle w:val="FontStyle11"/>
          <w:b w:val="false"/>
          <w:bCs w:val="false"/>
          <w:spacing w:val="0"/>
          <w:sz w:val="28"/>
          <w:szCs w:val="28"/>
        </w:rPr>
        <w:t>Опыт анализа мексиканского языка</w:t>
      </w:r>
    </w:p>
    <w:p>
      <w:pPr>
        <w:pStyle w:val="Normal"/>
        <w:rPr>
          <w:rStyle w:val="FontStyle11"/>
          <w:b/>
          <w:b/>
          <w:bCs/>
          <w:spacing w:val="0"/>
          <w:sz w:val="28"/>
          <w:szCs w:val="28"/>
        </w:rPr>
      </w:pPr>
      <w:r>
        <w:rPr/>
      </w:r>
    </w:p>
    <w:p>
      <w:pPr>
        <w:pStyle w:val="Normal"/>
        <w:rPr>
          <w:rStyle w:val="FontStyle12"/>
          <w:color w:val="000000"/>
          <w:sz w:val="28"/>
          <w:szCs w:val="28"/>
        </w:rPr>
      </w:pPr>
      <w:r>
        <w:rPr>
          <w:rStyle w:val="FontStyle12"/>
          <w:color w:val="000000"/>
          <w:sz w:val="28"/>
          <w:szCs w:val="28"/>
        </w:rPr>
        <w:t>Хотя все языки в целом обладают приблизительно одним и тем же строением и следуют одинаковым законам, однако едва ли существует хотя бы один, который не отличался бы от других каким-либо особым своеобразием. И желание объединить все эти различия в одном общем языке и таким образом связать воедино все его рассеянные преимущества было бы совершенно химерическим предприятием. Такой общий язык был бы внутренне противоречивым, так как он вобрал бы в себя все различительные особенности отдельных языков, и был бы пустым, ибо стремился бы их взаимно сгладить. Однако все отдельные языки собираются, все столь противоречивые особенности соединяются в языковой способности человека. Эта способность составляет средоточие изучения языка, через которое проходит все, и она управляет всеми его частями и процедурами.</w:t>
      </w:r>
    </w:p>
    <w:p>
      <w:pPr>
        <w:pStyle w:val="Normal"/>
        <w:rPr>
          <w:rStyle w:val="FontStyle12"/>
          <w:color w:val="000000"/>
          <w:sz w:val="28"/>
          <w:szCs w:val="28"/>
        </w:rPr>
      </w:pPr>
      <w:r>
        <w:rPr>
          <w:rStyle w:val="FontStyle12"/>
          <w:color w:val="000000"/>
          <w:sz w:val="28"/>
          <w:szCs w:val="28"/>
        </w:rPr>
        <w:t>У человечества повсюду примерно одни и те же потребности и одни и те же телесные и духовные силы, однако в их мере и качестве остается нечто неопределимое, чем они между собой различаются, превосходя друг друга или друг другу уступая. Вследствие этого нам открывается та область, которая наряду со всеобщей одинаковой оформленностью выказывает в своих пределах весьма неопределенное и вечно неисчерпаемое многообразие. Но и эта область резко ограничена, во-первых, природой языка как орудия, состоящего из определенного числа звуков и допускающего лишь определенное количество их соединений; во-вторых, природой человека, свойствами его органов и возможным объемом его способности ощущать, думать, воспринимать; далее, неизменными законами общих идей, которым должны оставаться подвластными все отдельные употребления; наконец, внешними окружающими нас предметами.</w:t>
      </w:r>
    </w:p>
    <w:p>
      <w:pPr>
        <w:pStyle w:val="Normal"/>
        <w:rPr>
          <w:rStyle w:val="FontStyle12"/>
          <w:color w:val="000000"/>
          <w:sz w:val="28"/>
          <w:szCs w:val="28"/>
        </w:rPr>
      </w:pPr>
      <w:r>
        <w:rPr>
          <w:rStyle w:val="FontStyle12"/>
          <w:color w:val="000000"/>
          <w:sz w:val="28"/>
          <w:szCs w:val="28"/>
        </w:rPr>
        <w:t>Эта область, подобная пространству, свободному сверху донизу между самыми низкими неизбежными потребностями и самым высоким развитием, а по сторонам открытому для многообразнейших способов достичь ступеней этого развития различными средствами, и представляет поле, исследуемое, обрабатываемое и оплодотворяемое общим языкознанием. Вследствие этого всякое изучение отдельного языка может и должно по справедливости всегда преследовать двойную цель: объяснять отдельный язык через общность всех известных, а языки вообще - через этот отдельный, исправлять и расширять с позиций этого языка наши общие знания о языке и классификацию совокупности уже описанных языков, а также толковать характер и строение отдельного языка, опираясь на природу „человека говорящего" вообще.</w:t>
      </w:r>
    </w:p>
    <w:p>
      <w:pPr>
        <w:pStyle w:val="Normal"/>
        <w:rPr>
          <w:rStyle w:val="FontStyle12"/>
          <w:color w:val="000000"/>
          <w:sz w:val="28"/>
          <w:szCs w:val="28"/>
        </w:rPr>
      </w:pPr>
      <w:r>
        <w:rPr>
          <w:rStyle w:val="FontStyle12"/>
          <w:color w:val="000000"/>
          <w:sz w:val="28"/>
          <w:szCs w:val="28"/>
        </w:rPr>
        <w:t>Знание одного языка, очевидно, облегчается знанием другого, и вряд ли возможно объяснить основы какого-либо из них истинно удовлетворительным образом, не призывая на помощь сравнение с любым возможно большим количеством других языков. Любой отдельный язык в более чем одном отношении представляет собой фрагмент; во-первых, в связи с тем, что он установился благодаря длительным изменениям; далее, в связи с основой, от которой он происходит; наконец, в связи с совокупностью всех сущих или бывших языков Земли. Но в этом последнем отношении его можно назвать фрагментом лишь в переносном смысле. Целое, о котором мы говорим, составлено не из некоторого количества взаимодействующих и единообразно целенаправленных частей, но, скорее, из ряда методов, определяющих всегда целостное, но всегда различное функционирование этих частей. В этом отношении языки, если не рассматривать их родства, скорее, дополняют друг друга.</w:t>
      </w:r>
    </w:p>
    <w:p>
      <w:pPr>
        <w:pStyle w:val="Normal"/>
        <w:rPr>
          <w:rStyle w:val="FontStyle12"/>
          <w:color w:val="000000"/>
          <w:sz w:val="28"/>
          <w:szCs w:val="28"/>
        </w:rPr>
      </w:pPr>
      <w:r>
        <w:rPr>
          <w:rStyle w:val="FontStyle12"/>
          <w:color w:val="000000"/>
          <w:sz w:val="28"/>
          <w:szCs w:val="28"/>
        </w:rPr>
        <w:t xml:space="preserve">Некоторые примеры помогают пролить свет на принцип объяснения своеобразий одного языка с помощью других. Природе вещей не противоречит называние одновременно с действием и предмета, на который оно направлено. Поэтому неудивительно, что существуют языки, которые настолько тесно присоединяют к глаголу управляемые им местоимения, что те становятся частью его спряжения. Это обыкновение налицо во всех семитских языках, в тюркском и персидском, в финском и венгерском, однако все они осуществляют его лишь в некоторых случаях, а в венгерском, собственно говоря, от него сохранился только слабый след. В нем отмечается всего лишь один-единственный случай, когда первое лицо единственного числа управляет местоимением второго лица в аккузативе, и го при этом не присоединяется обычное местоимение, а изменяется окончание; но можно предположить, что оно основывается на исчезнувшем местоимении. Таким образом говорят не </w:t>
      </w:r>
      <w:r>
        <w:rPr>
          <w:rStyle w:val="FontStyle12"/>
          <w:color w:val="000000"/>
          <w:sz w:val="28"/>
          <w:szCs w:val="28"/>
          <w:lang w:val="en-US"/>
        </w:rPr>
        <w:t>la</w:t>
      </w:r>
      <w:r>
        <w:rPr>
          <w:rStyle w:val="FontStyle12"/>
          <w:color w:val="000000"/>
          <w:sz w:val="28"/>
          <w:szCs w:val="28"/>
        </w:rPr>
        <w:t xml:space="preserve"> </w:t>
      </w:r>
      <w:r>
        <w:rPr>
          <w:rStyle w:val="FontStyle12"/>
          <w:color w:val="000000"/>
          <w:sz w:val="28"/>
          <w:szCs w:val="28"/>
          <w:lang w:val="en-US"/>
        </w:rPr>
        <w:t>torn</w:t>
      </w:r>
      <w:r>
        <w:rPr>
          <w:rStyle w:val="FontStyle12"/>
          <w:color w:val="000000"/>
          <w:sz w:val="28"/>
          <w:szCs w:val="28"/>
        </w:rPr>
        <w:t xml:space="preserve"> </w:t>
      </w:r>
      <w:r>
        <w:rPr>
          <w:rStyle w:val="FontStyle12"/>
          <w:color w:val="000000"/>
          <w:sz w:val="28"/>
          <w:szCs w:val="28"/>
          <w:lang w:val="en-US"/>
        </w:rPr>
        <w:t>tegedit</w:t>
      </w:r>
      <w:r>
        <w:rPr>
          <w:rStyle w:val="FontStyle12"/>
          <w:color w:val="000000"/>
          <w:sz w:val="28"/>
          <w:szCs w:val="28"/>
        </w:rPr>
        <w:t xml:space="preserve"> 'я тебя вижу', а одним словом - </w:t>
      </w:r>
      <w:r>
        <w:rPr>
          <w:rStyle w:val="FontStyle12"/>
          <w:color w:val="000000"/>
          <w:sz w:val="28"/>
          <w:szCs w:val="28"/>
          <w:lang w:val="en-US"/>
        </w:rPr>
        <w:t>latlak</w:t>
      </w:r>
      <w:r>
        <w:rPr>
          <w:rStyle w:val="FontStyle12"/>
          <w:color w:val="000000"/>
          <w:sz w:val="28"/>
          <w:szCs w:val="28"/>
        </w:rPr>
        <w:t>. Только баскский язык настолько привел это инкорпорирование управляемого местоимения в совершенную и регулярную систему, что в ней объединены почти все возможные случаи. Только благодаря этому языку можно предельно ясно составить себе представление об этой особенности, которая хотя в отдельных случаях и придает речи большую ясность и определенность, но в целом не столько составляет преимущество, сколько сообщает языку медлительность и неуклюжесть. Насколько это свойство позволяет сделать вывод о тождественном происхождении упомянутых языков - должно быть исследовано в другом месте. Между тем примечательно, что те восточные языки, которые в наибольшей степени близки западным, как, например, персидский, с наибольшей скупостью используют этот способ.</w:t>
      </w:r>
    </w:p>
    <w:p>
      <w:pPr>
        <w:pStyle w:val="Normal"/>
        <w:rPr>
          <w:rStyle w:val="FontStyle12"/>
          <w:color w:val="000000"/>
          <w:sz w:val="28"/>
          <w:szCs w:val="28"/>
        </w:rPr>
      </w:pPr>
      <w:r>
        <w:rPr>
          <w:rStyle w:val="FontStyle12"/>
          <w:color w:val="000000"/>
          <w:sz w:val="28"/>
          <w:szCs w:val="28"/>
        </w:rPr>
        <w:t xml:space="preserve">Что баскский язык представляет для этого случая, то мексиканский - для другого, а именно для выяснения, </w:t>
      </w:r>
      <w:r>
        <w:rPr>
          <w:rStyle w:val="FontStyle13"/>
          <w:color w:val="000000"/>
          <w:sz w:val="28"/>
          <w:szCs w:val="28"/>
        </w:rPr>
        <w:t xml:space="preserve">нейтрален </w:t>
      </w:r>
      <w:r>
        <w:rPr>
          <w:rStyle w:val="FontStyle12"/>
          <w:color w:val="000000"/>
          <w:sz w:val="28"/>
          <w:szCs w:val="28"/>
        </w:rPr>
        <w:t xml:space="preserve">ли глагол, возвратен или переходен, а в последнем случае - указывает ли он на определенный или неопределенный объект, на лицо, или предмет, или на то и другое вместе. Во всех языках эти случаи следует тщательно различать, а некоторые выражают эти возможности непосредственно в самом глаголе. В немецком огласовка корня меняется умлаутом - утонченный и изящный способ формообразования, который, как и многие уточнения этого рода, очевидно, устоялся лишь в позднейшее время. В баскском в середину слова вдвигается слог. Греческий язык располагает своим медием. Венгерский обладает двумя совершенно различными формами спряжения для глаголов с определенным и неопределенным объектом. Но только мексиканский исчерпывающим образом соединяет все возможные случаи и выражает тончайшие оттенки этого различия. Так, простым вклиниванием пе в глагольную форму </w:t>
      </w:r>
      <w:r>
        <w:rPr>
          <w:rStyle w:val="FontStyle12"/>
          <w:color w:val="000000"/>
          <w:sz w:val="28"/>
          <w:szCs w:val="28"/>
          <w:lang w:val="en-US"/>
        </w:rPr>
        <w:t>ni</w:t>
      </w:r>
      <w:r>
        <w:rPr>
          <w:rStyle w:val="FontStyle12"/>
          <w:color w:val="000000"/>
          <w:sz w:val="28"/>
          <w:szCs w:val="28"/>
        </w:rPr>
        <w:t>-</w:t>
      </w:r>
      <w:r>
        <w:rPr>
          <w:rStyle w:val="FontStyle12"/>
          <w:color w:val="000000"/>
          <w:sz w:val="28"/>
          <w:szCs w:val="28"/>
          <w:lang w:val="en-US"/>
        </w:rPr>
        <w:t>no</w:t>
      </w:r>
      <w:r>
        <w:rPr>
          <w:rStyle w:val="FontStyle12"/>
          <w:color w:val="000000"/>
          <w:sz w:val="28"/>
          <w:szCs w:val="28"/>
        </w:rPr>
        <w:t>-</w:t>
      </w:r>
      <w:r>
        <w:rPr>
          <w:rStyle w:val="FontStyle12"/>
          <w:color w:val="000000"/>
          <w:sz w:val="28"/>
          <w:szCs w:val="28"/>
          <w:lang w:val="en-US"/>
        </w:rPr>
        <w:t>machtia</w:t>
      </w:r>
      <w:r>
        <w:rPr>
          <w:rStyle w:val="FontStyle12"/>
          <w:color w:val="000000"/>
          <w:sz w:val="28"/>
          <w:szCs w:val="28"/>
        </w:rPr>
        <w:t xml:space="preserve"> получаем </w:t>
      </w:r>
      <w:r>
        <w:rPr>
          <w:rStyle w:val="FontStyle12"/>
          <w:color w:val="000000"/>
          <w:sz w:val="28"/>
          <w:szCs w:val="28"/>
          <w:lang w:val="en-US"/>
        </w:rPr>
        <w:t>ni</w:t>
      </w:r>
      <w:r>
        <w:rPr>
          <w:rStyle w:val="FontStyle12"/>
          <w:color w:val="000000"/>
          <w:sz w:val="28"/>
          <w:szCs w:val="28"/>
        </w:rPr>
        <w:t>-</w:t>
      </w:r>
      <w:r>
        <w:rPr>
          <w:rStyle w:val="FontStyle12"/>
          <w:color w:val="000000"/>
          <w:sz w:val="28"/>
          <w:szCs w:val="28"/>
          <w:lang w:val="en-US"/>
        </w:rPr>
        <w:t>no</w:t>
      </w:r>
      <w:r>
        <w:rPr>
          <w:rStyle w:val="FontStyle12"/>
          <w:color w:val="000000"/>
          <w:sz w:val="28"/>
          <w:szCs w:val="28"/>
        </w:rPr>
        <w:t>-</w:t>
      </w:r>
      <w:r>
        <w:rPr>
          <w:rStyle w:val="FontStyle12"/>
          <w:color w:val="000000"/>
          <w:sz w:val="28"/>
          <w:szCs w:val="28"/>
          <w:lang w:val="en-US"/>
        </w:rPr>
        <w:t>ne</w:t>
      </w:r>
      <w:r>
        <w:rPr>
          <w:rStyle w:val="FontStyle12"/>
          <w:color w:val="000000"/>
          <w:sz w:val="28"/>
          <w:szCs w:val="28"/>
        </w:rPr>
        <w:t>-</w:t>
      </w:r>
      <w:r>
        <w:rPr>
          <w:rStyle w:val="FontStyle12"/>
          <w:color w:val="000000"/>
          <w:sz w:val="28"/>
          <w:szCs w:val="28"/>
          <w:lang w:val="en-US"/>
        </w:rPr>
        <w:t>machtia</w:t>
      </w:r>
      <w:r>
        <w:rPr>
          <w:rStyle w:val="FontStyle12"/>
          <w:color w:val="000000"/>
          <w:sz w:val="28"/>
          <w:szCs w:val="28"/>
        </w:rPr>
        <w:t xml:space="preserve">, означающее, что я сам для себя являюсь учителем, и равным образом </w:t>
      </w:r>
      <w:r>
        <w:rPr>
          <w:rStyle w:val="FontStyle12"/>
          <w:color w:val="000000"/>
          <w:sz w:val="28"/>
          <w:szCs w:val="28"/>
          <w:lang w:val="en-US"/>
        </w:rPr>
        <w:t>te</w:t>
      </w:r>
      <w:r>
        <w:rPr>
          <w:rStyle w:val="FontStyle12"/>
          <w:color w:val="000000"/>
          <w:sz w:val="28"/>
          <w:szCs w:val="28"/>
        </w:rPr>
        <w:t>-</w:t>
      </w:r>
      <w:r>
        <w:rPr>
          <w:rStyle w:val="FontStyle12"/>
          <w:color w:val="000000"/>
          <w:sz w:val="28"/>
          <w:szCs w:val="28"/>
          <w:lang w:val="en-US"/>
        </w:rPr>
        <w:t>machtilli</w:t>
      </w:r>
      <w:r>
        <w:rPr>
          <w:rStyle w:val="FontStyle12"/>
          <w:color w:val="000000"/>
          <w:sz w:val="28"/>
          <w:szCs w:val="28"/>
        </w:rPr>
        <w:t xml:space="preserve"> 'учение' - </w:t>
      </w:r>
      <w:r>
        <w:rPr>
          <w:rStyle w:val="FontStyle12"/>
          <w:color w:val="000000"/>
          <w:sz w:val="28"/>
          <w:szCs w:val="28"/>
          <w:lang w:val="en-US"/>
        </w:rPr>
        <w:t>ne</w:t>
      </w:r>
      <w:r>
        <w:rPr>
          <w:rStyle w:val="FontStyle12"/>
          <w:color w:val="000000"/>
          <w:sz w:val="28"/>
          <w:szCs w:val="28"/>
        </w:rPr>
        <w:t>-</w:t>
      </w:r>
      <w:r>
        <w:rPr>
          <w:rStyle w:val="FontStyle12"/>
          <w:color w:val="000000"/>
          <w:sz w:val="28"/>
          <w:szCs w:val="28"/>
          <w:lang w:val="en-US"/>
        </w:rPr>
        <w:t>machtilli</w:t>
      </w:r>
      <w:r>
        <w:rPr>
          <w:rStyle w:val="FontStyle12"/>
          <w:color w:val="000000"/>
          <w:sz w:val="28"/>
          <w:szCs w:val="28"/>
        </w:rPr>
        <w:t xml:space="preserve"> 'собственное учение каждого для себя', 'обучение', так что понятие медия переходит на существительное.</w:t>
      </w:r>
    </w:p>
    <w:p>
      <w:pPr>
        <w:pStyle w:val="Normal"/>
        <w:rPr>
          <w:rStyle w:val="FontStyle12"/>
          <w:color w:val="000000"/>
          <w:sz w:val="28"/>
          <w:szCs w:val="28"/>
        </w:rPr>
      </w:pPr>
      <w:r>
        <w:rPr>
          <w:rStyle w:val="FontStyle12"/>
          <w:color w:val="000000"/>
          <w:sz w:val="28"/>
          <w:szCs w:val="28"/>
        </w:rPr>
        <w:t>В любом языке можно обнаружить, что при словообразовании, кроме составных или образованных с помощью определяющих слогов слов, из непроизводных слов с помощью присоединения или изменения букв образуются еще и другие и таким образом прослеживаются гнезда слов, но лишь греческий язык - единственный среди европейских - выказывает в этом отношении систематическую и совершенную регулярность.</w:t>
      </w:r>
    </w:p>
    <w:p>
      <w:pPr>
        <w:pStyle w:val="Normal"/>
        <w:rPr>
          <w:rStyle w:val="FontStyle12"/>
          <w:color w:val="000000"/>
          <w:sz w:val="28"/>
          <w:szCs w:val="28"/>
        </w:rPr>
      </w:pPr>
      <w:r>
        <w:rPr>
          <w:rStyle w:val="FontStyle12"/>
          <w:color w:val="000000"/>
          <w:sz w:val="28"/>
          <w:szCs w:val="28"/>
        </w:rPr>
        <w:t>Эти примеры уже достаточно показывают величину вклада сравнительного изучения языков в совершенствование обоснования любого из них. Однако философское и историческое изучение языка, с другой стороны, заслуживает того, чтобы рассматривать его как особую, поднятую над повседневным употреблением языков, но равную другим отдельную науку, и тогда, естественно, следует охватить всю ее область: с одной стороны, просмотреть ряд задач, решаемых любым языком, чтобы выделить те, которые требуют аналогичного метода, с другой - ряд языков, чтобы исследовать, как в каждом из них образуется целостность различных применяемых им методов. Этот путь приводит к выделению определенных классов; их распределение может производиться по настолько разнообразным основаниям, что один и тот же язык будет относиться одновременно к нескольким классам. Если эта процедура позволит уяснить, как реально осуществляется языковая способность человека и к каким результатам приводило доселе это осуществление в разные эпохи и в разных концах земли, то тогда можно сделать следующий шаг - подняться над массой наличествующих фактов и увидеть, насколько они еще недостаточны и несовершенны. Только благодаря этому языкознание может стать подлинной наукой и получит возможность с легкостью постигать и оценивать любой отдельный язык. Ожидаемые от этого преимущества вряд ли исчислимы, но данная цель может быть достигнута только тогда, когда любая частность будет последовательно включаться в общее рассмотрение, и ни один язык, каков бы он ни был, не будет рассматриваться наукой иначе, нежели как часть великого и беспредельного целого.</w:t>
      </w:r>
    </w:p>
    <w:p>
      <w:pPr>
        <w:pStyle w:val="Normal"/>
        <w:rPr>
          <w:rStyle w:val="FontStyle12"/>
          <w:color w:val="000000"/>
          <w:sz w:val="28"/>
          <w:szCs w:val="28"/>
        </w:rPr>
      </w:pPr>
      <w:r>
        <w:rPr>
          <w:rStyle w:val="FontStyle12"/>
          <w:color w:val="000000"/>
          <w:sz w:val="28"/>
          <w:szCs w:val="28"/>
        </w:rPr>
        <w:t>Такой стремящийся к полноте и методичности анализ языков помог бы и достижению значительных успехов в том, что составляет цель всех философских исследований - в изучении развития и пределов человеческого духа. Понятия и язык, тесно связанные друг с другом, чаще всего постоянно идут в ногу и испытывают взаимное влияние. Правда, грамматическая и лексическая форма, как и весь словарь языка, хотя и твердо определяют известные правила и конструкции, допускают в применении бесконечное множество модификаций и предоставляют духу большую свободу. Чудесная природа языков состоит именно в том, чтобы люди, разделенные огромнейшими промежутками времени и пространства, могли понимать друг друга; с другой стороны, языки позволяют каждому оставить в них отпечаток своей неповторимости и в то же время способствуют формированию наиболее определяющих и наиболее постоянных свойств. Каждый возраст, каждое сословие, каждый известный литератор и, если обратиться к тончайшим нюансам, даже любой духовно развитый человек формируется в чреве своей нации и, пользуясь своим родным общепонятным языком, соединяет с его словами индивидуализируемые и преображаемые понятия, и таким путем всеми употребляемый язык мало-помалу вмещается в сокровенный круг тончайших изгибов мышления и восприятия индивида. Языки приноравливаются ко всем этим частным отклонениям, и даже совершенство их зависит от той степени, в которой они способны выразить множество различий, сохраняя ясность и силу. Однако эти гибкость и объем все же некоторым образом ограничены, и, несомненно, существуют типы мышления и восприятия, к которым человек не может полностью приспособиться, если пользуется с детства тем или иным языком. Ибо если каждый языки может во всяком случае выразить любое понятие, то не каждый каждым понятием вдохновляется, и в этой пробуждающей, вдохновляющей и оплодотворяющей силе языков и состоит их прекраснейшее и важнейшее влияние. Итак, хотя языки в значительнейшей степени и представляют создание наций, но они ими руководят, удерживая их в известных пределах, и именно они первостепенным образом формируют или определяют национальный характер.</w:t>
      </w:r>
    </w:p>
    <w:p>
      <w:pPr>
        <w:pStyle w:val="Normal"/>
        <w:rPr>
          <w:rStyle w:val="FontStyle12"/>
          <w:color w:val="000000"/>
          <w:sz w:val="28"/>
          <w:szCs w:val="28"/>
        </w:rPr>
      </w:pPr>
      <w:r>
        <w:rPr>
          <w:rStyle w:val="FontStyle12"/>
          <w:color w:val="000000"/>
          <w:sz w:val="28"/>
          <w:szCs w:val="28"/>
        </w:rPr>
        <w:t>Так же обстоит дело и со всем человеческим родом, и с человеком вообще. Развитие его способностей не просто связано со всеобщим использованием языка, но на это развитие существенно влияет истинный ход развития самого языка, определяемый причинами, хотя и в значительной мере подчиненными, но одновременно и весьма влиятельными, и, рассматривая этот ход, невозможно точно установить границы, в которых положен предел движению человеческого духа, но можно составить об этом представление, кропотливо исследуя язык с точки зрения уже пройденного им пути и тех революций, которые возникают в ходе его развития. Рассмотрим хотя бы, какие гигантские шаги проделал человеческий дух, ведомый греческим языком, как этому языку противостоит язык Рима со своим принципиально иным характером, как различно оба эти языка повлияли на новые, как, наконец, возникло нечто совершенно новое, доселе неизвестное, когда немецкий язык в своем уверенном развитии интимно объединился с греческим.</w:t>
      </w:r>
    </w:p>
    <w:p>
      <w:pPr>
        <w:pStyle w:val="Normal"/>
        <w:rPr>
          <w:rStyle w:val="FontStyle12"/>
          <w:color w:val="000000"/>
          <w:sz w:val="28"/>
          <w:szCs w:val="28"/>
        </w:rPr>
      </w:pPr>
      <w:r>
        <w:rPr>
          <w:rStyle w:val="FontStyle12"/>
          <w:color w:val="000000"/>
          <w:sz w:val="28"/>
          <w:szCs w:val="28"/>
        </w:rPr>
        <w:t>Каждый язык целокупно представляет человеческий дух, но так как на каждом языке говорит определенная нация и каждый из них обладает определенным характером, то этот дух представлен лишь с одной стороны. Панорама развертывается уже при взаимном сопоставлении даже нескольких языков, однако труд можно считать завершенным лишь тогда, когда охвачены все известные языки. Лишь тогда в нашем распоряжении будут все данные, которые следует передать истории философии для того, чтобы проверить ее наблюдения над духовным прогрессом человечества, или для того, чтобы они послужили опорой и базой этих наблюдений.</w:t>
      </w:r>
    </w:p>
    <w:p>
      <w:pPr>
        <w:pStyle w:val="Normal"/>
        <w:rPr/>
      </w:pPr>
      <w:r>
        <w:rPr>
          <w:rStyle w:val="FontStyle12"/>
          <w:color w:val="000000"/>
          <w:sz w:val="28"/>
          <w:szCs w:val="28"/>
        </w:rPr>
        <w:t>Область представлений совершенно по-иному членится холодным аналитическим рассудком, нежели творческой фантазией создателей языка. Из массы неопределенного и бесформенного мышления слово вырывает известное количество признаков, соединяет их, сообщает им с помощью выбора звуков связь с другими родственными словами, а благодаря привнесению случайных побочных обстоятельств - образ и окраску и тем самым индивидуализирует. Таким путем в различных языках возникают понятия, к которым никогда не смог бы прийти один разум сам по себе без помощи этого. Чтобы представить это наглядно, достаточно сравнить понятия, возводимые к простому логическому анализу способностей духа и восприятия, с их многообразными обозначениями в основных европейских языках. Каждое содержит признаки и нюансы, которые не в состоянии исчерпать никакая дефиниция, каждое способно вступать в новые сочетания, каждое продуктивно в отношении образования новых понятий. Метод разделения поля мышления при помощи языкового разнообразия еще мало проверен, однако от этого он не становится менее возможным и важным. Ни в одном языке нет для обозначения внефизических предметов полностью равнозначных слов, а только близкие по смыслу, Можно представить все те слова, которыми ряд языков пытается обозначить одно и то же понятие, как пограничные знаки одного и того же пространства</w:t>
      </w:r>
    </w:p>
    <w:p>
      <w:pPr>
        <w:pStyle w:val="Normal"/>
        <w:rPr>
          <w:rStyle w:val="FontStyle12"/>
          <w:color w:val="000000"/>
          <w:sz w:val="28"/>
          <w:szCs w:val="28"/>
        </w:rPr>
      </w:pPr>
      <w:r>
        <w:rPr>
          <w:rStyle w:val="FontStyle12"/>
          <w:color w:val="000000"/>
          <w:sz w:val="28"/>
          <w:szCs w:val="28"/>
        </w:rPr>
        <w:t xml:space="preserve">в области мышления, которые, однако, никогда не покрывают друг друга целиком, но отчасти переходят и в другое пространство и, очевидно, все снова освобождают часть его, чтобы вместе отграничиться от некоторого другого языка. Это положение небезынтересно доказывается, в частности, словами: фи, </w:t>
      </w:r>
      <w:r>
        <w:rPr>
          <w:rStyle w:val="FontStyle12"/>
          <w:color w:val="000000"/>
          <w:sz w:val="28"/>
          <w:szCs w:val="28"/>
          <w:lang w:val="en-US"/>
        </w:rPr>
        <w:t>anima</w:t>
      </w:r>
      <w:r>
        <w:rPr>
          <w:rStyle w:val="FontStyle12"/>
          <w:color w:val="000000"/>
          <w:sz w:val="28"/>
          <w:szCs w:val="28"/>
        </w:rPr>
        <w:t xml:space="preserve">, </w:t>
      </w:r>
      <w:r>
        <w:rPr>
          <w:rStyle w:val="FontStyle12"/>
          <w:color w:val="000000"/>
          <w:sz w:val="28"/>
          <w:szCs w:val="28"/>
          <w:lang w:val="en-US"/>
        </w:rPr>
        <w:t>ame</w:t>
      </w:r>
      <w:r>
        <w:rPr>
          <w:rStyle w:val="FontStyle12"/>
          <w:color w:val="000000"/>
          <w:sz w:val="28"/>
          <w:szCs w:val="28"/>
        </w:rPr>
        <w:t xml:space="preserve">, </w:t>
      </w:r>
      <w:r>
        <w:rPr>
          <w:rStyle w:val="FontStyle12"/>
          <w:color w:val="000000"/>
          <w:sz w:val="28"/>
          <w:szCs w:val="28"/>
          <w:lang w:val="en-US"/>
        </w:rPr>
        <w:t>alma</w:t>
      </w:r>
      <w:r>
        <w:rPr>
          <w:rStyle w:val="FontStyle12"/>
          <w:color w:val="000000"/>
          <w:sz w:val="28"/>
          <w:szCs w:val="28"/>
        </w:rPr>
        <w:t xml:space="preserve">, </w:t>
      </w:r>
      <w:r>
        <w:rPr>
          <w:rStyle w:val="FontStyle12"/>
          <w:color w:val="000000"/>
          <w:sz w:val="28"/>
          <w:szCs w:val="28"/>
          <w:lang w:val="en-US"/>
        </w:rPr>
        <w:t>Seele</w:t>
      </w:r>
      <w:r>
        <w:rPr>
          <w:rStyle w:val="FontStyle12"/>
          <w:color w:val="000000"/>
          <w:sz w:val="28"/>
          <w:szCs w:val="28"/>
        </w:rPr>
        <w:t xml:space="preserve">, </w:t>
      </w:r>
      <w:r>
        <w:rPr>
          <w:rStyle w:val="FontStyle12"/>
          <w:color w:val="000000"/>
          <w:sz w:val="28"/>
          <w:szCs w:val="28"/>
          <w:lang w:val="en-US"/>
        </w:rPr>
        <w:t>soul</w:t>
      </w:r>
      <w:r>
        <w:rPr>
          <w:rStyle w:val="FontStyle12"/>
          <w:color w:val="000000"/>
          <w:sz w:val="28"/>
          <w:szCs w:val="28"/>
        </w:rPr>
        <w:t xml:space="preserve"> и т.д. 'душа', и многими другими словами того же рода. Но это сравнение можно провести почти исключительно только на тех языках, на которых существует литература, ибо они требуют глубокого проникновения в любую частность, и как бы ни был богат и плодотворен вечно юный и вечно подвижный язык, никогда невозможно представить подлинный смысл, совокупность всех объединенных признаков подобного слова как определенную и завершенную величину. Время нечто от нее отнимает, меняет, добавляет, содержание слов становится беднее и богаче, более определенным или более расплывчатым. В языке действуют творческие первосилы человека, его глубинные возможности, существование и природу которых невозможно постичь, но нельзя и отрицать. Так обстоит дело как с первичным формированием языка, так и с его гениальным употреблением, поскольку, по меткому выражению, услышанному нами в прошлом в одном из докладов &gt;, только то имеет право оставаться в языке, что образует новый момент в его жизни. Дух, которым мы постигаем, сравниваем, упорядочиваем, рассматриваем, вчуже пронизывает все внутреннее творчество языка как некую окружающую его инаковость, и язык, представляющий в сущности форму его мышления, становится для него как бы заново материей, заново же перерабатываемой им в идеи, стимулирующей и производящей новые идеи. Нельзя было бы увидеть божественность сущности языка непринужденно приспосабливающейся к человеческой скудости, не задавшись целью обнаружить в языке устроение духовного человека. Язык коренится в человеке, но все же не мог быть им выдуман. Язык - нечто большее, нежели инстинкт интеллекта, ибо в нем сосредоточивается не свершение духовной жизни, но сама эта жизнь; тип и функции языка есть организм духа, как устройство мышечных волокон, круг кровообращения, разветвление нервов - организм тела. И по мере того как мы при сравнении нескольких языков обращаем внимание на соотношение в них близких по смыслу выражений, перед нами все определеннее и точнее вырисовываются значение и очертание слов нашего собственного языка.</w:t>
      </w:r>
    </w:p>
    <w:p>
      <w:pPr>
        <w:pStyle w:val="Normal"/>
        <w:rPr>
          <w:rStyle w:val="FontStyle12"/>
          <w:color w:val="000000"/>
          <w:sz w:val="28"/>
          <w:szCs w:val="28"/>
        </w:rPr>
      </w:pPr>
      <w:r>
        <w:rPr>
          <w:rStyle w:val="FontStyle12"/>
          <w:color w:val="000000"/>
          <w:sz w:val="28"/>
          <w:szCs w:val="28"/>
        </w:rPr>
        <w:t>С другой стороны, то же сравнение привносит своеобразный смысл, отличающий язык от простых условных понятийных знаков, хотя в обиходе и проявляется склонность к такому отождествлению. Наименования многих предметов суть метафоры, образованные по определенным свойствам или сходствам. Потому и столь проблематично этимологизирующее сопоставление иностранных языков, что если собственно значения различны, то исходные, от которых они произошли, могут быть и очень близкими. Чтобы обосновать эту их близость, нужно глубоко проникнуть в язык, поскольку и в своем собственном, зачастую невозможно отыскать следы исходных значений, стертых временем. Но во многих случаях исходные значения легко узнаваемы, и тогда их сравнительное изучение в ряде языков привносит достойную восхищения ясность в систему идей человека вообще и человека, принадлежащего к тон или иной нации, в частности. Но, что еще важнее, такое изучение приучает дух видеть в словах нечто большее, нежели случайные звуки и условные знаки. Если бы такому направленному на целокупность языков изучению удалось пробудить первобытные воспоминания - как бы приравнять слова к иероглифам, излить на нынешнее поколение часть духа изобретателей языка, который, конечно же, был новее, чище, ближе к происхождению вещей, проще и смелее в сочетаниях, - то жизнь стала бы совсем иной, и совершенно иная свежесть распространилась бы на речь и - благодаря ее обратному влиянию - на мышление.</w:t>
      </w:r>
    </w:p>
    <w:p>
      <w:pPr>
        <w:pStyle w:val="Normal"/>
        <w:rPr>
          <w:rStyle w:val="FontStyle12"/>
          <w:color w:val="000000"/>
          <w:sz w:val="28"/>
          <w:szCs w:val="28"/>
        </w:rPr>
      </w:pPr>
      <w:r>
        <w:rPr>
          <w:rStyle w:val="FontStyle12"/>
          <w:color w:val="000000"/>
          <w:sz w:val="28"/>
          <w:szCs w:val="28"/>
        </w:rPr>
        <w:t>Этих примеров, к которым легко можно присоединить и множество других, вполне достаточно, чтобы показать, как благодаря описываемому здесь сравнительному изучению самый незначительный элемент языка самых убогих дикарей может стать важным материалом для истории и философии человечества, и как, если исходить, наоборот, из всеобщего языка, дух отдельного, всеми употребляемого языка развивает его вообще осмысленнее и содержательнее, определеннее в понятиях, живее в проявлениях. Все дело здесь лишь в том, чтобы обрести навык в рассмотрении элементов и форм всех языков как родственных, чтобы видеть в них истечения общей, всеохватывающей языковой способности человечества.</w:t>
      </w:r>
    </w:p>
    <w:p>
      <w:pPr>
        <w:pStyle w:val="Normal"/>
        <w:rPr>
          <w:rStyle w:val="FontStyle12"/>
          <w:color w:val="000000"/>
          <w:sz w:val="28"/>
          <w:szCs w:val="28"/>
        </w:rPr>
      </w:pPr>
      <w:r>
        <w:rPr>
          <w:rStyle w:val="FontStyle12"/>
          <w:color w:val="000000"/>
          <w:sz w:val="28"/>
          <w:szCs w:val="28"/>
        </w:rPr>
        <w:t>Однако таким взглядом на целое, соблюдением условия всеохватывающего рассмотрения никогда не следует пренебрегать. Без этого разнообразие может разве что ввести в замешательство, и нет ничего более безрадостного, нежели умышленное или случайное соположение различного, отдаленного и несхожего, приводящее ни к чему иному, кроме как к перечислению некоторого количества странных явлений. Здесь нечего и думать о полноте исторического материала, хотя бы все наличествующие данные и были исчерпывающим образом обработаны. Хотя все известно, но навсегда остается лишь обломком разбитого целого. Напротив, условие всеохватывающего рассмотрения будет считаться выполненным тогда, когда при рассмотрении систематически соединяется близкое, разделяется чужеродное и когда дух в своей непрестанной деятельности, согласно данным опыта, заполняет все возможное пространство, выявляет остающиеся незаполненными его части и рассматривает все наличествующее отнюдь не как произвольно отторгаемый кусок, но как интегрирующую часть целого. Таким образом составляется философская история всего того, что человек предпринимает и достигает в отношении языка во всех концах земли и во все времена, всего того, что было посредством языка завоевано, обработано и стимулировало плодотворность в науке и искусстве, мышлении и восприятии. Результаты такого изучения допускают и систематический анализ действующих на них причин, будь то причины климатические, хронологические или политические; короче, если посредством безошибочно избранного направления исследования будет проложен путь от частного к целому и обратно, то число возможных полезных применений поистине приблизится к бесконечности.</w:t>
      </w:r>
    </w:p>
    <w:p>
      <w:pPr>
        <w:pStyle w:val="Normal"/>
        <w:rPr>
          <w:rStyle w:val="FontStyle12"/>
          <w:color w:val="000000"/>
          <w:sz w:val="28"/>
          <w:szCs w:val="28"/>
        </w:rPr>
      </w:pPr>
      <w:r>
        <w:rPr>
          <w:rStyle w:val="FontStyle12"/>
          <w:color w:val="000000"/>
          <w:sz w:val="28"/>
          <w:szCs w:val="28"/>
        </w:rPr>
        <w:t>Естественно, что такой аспект языкознания должен значительно повлиять на отношение к родному языку, но, однако, здесь неуместно вдаваться в подробности. От письменного использования родного языка отказываться по возможности не следует, но вместе с тем упражнения во многих языках, выполняемые по правилам науки, устраняют случайное в отношениях между значением и формой и способствуют многоплановому соединению языкового выражения с понятием.</w:t>
      </w:r>
    </w:p>
    <w:p>
      <w:pPr>
        <w:pStyle w:val="Normal"/>
        <w:rPr>
          <w:rStyle w:val="FontStyle12"/>
          <w:color w:val="000000"/>
          <w:sz w:val="28"/>
          <w:szCs w:val="28"/>
        </w:rPr>
      </w:pPr>
      <w:r>
        <w:rPr>
          <w:rStyle w:val="FontStyle12"/>
          <w:color w:val="000000"/>
          <w:sz w:val="28"/>
          <w:szCs w:val="28"/>
        </w:rPr>
        <w:t>Отсюда - два совершенно различных вида изучения языков: один, частный, - для навыков понимания, речи и письма, другой, всеобщий, - для проникновения в суть языков, в их взаимосвязи и их влияния на человеческий дух вообще. Не нужно думать, что последнее могут предпринимать лишь те, кто исключительно или главным образом посвятил себя языкознанию. Если материал однажды препарирован, предварительные работы однажды проведены, то общее языкознание не требует более ни времени, ни усилий, кроме разве философского или исторического учебного курса. Все, что при изучении языка отнимает время и усилия, относится к частностям, это - множество слов, склонений, форм и весь подобный этому и обременяющий память хлам. Но во всем этом общее языкознание не имеет нужды либо нуждается разве что для примеров. Существенны лишь общий тип, система, принципы, которые, однако, можно и должно изучать только в речи, и таким образом получить точное и совершенное понятие, например, об арабском языке, в отличие от тех, кто им владеет, но обо всех этих вещах не знает и не понимает их. Предлагаемое изучение допускает некоторые градации, следовательно, от каждого зависит, насколько он сам желает входить в подробности. Наконец, при этом гарантируется еще и то преимущество, что благодаря такому изучению самые поверхностные сведения о языке оказываются интереснее, нежели при другой системе даже довольно беглое владение, практическое применение которому, однако, не так просто найти.</w:t>
      </w:r>
    </w:p>
    <w:p>
      <w:pPr>
        <w:pStyle w:val="Normal"/>
        <w:rPr>
          <w:rStyle w:val="FontStyle12"/>
          <w:color w:val="000000"/>
          <w:sz w:val="28"/>
          <w:szCs w:val="28"/>
        </w:rPr>
      </w:pPr>
      <w:r>
        <w:rPr>
          <w:rStyle w:val="FontStyle12"/>
          <w:color w:val="000000"/>
          <w:sz w:val="28"/>
          <w:szCs w:val="28"/>
        </w:rPr>
        <w:t>Но прежде всею такое изучение требует методического объединения в единой системе предварительных изысканий, которых в настоящее время не существует; тогда эта система могла бы считаться энциклопедией языкознания в целом. Тщательное изучение каждого из известных языков в отдельности, совершенный, планомерный и единообразный анализ призваны заложить основы такой энциклопедии. Только завершив эту процедуру, можно собрать всю совокупность.</w:t>
      </w:r>
    </w:p>
    <w:p>
      <w:pPr>
        <w:pStyle w:val="Normal"/>
        <w:rPr>
          <w:rStyle w:val="FontStyle12"/>
          <w:color w:val="000000"/>
          <w:sz w:val="28"/>
          <w:szCs w:val="28"/>
        </w:rPr>
      </w:pPr>
      <w:r>
        <w:rPr>
          <w:rStyle w:val="FontStyle12"/>
          <w:color w:val="000000"/>
          <w:sz w:val="28"/>
          <w:szCs w:val="28"/>
        </w:rPr>
        <w:t>Но поскольку в этой совокупности общее и особенное должны находиться в непрерывном взаимодействии, то сначала следует рассмотреть языковую возможность с ее функциями вообще, а затем соответственно всю массу отдельных языков. Необходимо философское рассмотрение того, из чего, собственно, состоит организм языка, и историческое - того, сколько видов языковых организмов может насчитать языкознание. В первом из этих общих разделов рассматриваются не языки во всех частях их строения, как во втором, но соответствующие части строения всех языков. В результате мы получаем список всех звуков речи, описание и историю склонения, а также глагола во все времена и у всех народов. К грамматическому разделу примыкает лексический, свод всех корневых звуков, их объяснительное рассмотрение вкупе с их семьями, родственными связями и разветвлениями. Общая часть исследования завершается описанием отношений звуков и их сочетаний с миром, как с обозначаемым ими, и тех способов, какими всеобщая языковая способность овладевает миром, изображает и обрабатывает его. За этим подбором всех языков следует выделение отдельных. Здесь необходимо распределить языки по классам согласно их родству, объединяя в одно целое все их элементы, формы,, правила и выводя из этого их индивидуальный характер, индивидуальное представление мира. Я постарался уложить этот очерк в немногие слова, ибо неблагодарное предприятие - говорить о возможностях некоторой литературной работы и даже с легкостью набрасывать ее план, когда исполнение ее связано с величайшими трудностями.</w:t>
      </w:r>
    </w:p>
    <w:p>
      <w:pPr>
        <w:pStyle w:val="Normal"/>
        <w:rPr>
          <w:rStyle w:val="FontStyle12"/>
          <w:color w:val="000000"/>
          <w:sz w:val="28"/>
          <w:szCs w:val="28"/>
        </w:rPr>
      </w:pPr>
      <w:r>
        <w:rPr>
          <w:rStyle w:val="FontStyle12"/>
          <w:color w:val="000000"/>
          <w:sz w:val="28"/>
          <w:szCs w:val="28"/>
        </w:rPr>
        <w:t>С описанной здесь позиции общего языкознания я попытаюсь дать анализ мексиканского языка, предпринимаемый как часть всеобщего исследования. Я чувствую себя в известной степени к этому обязанным, ибо нелегко было бы другому любителю языков в Германии оперировать подобным обширным вспомогательным материалом. К тому же я предпринимаю эту работу с большей уверенностью, нежели предпринял бы литературную, ибо должны же быть решены для заполнения существенного пробела в языкознании вопросы о том, какие результаты для исследования происхождения, родства и внутренней связи языков может дать мексиканский язык как один из самых превосходных среди американских? Что из уже выявленного в языках будет подтверждено или опровергнуто? Что добавляет этот язык к уже собранным сокровищам? К тому же я льщусь надеждой в любом случае способствовать полезному, ибо если мои собственные заметки и окажутся малоценными, то все же моя работа даст людям, более сведущим, материал, годный для использования, и избавит их от труда все заново собирать и просматривать, что явно необходимо при полном отсутствии систематизированного расположения материала в грамматиках и при царящей путанице в словарях.</w:t>
      </w:r>
    </w:p>
    <w:p>
      <w:pPr>
        <w:pStyle w:val="Normal"/>
        <w:rPr>
          <w:rStyle w:val="FontStyle12"/>
          <w:color w:val="000000"/>
          <w:sz w:val="28"/>
          <w:szCs w:val="28"/>
        </w:rPr>
      </w:pPr>
      <w:r>
        <w:rPr>
          <w:rStyle w:val="FontStyle12"/>
          <w:color w:val="000000"/>
          <w:sz w:val="28"/>
          <w:szCs w:val="28"/>
        </w:rPr>
        <w:t>История, внешние связи и судьба мексиканского языка, насколько их можно проследить, уже изложены в „Митридате". А теперь я перейду непосредственно к рассмотрению строения самого языка.</w:t>
      </w:r>
    </w:p>
    <w:p>
      <w:pPr>
        <w:pStyle w:val="Normal"/>
        <w:rPr/>
      </w:pPr>
      <w:r>
        <w:rPr>
          <w:rStyle w:val="FontStyle12"/>
          <w:color w:val="000000"/>
          <w:sz w:val="28"/>
          <w:szCs w:val="28"/>
        </w:rPr>
        <w:t>Обычными вспомогательными средствами для сведений об этом языке являются грамматика и словарь, а при изучении языка для потребностей понимания и употребления они также достаточны, не говоря уже о том, что наиболее уместны. Но анализ, призванный служить целям языкознания вообще и тем самым более глубоко и без всяких практических намерений вторгающийся в природу языка, требует и меньшего, и большего. Он может избежать множества частностей, но обязан неизмеримо полнее прослеживать любой намек на аналогию, все, что только ни выглядит приводящимся к правилу, самые неприметные признаки реальных связей, тогда как обычное изучение берет из всего этого только то, что облегчает усилия памяти. Лингвистический анализ не пренебрегает и простыми предположениями и пускается в разрешение многих вопросов, которые касаются не употребления, а лишь исторического и философского рассмотрения языка. Он, собственно, направлен на решение двойной задачи: из каких первозвуков и каким образом язык изначально строит свой запас слов, а затем и связную речь? В какой степени целесообразности или совершенства? Каким образом он становится для говорящей на нем нации органом постижения мира, возникновения и формирования идей, импульсом для развития духовной деятельности человечества?</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Times New Roman" w:hAnsi="Times New Roman" w:cs="Times New Roman"/>
      <w:b/>
      <w:bCs/>
      <w:spacing w:val="10"/>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Calibri" w:hAnsi="Calibri" w:cs="Calibri"/>
      <w:sz w:val="18"/>
      <w:szCs w:val="18"/>
    </w:rPr>
  </w:style>
  <w:style w:type="character" w:styleId="FontStyle15">
    <w:name w:val="Font Style15"/>
    <w:qFormat/>
    <w:rPr>
      <w:rFonts w:ascii="Times New Roman" w:hAnsi="Times New Roman" w:cs="Times New Roman"/>
      <w:sz w:val="20"/>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ind w:firstLine="1272"/>
    </w:pPr>
    <w:rPr/>
  </w:style>
  <w:style w:type="paragraph" w:styleId="Style21">
    <w:name w:val="Style2"/>
    <w:basedOn w:val="Normal"/>
    <w:qFormat/>
    <w:pPr>
      <w:spacing w:lineRule="exact" w:line="213"/>
      <w:ind w:firstLine="307"/>
    </w:pPr>
    <w:rPr/>
  </w:style>
  <w:style w:type="paragraph" w:styleId="Style31">
    <w:name w:val="Style3"/>
    <w:basedOn w:val="Normal"/>
    <w:qFormat/>
    <w:pPr>
      <w:spacing w:lineRule="exact" w:line="214"/>
      <w:ind w:firstLine="302"/>
    </w:pPr>
    <w:rPr/>
  </w:style>
  <w:style w:type="paragraph" w:styleId="Style41">
    <w:name w:val="Style4"/>
    <w:basedOn w:val="Normal"/>
    <w:qFormat/>
    <w:pPr>
      <w:spacing w:lineRule="exact" w:line="211"/>
    </w:pPr>
    <w:rPr/>
  </w:style>
  <w:style w:type="paragraph" w:styleId="Style51">
    <w:name w:val="Style5"/>
    <w:basedOn w:val="Normal"/>
    <w:qFormat/>
    <w:pPr>
      <w:spacing w:lineRule="exact" w:line="202"/>
      <w:ind w:firstLine="317"/>
    </w:pPr>
    <w:rPr/>
  </w:style>
  <w:style w:type="paragraph" w:styleId="Style61">
    <w:name w:val="Style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4:00Z</dcterms:created>
  <dc:creator>Евгений</dc:creator>
  <dc:description/>
  <cp:keywords/>
  <dc:language>en-US</dc:language>
  <cp:lastModifiedBy>SYSTEM</cp:lastModifiedBy>
  <dcterms:modified xsi:type="dcterms:W3CDTF">2011-09-22T09:14:00Z</dcterms:modified>
  <cp:revision>2</cp:revision>
  <dc:subject/>
  <dc:title>ПЛАН СИСТЕМАТИЧЕСКОЙ ЭНЦИКЛОПЕДИИ ЯЗЫКОВ</dc:title>
</cp:coreProperties>
</file>