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мский Государственный Педагог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НЦИПЫ КЛАССИФИКАЦИИ ЧАСТЕЙ РЕЧИ В НЕМЕЦКОМ ЯЗЫКЕ. СПОРНЫЕ ВОПРОСЫ В ТЕОРИИ ЧАСТЕЙ РЕЧИ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удент группы 748 Б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ишланов Виктор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уководитель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оцент кафедры немецкого языка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шева С.В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4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классификации частей речи в немецком язык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арный запас каждого языка можно рассматривать как систему, которая имеет сложное построение. Эта система состоит из тысячи разнородных элементов, которые связаны друг с другом с помощью разнообразных отношений. Поэтому это открытая система, которая способна обогащаться за счёт новых элементов. С разных точек зрения их можно группировать по-разному. Эти классы слов принято называть частями речи. Разделение слов на части речи – это обязательный предварительный этап грамматического описания частей речи. Количество частей речи варьируется в немецком языке от 4 до 14, чаще всего упоминается 9 – 10 классов слов. Количество и типы частей речи зависят от применяемых способов их выделения: принципа выделения классов слов, уровня обобщения или наоборот дифференциации. Спорным является вопрос, о том как классифицировать части речи. Обсуждается число и вид применяемых критериев. Но ясно одно, что слово – это такой объект, который обладает значением, функцией и формой, его нужно рассматривать под разным углом. Полная характеристика классов слов требует характеристики каждой части речи по всем ее – морфологическим, синтаксическим и семантическим – признак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антический принцип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версий выделения частей речи по семантическому принцип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ся во внимание связь между словом и понят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принцип может быть применен только к так называемым значимым частям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ся во внимание способ отражения и выражения действительности. Предполагается выделение следующих классов сл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, выражающие и обозначающие понятия: существительное, прилагательное, местоимение, числительное, наречие и глаг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, выражающие чувства и восприятия, но не обозначающие, называющие их: междометия, некоторые вводные сл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, выражающие связи между понятиями и представляющие связи слов в предложении: предлоги, союзы, артикли, связки. Нужно отметить, что внутри каждой группы выделяются отдельные классы слов.</w:t>
      </w:r>
      <w:r>
        <w:rPr>
          <w:sz w:val="28"/>
          <w:szCs w:val="28"/>
          <w:lang w:val="de-DE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тся существование прямой связи слов определенного класса с явлениями действительности и возможность различать </w:t>
      </w:r>
      <w:r>
        <w:rPr>
          <w:sz w:val="28"/>
          <w:szCs w:val="28"/>
          <w:lang w:val="de-DE"/>
        </w:rPr>
        <w:t>Dingw</w:t>
      </w:r>
      <w:r>
        <w:rPr>
          <w:sz w:val="28"/>
          <w:szCs w:val="28"/>
        </w:rPr>
        <w:t>ö</w:t>
      </w:r>
      <w:r>
        <w:rPr>
          <w:sz w:val="28"/>
          <w:szCs w:val="28"/>
          <w:lang w:val="de-DE"/>
        </w:rPr>
        <w:t>rter</w:t>
      </w:r>
      <w:r>
        <w:rPr>
          <w:sz w:val="28"/>
          <w:szCs w:val="28"/>
        </w:rPr>
        <w:t xml:space="preserve"> – существительные,</w:t>
      </w:r>
      <w:r>
        <w:rPr>
          <w:sz w:val="28"/>
          <w:szCs w:val="28"/>
          <w:lang w:val="de-DE"/>
        </w:rPr>
        <w:t xml:space="preserve"> Eigenschaftsw</w:t>
      </w:r>
      <w:r>
        <w:rPr>
          <w:sz w:val="28"/>
          <w:szCs w:val="28"/>
        </w:rPr>
        <w:t>ö</w:t>
      </w:r>
      <w:r>
        <w:rPr>
          <w:sz w:val="28"/>
          <w:szCs w:val="28"/>
          <w:lang w:val="de-DE"/>
        </w:rPr>
        <w:t>rter</w:t>
      </w:r>
      <w:r>
        <w:rPr>
          <w:sz w:val="28"/>
          <w:szCs w:val="28"/>
        </w:rPr>
        <w:t xml:space="preserve"> – прилагательные,</w:t>
      </w:r>
      <w:r>
        <w:rPr>
          <w:sz w:val="28"/>
          <w:szCs w:val="28"/>
          <w:lang w:val="de-DE"/>
        </w:rPr>
        <w:t xml:space="preserve"> T</w:t>
      </w:r>
      <w:r>
        <w:rPr>
          <w:sz w:val="28"/>
          <w:szCs w:val="28"/>
        </w:rPr>
        <w:t>ä</w:t>
      </w:r>
      <w:r>
        <w:rPr>
          <w:sz w:val="28"/>
          <w:szCs w:val="28"/>
          <w:lang w:val="de-DE"/>
        </w:rPr>
        <w:t>tigkeitsw</w:t>
      </w:r>
      <w:r>
        <w:rPr>
          <w:sz w:val="28"/>
          <w:szCs w:val="28"/>
        </w:rPr>
        <w:t>ö</w:t>
      </w:r>
      <w:r>
        <w:rPr>
          <w:sz w:val="28"/>
          <w:szCs w:val="28"/>
          <w:lang w:val="de-DE"/>
        </w:rPr>
        <w:t>rter</w:t>
      </w:r>
      <w:r>
        <w:rPr>
          <w:sz w:val="28"/>
          <w:szCs w:val="28"/>
        </w:rPr>
        <w:t xml:space="preserve"> – глаголы</w:t>
      </w:r>
      <w:r>
        <w:rPr>
          <w:sz w:val="28"/>
          <w:szCs w:val="28"/>
          <w:lang w:val="de-DE"/>
        </w:rPr>
        <w:t>, Umstandsw</w:t>
      </w:r>
      <w:r>
        <w:rPr>
          <w:sz w:val="28"/>
          <w:szCs w:val="28"/>
        </w:rPr>
        <w:t>ö</w:t>
      </w:r>
      <w:r>
        <w:rPr>
          <w:sz w:val="28"/>
          <w:szCs w:val="28"/>
          <w:lang w:val="de-DE"/>
        </w:rPr>
        <w:t>rter</w:t>
      </w:r>
      <w:r>
        <w:rPr>
          <w:sz w:val="28"/>
          <w:szCs w:val="28"/>
        </w:rPr>
        <w:t xml:space="preserve"> - наречия</w:t>
      </w:r>
      <w:r>
        <w:rPr>
          <w:sz w:val="28"/>
          <w:szCs w:val="28"/>
          <w:lang w:val="de-DE"/>
        </w:rPr>
        <w:t xml:space="preserve">, Verhältniswörter – </w:t>
      </w:r>
      <w:r>
        <w:rPr>
          <w:sz w:val="28"/>
          <w:szCs w:val="28"/>
        </w:rPr>
        <w:t>предлоги</w:t>
      </w:r>
      <w:r>
        <w:rPr>
          <w:sz w:val="28"/>
          <w:szCs w:val="28"/>
          <w:lang w:val="de-DE"/>
        </w:rPr>
        <w:t xml:space="preserve">_ Bindewörter – </w:t>
      </w:r>
      <w:r>
        <w:rPr>
          <w:sz w:val="28"/>
          <w:szCs w:val="28"/>
        </w:rPr>
        <w:t>союзы</w:t>
      </w:r>
      <w:r>
        <w:rPr>
          <w:sz w:val="28"/>
          <w:szCs w:val="28"/>
          <w:lang w:val="de-DE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 речи соотносятся не непосредственно с предметным значением слов, но с обобщенным значением, возникающим в процессе человеческого мыш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ительные - не просто слова, обозначающие предметы, а слова, которые соответствуют отражению вещей или величин в мыш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гательные – не просто названия качеств, а слова обобщенно выражающие определенные явления реального мира в виде кач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</w:rPr>
        <w:t xml:space="preserve">Части речи понимаются как «языковое выражение в нашем сознании категорий, по которым мысль человека классифицирует явления действительности» &lt;1&gt; в «языковые формы понятийно – категориального отражения объективной действительности» &lt;2&gt;. Слова не отождествляются непосредственно с внеязыковыми отношениями, а в значительной мере идентифицируются с категориями мышления челове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семантическому принципу относится и деление слов на знаменательные и служебные. Здесь говорят об автосемантике и синсемантике (например учение О.И. Москальско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фологический принцип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фологический принцип опирается на формальные признаки: спряжение, склонение, образование степеней сравнения, т.е. на наличие грамматических категорий и парадигм соответствующей части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33020</wp:posOffset>
                </wp:positionV>
                <wp:extent cx="5577840" cy="438912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4389120"/>
                          <a:chOff x="0" y="0"/>
                          <a:chExt cx="5577840" cy="4389120"/>
                        </a:xfrm>
                      </wpg:grpSpPr>
                      <wps:wsp>
                        <wps:cNvSpPr/>
                        <wps:spPr>
                          <a:xfrm flipH="1">
                            <a:off x="1097280" y="274320"/>
                            <a:ext cx="1371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731520"/>
                            <a:ext cx="1005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lektierb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240" y="731520"/>
                            <a:ext cx="13716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icht flektierb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74320"/>
                            <a:ext cx="1188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8880" y="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63040"/>
                            <a:ext cx="1005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onjugierbar (Ver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463040"/>
                            <a:ext cx="10972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icht konjugierbar (deklinierbar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" y="109728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09728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2651760"/>
                            <a:ext cx="1005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rtikel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>ähig (Substantiv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26517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icht artikelfähi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22960" y="2103120"/>
                            <a:ext cx="100584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2103120"/>
                            <a:ext cx="45720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3657600"/>
                            <a:ext cx="1097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omparierb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Adjektiv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3657600"/>
                            <a:ext cx="118872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icht komparierb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Pronome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80160" y="3108960"/>
                            <a:ext cx="11887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310896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2.6pt;width:439.2pt;height:345.6pt" coordorigin="18,52" coordsize="8784,6912">
                <v:line id="shape_0" from="1746,484" to="3905,120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4;top:1204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lektierb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642;top:1204;width:215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icht flektierb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058,484" to="6929,12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906;top:52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o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8;top:2356;width:15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onjugierbar (Verb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466;top:2356;width:1727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icht konjugierbar (deklinierbar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94,1780" to="1025,23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890,1780" to="2465,23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06;top:4228;width:15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rtikel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>ähig (Substantiv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762;top:4228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icht artikelfähi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314,3364" to="2897,42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762,3364" to="4481,42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94;top:5812;width:17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omparierb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Adjektiv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762;top:5812;width:1871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icht komparierb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Pronomen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034,4948" to="3905,581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626,4948" to="4626,58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51910</wp:posOffset>
                </wp:positionH>
                <wp:positionV relativeFrom="paragraph">
                  <wp:posOffset>1309370</wp:posOffset>
                </wp:positionV>
                <wp:extent cx="548640" cy="365760"/>
                <wp:effectExtent l="0" t="4445" r="3175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103.1pt" to="346.45pt,13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23510</wp:posOffset>
                </wp:positionH>
                <wp:positionV relativeFrom="paragraph">
                  <wp:posOffset>1309370</wp:posOffset>
                </wp:positionV>
                <wp:extent cx="0" cy="365760"/>
                <wp:effectExtent l="38100" t="0" r="3810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103.1pt" to="411.3pt,13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4790</wp:posOffset>
                </wp:positionH>
                <wp:positionV relativeFrom="paragraph">
                  <wp:posOffset>1957070</wp:posOffset>
                </wp:positionV>
                <wp:extent cx="914400" cy="731520"/>
                <wp:effectExtent l="0" t="3810" r="3175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154.1pt" to="389.65pt,21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23510</wp:posOffset>
                </wp:positionH>
                <wp:positionV relativeFrom="paragraph">
                  <wp:posOffset>2132330</wp:posOffset>
                </wp:positionV>
                <wp:extent cx="0" cy="731520"/>
                <wp:effectExtent l="38100" t="0" r="3810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167.9pt" to="411.3pt,2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09110</wp:posOffset>
                </wp:positionH>
                <wp:positionV relativeFrom="paragraph">
                  <wp:posOffset>3145790</wp:posOffset>
                </wp:positionV>
                <wp:extent cx="731520" cy="548640"/>
                <wp:effectExtent l="0" t="3810" r="3175" b="63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247.7pt" to="396.85pt,29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23510</wp:posOffset>
                </wp:positionH>
                <wp:positionV relativeFrom="paragraph">
                  <wp:posOffset>3145790</wp:posOffset>
                </wp:positionV>
                <wp:extent cx="0" cy="548640"/>
                <wp:effectExtent l="38735" t="0" r="3810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247.7pt" to="411.3pt,29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4710</wp:posOffset>
                </wp:positionH>
                <wp:positionV relativeFrom="paragraph">
                  <wp:posOffset>4151630</wp:posOffset>
                </wp:positionV>
                <wp:extent cx="548640" cy="640080"/>
                <wp:effectExtent l="0" t="3175" r="381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326.9pt" to="310.45pt,37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91990</wp:posOffset>
                </wp:positionH>
                <wp:positionV relativeFrom="paragraph">
                  <wp:posOffset>4151630</wp:posOffset>
                </wp:positionV>
                <wp:extent cx="457200" cy="640080"/>
                <wp:effectExtent l="4445" t="3175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326.9pt" to="389.65pt,37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9425</wp:posOffset>
                </wp:positionH>
                <wp:positionV relativeFrom="paragraph">
                  <wp:posOffset>1665605</wp:posOffset>
                </wp:positionV>
                <wp:extent cx="1116330" cy="476250"/>
                <wp:effectExtent l="0" t="0" r="0" b="0"/>
                <wp:wrapTopAndBottom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Mit Satzwert (Modalwor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131.15pt;mso-position-vertical-relative:text;margin-left:237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Mit Satzwert (Modalwort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48225</wp:posOffset>
                </wp:positionH>
                <wp:positionV relativeFrom="paragraph">
                  <wp:posOffset>1665605</wp:posOffset>
                </wp:positionV>
                <wp:extent cx="1116330" cy="476250"/>
                <wp:effectExtent l="0" t="0" r="0" b="0"/>
                <wp:wrapTopAndBottom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Ohne Satzwe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131.15pt;mso-position-vertical-relative:text;margin-left:381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Ohne Satzwer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68065</wp:posOffset>
                </wp:positionH>
                <wp:positionV relativeFrom="paragraph">
                  <wp:posOffset>2679065</wp:posOffset>
                </wp:positionV>
                <wp:extent cx="933450" cy="659130"/>
                <wp:effectExtent l="0" t="0" r="0" b="0"/>
                <wp:wrapTopAndBottom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mit Satzglied (Adverb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1.9pt;mso-wrap-distance-left:9.05pt;mso-wrap-distance-right:9.05pt;mso-wrap-distance-top:0pt;mso-wrap-distance-bottom:0pt;margin-top:210.95pt;mso-position-vertical-relative:text;margin-left:280.9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mit Satzglied (Adverb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48225</wp:posOffset>
                </wp:positionH>
                <wp:positionV relativeFrom="paragraph">
                  <wp:posOffset>2679065</wp:posOffset>
                </wp:positionV>
                <wp:extent cx="1024890" cy="47625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 xml:space="preserve">ohne Satzglied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7.5pt;mso-wrap-distance-left:9.05pt;mso-wrap-distance-right:9.05pt;mso-wrap-distance-top:0pt;mso-wrap-distance-bottom:0pt;margin-top:210.95pt;mso-position-vertical-relative:text;margin-left:381.7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 xml:space="preserve">ohne Satzglied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50945</wp:posOffset>
                </wp:positionH>
                <wp:positionV relativeFrom="paragraph">
                  <wp:posOffset>3684905</wp:posOffset>
                </wp:positionV>
                <wp:extent cx="933450" cy="476250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Fügte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290.15pt;mso-position-vertical-relative:text;margin-left:29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Fügtei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31105</wp:posOffset>
                </wp:positionH>
                <wp:positionV relativeFrom="paragraph">
                  <wp:posOffset>3684905</wp:posOffset>
                </wp:positionV>
                <wp:extent cx="933450" cy="659130"/>
                <wp:effectExtent l="0" t="0" r="0" b="0"/>
                <wp:wrapTopAndBottom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nicht Fügteil (Partike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1.9pt;mso-wrap-distance-left:9.05pt;mso-wrap-distance-right:9.05pt;mso-wrap-distance-top:0pt;mso-wrap-distance-bottom:0pt;margin-top:290.15pt;mso-position-vertical-relative:text;margin-left:396.1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nicht Fügteil (Partikel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62225</wp:posOffset>
                </wp:positionH>
                <wp:positionV relativeFrom="paragraph">
                  <wp:posOffset>4782185</wp:posOffset>
                </wp:positionV>
                <wp:extent cx="1482090" cy="567690"/>
                <wp:effectExtent l="0" t="0" r="0" b="0"/>
                <wp:wrapTopAndBottom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mit Kasusforder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(Präpositio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44.7pt;mso-wrap-distance-left:9.05pt;mso-wrap-distance-right:9.05pt;mso-wrap-distance-top:0pt;mso-wrap-distance-bottom:0pt;margin-top:376.55pt;mso-position-vertical-relative:text;margin-left:20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mit Kasusforderu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(Präposition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3905</wp:posOffset>
                </wp:positionH>
                <wp:positionV relativeFrom="paragraph">
                  <wp:posOffset>4782185</wp:posOffset>
                </wp:positionV>
                <wp:extent cx="1573530" cy="476250"/>
                <wp:effectExtent l="0" t="0" r="0" b="0"/>
                <wp:wrapTopAndBottom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ohne Kasusforderung</w:t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(Konjunktio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7.5pt;mso-wrap-distance-left:9.05pt;mso-wrap-distance-right:9.05pt;mso-wrap-distance-top:0pt;mso-wrap-distance-bottom:0pt;margin-top:376.55pt;mso-position-vertical-relative:text;margin-left:360.1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ohne Kasusforderung</w:t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  <w:t>(Konjunktion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сность и бесспорность того, что следует понимать под данным критерием и как его применя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частей речи может быть выявлено на его основе, т.к. этот критерий опирается на доступные внешнему наблюдению и выявляемые в потоке речи призна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достаток: Применяется для языков флективного типа, поэтому он не является универсаль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ует множество классификаций, одной из наиболее значимых является классификация предложенная </w:t>
      </w:r>
      <w:r>
        <w:rPr>
          <w:sz w:val="28"/>
          <w:szCs w:val="28"/>
          <w:lang w:val="de-DE"/>
        </w:rPr>
        <w:t>Fläming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таксический принцип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ычно речь идет о «синтаксической функции» или об «употреблении в предложении». Синтаксическая функция – это конкретная позиция и возможная субституция в линейной речевой цепи. Хельбиг и Буша определяют «диагностические рамки». Имеется в виду, что слова каждой части речи имеют типичные синтаксические рамки. Для самостоятельных частей речи предполагается наличие следующих рамо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уществительного: </w:t>
      </w:r>
      <w:r>
        <w:rPr>
          <w:sz w:val="28"/>
          <w:szCs w:val="28"/>
          <w:lang w:val="de-DE"/>
        </w:rPr>
        <w:t>Der ... arbeitet fließig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глагола</w:t>
      </w:r>
      <w:r>
        <w:rPr>
          <w:sz w:val="28"/>
          <w:szCs w:val="28"/>
          <w:lang w:val="de-DE"/>
        </w:rPr>
        <w:t>: Der Student ... fleißig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илагательного: </w:t>
      </w:r>
      <w:r>
        <w:rPr>
          <w:sz w:val="28"/>
          <w:szCs w:val="28"/>
          <w:lang w:val="de-DE"/>
        </w:rPr>
        <w:t>Der ... Student arbeitet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</w:rPr>
        <w:t>для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наречия</w:t>
      </w:r>
      <w:r>
        <w:rPr>
          <w:sz w:val="28"/>
          <w:szCs w:val="28"/>
          <w:lang w:val="de-DE"/>
        </w:rPr>
        <w:t xml:space="preserve">: Der Student arbeitet ..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</w:rPr>
        <w:t>Важен также критерий значимость / незначимость в предложении и значимость / незначимость для членов предложения. Этой проблемой занимались Флемиг и Москальская.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 xml:space="preserve">К синтаксическому принципу можно причислить и разделение по функции в сложноподчиненном предложе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ый принцип (различные классификации на различных критериях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принцип позволяет рассматривать синтаксические, морфологические и семантические значения слов как критерии для выделения частей речи и показать, как различные критерии приводят к различным результат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ние или непризнание числительного в качестве самостоятельной части речи связано со многими критер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ительное самостоятельно только с точки зрения семантического критерия, т.е. все его разряды обозначают чис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другим принципам числительные не образуют отдельной группы, а примыкают к некоторым частям реч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>Er schreibt einen dritten Brief. (</w:t>
      </w:r>
      <w:r>
        <w:rPr>
          <w:sz w:val="28"/>
          <w:szCs w:val="28"/>
        </w:rPr>
        <w:t>прилагательное</w:t>
      </w:r>
      <w:r>
        <w:rPr>
          <w:sz w:val="28"/>
          <w:szCs w:val="28"/>
          <w:lang w:val="de-DE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>Er schreibt eine Drei. (</w:t>
      </w:r>
      <w:r>
        <w:rPr>
          <w:sz w:val="28"/>
          <w:szCs w:val="28"/>
        </w:rPr>
        <w:t>существительное</w:t>
      </w:r>
      <w:r>
        <w:rPr>
          <w:sz w:val="28"/>
          <w:szCs w:val="28"/>
          <w:lang w:val="de-DE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>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schreib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dreimal</w:t>
      </w:r>
      <w:r>
        <w:rPr>
          <w:sz w:val="28"/>
          <w:szCs w:val="28"/>
        </w:rPr>
        <w:t>. (наречи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ложен вопрос о части речи «местоимения», элементы которых могут, с точки зрения поверхностного синтаксиса занимать разные позиции в предложени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>Dies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Man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i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verungl</w:t>
      </w:r>
      <w:r>
        <w:rPr>
          <w:sz w:val="28"/>
          <w:szCs w:val="28"/>
        </w:rPr>
        <w:t>ü</w:t>
      </w:r>
      <w:r>
        <w:rPr>
          <w:sz w:val="28"/>
          <w:szCs w:val="28"/>
          <w:lang w:val="de-DE"/>
        </w:rPr>
        <w:t>ckt</w:t>
      </w:r>
      <w:r>
        <w:rPr>
          <w:sz w:val="28"/>
          <w:szCs w:val="28"/>
        </w:rPr>
        <w:t xml:space="preserve">. (местоимение занимает позицию артикля и в широком смысле может рассматриваться как сопроводитель существительного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>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i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verungl</w:t>
      </w:r>
      <w:r>
        <w:rPr>
          <w:sz w:val="28"/>
          <w:szCs w:val="28"/>
        </w:rPr>
        <w:t>ü</w:t>
      </w:r>
      <w:r>
        <w:rPr>
          <w:sz w:val="28"/>
          <w:szCs w:val="28"/>
          <w:lang w:val="de-DE"/>
        </w:rPr>
        <w:t>ckt</w:t>
      </w:r>
      <w:r>
        <w:rPr>
          <w:sz w:val="28"/>
          <w:szCs w:val="28"/>
        </w:rPr>
        <w:t>. (местоимение употреблено субстантивно, стоит в позиции существительного и может рассматриваться как существительное в широком смысл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еизменяемые части речи (наречия, модальные слова, междометия, предлоги, союзы, частицы) обладают определенными семантическими и синтаксическими, но не морфологическими категориями, так что с точки зрения морфологического критерия речь может идти у них о «нулевом показателе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Трудность представляет также выделение частиц. Морфологически они не отличаются от наречий и модальных слов, но обладают собственными синтаксическими и семантическими признак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Особое место занимают слова – отрицания, которые иногда рассматриваются как отдельная часть речи. Семантически они образуют единообразную группу слов и обладают общим морфологическим признаком, общими признаками словоизменения, согласно которым слова – отрицания делятся на классы и весьма неоднородны, разнообразны и их синтаксические функции, согласно которым они могут быть отнесены к разным частям реч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Специального рассмотрения заслуживают две части речи ярко выраженного служебного характера: артикль и вспомогательные глаголы. Артикли в грамматиках рассматриваются по – разному, вспомогательные глаголы же в качестве самостоятельной части речи выделяет только О.И. Москальска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. В. Галыга принимает во внимание такие критерии как: обобщенное значение, грамматическую категорию, способность к формоизменению, синтаксическая функция, словообразующие аффиксы. Её системы содержит 11 частей речи. Они деля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мые части речи (глагол, существительное, прилагательное, числительное, местоимени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альные сл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-связки (предлоги, союзы, модальные и грамматические частиц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оме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 Д. Степанова придерживается той точки зрения, что необходимо в равной степени учитывать семантические, синтаксические и морфологические крите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. И. Москальская выделяет в немецком языке 14 частей речи. В качестве первого структурно-семантического разряда слов выделяется категория слов-названий. Они служат для обозначений предметов, процессов, качеств, признаков, числовых связей и отношений, обстоятельственных и качественно-обстоятельственных отношений. К этой же группе принадлежат заместители слов-названий – местоим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астям речи в русском языке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а: существительные, прилагательные, числитель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им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го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еч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состоя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ям речи противостоят в качестве второго структурно-семантического типа слова частицы речи и связочные, служебные слова. К ним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цы в собственном смысле (даже, хоть, л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цы-свя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г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юз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частей речи эти слова не имеют номинативной функции т.е. не являются названиями предметов, качеств,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тип слов – это модальные слова. Они не имеют назывной функции. Но они выражают модальность сообщения о действительности и являются субъектно-стилистическим ключом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ёртый тип слов – междометия. Они выражают эмоции, настроения и волевые изъявления субъекта, но не являются их названиями. Их отличительные свойства: интонационное, мелодическое своеобразие, отсутствие у них назывной функции, синтаксическая неорганизованность, неспособность выступать в качестве члена предложения, морфологическая неделимость, аффективная окраска, непосредственная связь с мимикой и жес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мецком языке она выделяет следующие части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менательные части ре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я существитель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я прилагатель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я числитель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им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го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еч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ебные части ре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г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юз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ц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гол-связ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глаго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тик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альные сл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оме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ные вопросы в теории частей ре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гвисты ведут дискуссию не только о классификации частей речи, но и о границах и связях частей речи, а также о части каждой части речи в словарном составе языка. По мнению О.И. Москальской лишь две части речи не подверглись расхождению мнений: существительное и глаго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адиционно выделяются финитные и инфинитные глаголы. Инфинитив отличается от финитума с морфологической и синтаксической точек зрения. Инфинитив не обладает личными формами. По своей синтаксической функции приближается инфинитив к существительном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ртицип отличается от финитума в морфологическом и синтаксическом планах. Синтаксически они ведут себя так же как прилагательные. Основанием, по которому финитум, инфинитив и партицип могут быть отнесены к определенной грамматическому классу слов, выступает совпадение их лексической семантики и то, что инфинитив и партицип 2 являются аналитическими формами глаго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рьируется объем части речи «существительное» в отдельных формах. Традиционно существительные выступают как слова, обозначающие явления предметного содержания: </w:t>
      </w:r>
      <w:r>
        <w:rPr>
          <w:sz w:val="28"/>
          <w:szCs w:val="28"/>
          <w:lang w:val="de-DE"/>
        </w:rPr>
        <w:t>Tisc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Freihei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Spru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H</w:t>
      </w:r>
      <w:r>
        <w:rPr>
          <w:sz w:val="28"/>
          <w:szCs w:val="28"/>
        </w:rPr>
        <w:t>ö</w:t>
      </w:r>
      <w:r>
        <w:rPr>
          <w:sz w:val="28"/>
          <w:szCs w:val="28"/>
          <w:lang w:val="de-DE"/>
        </w:rPr>
        <w:t>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usw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то имеет место мнение, что к этой части речи относятся субстантивированные местоимения (А. Алференко, Г. Хельбиг, А.М. Пешковский), так как эти местоимения обладают теми же синтаксическими функциями и морфологическими признак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части речи «существительное» относят зачастую и местоименное наречие, выступающее в той же синтаксической позиции, кроме номинатива, что и существительно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скуссии ведутся по поводу выделения такой части речи, как прилагательное. Сомнению подвергаются так называемые качественные наречия, которые в морфологическом плане не отличимы от схожих по звучанию кратких форм прилагательных. Существует три пути решения проблемы кратких фор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Традиционная грамматика признает существование качесвенных наречий. В.Г. Адмони высказывает мнение, что «краткая форма образует общий сегмент двух грамматических полей, поля прилагательного и наречия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.И. Москальская причисляет качественные наречия к части речи прилагательное (</w:t>
      </w:r>
      <w:r>
        <w:rPr>
          <w:sz w:val="28"/>
          <w:szCs w:val="28"/>
          <w:lang w:val="de-DE"/>
        </w:rPr>
        <w:t>gu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flei</w:t>
      </w:r>
      <w:r>
        <w:rPr>
          <w:sz w:val="28"/>
          <w:szCs w:val="28"/>
        </w:rPr>
        <w:t>ß</w:t>
      </w:r>
      <w:r>
        <w:rPr>
          <w:sz w:val="28"/>
          <w:szCs w:val="28"/>
          <w:lang w:val="de-DE"/>
        </w:rPr>
        <w:t>i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t</w:t>
      </w:r>
      <w:r>
        <w:rPr>
          <w:sz w:val="28"/>
          <w:szCs w:val="28"/>
        </w:rPr>
        <w:t>ü</w:t>
      </w:r>
      <w:r>
        <w:rPr>
          <w:sz w:val="28"/>
          <w:szCs w:val="28"/>
          <w:lang w:val="de-DE"/>
        </w:rPr>
        <w:t>chti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arbeiten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ругое решение предлагает Эрбсен и связывает прилагательное и наречие под понятие «</w:t>
      </w:r>
      <w:r>
        <w:rPr>
          <w:sz w:val="28"/>
          <w:szCs w:val="28"/>
          <w:lang w:val="en-US"/>
        </w:rPr>
        <w:t>charakterisierend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iwort</w:t>
      </w:r>
      <w:r>
        <w:rPr>
          <w:sz w:val="28"/>
          <w:szCs w:val="28"/>
        </w:rPr>
        <w:t xml:space="preserve">» в одну группу. Для него морфологические и семантико – синтаксические факторы играют решающую рол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 речи имя прилагательное понимается А.М. Пешковским в связи с прилагательными местоимениями. Преобладающим является синтаксический принцип деления на части речи, при котором числительные рассматриваются как прилагательны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мнению подвергаются и статус местоимения. Традиционно местоимение является самостоятельной частью речи. Многие лингвисты разделяют местоимение на три части речи и распределяют их между существительным, прилагательным и наречием (А.М. Пешковский, Л.В. Щерба). В. Шмидт определяет местоимения в класс заместителей или слов, сопровождающих существительное. Г. Хельбиг относит местоимения частично к существительному, частично к артикл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ительные не всегда относятся к самостоятельной части речи. Хельбиг, Шмидт, Эрбен, Юнг, Зюттерлин, Пешковский, Адмони выделяют числительные в отдельную часть реч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ицание выделяются в самостоятельную часть речи Адмони, Хельбиг же причисляет его к различным частям речи: к наречию, модальным словам, артиклям, частиц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ртикль образует самостоятельную часть речи по мнению некоторых лигвистов, среди них О.И. Москальская. Иногда артикль не выделяется в какой либо класс. Х. Глинц объединяет артикль и местоимение или числительное. Хельбиг и Шмидт как слово, сопровождающее существительное. К классу определяющих, наряду с указательным, притяжательным, качественным и количественным местоимением, артикль относится по мнению У. Энге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стоименные наречия относятся к словам – заместителям, однако морфологически неизменяемы, как наречия. Их синтаксико – дистрибутивная функция своеобразна: они могут быть обстоятельственными словами (</w:t>
      </w:r>
      <w:r>
        <w:rPr>
          <w:sz w:val="28"/>
          <w:szCs w:val="28"/>
          <w:u w:val="single"/>
          <w:lang w:val="de-DE"/>
        </w:rPr>
        <w:t>Worau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lieg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Buch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de-DE"/>
        </w:rPr>
        <w:t xml:space="preserve">Er stand </w:t>
      </w:r>
      <w:r>
        <w:rPr>
          <w:sz w:val="28"/>
          <w:szCs w:val="28"/>
          <w:u w:val="single"/>
          <w:lang w:val="de-DE"/>
        </w:rPr>
        <w:t>daneben</w:t>
      </w:r>
      <w:r>
        <w:rPr>
          <w:sz w:val="28"/>
          <w:szCs w:val="28"/>
          <w:lang w:val="de-DE"/>
        </w:rPr>
        <w:t xml:space="preserve">) </w:t>
      </w:r>
      <w:r>
        <w:rPr>
          <w:sz w:val="28"/>
          <w:szCs w:val="28"/>
        </w:rPr>
        <w:t>или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предложными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дополнениями</w:t>
      </w:r>
      <w:r>
        <w:rPr>
          <w:sz w:val="28"/>
          <w:szCs w:val="28"/>
          <w:lang w:val="de-DE"/>
        </w:rPr>
        <w:t xml:space="preserve"> (</w:t>
      </w:r>
      <w:r>
        <w:rPr>
          <w:sz w:val="28"/>
          <w:szCs w:val="28"/>
          <w:u w:val="single"/>
          <w:lang w:val="de-DE"/>
        </w:rPr>
        <w:t>Womit</w:t>
      </w:r>
      <w:r>
        <w:rPr>
          <w:sz w:val="28"/>
          <w:szCs w:val="28"/>
          <w:lang w:val="de-DE"/>
        </w:rPr>
        <w:t xml:space="preserve"> bist du unzufrieden? Wir haben </w:t>
      </w:r>
      <w:r>
        <w:rPr>
          <w:sz w:val="28"/>
          <w:szCs w:val="28"/>
          <w:u w:val="single"/>
          <w:lang w:val="de-DE"/>
        </w:rPr>
        <w:t>darübe</w:t>
      </w:r>
      <w:r>
        <w:rPr>
          <w:sz w:val="28"/>
          <w:szCs w:val="28"/>
          <w:lang w:val="de-DE"/>
        </w:rPr>
        <w:t>r gesprochen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.А. Абрамов Теоретическая грамматика немецкого языка. М., 2001.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.Д. Степанова, Г. Хельбиг Части речи и проблема валентности в современном немецком языке. М., 1978.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. И. Москальская Грамматика немецкого языка (теоретический курс) М., 195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ascii="Arial" w:hAnsi="Arial" w:eastAsia="Times New Roman" w:cs="Arial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610" w:hanging="0"/>
      <w:jc w:val="right"/>
    </w:pPr>
    <w:rPr/>
  </w:style>
  <w:style w:type="paragraph" w:styleId="23">
    <w:name w:val="Основной текст с отступом 2"/>
    <w:basedOn w:val="Normal"/>
    <w:qFormat/>
    <w:pPr>
      <w:ind w:left="1683" w:hanging="0"/>
      <w:jc w:val="both"/>
    </w:pPr>
    <w:rPr/>
  </w:style>
  <w:style w:type="paragraph" w:styleId="24">
    <w:name w:val="Основной текст 2"/>
    <w:basedOn w:val="Normal"/>
    <w:qFormat/>
    <w:pPr>
      <w:jc w:val="center"/>
    </w:pPr>
    <w:rPr>
      <w:b/>
      <w:i/>
      <w:sz w:val="32"/>
    </w:rPr>
  </w:style>
  <w:style w:type="paragraph" w:styleId="31">
    <w:name w:val="Основной текст 3"/>
    <w:basedOn w:val="Normal"/>
    <w:qFormat/>
    <w:pPr>
      <w:jc w:val="center"/>
    </w:pPr>
    <w:rPr>
      <w:lang w:val="de-DE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52:00Z</dcterms:created>
  <dc:creator>Довольный пользователь Microsoft Office</dc:creator>
  <dc:description/>
  <cp:keywords/>
  <dc:language>en-US</dc:language>
  <cp:lastModifiedBy>SYSTEM</cp:lastModifiedBy>
  <cp:lastPrinted>2004-05-24T02:29:00Z</cp:lastPrinted>
  <dcterms:modified xsi:type="dcterms:W3CDTF">2011-09-22T08:52:00Z</dcterms:modified>
  <cp:revision>2</cp:revision>
  <dc:subject/>
  <dc:title>РЕФЕРАТ НА ТЕМУ «ПРИНЦИПЫ КЛАССИФИКАЦИИ ЧАСТЕЙ РЕЧИ В НЕМЕЦКОМ ЯЗЫКЕ</dc:title>
</cp:coreProperties>
</file>