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образования администрации муниципального райо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рооскольского городского округ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Лингвистическая конференция «Языкознание для всех»-2009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72"/>
          <w:lang w:val="en-US" w:eastAsia="en-US"/>
        </w:rPr>
        <w:t>Причины, основные направления и значение реформирования русского языка при Петре I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Исследовательская работа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200"/>
        <w:rPr/>
      </w:pPr>
      <w:r>
        <w:rPr>
          <w:color w:val="000000"/>
          <w:sz w:val="28"/>
          <w:szCs w:val="28"/>
          <w:lang w:val="en-US" w:eastAsia="en-US"/>
        </w:rPr>
        <w:t>Выполнила: Рябчикова Ольга</w:t>
      </w:r>
    </w:p>
    <w:p>
      <w:pPr>
        <w:pStyle w:val="Normal"/>
        <w:spacing w:lineRule="auto" w:line="360"/>
        <w:ind w:firstLine="4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ца 9 класса</w:t>
      </w:r>
    </w:p>
    <w:p>
      <w:pPr>
        <w:pStyle w:val="Normal"/>
        <w:spacing w:lineRule="auto" w:line="360"/>
        <w:ind w:firstLine="4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менской основной</w:t>
      </w:r>
    </w:p>
    <w:p>
      <w:pPr>
        <w:pStyle w:val="Normal"/>
        <w:spacing w:lineRule="auto" w:line="360"/>
        <w:ind w:firstLine="4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образовательной школы</w:t>
      </w:r>
    </w:p>
    <w:p>
      <w:pPr>
        <w:pStyle w:val="Normal"/>
        <w:spacing w:lineRule="auto" w:line="360"/>
        <w:ind w:firstLine="4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:</w:t>
      </w:r>
    </w:p>
    <w:p>
      <w:pPr>
        <w:pStyle w:val="Normal"/>
        <w:spacing w:lineRule="auto" w:line="360"/>
        <w:ind w:firstLine="4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дратенко Валентина Владимировна,</w:t>
      </w:r>
    </w:p>
    <w:p>
      <w:pPr>
        <w:pStyle w:val="Normal"/>
        <w:spacing w:lineRule="auto" w:line="360"/>
        <w:ind w:firstLine="4200"/>
        <w:rPr/>
      </w:pPr>
      <w:r>
        <w:rPr>
          <w:color w:val="000000"/>
          <w:sz w:val="28"/>
          <w:szCs w:val="28"/>
          <w:lang w:val="en-US" w:eastAsia="en-US"/>
        </w:rPr>
        <w:t>учитель русского языка и литератур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менка – 2009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Style17"/>
        <w:tabs>
          <w:tab w:val="clear" w:pos="708"/>
          <w:tab w:val="left" w:pos="360" w:leader="none"/>
        </w:tabs>
        <w:spacing w:lineRule="auto" w:line="360" w:before="0" w:after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tabs>
          <w:tab w:val="clear" w:pos="708"/>
          <w:tab w:val="left" w:pos="360" w:leader="none"/>
        </w:tabs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чины и основные направления реформирования русского язык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реформирования</w:t>
      </w:r>
    </w:p>
    <w:p>
      <w:pPr>
        <w:pStyle w:val="Style17"/>
        <w:tabs>
          <w:tab w:val="clear" w:pos="708"/>
          <w:tab w:val="left" w:pos="360" w:leader="none"/>
        </w:tabs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7"/>
        <w:tabs>
          <w:tab w:val="clear" w:pos="708"/>
          <w:tab w:val="left" w:pos="360" w:leader="none"/>
        </w:tabs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тровская эпоха (1700-1730) – это начало формирования русского литературного языка. Русский литературный язык начинает употребляться во всех сферах общения. Говор города Москвы становится универсальным стандартным языком, на основе которого формируется язык на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итическая ломка, изменение социальной структуры государства, демократизация государственной власти, усиление зарубежных контактов приводит к необходимости формирования «нового» языка. Этот процесс является симптомом растущей национализации русского литературного языка, отделения его от церковно-книжных диалектов славянорусского языка и сближения с живой устной речью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этому </w:t>
      </w:r>
      <w:r>
        <w:rPr>
          <w:b/>
          <w:color w:val="000000"/>
          <w:sz w:val="28"/>
          <w:szCs w:val="28"/>
          <w:lang w:val="en-US" w:eastAsia="en-US"/>
        </w:rPr>
        <w:t>цель моего исследования:</w:t>
      </w:r>
      <w:r>
        <w:rPr>
          <w:color w:val="000000"/>
          <w:sz w:val="28"/>
          <w:szCs w:val="28"/>
          <w:lang w:val="en-US" w:eastAsia="en-US"/>
        </w:rPr>
        <w:t xml:space="preserve"> обосновать причины реформирования русского языка, выделить основные группы слов, наиболее «уязвимые» для проникновения иностранных слов, определить значение реформирования русского языка при Петре I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Причины и основные направления реформирования русского язык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форма литературного языка назревала еще до начала преобразований Петра I. Реформаторская деятельность царя сделала ее совершенно неизбежной. Почему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чин нескольк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остранение европейского просвещения, развитие науки и техники создавали необходимость в книгах, содержание которых не могло быть выражено средствами церковнославянского языка с его лексикой и семантикой, основанной на церковно-религиозном мировоззрении. Его грамматическая система была оторвана от живого языка. Новая светская идеология требовала и нового, светского, литературного язы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ирокий размах просветительской деятельности Петра требовал так же литературного языка, доступного для широких слоев общества, а церковнославянский язык этой доступностью не облада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исках основы для нового литературного языка Петр и его сотрудники обратились к </w:t>
      </w:r>
      <w:r>
        <w:rPr>
          <w:b/>
          <w:color w:val="000000"/>
          <w:sz w:val="28"/>
          <w:szCs w:val="28"/>
          <w:lang w:val="en-US" w:eastAsia="en-US"/>
        </w:rPr>
        <w:t>московскому деловому языку</w:t>
      </w:r>
      <w:r>
        <w:rPr>
          <w:color w:val="000000"/>
          <w:sz w:val="28"/>
          <w:szCs w:val="28"/>
          <w:lang w:val="en-US" w:eastAsia="en-US"/>
        </w:rPr>
        <w:t xml:space="preserve">. Московский деловой язык отличался нужными качествами: </w:t>
      </w:r>
      <w:r>
        <w:rPr>
          <w:b/>
          <w:color w:val="000000"/>
          <w:sz w:val="28"/>
          <w:szCs w:val="28"/>
          <w:lang w:val="en-US" w:eastAsia="en-US"/>
        </w:rPr>
        <w:t>во-первых,</w:t>
      </w:r>
      <w:r>
        <w:rPr>
          <w:color w:val="000000"/>
          <w:sz w:val="28"/>
          <w:szCs w:val="28"/>
          <w:lang w:val="en-US" w:eastAsia="en-US"/>
        </w:rPr>
        <w:t xml:space="preserve"> это был язык русский, т.е. </w:t>
      </w:r>
      <w:r>
        <w:rPr>
          <w:b/>
          <w:color w:val="000000"/>
          <w:sz w:val="28"/>
          <w:szCs w:val="28"/>
          <w:lang w:val="en-US" w:eastAsia="en-US"/>
        </w:rPr>
        <w:t>доступный,</w:t>
      </w:r>
      <w:r>
        <w:rPr>
          <w:color w:val="000000"/>
          <w:sz w:val="28"/>
          <w:szCs w:val="28"/>
          <w:lang w:val="en-US" w:eastAsia="en-US"/>
        </w:rPr>
        <w:t xml:space="preserve"> понятный для широких слоев общества; </w:t>
      </w:r>
      <w:r>
        <w:rPr>
          <w:b/>
          <w:color w:val="000000"/>
          <w:sz w:val="28"/>
          <w:szCs w:val="28"/>
          <w:lang w:val="en-US" w:eastAsia="en-US"/>
        </w:rPr>
        <w:t>во-вторых</w:t>
      </w:r>
      <w:r>
        <w:rPr>
          <w:color w:val="000000"/>
          <w:sz w:val="28"/>
          <w:szCs w:val="28"/>
          <w:lang w:val="en-US" w:eastAsia="en-US"/>
        </w:rPr>
        <w:t xml:space="preserve">, это был язык </w:t>
      </w:r>
      <w:r>
        <w:rPr>
          <w:b/>
          <w:color w:val="000000"/>
          <w:sz w:val="28"/>
          <w:szCs w:val="28"/>
          <w:lang w:val="en-US" w:eastAsia="en-US"/>
        </w:rPr>
        <w:t>светский,</w:t>
      </w:r>
      <w:r>
        <w:rPr>
          <w:color w:val="000000"/>
          <w:sz w:val="28"/>
          <w:szCs w:val="28"/>
          <w:lang w:val="en-US" w:eastAsia="en-US"/>
        </w:rPr>
        <w:t xml:space="preserve"> свободный от символики церковно-религиозного мировоззрени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зык Петровской эпохи характеризуется усилением значения государственного, приказного языка, расширением сферы его влия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еводной литературе, которая составляла основной фонд книжной продукции первой половины XVIII в., господствует приказный язык. Заботы правительства о "внятном" и "хорошем стиле" переводов, о сближении их с "русским обходительным языком", с "гражданским посредственным наречием", с "простым русским языком" отражали этот процесс формирования общерусского национального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ко было бы совершенно неправильно думать, что литературный язык, получивший русскую национальную основу, вовсе исключал употребление церковнославянских слов и оборотов. Церковнославянские слова и обороты употреблялись в литературном языке Петровской эпохи в значительном количестве, частью по традиции, частью для обозначения отвлеченных понятий, частью для выражения высокого в своей основе литературного языка. Они употреблялись как элементы этого язык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елы употребления и функция церковнославянских элементов в литературном языке Петровской эпохи не были достаточно определены. Это произошло поздне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щение к московскому деловому языку как к основе нового литературного языка еще не решало всех стоящих перед новым литературным языком задач. Московский деловой язык был языком "специального назначения". Он вырос в практике московских канцелярий, в законодательной деятельности московского правительства и был приспособлен для обслуживания лишь определенных, специфических, сторон общественной жизни – прежде всего деловой. Его характерными чертами были бедность, односторонность словарного состава, а также однообразие и малая выразительность синтакси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жду тем новый литературный язык предназначался для выражения самого разнообразного содержания - и научного, и философского, и художественно-литературного. Новый литературный язык должен был быть обогащен множеством слов, оборотов, синтаксических конструкций, для того чтобы стать подлинно гибким и многосторонним средством выражения мысли. Предстоял длинный и трудный путь развития, а в Петровскую эпоху были сделаны лишь первые шаги по этому пут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етровскую эпоху громадное значение для формирования и обогащения литературного языка получили развитые национальные языки Западной Европы, что вполне согласуется с общим духом реформ Петра, прорубавшего "окно в Европу" из замкнутого Московского цар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XVII в. отношения России с западноевропейскими странами значительно усилились. И в русский язык проникает целый ряд иностранных слов: военные и ремесленные термины, названия некоторых бытовых предметов и др. К концу века, накануне Петровской реформы, западноевропейские влияния значительно выросли. Однако иностранные слова оставались за пределами литературного языка, обращались, главным образом, в разговорной речи. Знание же иностранных языков было распространено очень мало. На занятия иностранными языками смотрели подозрительно, опасаясь, что вместе с ними проникнет в умы москвичей католическая или лютеранская "ересь"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етровскую эпоху в русский язык вошли многочисленные иностранные слова, в значительной степени сохранившиеся и до нашего времени. Это были слова для выражения новых понятий в науке и технике, в военном и морском деле, в администрации, в искусстве и т.д. С петровских времен существуют в нашем языке такие иностранные слова, как алгебра, оптика, глобус, компас, крейсер, порт, корпус, армия, гвардия, кавалерия, атаковать, штурмовать, комиссия, контора, акт, аренда, проект, рапорт, тариф и мн. др. Заимствование этих слов было явлением прогрессивным; эти слова обогащали русский литературный язык. Развитие русской жизни требовало обозначения новых понятий, и естественно было взять эти обозначения (слова) из тех языков, где они уже были, у тех народов, у которых училась отсталая тогда Россия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 в Петровскую же эпоху новоиспеченные "европейцы" стали бестолково увлекаться употреблением иностранных слов в русской речи, загромождая ее иностранными словами без смысла и без нужды. Эта мода на иностранные слова была отрицательным, уродливым явлением; она особенно распространилась у аристократов, длительно бывавших за границей, видевших свой идеал в щеголях и щеголихах европейских столиц и выражавших своей иностранщиной оторванность от народа и пренебрежение к нему. Петр резко отрицательно относился к загромождению речи иностранными словами, тем более, что оно приводило часто к невозможности понять написанное; он писал, например, своему послу Рудаковскому: «В реляциях твоих употребляешь ты зело многие польские и другие иностранные слова и термины, за которыми самого дела выразуметь невозможно»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более наглядно преобразовательная деятельность Петра в области литературного языка проявилась в реформе алфавита. Петр отменил церковнославянскую азбуку и заменил ее новой, так называемой гражданской. Реформа состояла в том, что ряд церковнославянских букв и значков был изъят вовсе, а остальным был придан внешний облик западноевропейских букв. Церковнославянская азбука сохранилась лишь в церковных книгах. Реформа азбуки проходила не без сопротивления со стороны косных ревнителей старины. В 1748 г. известный писатель и ученый XVII в. В.К. Тредиаковский, младший современник Петра I, посвятил большое сочинение защите новой азбуки. Тредиаковский прекрасно понял смысл реформы алфавита: «Петр Великий, - говорит он, - не оставил и того, чтоб ему не приложить старания своего и о фигуре наших букв. Видя толь красную (т.е. красивую) печать в европейских книгах, потщился и нашу также сделать подобную… Прекрасная была сия самая первая печать: кругла, мерна, чиста». Реформа азбуки выражала, с одной стороны, разрыв с церковнославянщиной, а другой - европеизацию литературного языка. Это были две стороны одного и того же процес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ота о доступности литературного языка, о понятности, «внятности» издаваемых книг, особенно переводных, проникает всю литературную деятельность Петра и его сотрудников. Но эта забота имеет в виду, конечно, не широкие народные массы, а новую интеллигенцию, которую выращивал Петр. Не следует приписывать реформам Петра, строившего государство дворян и купцов, действительно демократическое значение. Любопытно, однако, что, озабоченные проведением политической и религиозно-нравственной пропаганды среди народа, Петр и его сотрудники впервые в истории русского общества отчетливо поставили вопрос об издании книжек специально «для народа» на массовом популярном языке.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ближение книжного языка и живого разговорного, резкая логика, противопоставление (которое было актуально для славянского языка): этот процесс получает яркое внешнее проявление (реформа русской азбуки). И происходит в течении 1708-1710 годов. </w:t>
      </w:r>
    </w:p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тературный язык Петровской эпохи в отношении фонетических и грамматических норм представлял собою еще пеструю неорганизованную картину. Но, связанный с живым русским языком, он по мере установления все большего единства в самом живом языке, в первую очередь в языке Москвы, выработал в более позднее время стройную систему норм, которая была, наконец, закреплена впервые в грамматике Ломонос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тров язык был национальным литературным языком в том смысле, что в его основе лежал русский язык (а не церковнославянский), но это был национальный язык, находящийся в периоде организации, потому что он не имел еще установившихся и зафиксированных в грамматиках фонетических и грамматических нор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руппы слов наиболее активные для проникнов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ытовая лексика (багаж, комод, кофе, бандаж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рмины литературы и искусства (балет, концерт, симфония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енная лексика (войско, воевода, артиллерия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дминистративная лексика (губернатор, амнистия, министр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учная лексика (аксиома, алгебра, геометрия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щественно-политическая лексика (конституция, нация, патриот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хническо-профессональная лексика (верстак, фабрика, мануфактур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Значение рефор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начени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реформирования русского языка в период Петровской эпох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ушение книжно-славянского типа русского язы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льнейшая демократизация литературного русского языка с живой разговорной речь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здание нового особого язык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единение несоединяемого: пестро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оязычные заимствования, калькирование, вариантность внутри иноязычных заимствован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30-х годов появляется стремление людей очистить русский язы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Языковые новшества светско-культурного типа легче могли войти в приказный язык, чем в славяно-русский. С системой государственно-делового языка свободно сочетались западноевропейские слова и выражения, относящиеся к разным областям общественно-политической жизни, административного дела, науки, техники и профессионального быт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етровское время бурно протекает процесс смешения и объединения живой разговорной речи, славянизмов и европеизмов на основе государственно-делового языка. В этом кругу выражения формируется новый стиль "гражданского </w:t>
      </w:r>
      <w:r>
        <w:rPr>
          <w:b/>
          <w:bCs/>
          <w:color w:val="000000"/>
          <w:sz w:val="28"/>
          <w:szCs w:val="28"/>
          <w:lang w:val="en-US" w:eastAsia="en-US"/>
        </w:rPr>
        <w:t>посредственного</w:t>
      </w:r>
      <w:r>
        <w:rPr>
          <w:color w:val="000000"/>
          <w:sz w:val="28"/>
          <w:szCs w:val="28"/>
          <w:lang w:val="en-US" w:eastAsia="en-US"/>
        </w:rPr>
        <w:t xml:space="preserve"> наречия", занимающего промежуточное положение между возвышенным славянским слогом и простой разговорной речь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ексика народной речи, со своей стороны, становится в синонимический параллелизм со словарем славяно-русского языка. Происходит бурное смешение и стилистически неупорядоченное столкновение разнородных словесных элементов внутри литературного языка, пределы которого безмерно расширяю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цесс переустройства административной системы, реорганизация военно-морского дела, развитие торговли, фабрично-заводских предприятий, освоение разных отраслей техники, рост научного образования – все эти исторические явления сопровождаются созданием или заимствованием новой терминологии, вторжением потока слов, направляющихся из западноевропейских языков: голландского, английского, немецкого, французского, польского и итальянского. Например:. в сфере административной: </w:t>
      </w:r>
      <w:r>
        <w:rPr>
          <w:iCs/>
          <w:color w:val="000000"/>
          <w:sz w:val="28"/>
          <w:szCs w:val="28"/>
          <w:lang w:val="en-US" w:eastAsia="en-US"/>
        </w:rPr>
        <w:t>ранг, патент, штраф, полицмейстер, ордер, камергер, канцлер, арестовать, конфисковать</w:t>
      </w:r>
      <w:r>
        <w:rPr>
          <w:color w:val="000000"/>
          <w:sz w:val="28"/>
          <w:szCs w:val="28"/>
          <w:lang w:val="en-US" w:eastAsia="en-US"/>
        </w:rPr>
        <w:t xml:space="preserve"> и т. п.; в военном деле: </w:t>
      </w:r>
      <w:r>
        <w:rPr>
          <w:iCs/>
          <w:color w:val="000000"/>
          <w:sz w:val="28"/>
          <w:szCs w:val="28"/>
          <w:lang w:val="en-US" w:eastAsia="en-US"/>
        </w:rPr>
        <w:t>брешь, бастион, гарнизон, пароль, лафет, юнкер, вахтер</w:t>
      </w:r>
      <w:r>
        <w:rPr>
          <w:color w:val="000000"/>
          <w:sz w:val="28"/>
          <w:szCs w:val="28"/>
          <w:lang w:val="en-US" w:eastAsia="en-US"/>
        </w:rPr>
        <w:t xml:space="preserve"> и т. д..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унин О.В. Динамика словарного состава в деловом языке петровской эпохи.-Л., «Невский проспект», 1985.-с. 222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Якубинский Л.П. Избранные работы. Язык и его функционирование. - М., «Просвещение», 1986. - с. 15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50:00Z</dcterms:created>
  <dc:creator>Dom</dc:creator>
  <dc:description/>
  <cp:keywords/>
  <dc:language>en-US</dc:language>
  <cp:lastModifiedBy>SYSTEM</cp:lastModifiedBy>
  <dcterms:modified xsi:type="dcterms:W3CDTF">2011-09-22T08:50:00Z</dcterms:modified>
  <cp:revision>2</cp:revision>
  <dc:subject/>
  <dc:title>Управление образования администрации муниципального района</dc:title>
</cp:coreProperties>
</file>