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3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….3                                                                                       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 Литературный язык и диалект ……………………….............. 5                                                                 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 Территориальные и социальные диалекты 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   Территориальные диалекты………....................................8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    Социальные диалекты ………............................................9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   Исторические особенности немецких диалектов и их взаимосвязь с современным немецким языком ………….........................................10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      Современное состояние диалектов…………………………..16           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озникновения письменности и литературы языки развиваются в их устно-разговорной форме. Возникновение письменности и литературы вызывает появление второй формы языкового существования и развитие книжной литературы, взаимодействие этих двух форм характеризует развитие языков нового времени, сказываясь, прежде всего в изменении отношений между общим языком народа и его говором или диалектом. Цель моей курсовой работы -  исследование немецких диалектов – актуальной, на мой взгляд, проблемы. Прежде всего, ее актуальность обусловливается следующими признаками: </w:t>
        <w:br/>
        <w:t xml:space="preserve">- диалекты служат для понимания процесса исторического развития языка: в диалектах часто сохраняются архаизмы, необходимые для воссоздания широкого языкового движения; </w:t>
        <w:br/>
        <w:t xml:space="preserve">- диалекты служат для установления взаимоотношений между историей языка и историей народа, так как диалектные факты часто дают возможность проследить, как передвигались племена и народы в глубокой древности; </w:t>
        <w:br/>
        <w:t xml:space="preserve">- диалекты служат для понимания многообразия слов, звуков и форм современного языка, для практического учета особенностей местной ре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и поставлены следующие задачи:</w:t>
        <w:br/>
        <w:t xml:space="preserve">- выявление различных трактовок в современной лингвистике понятий диалект и литературный язык; </w:t>
        <w:br/>
        <w:t xml:space="preserve">- рассмотрение диалекта в системе других форм существования языка; </w:t>
        <w:br/>
        <w:t xml:space="preserve">- разграничение понятий территориального и социального диалекта; </w:t>
        <w:br/>
        <w:t>- рассмотрение развития и становления немецких диал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классификации современных немецких диал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й язык весьма богат диалектами. Вы можете пройти интенсивный курс немецкого, но если вы отправитесь в Германию, то при выходе из самолета может случиться так, что вы растеряетесь из-за неспособности что-либо поня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у следующие примеры пред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Баварский диалект: </w:t>
      </w:r>
      <w:r>
        <w:rPr>
          <w:sz w:val="28"/>
          <w:szCs w:val="28"/>
        </w:rPr>
        <w:tab/>
        <w:t xml:space="preserve">Konn i Eahna heiffa?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sz w:val="28"/>
          <w:szCs w:val="28"/>
        </w:rPr>
        <w:t>Литератур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de-DE"/>
        </w:rPr>
        <w:t xml:space="preserve">: </w:t>
        <w:tab/>
        <w:t xml:space="preserve">Kann ich Ihnen helfen? </w:t>
      </w:r>
    </w:p>
    <w:p>
      <w:pPr>
        <w:pStyle w:val="Normal"/>
        <w:tabs>
          <w:tab w:val="clear" w:pos="708"/>
          <w:tab w:val="left" w:pos="3784" w:leader="none"/>
        </w:tabs>
        <w:spacing w:before="0" w:after="24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русски: </w:t>
        <w:tab/>
        <w:t xml:space="preserve">Я могу вам чем-нибудь помочь?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Швабский диалект: </w:t>
      </w:r>
      <w:r>
        <w:rPr>
          <w:sz w:val="28"/>
          <w:szCs w:val="28"/>
        </w:rPr>
        <w:tab/>
        <w:t xml:space="preserve">Kôsch mrs gä ?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sz w:val="28"/>
          <w:szCs w:val="28"/>
        </w:rPr>
        <w:t>Литератур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de-DE"/>
        </w:rPr>
        <w:t xml:space="preserve">: </w:t>
        <w:tab/>
        <w:t xml:space="preserve">Kannst du das mir geben? </w:t>
      </w:r>
    </w:p>
    <w:p>
      <w:pPr>
        <w:pStyle w:val="Normal"/>
        <w:tabs>
          <w:tab w:val="clear" w:pos="708"/>
          <w:tab w:val="left" w:pos="3784" w:leader="none"/>
        </w:tabs>
        <w:spacing w:before="0" w:after="24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русски: </w:t>
        <w:tab/>
        <w:t xml:space="preserve">Не могли бы вы передать мне вон то?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нский</w:t>
      </w:r>
      <w:r>
        <w:rPr>
          <w:rStyle w:val="StrongEmphasis"/>
          <w:b w:val="false"/>
          <w:bCs w:val="false"/>
          <w:sz w:val="28"/>
          <w:szCs w:val="28"/>
          <w:lang w:val="de-D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иалект</w:t>
      </w:r>
      <w:r>
        <w:rPr>
          <w:rStyle w:val="StrongEmphasis"/>
          <w:b w:val="false"/>
          <w:bCs w:val="false"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ab/>
        <w:t xml:space="preserve">Es is dreiviadl drei am nochmittog.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sz w:val="28"/>
          <w:szCs w:val="28"/>
        </w:rPr>
        <w:t>Литератур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de-DE"/>
        </w:rPr>
        <w:t xml:space="preserve">: </w:t>
        <w:tab/>
        <w:t xml:space="preserve">Es ist viertel vor drei nachmittags. </w:t>
      </w:r>
    </w:p>
    <w:p>
      <w:pPr>
        <w:pStyle w:val="Normal"/>
        <w:tabs>
          <w:tab w:val="clear" w:pos="708"/>
          <w:tab w:val="left" w:pos="3784" w:leader="none"/>
        </w:tabs>
        <w:spacing w:before="0" w:after="24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русски: </w:t>
        <w:tab/>
        <w:t xml:space="preserve">Сейчас без четверти три пополудни.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Нижнесаксонский диалект: </w:t>
      </w:r>
      <w:r>
        <w:rPr>
          <w:sz w:val="28"/>
          <w:szCs w:val="28"/>
        </w:rPr>
        <w:tab/>
      </w:r>
      <w:r>
        <w:rPr>
          <w:sz w:val="28"/>
          <w:szCs w:val="28"/>
          <w:lang w:val="de-DE"/>
        </w:rPr>
        <w:t>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J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n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u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aarf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/>
      </w:pPr>
      <w:r>
        <w:rPr>
          <w:sz w:val="28"/>
          <w:szCs w:val="28"/>
        </w:rPr>
        <w:t>Литератур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de-DE"/>
        </w:rPr>
        <w:t xml:space="preserve">: </w:t>
        <w:tab/>
        <w:t xml:space="preserve">Ich danke Ihnen hierfür im Voraus. </w:t>
      </w:r>
    </w:p>
    <w:p>
      <w:pPr>
        <w:pStyle w:val="Normal"/>
        <w:tabs>
          <w:tab w:val="clear" w:pos="708"/>
          <w:tab w:val="left" w:pos="3784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русски: </w:t>
        <w:tab/>
        <w:t xml:space="preserve">Заранее благодарю ва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Хотя немецкоговорящая территория Европы (складывающаяся из территорий Германии, Австрии, Швейцарии и Лихтенштейна) составляет лишь часть территории США, лингвистическое разнообразие немецкого языка значительно больше, чем, например,  количество существующих вариантов американского английс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моя курсовая работа посвящена диалектам, их возникновению, развитию и современному состоя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Литературный язык и диалек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то же такое литературный язык? Это нормализованная наддиалектная форма языка, существующая в устной и письменной разновидностях и обслуживающая все сферы общественной и культурной жизни наро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Литературный немецкий язык (Hochdeutsch) является общепринятым – в сфере образования, делопроизводстве, официальных учреждениях и т.п. Существует много региональных диалектов немецкого языка, например «платтдойч» (нижненемецкий), на котором говорят на севере страны, швабский на юго-западе, баварский на юге и саксонский на юго-востоке. В Австрии и Швейцарии используются свои национальные варианты литературного немецкого языка, отличающиеся некоторыми особенностями фонетики, морфологии и лексик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гиональные и даже местные диалекты различаются друг от друга и литературного немецкого языка в произношении, грамматике и лексике настолько, что в некоторых случаях недопонимание делает общение невозможным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Satz  : Er ist vor vier oder sechs Wochen gestorben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schleswig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He is för veer oder sühs Week'n dod bläw'n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Holstein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He is voer veer oder süs Weeken dod blewen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Ripuar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Dia es für vier udder sechs Weihn gestorfe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Brandenburg.-Berlin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Ea is voa via oda sechs Wochen jestorben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Sächs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Aorr is vaorr vier aber sechs Wuchn gestorm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Hochalemann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Ar esch ver viar eder sex Wocha gschtorwen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Südbairisch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Er ischt vor viar odr söx Wocha gstorba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Style17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Иногда люди из разных земель не могут понять друг друга, если они говорят на своих родных диалектах. Именно в таких случаях на помощь приходит литературный немецкий язык - основное средство передачи информации в СМИ, литературе, образовании и бизнесе. Большинство немцев - билингвисты: они с детства владеют как диалектом своего региона, так и литературным языком (Hochdeutsch). Если вы немного знаете классический вариант немецкого, ваш собеседник-немец будет стараться говорить с вами на литературном языке (также имеющем диалектную окраску, однако, уже более или менее напоминающем то, что вы когда-то изучали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временный немецкий язык представляет собой исторически сложившуюся сложную, иерархически организованную систему разных форм существования, включающую: литературный язык, разновидности обиходно-разговорного языка и территориальные диалекты. </w:t>
        <w:br/>
        <w:t xml:space="preserve">Диалект представляет собой территориально замкнутую, специфическую для данной местности форму существования языка в отличие от литературного языка, который носит надтерриториальный характер и не ограничен рамками определенной местност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ункциональные и структурные признаки территориального диалекта чаще всего характеризуют через его противопоставление литературному языку. Диалект – это такая форма существования языка, для которой характерн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рриториальная ограниченность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полнота общественных функций и как следствие этого – незначительное стилевое разнообразие, в частности наличие стилей, связанных лишь с разговорной формой реализации языка (диалекту как бесписьменной форме несвойственны такие книжные функциональные стили, как официально-деловой, научный, публицистический и т.д.). 3) закрепленность за бытовой и обиходно-призводственной сферой общения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ределенная, исторически-обусловленная социальная сфера распространения – среди крестьян и близких к ним социальных групп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сутствие отбора и регламентации языковых средств (существование нормы в виде узуса, а не кодифицированных правил)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структурная подчиненность диалекта высшим формам существования языка, в частности литературному язы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ажным отличием диалектов от литературных языков является отсутствие у диалектов самостоятельной формы письм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менительно к языковой ситуации в капиталистических государствах диалектологи обычно отмечают, что диалектами пользуются так называемые «низшие слои» общества – крестьяне, рабочие, мелкие служащие, имеющий низкий уровень образования. Тогда как к числу носителей литературного языка относят так называемые «средние и высшие» слои общества – высших чиновников, предпринимателей, деятелей науки и культуры, отличающихся высоким уровнем образования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осителями современного немецкого языка, по большей части, пользуются не какой-либо определенной формой существования языка, а двумя, говорящие на диалекте даже тремя, но делают это в соответствии с определенными правилами их применения, исторически сложившимися в данной коммуникативной общности. Различие между названными «регистрами» немецкого языка А.Бах демонстрирует на следующем примере: </w:t>
      </w:r>
    </w:p>
    <w:p>
      <w:pPr>
        <w:pStyle w:val="Style17"/>
        <w:numPr>
          <w:ilvl w:val="0"/>
          <w:numId w:val="10"/>
        </w:numPr>
        <w:spacing w:before="280" w:after="0"/>
        <w:jc w:val="both"/>
        <w:rPr/>
      </w:pPr>
      <w:r>
        <w:rPr>
          <w:sz w:val="28"/>
          <w:szCs w:val="28"/>
        </w:rPr>
        <w:t>литератур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фор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говорно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de-DE"/>
        </w:rPr>
        <w:t xml:space="preserve"> – Hat dir (der) Josef denn gestern (evach-) Mittag wirklich nicht Adicu gesagt?; 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>
          <w:sz w:val="28"/>
          <w:szCs w:val="28"/>
        </w:rPr>
        <w:t>диалек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Бад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Эмс</w:t>
      </w:r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</w:rPr>
        <w:t>Рейнланд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Пфальц</w:t>
      </w:r>
      <w:r>
        <w:rPr>
          <w:sz w:val="28"/>
          <w:szCs w:val="28"/>
          <w:lang w:val="de-DE"/>
        </w:rPr>
        <w:t xml:space="preserve">) – Ei, hot d de Jussep da gist wommendch wklisch nit Adsch gesot?; 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>
          <w:sz w:val="28"/>
          <w:szCs w:val="28"/>
        </w:rPr>
        <w:t>обиходно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разговор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естности</w:t>
      </w:r>
      <w:r>
        <w:rPr>
          <w:sz w:val="28"/>
          <w:szCs w:val="28"/>
          <w:lang w:val="de-DE"/>
        </w:rPr>
        <w:t xml:space="preserve"> – Ei, hat di de Jsef dan gestn Middch wiklisch nit Adsch gesacht?</w:t>
      </w:r>
    </w:p>
    <w:p>
      <w:pPr>
        <w:pStyle w:val="Style17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 xml:space="preserve">Диалект как одна из форм проявления немецкого языка существовал задолго до времени формирования единого национального литературного языка и намного старше этого последнего. Поэтому широко распространенный в немецкой литературе в период борьбы за окончательное установление единства норм национального литературного языка (середина XVI – начало XIX в.) взгляд на местные диалекты как на «испорченный» литературный язык (verderbte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chriftsprache), бытующий и по сей день в обывательском представлении, является антинаучны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ля обозначения объекта диалектологии в немецком языке используются термины der Dialekt и die Mundart, которые большинством немецких диалектологов употребляются как синонимы. Первое из них представляет собой греко-латинское заимствование, которое в латинизированной форме dialektus впервые отмечено у Ф.Шпее в 1634 г. В 1734г. у К. Рамлера зафиксирована онемеченная форма данного заимствования der Dialect. Большая часть носителей современных немецких диалектов обычно называет этим (по происхождению – иноязычным) словом родной говор своей местности. По свидетельству Г. Протуе данный термин им нередко более знаком, чем исконно немецкое обозначение die Mundart, которое было введено в 1640 г. Ф. фон Цезепом вместо прежнего Redart -, местная разновидность устной народно-разговорной речи «в качестве немецкого эквивалента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Территориальные и социальные диал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 Территориальные диал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диалекты всегда представляет собой часть целого другого диалекта данного языка, часть самого этого языка, поэтому он всегда противопоставлен другим диалектам. Мелкие диалекты объединяются в более крупные. Самые большие могут называться наречиями, меньшие - 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иалектной лексике относятся слова, распространение которых ограничено той или иной территорией. Диалекты в своей основе – это говоры крестьянского населения, до сих пор являющиеся средством устного общения среди значительной части населения. Они имеют фонетические, морфологические и синтаксические особенности, а также специфическую лексику. Эти различия могут быть небольшими, так что говорящие на разных диалектах  данного языка могут понимать друг друга (например, диалекты славянских языков); диалекты  других языков могут так сильно отличаться друг от друга, что общение между говорящими затруднено или невозможно (например, диалекты немецкого язы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воей основной массе диалекты не являются составной частью общелитературной лексики, но через разговорную речь (особенно через просторечие) проникают в литературный язык. </w:t>
        <w:br/>
        <w:t xml:space="preserve"> </w:t>
        <w:tab/>
        <w:t xml:space="preserve">В современном немецком языке влияние диалектов очень заметно. До сих пор ощутима сильная диалектная окраска городского просторечия и разговорной речи вообще. Наиболее отчетливо это проявляется в лексике, при этом некоторые областные слова проникают в литературу. Так, например, на севере говорят Sonnabend, Sahne, fegen, на юге – Samstag, Rahm, kehren. На севере мясник будет Schlachter, на юге – Metzger, в восточных областях – Fleisher. Диалекты непригодны в качестве средства общенационального языкового общения. Развитие литературного языка в период национальной жизни народа всегда ведет к резкому ослаблению диалектов и уменьшению числа и активности диалектиз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если учесть, что литературно-письменные языки не являются единственной формой существования соответствующих языков, наций и народностей (для большинства из них, например, для русского, немецкого итальянского и других языков, свойственны территориальные разновидности), то придется признать, что территориальные диалекты – одна из самых распространенных форм существования языка. Что же касается периода до возникновения письменности и литературных языков (чаще всего они возникают одновременно), то на этой стадии территориальные диалекты были, без сомнения, главнейшей формой существования языка. </w:t>
        <w:br/>
        <w:t xml:space="preserve"> </w:t>
        <w:tab/>
        <w:t>Территориальные диалекты реально существовали и существуют теперь в виде говоров. Говор(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undart</w:t>
      </w:r>
      <w:r>
        <w:rPr>
          <w:sz w:val="28"/>
          <w:szCs w:val="28"/>
        </w:rPr>
        <w:t xml:space="preserve">) – это наименьшая территориальная единица языка, обслуживающая жителей населенного пункта (села, деревни) и имеющая отличительные особенности во всех сторонах языковой системы. </w:t>
        <w:br/>
        <w:t xml:space="preserve"> </w:t>
        <w:tab/>
        <w:t xml:space="preserve">Завершая сжатый очерк территориального диалекта как формы существования языка, коснемся вопроса об отношении территориальных диалектов к социальным диалектам. В одной из своих последних работ В.М. Жирмунский писал: «Традиционное деление диалектов на территориальные и социальные является мнимым… всякая территориальная диалектология в соответствии с самой языковой действительностью должна быть и диалектологией социально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циальные диалекты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социальными диалектами понимают отличающиеся от общенародного языка только лексикой профессиональные языки охотников, рыболовов, гончаров, сапожников и др., групповые, или корпоративные; жаргоны, или сленги, учащихся, студентов, спортсменов, солдат и других, главным образом молодёжных коллективов; условные (тайные) языки, арго (деклассированных элементов, ремесленников-отходников, торговцев).</w:t>
        <w:br/>
        <w:t xml:space="preserve"> </w:t>
        <w:tab/>
        <w:t xml:space="preserve">В категорию социальных диалектов включают все или почти все социально-обусловленные разновидности языка, независимо от их структурно-языковых и функциональных особенностей. </w:t>
        <w:br/>
        <w:t xml:space="preserve"> </w:t>
        <w:tab/>
        <w:t xml:space="preserve">Если территориальные диалекты порождены пространственной, географической разобщенностью народа, то природа социальных диалектов – в социально-сословной, профессиональной, социально-возрастной и социально-половой (или профессионально-половой) разобщенности общества. Территориальная неоднородность языка дает как бы его «горизонтальное» членение, социальная неоднородность – его «вертикальное» членение. </w:t>
        <w:br/>
        <w:t xml:space="preserve">Назначение социальных диалектов – служить средством связи для лиц, входящих в определенную социальную или профессиональную группировку, объединять членов в одну корпорацию, имеющую свои интересы – профессиональные, социально-сословные, возрастные, культурно-эстетические и т.п. Возникая в ответ на различные профессиональные и групповые потребности отдельных коллективов, социальные диалекты в речевой практике говорящих всегда сосуществуют с другими формами существования языка, которые всегда выступают как первичные, опорные, основные (литературный язык, территориальные диалекты, городской койне, просторечие), а социальные диалекты – как дополнение к ним (иногда профессионально необходимое, и иногда и явно факультативное, например, жаргон). </w:t>
        <w:b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Исторические особенности немецких диалектов и их взаимосвязь с современным немецким язык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дной из главных целей моей работы является выявление фонетических, орфографических, словарных и отчасти грамматических особенностей основных немецких диалектов в разные исторические периоды и их влияние на становление общенемецкого литературного языка, на возникновение региональных лексико-семантических дублетов, идеографических синонимов, их территориальную предпочтительность и степень различия, выявление современных тенденций в этом процессе. Значительные территориальные различия в лексике, фразеологии, фонетике и отчасти грамматике на уровне разговорного языка и диалектов образуют специфические свойства немецкого языка. Диалекты - понятие глубоко историческое, степень их устойчивости в разных странах объясняется конкретно-историческими условия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Германии, в частности, в силу существовавшей длительное время феодальной раздробленности, диалекты, являясь процессом очень сложным и противоречивым, сохраняли свою первенствующую роль гораздо дольше, чем в других языках. При формировании письменного языка вытеснение диалектов шло очень медленно. Переплетаясь в единый язык в процессе развития общенациональной языковой нормы, часть диалектных явлений, особенно в области лексики, вошла в национальный язык. Фонетические, словарные и грамматические особенности местных диалектов оказались очень устойчивыми на протяжении всей истории развития общенационального языка, существенно объясняя пути формирования литературного языка и взаимоотношения между историей языка и историей народа. Хронологически языковеды различают три периода в развитии немецкого языка: древний, средний и новы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древний период главным отличием господствовавших в то время верхненемецких, нижненемецких и нижнее франкских диалектов был консонантизм, который получил совершенно особый характер благодаря так называемому второму передвижению взрывных согласных. Наибольшее распространение нашло передвижение глухих t, p, k. В середине слова между гласными они во всех верхненемецких диалектах перешли в соответствующие удвоенные спиранты [ t &gt; ss, p &gt; ff, k &gt; hh]. Начальное р перешло в pf только в южно-немецких и некоторых центральных диалектах. Так как эти диалекты легли в основу литературного языка, то в современном немецком языке мы находим всюду pf вместо прагерманского p (гот. pund, новогерм. pfitnd, лат. papa, новогерм. pfaffe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вот переход k в kh, который прослеживался только в южных диалектах, отражается до сих пор в живой народной речи. Аффриката, обозначаемая на письме как ch, слышится, например, в разговорной речи в Швейцарии. Из звонких передвижение коснулось лишь общегерманского d, на месте которого в некоторых диалектах южных и восточнофранкских появляется t, перешедшее затем в литературный немецкий язык: гот. - dags, агск. - dag, нем. - tag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раница между нижненемецкими и верхненемецкими диалектами была довольно строгой и хорошо очерченной. А вот граница между верхненемецким наречием (южная Германия, Швейцария, Австрия) и средненемецким (центральная Германия) не была очерчена так резко, как между верхненемецким и нижненемецким. Одно наречие постепенно переходило в другое. Что касается орфографических традиций, то следует отметить следующе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ревний период (с VIII по XI вв.) завершился процесс редукции конечных и безударных слогов, т.е. полные гласные этих слогов сменились неопределенной гласной «ə», обозначенной в рукописях и сохранившейся до сих пор буквой «е». Благодаря этому сгладилось различие основ на «а» и «г» в склонении имен существительных. Однако в некоторых южно-немецких диалектах, особенно алеманском, полные гласные продержались значительно дольше, чем в остальных наречиях. Орфографические традиции в пределах определенного диалекта развивались еще медленнее. Появившиеся словари - глоссарии (перевод с латинского языка), являющиеся древнейшими памятниками немецкого языка, также долгое время переписывались соответственно своему диалекту. В средний период особенно резко отличаются друг от друга верхненемецкие и средненемецкие тексты, содержащие множество диалектных особенностей. Словарь еще близок к древне-верхненемецкому, много архаизмов в диалектных формах: множественное число вспомогательных глаголов, еще wir birn, ir birt вместо позднейшего sin, sit, различаются дательный и винительный падежи множественного числа личных местоимений 1-го лица uns и unsich. Позже в баварском и средне-немецком наречиях появляются новые дифтонги au, еi и еu, переход дифтонгов оu, uе и еu в простые долгие гласные. Почти все краткие главные в открытых слогах удлинены: geben, nehmen, fahren, sagen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исьменных памятниках XIV-XV вв. особенности местных наречий выступают очень резко. В это время особое значение приобретают проповеди благодаря распространившемуся по всей Германии религиозному движению. С XIV в. немецкий язык становится языком канцелярских и дипломатических сношений, заменяя собою латынь. Именно грамоты, протоколы, отчеты и другие официальные бумаги XIV в. дают богатый материал для изучения диалектологии этого периода. Странствующая жизнь рыцарей-поэтов того времени, необходимость выступать со своими произведениями при дворах и средней и южной, и западной и восточной Германии привела к тому, что поэты стали воздерживаться от употребления таких форм и оборотов, которые были свойственны только их родному диалекту и чужды другим. Единообразным язык рыцарской поэзии был лишь в лексическом отношении, но в фонетике и морфологии единства не было. Официальные бумаги представляли собой пеструю смесь всевозможных немецких диалектов в зависимости от происхождения писцов. Но, к примеру, язык императорской канцелярии Карла IV, находившейся в Праге, был смесью средненемецких и верхненемецких форм и оставался таким, когда власть перешла к Габсбургам и канцелярия была переведена в Вену. Этой тенденции следовали и другие канцелярии, хотя в частных письмах каждая канцелярия употребляла свой диалект. Даже после изобретения книгопечатания как одного из решающих факторов в истории развития немецкого литературного языка долгое время книги перепечатывались с диалектными изменениями тек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ак свидетельствуют историки, главными типами диалектных языков в XVI в. были: баварско-швабский, верхнерейнский, нюрнбергский, среднерейнский, саксонский, среднефранкск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же Лютер, будучи реформатором, в фонетике и орфографии придерживался норм, выработанных саксонской канцелярией, словарь же его и синтаксис - словарь и синтаксис народного языка, т.е. языка его родины, верхнесаксонского. С переводом Лютером Библии в протестантских странах не сразу признали каноничность языка Лютера. В Базеле по напечатанию Библии подробно толковали “иностранные слова”, а когда вышел Новый Завет, то орфография в нем была изменена соответственно особенностям фонетики алеманского наречия, а дифтонги Лютера заменены простыми гласными. Для католической же Германии образцовым языком еще долго оставался язык имперской канцелярии с его обилием южно-германских фор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лее в XVII и XVIII вв. образцовым языком становился язык то под влиянием диалекта Саксонии, то франкфуртского диалекта, то в драмах и стихах поэты старались говорить народным языком, при этом каждый опирался на наречия той области, где он сам родился и вырос. Литературный язык долго не мог восторжествовать в значительной части южной Герм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ово-немецкий период единство достигнуто в области правописания и морфологии. В лексическом же отношении на уровне разговорного языка и отчасти письменного литературного языка Север и Юг, Восток и Запад значительно расходятся. Так, различные области Германии и теперь имеют свои особые названия для всевозможных вещей повседневного обихода, для ремесел и орудий ремесел, для кушаний и т.д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равнивая, например, два тождественных по содержанию меню берлинского и венского ресторанов, можно придти к заключению, что они написаны на разных языках. “Столяр” в северной Германии называется Tischler, в южной – Schreiner, “мясник“ в северной Германии - Fleischer, в южной - Metzger, на севере говорят </w:t>
      </w:r>
      <w:r>
        <w:rPr>
          <w:sz w:val="28"/>
          <w:szCs w:val="28"/>
          <w:lang w:val="de-DE"/>
        </w:rPr>
        <w:t>Sonnabe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ie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Jabr</w:t>
      </w:r>
      <w:r>
        <w:rPr>
          <w:sz w:val="28"/>
          <w:szCs w:val="28"/>
        </w:rPr>
        <w:t xml:space="preserve">, на юге - </w:t>
      </w:r>
      <w:r>
        <w:rPr>
          <w:sz w:val="28"/>
          <w:szCs w:val="28"/>
          <w:lang w:val="de-DE"/>
        </w:rPr>
        <w:t>Samst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heuer</w:t>
      </w:r>
      <w:r>
        <w:rPr>
          <w:sz w:val="28"/>
          <w:szCs w:val="28"/>
        </w:rPr>
        <w:t xml:space="preserve">. Кёльнский собор называется der Kölner Dom, страсбургский -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sbur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unster</w:t>
      </w:r>
      <w:r>
        <w:rPr>
          <w:sz w:val="28"/>
          <w:szCs w:val="28"/>
        </w:rPr>
        <w:t xml:space="preserve">. В округе Лейпцига вместо </w:t>
      </w:r>
      <w:r>
        <w:rPr>
          <w:sz w:val="28"/>
          <w:szCs w:val="28"/>
          <w:lang w:val="de-DE"/>
        </w:rPr>
        <w:t>gehen</w:t>
      </w:r>
      <w:r>
        <w:rPr>
          <w:sz w:val="28"/>
          <w:szCs w:val="28"/>
        </w:rPr>
        <w:t xml:space="preserve"> скажут </w:t>
      </w:r>
      <w:r>
        <w:rPr>
          <w:sz w:val="28"/>
          <w:szCs w:val="28"/>
          <w:lang w:val="de-DE"/>
        </w:rPr>
        <w:t>dusel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lats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chlump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zotteln</w:t>
      </w:r>
      <w:r>
        <w:rPr>
          <w:sz w:val="28"/>
          <w:szCs w:val="28"/>
        </w:rPr>
        <w:t xml:space="preserve"> или вместо </w:t>
      </w:r>
      <w:r>
        <w:rPr>
          <w:sz w:val="28"/>
          <w:szCs w:val="28"/>
          <w:lang w:val="de-DE"/>
        </w:rPr>
        <w:t>reden</w:t>
      </w:r>
      <w:r>
        <w:rPr>
          <w:sz w:val="28"/>
          <w:szCs w:val="28"/>
        </w:rPr>
        <w:t xml:space="preserve"> - bapeln, labern. А берлинец со словом Affe свяжет много фразеологизмов и устойчивых сочетаний: </w:t>
      </w:r>
      <w:r>
        <w:rPr>
          <w:sz w:val="28"/>
          <w:szCs w:val="28"/>
          <w:lang w:val="de-DE"/>
        </w:rPr>
        <w:t>lackier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f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Affenhitz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n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f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la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ir</w:t>
      </w:r>
      <w:r>
        <w:rPr>
          <w:sz w:val="28"/>
          <w:szCs w:val="28"/>
        </w:rPr>
        <w:t xml:space="preserve"> и т.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зговорном языке диалектные различия выступают еще резче, так как слова (в том числе и литературного языка) акцентируются и артикулируются по-разному, хотя регулятивом во всех случаях и является орфография. Еще Гёте, будучи директором театра и имея дело с актерами из разных местностей Германии, замечал, что многие из них при произнесении слов не отличают b от p., d от t, для них эти звуки как бы и не являются разными буквами. Орфография в качестве регулятива не всегда совершенна. Так, например, исторически все краткие гласные в открытых слогах стали долгими. В силу этого в парадигмах склонений существительных количество коренных гласных в разных падежах может быть различным. В северной Германии склоняют: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de-DE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ad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l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Glases, в южной же Германии долгая гласная по аналогии внесена и в именительный падеж, невзирая на открытый слог, т.е. парадигма: Rad - </w:t>
      </w:r>
      <w:r>
        <w:rPr>
          <w:sz w:val="28"/>
          <w:szCs w:val="28"/>
          <w:lang w:val="en-US"/>
        </w:rPr>
        <w:t>Rad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a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Glases</w:t>
      </w:r>
      <w:r>
        <w:rPr>
          <w:sz w:val="28"/>
          <w:szCs w:val="28"/>
        </w:rPr>
        <w:t xml:space="preserve"> и т.д. Немецкая орфография консервативней живой речи.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есмотря на все реформы, она сохранила еще некоторые особенности произношения, давно уже исчезнувшие в живой речи. Так, в ново-немецком языке все s перед r, l, т, п, р, t, w перешли в звук љ, т.е. ср.-верхненем. snidan - нововерхненем. schneiden, ср.-верхненем. swimmen - нововерхненем. schwimmen, На письме, однако, звук љ, обычно обозначаемый тремя буквами sch, перед t и р все еще обозначается буквой s. В нижненемецких наречиях этот переход s &gt;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не имел места, народ в северной Германии и поныне говорит slagen, swimmen и т.д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зговорной речи и частной переписке еще в XVIII в. диалект почти всюду играл первенствующую роль. До сих пор почти каждый немец двуязычен. Это не исключение, что в немецкой Швейцарии население говорит на двух “языках” - общенемецком, господствующем в официальных учреждениях, прессе, литературе, церкви и школе, и на алеманском диалекте, который является обиходным разговорным языком в семье и в общении с близкими людьми. Такое положение господствовало во всей Германии на протяжении всего XVIII в.; а в северной Германии и в XIX 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стойчивы и живучи территориальные диалекты и в настоящее время. В историческом плане можно говорить о целом множестве посредствующих звеньев, ведущих от чистого диалекта к литературному языку. К числу наиболее характерных посредственных звеньев такого рода принадлежат так называемые городские диалекты. Характеризуются они тем, что в них устранены наиболее яркие фонетические, грамматические и лексические признаки диалекта, но сохраняются другие его особенности. Примером такого диалекта является в северной Германии берлинский диалект. В основе своей это, несомненно, нижненемецкий диалект, но благодаря быстрому росту Берлина как столицы, все возрастающему влиянию школы, прессы, военной службы и т.п. диалект все больше стал приближаться к литературному языку и постепенно нижненемецкий диалект сказывается лишь в артикуляции и в ряде от- дельных слов и идиом. И тот факт, что современные берлинцы при устном общении часто путают формы дательного и винительного падежей личных местоимений (например, mir вместо mich и наоборот), объясняется тем, что первоначальное берлинское наречие, как все нижненемецкие диалекты, знало только одну форму для дательного и винительного падежа - mir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редней и южной Германии различия между народным наречием и литературным языком не так велики, потому что литературный язык образовался, по существу, из средне-немецкого и нижне-немецкого. Швейцарцы и жители северной Германии изучали литературный язык почти как чужой язык, поэтому они говорят на нем гораздо корректнее, чем жители тех областей, где народные говоры сами по себе ближе к литературному язы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ем не менее литературный язык можно рассматривать как синтез разных диалектов, результатом которого является наличие региональных лексико-семантических дублетов или локальных синонимов, многие из которых в свою очередь стали самостоятельными словами. Так, в современном немецком языке существуют семантически разные слова drucken ("печатать типографски") и drucken ("давить, оказывать давление"), которые развились из двух диалектных вариантов одного слова (верхненем. drucken, средне-нем, drucken). В других случаях из этимологических дублетов развились идеографические синонимы, которые близки лексически и стилистически, но имеют разную сочетаемость. Это, например, слова sanft и sacht. Различают 3 группы территориальных дублето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то территориально ограниченные локальные варианты (Bub, Samstag и т.д.)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ально предпочтительные варианты (Abendbrot - Abendessen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бывшие территориальные варианты, которые вошли в общенемецкий литературный язык, но различаются семантически и стилистически (Kissen, Poister, Mutze, Kappe и т.д.), хотя строгой дифференциации в употреблении слов первых двух групп в современном немецком языке уже не наблюдается, так как язык есть нечто живое, органическое, вечно развивающееся и движущеес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алекты являются составной частью национального языка и национальной культуры, способные рассказать историю той или иной местности и являющиеся, по словам Гёте, тем элементом, из которого душа черпает дыхание, хотя они уже во многом приспособились к общим нормам языка. А в cилу того, что с развитием цивилизации и в диалекты постоянно входят новые слова, обозначающие важные культурные, политические, научные и технические понятия, то общенациональный язык, в свою очередь, все большее влияние оказывает на территориальные диалекты, и с развитием прогресса нивелировка диалектов будет расти, тем более, что диалекты, как правило, не имеют своей письменности. На это указывает и В.Флейшер, подчеркивая тенденцию перехода системы форм существования языка с трехмерности к двухмерности, когда процесс исчезновения диалектов все больше приводит к сосуществованию литературного письменного и разговорного языков , хотя нельзя игнорировать тот факт, что региональные диалекты (как, например, нижненемецкие) продолжают все еще выполнять коммуникативную функцию (к примеру, на севере Германии это язык сельской местности, производственный язык на верфях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овременное состояние диалек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мецкий, как и любой другой язык, подвержен постоянным изменениям. В начале 20 века существовало более полусотни различных немецких диалектов, и это не считая местных диалектических вариации. Однако в течение второй половины двадцатого столетия, с конца Второй мировой войны, диалекты постепенно изменились под влиянием различных событий в социальной, культурной, экономической и научной сферах жизни. Возросшая мобильность населения и демографические изменения повлекли за собой исчезновение некоторых местных диал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тературный язык: </w:t>
      </w:r>
      <w:r>
        <w:rPr>
          <w:sz w:val="28"/>
          <w:szCs w:val="28"/>
          <w:lang w:val="de-DE"/>
        </w:rPr>
        <w:t>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lie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rocken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l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Lu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erum</w:t>
      </w:r>
      <w:r>
        <w:rPr>
          <w:sz w:val="28"/>
          <w:szCs w:val="28"/>
        </w:rPr>
        <w:br/>
        <w:t xml:space="preserve"> </w:t>
        <w:tab/>
        <w:t>Условно современные немецкие диалекты можно подразделить так (Приложе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de-DE"/>
        </w:rPr>
        <w:t>Niederdeutsch</w:t>
      </w:r>
      <w:r>
        <w:rPr>
          <w:rFonts w:cs="Times New Roman" w:ascii="Times New Roman" w:hAnsi="Times New Roman"/>
          <w:sz w:val="28"/>
          <w:szCs w:val="28"/>
        </w:rPr>
        <w:t xml:space="preserve"> (нижненемецки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Диалекты северной Германии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de-DE"/>
        </w:rPr>
        <w:t>Niederf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kisch</w:t>
      </w:r>
      <w:r>
        <w:rPr>
          <w:rFonts w:cs="Times New Roman" w:ascii="Times New Roman" w:hAnsi="Times New Roman"/>
          <w:sz w:val="28"/>
          <w:szCs w:val="28"/>
        </w:rPr>
        <w:t xml:space="preserve"> (нижнефранк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de-DE"/>
        </w:rPr>
        <w:t>Nieders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chsisch</w:t>
      </w:r>
      <w:r>
        <w:rPr>
          <w:rFonts w:cs="Times New Roman" w:ascii="Times New Roman" w:hAnsi="Times New Roman"/>
          <w:sz w:val="28"/>
          <w:szCs w:val="28"/>
        </w:rPr>
        <w:t xml:space="preserve"> (нижнесаксон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rPr>
          <w:rFonts w:cs="Times New Roman" w:ascii="Times New Roman" w:hAnsi="Times New Roman"/>
          <w:sz w:val="28"/>
          <w:szCs w:val="28"/>
          <w:lang w:val="de-DE"/>
        </w:rPr>
        <w:t>Westf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lisch</w:t>
      </w:r>
      <w:r>
        <w:rPr>
          <w:rFonts w:cs="Times New Roman" w:ascii="Times New Roman" w:hAnsi="Times New Roman"/>
          <w:sz w:val="28"/>
          <w:szCs w:val="28"/>
        </w:rPr>
        <w:t xml:space="preserve"> (вестфальский)</w:t>
      </w:r>
    </w:p>
    <w:p>
      <w:pPr>
        <w:pStyle w:val="HTML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nter fleget de dräugen Bliär der de Lucht herümme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sz w:val="28"/>
          <w:szCs w:val="28"/>
          <w:lang w:val="de-DE"/>
        </w:rPr>
        <w:t>Ostf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lisch</w:t>
      </w:r>
      <w:r>
        <w:rPr>
          <w:rFonts w:cs="Times New Roman" w:ascii="Times New Roman" w:hAnsi="Times New Roman"/>
          <w:sz w:val="28"/>
          <w:szCs w:val="28"/>
        </w:rPr>
        <w:t xml:space="preserve"> (остфальский)</w:t>
      </w:r>
    </w:p>
    <w:p>
      <w:pPr>
        <w:pStyle w:val="HTML1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n Winter fleiget dei drögen Blär dür dei Luft herrümme.</w:t>
      </w:r>
    </w:p>
    <w:p>
      <w:pPr>
        <w:pStyle w:val="HTML1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rPr>
          <w:rFonts w:cs="Times New Roman" w:ascii="Times New Roman" w:hAnsi="Times New Roman"/>
          <w:sz w:val="28"/>
          <w:szCs w:val="28"/>
          <w:lang w:val="de-DE"/>
        </w:rPr>
        <w:t>Nordnieders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chsisch</w:t>
      </w:r>
      <w:r>
        <w:rPr>
          <w:rFonts w:cs="Times New Roman" w:ascii="Times New Roman" w:hAnsi="Times New Roman"/>
          <w:sz w:val="28"/>
          <w:szCs w:val="28"/>
        </w:rPr>
        <w:t xml:space="preserve"> (северонижнесаксонский)</w:t>
      </w:r>
    </w:p>
    <w:p>
      <w:pPr>
        <w:pStyle w:val="HTML1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n'n Winter flä(i)gt de drögen Blöder/Bläder dörch de Luft herü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2.4. </w:t>
      </w:r>
      <w:r>
        <w:rPr>
          <w:rFonts w:cs="Times New Roman" w:ascii="Times New Roman" w:hAnsi="Times New Roman"/>
          <w:sz w:val="28"/>
          <w:szCs w:val="28"/>
          <w:lang w:val="de-DE"/>
        </w:rPr>
        <w:t>Holsteinisch</w:t>
      </w:r>
      <w:r>
        <w:rPr>
          <w:rFonts w:cs="Times New Roman" w:ascii="Times New Roman" w:hAnsi="Times New Roman"/>
          <w:sz w:val="28"/>
          <w:szCs w:val="28"/>
        </w:rPr>
        <w:t xml:space="preserve"> (гольштинский)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Zu'n Winter fleegt de dräugen Bloeder doer de Luft ru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2.5. </w:t>
      </w:r>
      <w:r>
        <w:rPr>
          <w:rFonts w:cs="Times New Roman" w:ascii="Times New Roman" w:hAnsi="Times New Roman"/>
          <w:sz w:val="28"/>
          <w:szCs w:val="28"/>
          <w:lang w:val="de-DE"/>
        </w:rPr>
        <w:t>Schleswigisch</w:t>
      </w:r>
      <w:r>
        <w:rPr>
          <w:rFonts w:cs="Times New Roman" w:ascii="Times New Roman" w:hAnsi="Times New Roman"/>
          <w:sz w:val="28"/>
          <w:szCs w:val="28"/>
        </w:rPr>
        <w:t xml:space="preserve"> (шлесвигский)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nne Winter flegn de drögn Bläder inne Luf heru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de-DE"/>
        </w:rPr>
        <w:t>Ostniederdeutsch</w:t>
      </w:r>
      <w:r>
        <w:rPr>
          <w:rFonts w:cs="Times New Roman" w:ascii="Times New Roman" w:hAnsi="Times New Roman"/>
          <w:sz w:val="28"/>
          <w:szCs w:val="28"/>
        </w:rPr>
        <w:t xml:space="preserve"> (восточно-нижненемец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rkis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Brandenburgisch</w:t>
      </w:r>
      <w:r>
        <w:rPr>
          <w:rFonts w:cs="Times New Roman" w:ascii="Times New Roman" w:hAnsi="Times New Roman"/>
          <w:sz w:val="28"/>
          <w:szCs w:val="28"/>
        </w:rPr>
        <w:t xml:space="preserve"> (бранденбург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1.1. </w:t>
      </w:r>
      <w:r>
        <w:rPr>
          <w:rFonts w:cs="Times New Roman" w:ascii="Times New Roman" w:hAnsi="Times New Roman"/>
          <w:sz w:val="28"/>
          <w:szCs w:val="28"/>
          <w:lang w:val="de-DE"/>
        </w:rPr>
        <w:t>Nordm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rkisch</w:t>
      </w:r>
      <w:r>
        <w:rPr>
          <w:rFonts w:cs="Times New Roman" w:ascii="Times New Roman" w:hAnsi="Times New Roman"/>
          <w:sz w:val="28"/>
          <w:szCs w:val="28"/>
        </w:rPr>
        <w:t xml:space="preserve"> (северно-бранденбург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1.2. </w:t>
      </w:r>
      <w:r>
        <w:rPr>
          <w:rFonts w:cs="Times New Roman" w:ascii="Times New Roman" w:hAnsi="Times New Roman"/>
          <w:sz w:val="28"/>
          <w:szCs w:val="28"/>
          <w:lang w:val="de-DE"/>
        </w:rPr>
        <w:t>Mittelm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rkisch</w:t>
      </w:r>
      <w:r>
        <w:rPr>
          <w:rFonts w:cs="Times New Roman" w:ascii="Times New Roman" w:hAnsi="Times New Roman"/>
          <w:sz w:val="28"/>
          <w:szCs w:val="28"/>
        </w:rPr>
        <w:t xml:space="preserve"> (средне-бранденбургский)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n'n Winter fliegen de drocknen Blätter in de Luft rumher.</w:t>
      </w:r>
    </w:p>
    <w:p>
      <w:pPr>
        <w:pStyle w:val="HTML1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1.3. </w:t>
      </w:r>
      <w:r>
        <w:rPr>
          <w:rFonts w:cs="Times New Roman" w:ascii="Times New Roman" w:hAnsi="Times New Roman"/>
          <w:sz w:val="28"/>
          <w:szCs w:val="28"/>
          <w:lang w:val="de-DE"/>
        </w:rPr>
        <w:t>Mittelpommersch</w:t>
      </w:r>
      <w:r>
        <w:rPr>
          <w:rFonts w:cs="Times New Roman" w:ascii="Times New Roman" w:hAnsi="Times New Roman"/>
          <w:sz w:val="28"/>
          <w:szCs w:val="28"/>
        </w:rPr>
        <w:t xml:space="preserve"> (среднепоммер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sz w:val="28"/>
          <w:szCs w:val="28"/>
          <w:lang w:val="de-DE"/>
        </w:rPr>
        <w:t>Mecklenburgisch</w:t>
      </w:r>
      <w:r>
        <w:rPr>
          <w:rFonts w:cs="Times New Roman" w:ascii="Times New Roman" w:hAnsi="Times New Roman"/>
          <w:sz w:val="28"/>
          <w:szCs w:val="28"/>
        </w:rPr>
        <w:t xml:space="preserve"> (мекленбург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2.1. </w:t>
      </w:r>
      <w:r>
        <w:rPr>
          <w:rFonts w:cs="Times New Roman" w:ascii="Times New Roman" w:hAnsi="Times New Roman"/>
          <w:sz w:val="28"/>
          <w:szCs w:val="28"/>
          <w:lang w:val="de-DE"/>
        </w:rPr>
        <w:t>Vorpommersch</w:t>
      </w:r>
      <w:r>
        <w:rPr>
          <w:rFonts w:cs="Times New Roman" w:ascii="Times New Roman" w:hAnsi="Times New Roman"/>
          <w:sz w:val="28"/>
          <w:szCs w:val="28"/>
        </w:rPr>
        <w:t xml:space="preserve"> (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lang w:val="de-DE"/>
        </w:rPr>
        <w:t>Pommersch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de-DE"/>
        </w:rPr>
        <w:t>Ostpommersc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r>
        <w:rPr>
          <w:rFonts w:cs="Times New Roman" w:ascii="Times New Roman" w:hAnsi="Times New Roman"/>
          <w:sz w:val="28"/>
          <w:szCs w:val="28"/>
          <w:lang w:val="de-DE"/>
        </w:rPr>
        <w:t>Niederpreussisch</w:t>
      </w:r>
      <w:r>
        <w:rPr>
          <w:rFonts w:cs="Times New Roman" w:ascii="Times New Roman" w:hAnsi="Times New Roman"/>
          <w:sz w:val="28"/>
          <w:szCs w:val="28"/>
        </w:rPr>
        <w:t xml:space="preserve"> (нижнеепрусски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de-DE"/>
        </w:rPr>
        <w:t>Mitteldeutsch</w:t>
      </w:r>
      <w:r>
        <w:rPr>
          <w:rFonts w:cs="Times New Roman" w:ascii="Times New Roman" w:hAnsi="Times New Roman"/>
          <w:sz w:val="28"/>
          <w:szCs w:val="28"/>
        </w:rPr>
        <w:t xml:space="preserve"> (средненемецки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Диалекты средней Германии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de-DE"/>
        </w:rPr>
        <w:t>Westmitteldeutsch</w:t>
      </w:r>
      <w:r>
        <w:rPr>
          <w:rFonts w:cs="Times New Roman" w:ascii="Times New Roman" w:hAnsi="Times New Roman"/>
          <w:sz w:val="28"/>
          <w:szCs w:val="28"/>
        </w:rPr>
        <w:t xml:space="preserve"> (западно-средненемец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sz w:val="28"/>
          <w:szCs w:val="28"/>
          <w:lang w:val="de-DE"/>
        </w:rPr>
        <w:t>Mittelf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kisch</w:t>
      </w:r>
      <w:r>
        <w:rPr>
          <w:rFonts w:cs="Times New Roman" w:ascii="Times New Roman" w:hAnsi="Times New Roman"/>
          <w:sz w:val="28"/>
          <w:szCs w:val="28"/>
        </w:rPr>
        <w:t xml:space="preserve"> (среднефранк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1.1. </w:t>
      </w:r>
      <w:r>
        <w:rPr>
          <w:rFonts w:cs="Times New Roman" w:ascii="Times New Roman" w:hAnsi="Times New Roman"/>
          <w:sz w:val="28"/>
          <w:szCs w:val="28"/>
          <w:lang w:val="de-DE"/>
        </w:rPr>
        <w:t>Ripuarisch</w:t>
      </w:r>
      <w:r>
        <w:rPr>
          <w:rFonts w:cs="Times New Roman" w:ascii="Times New Roman" w:hAnsi="Times New Roman"/>
          <w:sz w:val="28"/>
          <w:szCs w:val="28"/>
        </w:rPr>
        <w:t xml:space="preserve"> (рипуарский)</w:t>
      </w:r>
    </w:p>
    <w:p>
      <w:pPr>
        <w:pStyle w:val="HTML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m Wengter flege dö drügge Blädder durch dö Luhet(?) öröm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1.2. </w:t>
      </w:r>
      <w:r>
        <w:rPr>
          <w:rFonts w:cs="Times New Roman" w:ascii="Times New Roman" w:hAnsi="Times New Roman"/>
          <w:sz w:val="28"/>
          <w:szCs w:val="28"/>
          <w:lang w:val="de-DE"/>
        </w:rPr>
        <w:t>Moself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kisch</w:t>
      </w:r>
      <w:r>
        <w:rPr>
          <w:rFonts w:cs="Times New Roman" w:ascii="Times New Roman" w:hAnsi="Times New Roman"/>
          <w:sz w:val="28"/>
          <w:szCs w:val="28"/>
        </w:rPr>
        <w:t xml:space="preserve"> (мозельфранкский)</w:t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m Wender fleje die trockene Bläder en der Loft hero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2. </w:t>
      </w:r>
      <w:r>
        <w:rPr>
          <w:rFonts w:cs="Times New Roman" w:ascii="Times New Roman" w:hAnsi="Times New Roman"/>
          <w:sz w:val="28"/>
          <w:szCs w:val="28"/>
          <w:lang w:val="de-DE"/>
        </w:rPr>
        <w:t>Rheinf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kisch</w:t>
      </w:r>
      <w:r>
        <w:rPr>
          <w:rFonts w:cs="Times New Roman" w:ascii="Times New Roman" w:hAnsi="Times New Roman"/>
          <w:sz w:val="28"/>
          <w:szCs w:val="28"/>
        </w:rPr>
        <w:t xml:space="preserve"> (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2.1. </w:t>
      </w:r>
      <w:r>
        <w:rPr>
          <w:rFonts w:cs="Times New Roman" w:ascii="Times New Roman" w:hAnsi="Times New Roman"/>
          <w:sz w:val="28"/>
          <w:szCs w:val="28"/>
          <w:lang w:val="de-DE"/>
        </w:rPr>
        <w:t>Rheinpf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lzisch</w:t>
      </w:r>
      <w:r>
        <w:rPr>
          <w:rFonts w:cs="Times New Roman" w:ascii="Times New Roman" w:hAnsi="Times New Roman"/>
          <w:sz w:val="28"/>
          <w:szCs w:val="28"/>
        </w:rPr>
        <w:t xml:space="preserve"> (рейнпфальцский)</w:t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m Winder flin'n die druckene Blerrer indr Luft erum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1.2.2. </w:t>
      </w:r>
      <w:r>
        <w:rPr>
          <w:rFonts w:cs="Times New Roman" w:ascii="Times New Roman" w:hAnsi="Times New Roman"/>
          <w:sz w:val="28"/>
          <w:szCs w:val="28"/>
          <w:lang w:val="de-DE"/>
        </w:rPr>
        <w:t>Hessisch</w:t>
      </w:r>
      <w:r>
        <w:rPr>
          <w:rFonts w:cs="Times New Roman" w:ascii="Times New Roman" w:hAnsi="Times New Roman"/>
          <w:sz w:val="28"/>
          <w:szCs w:val="28"/>
        </w:rPr>
        <w:t xml:space="preserve"> (гессенский)</w:t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m Wenter flähn dei trockene Blerrer dorch dei Loft erim.</w:t>
      </w:r>
    </w:p>
    <w:p>
      <w:pPr>
        <w:pStyle w:val="HTML1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de-DE"/>
        </w:rPr>
        <w:t>Ostmitteldeutsch</w:t>
      </w:r>
      <w:r>
        <w:rPr>
          <w:rFonts w:cs="Times New Roman" w:ascii="Times New Roman" w:hAnsi="Times New Roman"/>
          <w:sz w:val="28"/>
          <w:szCs w:val="28"/>
        </w:rPr>
        <w:t xml:space="preserve"> (восточно-средненемец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  <w:lang w:val="de-DE"/>
        </w:rPr>
        <w:t>Th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ringisch</w:t>
      </w:r>
      <w:r>
        <w:rPr>
          <w:rFonts w:cs="Times New Roman" w:ascii="Times New Roman" w:hAnsi="Times New Roman"/>
          <w:sz w:val="28"/>
          <w:szCs w:val="28"/>
        </w:rPr>
        <w:t xml:space="preserve"> (тюрингский)</w:t>
      </w:r>
    </w:p>
    <w:p>
      <w:pPr>
        <w:pStyle w:val="HTML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m Weinter fliehn de trockne Bleter derch de Loft here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2.1.1. Obersächsisch (Sächsisch, Meißnisch) (</w:t>
      </w:r>
      <w:r>
        <w:rPr>
          <w:rFonts w:cs="Times New Roman" w:ascii="Times New Roman" w:hAnsi="Times New Roman"/>
          <w:sz w:val="28"/>
          <w:szCs w:val="28"/>
        </w:rPr>
        <w:t>верхнесаксон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m Winter fliegen de truckng Blätter dorch de Luft rum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2.1.2. Osterländisch (</w:t>
      </w:r>
      <w:r>
        <w:rPr>
          <w:rFonts w:cs="Times New Roman" w:ascii="Times New Roman" w:hAnsi="Times New Roman"/>
          <w:sz w:val="28"/>
          <w:szCs w:val="28"/>
        </w:rPr>
        <w:t>нижнесаксон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2.1.3. Erzgebirgisch</w:t>
      </w:r>
      <w:r>
        <w:rPr>
          <w:rFonts w:cs="Times New Roman" w:ascii="Times New Roman" w:hAnsi="Times New Roman"/>
          <w:sz w:val="28"/>
          <w:szCs w:val="28"/>
        </w:rPr>
        <w:t xml:space="preserve"> (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  <w:lang w:val="de-DE"/>
        </w:rPr>
        <w:t>Schlesisch</w:t>
      </w:r>
      <w:r>
        <w:rPr>
          <w:rFonts w:cs="Times New Roman" w:ascii="Times New Roman" w:hAnsi="Times New Roman"/>
          <w:sz w:val="28"/>
          <w:szCs w:val="28"/>
        </w:rPr>
        <w:t xml:space="preserve"> (силез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2.2.1. </w:t>
      </w:r>
      <w:r>
        <w:rPr>
          <w:rFonts w:cs="Times New Roman" w:ascii="Times New Roman" w:hAnsi="Times New Roman"/>
          <w:sz w:val="28"/>
          <w:szCs w:val="28"/>
          <w:lang w:val="de-DE"/>
        </w:rPr>
        <w:t>Neiderl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disch</w:t>
      </w:r>
      <w:r>
        <w:rPr>
          <w:rFonts w:cs="Times New Roman" w:ascii="Times New Roman" w:hAnsi="Times New Roman"/>
          <w:sz w:val="28"/>
          <w:szCs w:val="28"/>
        </w:rPr>
        <w:t xml:space="preserve"> (нидерландский, голландс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sz w:val="28"/>
          <w:szCs w:val="28"/>
          <w:lang w:val="de-DE"/>
        </w:rPr>
        <w:t>Lausitzisch</w:t>
      </w:r>
      <w:r>
        <w:rPr>
          <w:rFonts w:cs="Times New Roman" w:ascii="Times New Roman" w:hAnsi="Times New Roman"/>
          <w:sz w:val="28"/>
          <w:szCs w:val="28"/>
        </w:rPr>
        <w:t xml:space="preserve"> (лужицкий, лаузицкий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2.2.4. </w:t>
      </w:r>
      <w:r>
        <w:rPr>
          <w:rFonts w:cs="Times New Roman" w:ascii="Times New Roman" w:hAnsi="Times New Roman"/>
          <w:sz w:val="28"/>
          <w:szCs w:val="28"/>
          <w:lang w:val="de-DE"/>
        </w:rPr>
        <w:t>Hochpreussisch</w:t>
      </w:r>
      <w:r>
        <w:rPr>
          <w:rFonts w:cs="Times New Roman" w:ascii="Times New Roman" w:hAnsi="Times New Roman"/>
          <w:sz w:val="28"/>
          <w:szCs w:val="28"/>
        </w:rPr>
        <w:t xml:space="preserve"> (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de-DE"/>
        </w:rPr>
        <w:t>Oberdeutsch</w:t>
      </w:r>
      <w:r>
        <w:rPr>
          <w:rFonts w:cs="Times New Roman" w:ascii="Times New Roman" w:hAnsi="Times New Roman"/>
          <w:sz w:val="28"/>
          <w:szCs w:val="28"/>
        </w:rPr>
        <w:t xml:space="preserve"> (верхненемецки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Диалекты южной части Германии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de-DE"/>
        </w:rPr>
        <w:t>S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df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kisch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de-DE"/>
        </w:rPr>
        <w:t>S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drheinf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kisch</w:t>
      </w:r>
      <w:r>
        <w:rPr>
          <w:rFonts w:cs="Times New Roman" w:ascii="Times New Roman" w:hAnsi="Times New Roman"/>
          <w:sz w:val="28"/>
          <w:szCs w:val="28"/>
        </w:rPr>
        <w:t>) (южно-франкски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2. Ostfränkisch (Mainfränkisch) (</w:t>
      </w:r>
      <w:r>
        <w:rPr>
          <w:rFonts w:cs="Times New Roman" w:ascii="Times New Roman" w:hAnsi="Times New Roman"/>
          <w:sz w:val="28"/>
          <w:szCs w:val="28"/>
        </w:rPr>
        <w:t>западно</w:t>
      </w:r>
      <w:r>
        <w:rPr>
          <w:rFonts w:cs="Times New Roman" w:ascii="Times New Roman" w:hAnsi="Times New Roman"/>
          <w:sz w:val="28"/>
          <w:szCs w:val="28"/>
          <w:lang w:val="de-DE"/>
        </w:rPr>
        <w:t>-</w:t>
      </w:r>
      <w:r>
        <w:rPr>
          <w:rFonts w:cs="Times New Roman" w:ascii="Times New Roman" w:hAnsi="Times New Roman"/>
          <w:sz w:val="28"/>
          <w:szCs w:val="28"/>
        </w:rPr>
        <w:t>франк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m Wint'r fliaga di truckana Bläiter in där Luft ümri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3. Bairisch (</w:t>
      </w:r>
      <w:r>
        <w:rPr>
          <w:rFonts w:cs="Times New Roman" w:ascii="Times New Roman" w:hAnsi="Times New Roman"/>
          <w:sz w:val="28"/>
          <w:szCs w:val="28"/>
        </w:rPr>
        <w:t>бавар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3.1. Südbairisch (</w:t>
      </w:r>
      <w:r>
        <w:rPr>
          <w:rFonts w:cs="Times New Roman" w:ascii="Times New Roman" w:hAnsi="Times New Roman"/>
          <w:sz w:val="28"/>
          <w:szCs w:val="28"/>
        </w:rPr>
        <w:t>южно</w:t>
      </w:r>
      <w:r>
        <w:rPr>
          <w:rFonts w:cs="Times New Roman" w:ascii="Times New Roman" w:hAnsi="Times New Roman"/>
          <w:sz w:val="28"/>
          <w:szCs w:val="28"/>
          <w:lang w:val="de-DE"/>
        </w:rPr>
        <w:t>-</w:t>
      </w:r>
      <w:r>
        <w:rPr>
          <w:rFonts w:cs="Times New Roman" w:ascii="Times New Roman" w:hAnsi="Times New Roman"/>
          <w:sz w:val="28"/>
          <w:szCs w:val="28"/>
        </w:rPr>
        <w:t>бавар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3.2. Südmittelbairisch (</w:t>
      </w:r>
      <w:r>
        <w:rPr>
          <w:rFonts w:cs="Times New Roman" w:ascii="Times New Roman" w:hAnsi="Times New Roman"/>
          <w:sz w:val="28"/>
          <w:szCs w:val="28"/>
        </w:rPr>
        <w:t>южно</w:t>
      </w:r>
      <w:r>
        <w:rPr>
          <w:rFonts w:cs="Times New Roman" w:ascii="Times New Roman" w:hAnsi="Times New Roman"/>
          <w:sz w:val="28"/>
          <w:szCs w:val="28"/>
          <w:lang w:val="de-DE"/>
        </w:rPr>
        <w:t>-</w:t>
      </w:r>
      <w:r>
        <w:rPr>
          <w:rFonts w:cs="Times New Roman" w:ascii="Times New Roman" w:hAnsi="Times New Roman"/>
          <w:sz w:val="28"/>
          <w:szCs w:val="28"/>
        </w:rPr>
        <w:t>среднебавар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3.3. Mittelbairisch (</w:t>
      </w:r>
      <w:r>
        <w:rPr>
          <w:rFonts w:cs="Times New Roman" w:ascii="Times New Roman" w:hAnsi="Times New Roman"/>
          <w:sz w:val="28"/>
          <w:szCs w:val="28"/>
        </w:rPr>
        <w:t>среднебавар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m Winta fliagn de truckan Blätta in der Luft ru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3.4. Nordbairisch (</w:t>
      </w:r>
      <w:r>
        <w:rPr>
          <w:rFonts w:cs="Times New Roman" w:ascii="Times New Roman" w:hAnsi="Times New Roman"/>
          <w:sz w:val="28"/>
          <w:szCs w:val="28"/>
        </w:rPr>
        <w:t>северобавар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4. Schwäbisch-Alemannisch (</w:t>
      </w:r>
      <w:r>
        <w:rPr>
          <w:rFonts w:cs="Times New Roman" w:ascii="Times New Roman" w:hAnsi="Times New Roman"/>
          <w:sz w:val="28"/>
          <w:szCs w:val="28"/>
        </w:rPr>
        <w:t>швабско</w:t>
      </w:r>
      <w:r>
        <w:rPr>
          <w:rFonts w:cs="Times New Roman" w:ascii="Times New Roman" w:hAnsi="Times New Roman"/>
          <w:sz w:val="28"/>
          <w:szCs w:val="28"/>
          <w:lang w:val="de-DE"/>
        </w:rPr>
        <w:t>-</w:t>
      </w:r>
      <w:r>
        <w:rPr>
          <w:rFonts w:cs="Times New Roman" w:ascii="Times New Roman" w:hAnsi="Times New Roman"/>
          <w:sz w:val="28"/>
          <w:szCs w:val="28"/>
        </w:rPr>
        <w:t>алеман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4.1. Schwäbisch (</w:t>
      </w:r>
      <w:r>
        <w:rPr>
          <w:rFonts w:cs="Times New Roman" w:ascii="Times New Roman" w:hAnsi="Times New Roman"/>
          <w:sz w:val="28"/>
          <w:szCs w:val="28"/>
        </w:rPr>
        <w:t>шваб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m Winder flicha die druggena Bledder in der Luft rum.</w:t>
      </w:r>
    </w:p>
    <w:p>
      <w:pPr>
        <w:pStyle w:val="HTML1"/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4.2. Niederalemannisch (</w:t>
      </w:r>
      <w:r>
        <w:rPr>
          <w:rFonts w:cs="Times New Roman" w:ascii="Times New Roman" w:hAnsi="Times New Roman"/>
          <w:sz w:val="28"/>
          <w:szCs w:val="28"/>
        </w:rPr>
        <w:t>нижнеалеман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4.2.1. Elsässisch (</w:t>
      </w:r>
      <w:r>
        <w:rPr>
          <w:rFonts w:cs="Times New Roman" w:ascii="Times New Roman" w:hAnsi="Times New Roman"/>
          <w:sz w:val="28"/>
          <w:szCs w:val="28"/>
        </w:rPr>
        <w:t>эльзасский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z w:val="28"/>
          <w:szCs w:val="28"/>
          <w:lang w:val="de-DE"/>
        </w:rPr>
        <w:t>Hochalemannisch</w:t>
      </w:r>
      <w:r>
        <w:rPr>
          <w:rFonts w:cs="Times New Roman" w:ascii="Times New Roman" w:hAnsi="Times New Roman"/>
          <w:sz w:val="28"/>
          <w:szCs w:val="28"/>
        </w:rPr>
        <w:t xml:space="preserve"> (южно-алеманский)</w:t>
      </w:r>
    </w:p>
    <w:p>
      <w:pPr>
        <w:pStyle w:val="HTML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m Wenter flieja d'droggene Blätter in der Loft erom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3.4.4. </w:t>
      </w:r>
      <w:r>
        <w:rPr>
          <w:rFonts w:cs="Times New Roman" w:ascii="Times New Roman" w:hAnsi="Times New Roman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chstalemannisch</w:t>
      </w:r>
      <w:r>
        <w:rPr>
          <w:rFonts w:cs="Times New Roman" w:ascii="Times New Roman" w:hAnsi="Times New Roman"/>
          <w:sz w:val="28"/>
          <w:szCs w:val="28"/>
        </w:rPr>
        <w:t xml:space="preserve"> ()</w:t>
      </w:r>
    </w:p>
    <w:p>
      <w:pPr>
        <w:pStyle w:val="HTML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nter fleigunt die trochunu Bletter in der Luft umanandrn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еномен, названный </w:t>
      </w:r>
      <w:r>
        <w:rPr>
          <w:sz w:val="28"/>
          <w:szCs w:val="28"/>
          <w:shd w:fill="EDF2E8" w:val="clear"/>
        </w:rPr>
        <w:t>"Zweite oder Althochdeutsche Lautverschiebung"</w:t>
      </w:r>
      <w:r>
        <w:rPr>
          <w:sz w:val="28"/>
          <w:szCs w:val="28"/>
        </w:rPr>
        <w:t xml:space="preserve"> ("Второе или старонемецкое перемещение звуков"), возникший в период с пятого по девятый века, послужил причиной образования трех больших диалектических групп, характеризующихся разным произношением одних и тех же букв. В первую очередь, изменения в произношении коснулись согласных звуков p, t, k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верхненемецких диалектах произношение этих звуков изменялось в зависимости от расположения в слове: p на pf или ff; t на s, ss, z или tz; k на ch. В среднегерманской группе изменения звуков проходили в меньшей степени: например, житель Франкфурта скажет "Äppelwoi" вместо "Apfelwein" (яблочное вино). Таким образом, граница, разделяющая верхний немецкий и средний немецкий проходит на уровне разницы между "Appel" и "Apfel". Нижнегерманская группа диалектов (включая англосаксонский) вообще не характеризовалась звуковым перемещениям. Поэтому разница между средним и нижним немецким проявляется на уровне "maken" - "machen"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им образом, нижнегерманские диалекты менее дифференцированы с точки зрения перемещения звуков. Однако земли Мекленбург (Mecklenburg), Западная и Восточная Померания (West- East Pomerania), Бранденбург (Brandenburg) и Восточная Пруссия (East Prussia) имеют свои собственные диалектические варианты. На берегу реки Рур можно услышать вестфальский диалект (Westfälisch), 50 км восточнее - это уже остфальский (Ostfälisch), затем эльб-остфальский (Elb-Ostfälisch). Такова языковая мозаика этой "маленькой" немецкоговорящей общины.</w:t>
      </w:r>
    </w:p>
    <w:p>
      <w:pPr>
        <w:pStyle w:val="Normal"/>
        <w:spacing w:before="280" w:after="28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немецкие диалекты обладают рядом существенных особенностей в фонетике, грамматике и лексике, отличающих его и от литературной нормы, и от средненемецких и верхненемецких диалектов. Эти особенности происходят от особенностей древнесаксонского диалекта, поэтому не зря многие замечают бóльшую схожесть нижненемецких диалектов с голландским или английским, чем с немецким. </w:t>
      </w:r>
    </w:p>
    <w:p>
      <w:pPr>
        <w:pStyle w:val="Normal"/>
        <w:spacing w:before="280" w:after="28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фонетики основные отличия нижненемецкого составляют: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sz w:val="28"/>
          <w:szCs w:val="28"/>
        </w:rPr>
        <w:t xml:space="preserve">отсутствие второго (верхненемецкого) передвижения согласных: сравните: </w:t>
      </w:r>
      <w:r>
        <w:rPr>
          <w:sz w:val="28"/>
          <w:szCs w:val="28"/>
          <w:u w:val="single"/>
        </w:rPr>
        <w:t>нижненемецк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pp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Wa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e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mak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ik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верхненемецкий</w:t>
      </w:r>
      <w:r>
        <w:rPr>
          <w:sz w:val="28"/>
          <w:szCs w:val="28"/>
          <w:u w:val="single"/>
          <w:lang w:val="de-DE"/>
        </w:rPr>
        <w:t>.</w:t>
      </w:r>
      <w:r>
        <w:rPr>
          <w:sz w:val="28"/>
          <w:szCs w:val="28"/>
          <w:lang w:val="de-DE"/>
        </w:rPr>
        <w:t xml:space="preserve"> Apfel, Wasser, tief, machen, zu, ich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старых узких долгих гласных: сравните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нижненемецкий.</w:t>
      </w:r>
      <w:r>
        <w:rPr>
          <w:sz w:val="28"/>
          <w:szCs w:val="28"/>
        </w:rPr>
        <w:t xml:space="preserve"> Huus 'дом', Is 'лед', Lüüd 'люди'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верхненемецкий.</w:t>
      </w:r>
      <w:r>
        <w:rPr>
          <w:sz w:val="28"/>
          <w:szCs w:val="28"/>
        </w:rPr>
        <w:t xml:space="preserve"> Haus, Eis, Leute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старого различия между звонкими (слабыми) и глухими (сильными) согласными, утраченное в областях распространения центральнонемецкого ослабления согласных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sz w:val="28"/>
          <w:szCs w:val="28"/>
        </w:rPr>
        <w:t xml:space="preserve">сохранение произношения s перед согласными как [s], а не как [J]: сравните </w:t>
      </w:r>
      <w:r>
        <w:rPr>
          <w:sz w:val="28"/>
          <w:szCs w:val="28"/>
          <w:u w:val="single"/>
        </w:rPr>
        <w:t>нижненемецкий.</w:t>
      </w:r>
      <w:r>
        <w:rPr>
          <w:sz w:val="28"/>
          <w:szCs w:val="28"/>
        </w:rPr>
        <w:t xml:space="preserve">. Steen [ ste:n] 'камень', Smit 'кузнец', Swester 'сестра', Sne 'снег'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верхненемецкий</w:t>
      </w:r>
      <w:r>
        <w:rPr>
          <w:sz w:val="28"/>
          <w:szCs w:val="28"/>
          <w:lang w:val="de-DE"/>
        </w:rPr>
        <w:t xml:space="preserve">. Stein [Jtaen], Schmied, Schwester, Schnee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дение носовых перед спирантами с удлинением гласного: сравните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нижненемецкий.</w:t>
      </w:r>
      <w:r>
        <w:rPr>
          <w:sz w:val="28"/>
          <w:szCs w:val="28"/>
        </w:rPr>
        <w:t xml:space="preserve">. Gous 'гусь' (ср. aнгл. goose); fif 'пять' (ср. англ. five)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верхненемецкий</w:t>
      </w:r>
      <w:r>
        <w:rPr>
          <w:sz w:val="28"/>
          <w:szCs w:val="28"/>
        </w:rPr>
        <w:t xml:space="preserve">. Gans, fünf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обенностям грамматического строя нижненемецкого относятс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я всех трех лиц глагола форма мн. ч., например, окончание -et в презенсе индикати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адение префикса ge- в причастии II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падение местоимений 1-го и 2-го л. в вин. и дат. п.: сравните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нижненемецкий.</w:t>
      </w:r>
      <w:r>
        <w:rPr>
          <w:sz w:val="28"/>
          <w:szCs w:val="28"/>
        </w:rPr>
        <w:t xml:space="preserve">. mi(k) — </w:t>
      </w:r>
      <w:r>
        <w:rPr>
          <w:sz w:val="28"/>
          <w:szCs w:val="28"/>
          <w:u w:val="single"/>
        </w:rPr>
        <w:t>верхненемецкий</w:t>
      </w:r>
      <w:r>
        <w:rPr>
          <w:sz w:val="28"/>
          <w:szCs w:val="28"/>
        </w:rPr>
        <w:t xml:space="preserve">. mir 'мне' и mich 'меня',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  <w:u w:val="single"/>
        </w:rPr>
        <w:t>нижненемецкий</w:t>
      </w:r>
      <w:r>
        <w:rPr>
          <w:sz w:val="28"/>
          <w:szCs w:val="28"/>
        </w:rPr>
        <w:t xml:space="preserve">. di(k) — </w:t>
      </w:r>
      <w:r>
        <w:rPr>
          <w:sz w:val="28"/>
          <w:szCs w:val="28"/>
          <w:u w:val="single"/>
        </w:rPr>
        <w:t>верхненемецкий</w:t>
      </w:r>
      <w:r>
        <w:rPr>
          <w:sz w:val="28"/>
          <w:szCs w:val="28"/>
        </w:rPr>
        <w:t xml:space="preserve">. dir 'тебе' и dich 'тебя'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668"/>
        <w:jc w:val="both"/>
        <w:rPr>
          <w:sz w:val="28"/>
          <w:szCs w:val="28"/>
        </w:rPr>
      </w:pPr>
      <w:r>
        <w:rPr>
          <w:sz w:val="28"/>
          <w:szCs w:val="28"/>
        </w:rPr>
        <w:t>Немецкий, как и любой другой язык, подвержен постоянным изменениям. В начале 20 века существовало более полусотни различных немецких диалектов, и это не считая местных диалектических вариации. Однако в течение второй половины двадцатого столетия, с конца Второй мировой войны, диалекты постепенно изменились под влиянием различных событий в социальной, культурной, экономической и научной сферах жизни. Возросшая мобильность населения и демографические изменения повлекли за собой исчезновение некоторых местных диалектов.</w:t>
      </w:r>
    </w:p>
    <w:p>
      <w:pPr>
        <w:pStyle w:val="Style17"/>
        <w:ind w:firstLine="668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изменения в общественной жизни, такие как распространение средств информации и доступность высшего образования, в значительной степени сказались на вербальных привычках носителей немецкого языка. В то время как некоторые варианты "трактовки" немецкого стали выходить из употребления, в немецкоговорящей общине стали появляться новые диалектические образования: например, развитие так называемых межрегиональных вариантов диалектов (Verkehrsdialekte), а также общая тенденция к употреблению разговорного немецкого, сочетающего в себе элементы из разных диалектических групп.</w:t>
      </w:r>
    </w:p>
    <w:p>
      <w:pPr>
        <w:pStyle w:val="Style17"/>
        <w:ind w:firstLine="66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ингвисты также отмечают возросший "престиж" диалектов. Многие носители немецкого, в том числе городские жители и представители интеллектуальной элиты, имеют привычку для разнообразия или придания эмоциональной окраски добавлять в свою речь литературном языке некоторые диалектные слова или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в своей работе я рассмотрела все поставленные передо мной задачи – литературный язык и диалект, виды диалектов, их появление, развитие, особенности, распространение и современное состояни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евкин В.Д. Особенности немецкой разговорной речи./ В.Д. Девкин. - Москва, 196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машнев А.И., Копчук Л.Т. Особенности диалектно-литературного взаимодействия в национальных вариантах немецкого языка/ А.И. Домашнев // Лексика и лексикография Лексика и лексикография. - М., 200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Жирмунский В.М. Немецкая диалектология/ В.М. Жирмунский. - АН СССР: M., 195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   Серебренников Б. А. Общее языкознание: формы существования, функции, история языка./ Под ред. Б. А. Серебренникова. – М.: "Наука", 197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ВЕСТНИК ВГУ, Серия “Лингвистика и межкультурная коммуникация”, 2005, № 1Григорьева О.П.Исторические особенности немецких диалек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их взаимосвязь с современным немецким язы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дагогическая библиотека</w:t>
      </w:r>
    </w:p>
    <w:p>
      <w:pPr>
        <w:pStyle w:val="Normal"/>
        <w:rPr/>
      </w:pPr>
      <w:r>
        <w:rPr>
          <w:sz w:val="28"/>
          <w:szCs w:val="28"/>
        </w:rPr>
        <w:t xml:space="preserve">а) http://www.pedlib.ru/Books/1/0110/1_0110.shtm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Wikipe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de-DE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de-DE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wiki</w:t>
      </w:r>
      <w:r>
        <w:rPr>
          <w:sz w:val="28"/>
          <w:szCs w:val="28"/>
        </w:rPr>
        <w:t>/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94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8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B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5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A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 xml:space="preserve">1%82 </w:t>
      </w:r>
    </w:p>
    <w:p>
      <w:pPr>
        <w:pStyle w:val="Normal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de-DE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de-DE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wiki</w:t>
      </w:r>
      <w:r>
        <w:rPr>
          <w:sz w:val="28"/>
          <w:szCs w:val="28"/>
        </w:rPr>
        <w:t>/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9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5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C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5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1%86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A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8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5_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4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8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B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5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de-DE"/>
        </w:rPr>
        <w:t>BA</w:t>
      </w:r>
      <w:r>
        <w:rPr>
          <w:sz w:val="28"/>
          <w:szCs w:val="28"/>
        </w:rPr>
        <w:t>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1%82%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1%8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Энциклопедия Круглосв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ugos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81/1008184/10081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)http://www.krugosvet.ru/articles/77/1007720/1007720a1.htm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http://www.krugosvet.ru/articles/66/1006645/1006645a1.htm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http://www.krugosvet.ru/articles/77/1007720/print.htm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9. Всероссийская виртуальная энциклопедия   </w:t>
      </w:r>
      <w:r>
        <w:rPr>
          <w:sz w:val="28"/>
          <w:szCs w:val="28"/>
          <w:lang w:val="de-DE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de-DE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portalus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modules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linguistics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rus</w:t>
      </w:r>
      <w:r>
        <w:rPr>
          <w:sz w:val="28"/>
          <w:szCs w:val="28"/>
        </w:rPr>
        <w:t>_</w:t>
      </w:r>
      <w:r>
        <w:rPr>
          <w:sz w:val="28"/>
          <w:szCs w:val="28"/>
          <w:lang w:val="de-DE"/>
        </w:rPr>
        <w:t>readme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de-DE"/>
        </w:rPr>
        <w:t>subaction</w:t>
      </w:r>
      <w:r>
        <w:rPr>
          <w:sz w:val="28"/>
          <w:szCs w:val="28"/>
        </w:rPr>
        <w:t>=</w:t>
      </w:r>
      <w:r>
        <w:rPr>
          <w:sz w:val="28"/>
          <w:szCs w:val="28"/>
          <w:lang w:val="de-DE"/>
        </w:rPr>
        <w:t>showfull</w:t>
      </w:r>
      <w:r>
        <w:rPr>
          <w:sz w:val="28"/>
          <w:szCs w:val="28"/>
        </w:rPr>
        <w:t>&amp;</w:t>
      </w:r>
      <w:r>
        <w:rPr>
          <w:sz w:val="28"/>
          <w:szCs w:val="28"/>
          <w:lang w:val="de-DE"/>
        </w:rPr>
        <w:t>id</w:t>
      </w:r>
      <w:r>
        <w:rPr>
          <w:sz w:val="28"/>
          <w:szCs w:val="28"/>
        </w:rPr>
        <w:t>=1106135095&amp;</w:t>
      </w:r>
      <w:r>
        <w:rPr>
          <w:sz w:val="28"/>
          <w:szCs w:val="28"/>
          <w:lang w:val="de-DE"/>
        </w:rPr>
        <w:t>archive</w:t>
      </w:r>
      <w:r>
        <w:rPr>
          <w:sz w:val="28"/>
          <w:szCs w:val="28"/>
        </w:rPr>
        <w:t>=&amp;</w:t>
      </w:r>
      <w:r>
        <w:rPr>
          <w:sz w:val="28"/>
          <w:szCs w:val="28"/>
          <w:lang w:val="de-DE"/>
        </w:rPr>
        <w:t>start</w:t>
      </w:r>
      <w:r>
        <w:rPr>
          <w:sz w:val="28"/>
          <w:szCs w:val="28"/>
        </w:rPr>
        <w:t>_</w:t>
      </w:r>
      <w:r>
        <w:rPr>
          <w:sz w:val="28"/>
          <w:szCs w:val="28"/>
          <w:lang w:val="de-DE"/>
        </w:rPr>
        <w:t>from</w:t>
      </w:r>
      <w:r>
        <w:rPr>
          <w:sz w:val="28"/>
          <w:szCs w:val="28"/>
        </w:rPr>
        <w:t>=&amp;</w:t>
      </w:r>
      <w:r>
        <w:rPr>
          <w:sz w:val="28"/>
          <w:szCs w:val="28"/>
          <w:lang w:val="de-DE"/>
        </w:rPr>
        <w:t>ucat</w:t>
      </w:r>
      <w:r>
        <w:rPr>
          <w:sz w:val="28"/>
          <w:szCs w:val="28"/>
        </w:rPr>
        <w:t xml:space="preserve">=1&amp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de-DE"/>
        </w:rPr>
        <w:t>Studygerman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ru</w:t>
      </w:r>
    </w:p>
    <w:p>
      <w:pPr>
        <w:pStyle w:val="Normal"/>
        <w:autoSpaceDE w:val="false"/>
        <w:rPr/>
      </w:pPr>
      <w:r>
        <w:rPr>
          <w:sz w:val="28"/>
          <w:szCs w:val="28"/>
          <w:lang w:val="de-DE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de-DE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studygerman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support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lib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article</w:t>
      </w:r>
      <w:r>
        <w:rPr>
          <w:sz w:val="28"/>
          <w:szCs w:val="28"/>
        </w:rPr>
        <w:t>5.</w:t>
      </w:r>
      <w:r>
        <w:rPr>
          <w:sz w:val="28"/>
          <w:szCs w:val="28"/>
          <w:lang w:val="de-DE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Лингвисту.р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)http://lingvistu.ru/019604-1.html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)http://lingvistu.ru/019604-5.html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http://lingvistu.ru/019604-4.html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635" cy="718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718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8:00Z</dcterms:created>
  <dc:creator>БУСИК</dc:creator>
  <dc:description/>
  <cp:keywords/>
  <dc:language>en-US</dc:language>
  <cp:lastModifiedBy>SYSTEM</cp:lastModifiedBy>
  <dcterms:modified xsi:type="dcterms:W3CDTF">2011-09-22T08:48:00Z</dcterms:modified>
  <cp:revision>2</cp:revision>
  <dc:subject/>
  <dc:title>Содержание</dc:title>
</cp:coreProperties>
</file>