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Отдел образования железнодорожного района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Гуманитарной гимназии №2 г. Витебска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48"/>
        </w:rPr>
      </w:pPr>
      <w:r>
        <w:rPr>
          <w:sz w:val="28"/>
          <w:szCs w:val="48"/>
        </w:rPr>
        <w:t>Проблемы избыточного словоупотребления в современном русском язык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36"/>
        </w:rPr>
      </w:pPr>
      <w:r>
        <w:rPr>
          <w:sz w:val="28"/>
          <w:szCs w:val="36"/>
        </w:rPr>
        <w:t>Подготовила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right"/>
        <w:rPr>
          <w:sz w:val="28"/>
          <w:szCs w:val="36"/>
        </w:rPr>
      </w:pPr>
      <w:r>
        <w:rPr>
          <w:sz w:val="28"/>
          <w:szCs w:val="36"/>
        </w:rPr>
        <w:t>ученица 10 «Б» класса</w:t>
      </w:r>
    </w:p>
    <w:p>
      <w:pPr>
        <w:pStyle w:val="Normal"/>
        <w:tabs>
          <w:tab w:val="clear" w:pos="708"/>
          <w:tab w:val="left" w:pos="5820" w:leader="none"/>
          <w:tab w:val="left" w:pos="5910" w:leader="none"/>
        </w:tabs>
        <w:spacing w:lineRule="auto" w:line="360"/>
        <w:jc w:val="right"/>
        <w:rPr>
          <w:sz w:val="28"/>
          <w:szCs w:val="36"/>
        </w:rPr>
      </w:pPr>
      <w:r>
        <w:rPr>
          <w:sz w:val="28"/>
          <w:szCs w:val="36"/>
        </w:rPr>
        <w:t>гуманитарной гимназии №2</w:t>
      </w:r>
    </w:p>
    <w:p>
      <w:pPr>
        <w:pStyle w:val="Normal"/>
        <w:tabs>
          <w:tab w:val="clear" w:pos="708"/>
          <w:tab w:val="left" w:pos="5820" w:leader="none"/>
          <w:tab w:val="left" w:pos="5910" w:leader="none"/>
        </w:tabs>
        <w:spacing w:lineRule="auto" w:line="360"/>
        <w:jc w:val="right"/>
        <w:rPr/>
      </w:pPr>
      <w:r>
        <w:rPr>
          <w:sz w:val="28"/>
          <w:szCs w:val="36"/>
        </w:rPr>
        <w:t>Прокопец Ирина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Витебск, 2004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4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right="-186" w:hanging="0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36"/>
        </w:rPr>
        <w:t xml:space="preserve">Глава </w:t>
      </w: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 xml:space="preserve"> Плеоназм как языковое явл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Речевая норма и плеоназмы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36"/>
        </w:rPr>
        <w:t>Языковое явление – плеоназм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Виды плеоназмов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Глава </w:t>
      </w:r>
      <w:r>
        <w:rPr>
          <w:sz w:val="28"/>
          <w:szCs w:val="36"/>
          <w:lang w:val="en-US"/>
        </w:rPr>
        <w:t>II</w:t>
      </w:r>
      <w:r>
        <w:rPr>
          <w:sz w:val="28"/>
          <w:szCs w:val="36"/>
        </w:rPr>
        <w:t xml:space="preserve"> Новые условия функционирования язык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Влияние СМИ на снижение речевой культуры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Пути решения проблемы повышения уровня речевой культуры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Если К.С. Горбачевич почти тридцать лет назад писал о том, что современный русский язык «пестрит» новыми выражениями и словами, порой не совсем правильными. В этом океане слов, где причудливо совмещается старое и новое, где соседствуют и переплетаются элементы разных стилей и жанров, где удачные, перспективные новообразования существуют рядом с недолговечным словесным «мусором», трудно плыть без надежного компаса. Язык в некоторой мере обогатили, а где-то и оскуднили широкое использование производственных и научных терминов и «возникновение на их основе новых метафор и фразеологических выражений», а также экспансия, если так можно выразиться, иностранны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Что можно сказать тогда о языке ΧΧΙ века, века компьютерных технологий, искусственного интеллекта и свободы слова? Динамический темп современной жизни делает непрерывным и все более убыстряющимся процесс «рождения» новых слов, появления новых значений. Все чаще и жестче возникают споры среди языковедов о нормах русского языка, о том, насколько они применимы к сегодняшним условиям общения, которые активно, но незаметно навязывают нам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нашей речи кроме языковых штампов</w:t>
      </w:r>
      <w:r>
        <w:rPr>
          <w:rStyle w:val="FootnoteCharacters"/>
          <w:rStyle w:val="FootnoteAnchor"/>
          <w:sz w:val="28"/>
          <w:szCs w:val="30"/>
        </w:rPr>
        <w:footnoteReference w:id="2"/>
      </w:r>
      <w:r>
        <w:rPr>
          <w:sz w:val="28"/>
          <w:szCs w:val="30"/>
        </w:rPr>
        <w:t xml:space="preserve"> присутствует еще уйма различных по видам ошибок, о существовании которых многие даже и не подозре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Безусловно, нецелесообразно было бы во избежание ошибок, пользоваться языком, к примеру, ΧΙΧ века, не смотреть телевизор и не слушать радио, не читать периодические издания. Сесть за стол, положить перед собой даже не стопку, а гору словарей русского языка различных лет издания: толкового, фразеологического, семантического и других справочников нормативного характера и таких образом «сделать свою речь лексически правильной». Но, как известно, от прогресса не убежишь. Так или иначе, из-за желания выразиться четче и понятней, прибегнешь к плеоназму или тавтологии. И нет тут ничего зазорного, когда это уместно. Или, наоборот, искушение выразиться оригинально, новшественно может привести к обратной реакции. Это будет лишь свидетельствовать о небрежности говорящего и, можно сказать, о необраз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Дискуссии часто возникают и из-за того, уместны ли плеоназм и тавтология в поэтической речи, в художественной литературе, где метафора и раскованность словоупотребления часто служат для детального изображения, характеристики и усилению эмоционального оттенка? Ведь направления этого искусства наряду с другими влияют на речь и формируют ее. Многие люди тем и руководствуются, что если это художественная литература, значит, здесь неуместны ошибки: Это правда, истинная правда!(Лермонтов. Бэла); Должен вас предупредить, что свободных вакансий у нас нет (Ильф и Петров. Светлая лич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До сих пор нет окончательного решения по поводу плеонастичности тех или иных выражений. В разных пособиях приводятся разные примеры, выдвигаются серьезные аргументы «за» и «против». Обращает на себя внимание то, что в одних пособиях одни и те же примеры рассматриваются как плеоназмы, а в других –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языке идет вечная борьба между его информационной и экспрессивной функциями, между стремлением к точности и недвусмысленности и тягой к расширительному и нетривиальному применению слов. Это обуславливает нестабильность языковых норм, порой даже и потерю некоторыми словами исконного значения, произношения и напис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 счет широкого доступа в общенародный обиход многочисленных терминов, фразеологических выражений, речевых штампов, открытого нам СМИ, растет и обогащается русский литературный язык. Но любым богатством нужно пользоваться умело и нерасточительно. Утрата чувства соразмерности и сообразности при сочетании слов ведет к проявлению дурного вкуса и нарушениям лексических норм. А злоупотребление заимствованными словами и новыми словосочетаниями не украшает и не упрощает нашу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этому целью данной работы является исследование нарушений лексических речевых норм на современном этапе развития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процессе работы были изучены монографии Горбачевич К.С., Сулименко М.Е, Цейтлина С.М., Сергеева Ф.П. Демиденко Л.П., статьи В.В. Кузьмича, использовались словари Даля В.И., Ожегова С.И., велось наблюдение над речью современных С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40"/>
        </w:rPr>
        <w:t xml:space="preserve">Глава </w:t>
      </w:r>
      <w:r>
        <w:rPr>
          <w:bCs/>
          <w:sz w:val="28"/>
          <w:szCs w:val="40"/>
          <w:lang w:val="en-US"/>
        </w:rPr>
        <w:t>I</w:t>
      </w:r>
      <w:r>
        <w:rPr>
          <w:bCs/>
          <w:sz w:val="28"/>
          <w:szCs w:val="40"/>
        </w:rPr>
        <w:t xml:space="preserve"> Плеоназм как языковое явл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sz w:val="28"/>
          <w:szCs w:val="36"/>
        </w:rPr>
        <w:t>1.1 Языковая норма и плеона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орма литературного языка – это социально одобряемое правило, «объективированное реальной речевой практикой, правило, отражающее закономерности языковой системы и подтверждаемое словоупотреблением авторитетных писателей», ученых, образованной части общества.</w:t>
      </w:r>
      <w:r>
        <w:rPr>
          <w:rStyle w:val="FootnoteCharacters"/>
          <w:rStyle w:val="FootnoteAnchor"/>
          <w:sz w:val="28"/>
          <w:szCs w:val="30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 нормами словоупотребления обычно понимается правильность выбора слова и уместность применения его в общеизвестном значении и в общепринятых сочет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ако нормы русского языка динамичны. По мере того, как чередуются эпохи, изменяются и нормы. Наша речь, как одежда, подвержена влиянию преходящей моды. Только слепой модой и погоней за дешевым эффектом можно объяснить появление стольких ошибок в наше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знание нормативности языкового факта опирается обычно на непременное наличие трех основных призна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-регулярную употребляемость данного способа вы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соответствие этого способа выражения возможностям системы литературного языка (с учетом ее исторической перестрой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-общественное одобрение регулярно воспроизводимого способа выражения(причем роль судьи в этом случае выпадает на долю писателей, ученых, образованной части общ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к пишет К.С. Горбачевич, «норма обращена и к языковому прошлому, озаренному доброй культурной традицией, и к настоящему, которое поддерживается полезными свойствами новообразований и продуктивными тенденциями литературного язы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звестно, что наряду с вариантами, допускаемыми нормами литературного языка, существует множество отклонений от общепринятой нормы, именуемых речевыми ошибками. Причем в большинстве случаев такие отступления не случайны, а обусловлены либо непоследовательностями и противоречиями во внутренней системе языка, либо воздействием внеш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w:rPr>
          <w:sz w:val="28"/>
          <w:szCs w:val="30"/>
        </w:rPr>
        <w:t>Одним из таких отступлений и является плеоназм. Именно об этом типе ошибок сегодня пойдет речь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vertAlign w:val="superscript"/>
        </w:rPr>
      </w:pPr>
      <w:r>
        <w:rPr>
          <w:bCs/>
          <w:kern w:val="2"/>
          <w:sz w:val="28"/>
          <w:szCs w:val="36"/>
        </w:rPr>
        <w:t>1.2 Языковое явление – плеона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635</wp:posOffset>
                </wp:positionV>
                <wp:extent cx="5038725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1828800"/>
                          <a:chOff x="0" y="0"/>
                          <a:chExt cx="50385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8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05pt;width:396.75pt;height:144pt" coordorigin="-540,-1" coordsize="7935,2880">
                <v:rect id="shape_0" stroked="f" o:allowincell="f" style="position:absolute;left:-540;top:-1;width:7934;height:28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30"/>
        </w:rPr>
        <w:t xml:space="preserve">Плеоназм, или многословие (от греч. </w:t>
      </w:r>
      <w:r>
        <w:rPr>
          <w:sz w:val="28"/>
          <w:szCs w:val="30"/>
          <w:lang w:val="en-US"/>
        </w:rPr>
        <w:t>pleonasm</w:t>
      </w:r>
      <w:r>
        <w:rPr>
          <w:sz w:val="28"/>
          <w:szCs w:val="30"/>
        </w:rPr>
        <w:t>ó</w:t>
      </w:r>
      <w:r>
        <w:rPr>
          <w:sz w:val="28"/>
          <w:szCs w:val="30"/>
          <w:lang w:val="en-US"/>
        </w:rPr>
        <w:t>s</w:t>
      </w:r>
      <w:r>
        <w:rPr>
          <w:sz w:val="28"/>
          <w:szCs w:val="30"/>
        </w:rPr>
        <w:t xml:space="preserve"> – излишество) – употребление в речи близких по смыслу и потому логически излишних слов</w:t>
      </w:r>
      <w:r>
        <w:rPr>
          <w:rStyle w:val="FootnoteCharacters"/>
          <w:rStyle w:val="FootnoteAnchor"/>
          <w:sz w:val="28"/>
          <w:szCs w:val="30"/>
        </w:rPr>
        <w:footnoteReference w:id="4"/>
      </w:r>
      <w:r>
        <w:rPr>
          <w:sz w:val="28"/>
          <w:szCs w:val="30"/>
        </w:rPr>
        <w:t>. Дублирование некоторого элемента смысла; наличие нескольких языковых форм, выражающих одно и то же значение, в пределах законченного отрезка речи или текста – а также само языковое выражение, в котором имеется подобное дублировани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леоназм представляет одну из реализаций тенденции к избыточности сообщения, общей для различных систем коммуникации, к числу которых относится и естественный язык. Он может служить также средством стилистического оформления высказывания и приемом поэтической речи (факультативный плеоназм). В ряде случаев плеоназм вступает в противоречие с тенденцией к экономии языковых средств и с требованием построения сообщения по принципу последовательного добавления новой информации о предмете. Такой плеоназм относится к языковым аномал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леонастичность речи часто возникает как следствие небрежности говорящего, его неумения или нежелания вдуматься в смысл своих слов, а также, вероятно, некоторого желания показать свою эрудированность, оперируя незнакомыми словами и речевыми обор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 только безразличием к значению слова можно объяснить общепринятое употребление таких сочетаний, как: глубокая (бездонная) бездна, подскочить вверх, подняться наверх, вздернутый кверху нос, наружная внешность, сегодняшний день, главный и основной, житница зерна, ладонь руки, я лично, ежедневный обиход, в марте месяце, празднично приодеться, промахнуться мимо, пропал зря (даром, напрасно), соединить воедино, построить сооружение, широкая панорама, хороший достаток, денежные купюр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е секрет, что в перечисленных словосочетаниях одно и то же понятие выражено дважды, хотя иногда подобные словосочетания настолько замысловато построены, или, наоборот, настолько вошли в обиход, что очень трудно заметить в них пример типичного плеоназма. Поэтому ошибки такого рода очень распростра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</w:rPr>
        <w:t>Еще чаще в наше время встречаются плеонастические сочетания, включающие заимствованные слова. Обычно их значения точно не известны говорящему. Вот наиболее распространенные речевые излишества такого типа: лидировать первым, большая масса, мемориальный памятник, народный фольклор, хронометраж времени, промышленная индустрия, коренной абориген, опытнейший ветеран, поправки и коррективы, в период летнего сезона, экстремальный риск и др.</w:t>
      </w:r>
      <w:r>
        <w:rPr>
          <w:rStyle w:val="FootnoteCharacters"/>
          <w:rStyle w:val="FootnoteAnchor"/>
          <w:sz w:val="28"/>
          <w:szCs w:val="30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</w:rPr>
        <w:t>Кроме перечисленных плеонастических сочетаний слов, авторы пособий по культуре речи и литературному редактированию называют</w:t>
      </w:r>
      <w:r>
        <w:rPr>
          <w:sz w:val="28"/>
          <w:szCs w:val="30"/>
          <w:vertAlign w:val="superscript"/>
        </w:rPr>
        <w:t xml:space="preserve"> </w:t>
      </w:r>
      <w:r>
        <w:rPr>
          <w:sz w:val="28"/>
        </w:rPr>
        <w:t>множество других: тихо прошептать, своя автобиография, впервые знакомиться, отступить назад, затратить зря, передовой и прогрессивный, биография жизни, излишнее преувеличение, завещать в наследство, в конечном итоге, практический опыт, аморальный проступок, (наши пресловутые) прейскурант цен и свободная ваканс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леоназм может быть использован как средство стилистической выразительности (он собственной персоной; слышать собственными уш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 же касается причин выбора плеонастических конструкций – они разнообразны. Среди них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Следование традиции. Так, плеоназм распространен при выражении некоторых типов количественных и пространственных значений в разговорной и канцелярской речи (час времени, сто рублей денег, в апреле месяце, спуститься вниз с гор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тремление к полноте сообщаемой информации, сопряженное с недостатком энциклопедической и языковой компетенции, в частности, недопониманием значения терминов или иноязычных слов и выражений (мы должны быть толерантными и терпимыми; этот павильон предназначен для отдыха и рекреации; актуальное сообщение на злободневную тему; у нас есть свободные вакансии). Такого рода плеонастичность характерна для простореч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тремление к повышению экспрессивности, преимущественно в поэтической ре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наверное, неправильное счаст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очилось через трещины души—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сегда теперь хочу пропасть 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ужой глухой тиши. (И. Прокопец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еоназм как языковая аномалия указывает на недостаточную стилистическую и семантическую компетенцию автора со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уктурно плеоназм представляет собой дублирование единицы плана содержания языка, которое может осуществляться при помощи либо повтора одной и той же единицы плана выражения (тавтология, редупликация), либо использования других языковых единиц, имеющих сходное значение (синонимический повтор, «многослови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зьмем, к примеру, выражение сегодняшний день, приведенное сборником «Правильность русской речи» в ряду плеона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егодня – день («сего» - этого). Очевидно, что это выражение появилось в результате «исторического синтеза» фразы сей день и неудачного его преобразования в современн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Что касается выражений ностальгия по родине и ностальгия по прошлому, они являются плеоназмами. В словаре Ожегова</w:t>
      </w:r>
      <w:r>
        <w:rPr>
          <w:rStyle w:val="FootnoteCharacters"/>
          <w:rStyle w:val="FootnoteAnchor"/>
          <w:sz w:val="28"/>
          <w:szCs w:val="30"/>
        </w:rPr>
        <w:footnoteReference w:id="6"/>
      </w:r>
      <w:r>
        <w:rPr>
          <w:sz w:val="28"/>
          <w:szCs w:val="30"/>
        </w:rPr>
        <w:t xml:space="preserve"> приводятся следующие значения этого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остальгия – тоска по родине, а также вообще тоска по прошл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.В. Кузьмич в статье « Нетрадиционные словоупотребления: ошибка или не ошибка?» пишет, что ностальгия – это «нечто грустное». Он не соглашается с В. Моисеевым, выражающим свое недовольство по поводу неверного употребления слова ностальгия: ностальгия по тебе и т.д. Исходя из его доводов, можно сделать вывод о правильности употребления ностальгия по родине. Но факты говорят обратное, поэтому верно было бы предложить альтернативное решение: объединить все эти три толкования. Таким образом, можно исключить плеонастические сочетания, но и при этом сохранить за ностальгией «право» сочетаться с другими существи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той же главе автор указывает на «расширение значения слова патриот за счет увеличения потенциально возможных сочетаний: патриот своего клуба, патриот державы, родины, города». Почему стали приемлемы эти словосочетания? В различных пособиях неоднократно указывалось на образование этого слова от «</w:t>
      </w:r>
      <w:r>
        <w:rPr>
          <w:sz w:val="28"/>
          <w:szCs w:val="30"/>
          <w:lang w:val="en-US"/>
        </w:rPr>
        <w:t>patria</w:t>
      </w:r>
      <w:r>
        <w:rPr>
          <w:sz w:val="28"/>
          <w:szCs w:val="30"/>
        </w:rPr>
        <w:t>»(</w:t>
      </w:r>
      <w:r>
        <w:rPr>
          <w:sz w:val="28"/>
          <w:szCs w:val="30"/>
          <w:lang w:val="en-US"/>
        </w:rPr>
        <w:t>patris</w:t>
      </w:r>
      <w:r>
        <w:rPr>
          <w:sz w:val="28"/>
          <w:szCs w:val="30"/>
        </w:rPr>
        <w:t xml:space="preserve">, греч. </w:t>
      </w:r>
      <w:r>
        <w:rPr>
          <w:sz w:val="28"/>
          <w:szCs w:val="30"/>
          <w:lang w:val="en-US"/>
        </w:rPr>
        <w:t>patriot</w:t>
      </w:r>
      <w:r>
        <w:rPr>
          <w:sz w:val="28"/>
          <w:szCs w:val="30"/>
        </w:rPr>
        <w:t>ê</w:t>
      </w:r>
      <w:r>
        <w:rPr>
          <w:sz w:val="28"/>
          <w:szCs w:val="30"/>
          <w:lang w:val="en-US"/>
        </w:rPr>
        <w:t>s</w:t>
      </w:r>
      <w:r>
        <w:rPr>
          <w:sz w:val="28"/>
          <w:szCs w:val="30"/>
        </w:rPr>
        <w:t>), что значит родина. В словаре Ожегова: патриот-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1) человек, проникнутый патриотизмом; 2) человек, преданный интересам какого-либо дела, глубоко привязанный к чему-либо. Не абсурд ли это? Почему мы боимся употребить разговорное, но, тем не менее, неплеонастичное слово фа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английском языке, как известно, слов больше, особенно прилагательных. На одно русское слово можно придумать как минимум три-четыре английских синонима. Действительно, ведь если проводить параллель: в английском языке для каждой речевой ситуации существует отдельное выражение, а в русском, в виду неимения достаточного словарного запаса, и получаются плеоназмы, такие, как травматическое повреждение,</w:t>
      </w:r>
      <w:r>
        <w:rPr>
          <w:rStyle w:val="FootnoteCharacters"/>
          <w:rStyle w:val="FootnoteAnchor"/>
          <w:sz w:val="28"/>
          <w:szCs w:val="30"/>
        </w:rPr>
        <w:footnoteReference w:id="7"/>
      </w:r>
      <w:r>
        <w:rPr>
          <w:sz w:val="28"/>
          <w:szCs w:val="30"/>
        </w:rPr>
        <w:t xml:space="preserve"> на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следим за этим выражением в английском языке и докажем то, что принятие его за лексически правильное не имеет под собой никакой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Травма</w:t>
      </w:r>
      <w:r>
        <w:rPr>
          <w:sz w:val="28"/>
          <w:szCs w:val="30"/>
          <w:lang w:val="en-US"/>
        </w:rPr>
        <w:t xml:space="preserve"> - (</w:t>
      </w:r>
      <w:r>
        <w:rPr>
          <w:sz w:val="28"/>
          <w:szCs w:val="30"/>
        </w:rPr>
        <w:t>анг</w:t>
      </w:r>
      <w:r>
        <w:rPr>
          <w:sz w:val="28"/>
          <w:szCs w:val="30"/>
          <w:lang w:val="en-US"/>
        </w:rPr>
        <w:t xml:space="preserve">.)trauma, </w:t>
      </w:r>
      <w:r>
        <w:rPr>
          <w:sz w:val="28"/>
          <w:szCs w:val="30"/>
          <w:u w:val="single"/>
          <w:lang w:val="en-US"/>
        </w:rPr>
        <w:t>injure</w:t>
      </w:r>
      <w:r>
        <w:rPr>
          <w:sz w:val="28"/>
          <w:szCs w:val="3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овреждение</w:t>
      </w:r>
      <w:r>
        <w:rPr>
          <w:sz w:val="28"/>
          <w:szCs w:val="30"/>
          <w:lang w:val="en-US"/>
        </w:rPr>
        <w:t xml:space="preserve"> – (</w:t>
      </w:r>
      <w:r>
        <w:rPr>
          <w:sz w:val="28"/>
          <w:szCs w:val="30"/>
        </w:rPr>
        <w:t>анг</w:t>
      </w:r>
      <w:r>
        <w:rPr>
          <w:sz w:val="28"/>
          <w:szCs w:val="30"/>
          <w:lang w:val="en-US"/>
        </w:rPr>
        <w:t xml:space="preserve">.)damage, </w:t>
      </w:r>
      <w:r>
        <w:rPr>
          <w:sz w:val="28"/>
          <w:szCs w:val="30"/>
          <w:u w:val="single"/>
          <w:lang w:val="en-US"/>
        </w:rPr>
        <w:t>injury</w:t>
      </w:r>
      <w:r>
        <w:rPr>
          <w:sz w:val="28"/>
          <w:szCs w:val="30"/>
          <w:lang w:val="en-US"/>
        </w:rPr>
        <w:t>, fault, breakage, defect, impairment, trouble, failur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С помощью несложных логичных рассуждений можно прийти к выводу, что травматическое повреждение – </w:t>
      </w:r>
      <w:r>
        <w:rPr>
          <w:sz w:val="28"/>
          <w:szCs w:val="30"/>
          <w:lang w:val="en-US"/>
        </w:rPr>
        <w:t>injure</w:t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озвращаясь к В.В. Кузьмичу</w:t>
      </w:r>
      <w:r>
        <w:rPr>
          <w:rStyle w:val="FootnoteCharacters"/>
          <w:rStyle w:val="FootnoteAnchor"/>
          <w:sz w:val="28"/>
          <w:szCs w:val="30"/>
        </w:rPr>
        <w:footnoteReference w:id="8"/>
      </w:r>
      <w:r>
        <w:rPr>
          <w:sz w:val="28"/>
          <w:szCs w:val="30"/>
        </w:rPr>
        <w:t>, задающему вопрос: «Как относиться к новым сочетаниям, которые нам все чаще предлагают СМИ: евроремонт, контактный телефон, сервисное обслуживание?». Со значением евроремонт и контактный телефон можно согласиться. В самом деле, контактный телефон- «телефон, по которому вам обязательно ответят». Евроремонт можно объяснить и тем, что это «ремонт как в Западной Европе» и тем, что ремонт в странах бывшего Советского Союза отличается от ремонта в развитых странах. Но сервисное обслуживание – это пример поклонения западным идеалам, ведь, несмотря на условия их жизни, в значении слова сервис (англ. «обслуживание») не заложен смысл «на высшем уровне», на чем настаивает автор пассажа. Он так же объясняет различия в значении слов дело и бизнес. « Бизнес – это не просто дело, а целый комплекс мероприятий, направленных на получение прибыли. » В целом он прав, но все же, из-за того, что это слово заимствовано из английского языка, мы сами его «наградили» преувеличенным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А вот значение слов мегаполис и город вполне очевидно. Мегаполис в английском языке, точно так же, как и в русском, - огромный город. Но, критикуя «ревнителей чистоты языка», В.В. Кузьмич не замечает настоящий плеоназм в приведенном предло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« Москва- это даже не город, а мегаполис огромный»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6"/>
        </w:rPr>
        <w:t>1.3 Виды плеоназмов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30"/>
        </w:rPr>
        <w:t>Наряду с тем, что плеоназмы многофункциональны, они различны еще и по своей структуре. Среди них выде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>Сочетание двух однозначных (синоним</w:t>
      </w:r>
      <w:r>
        <w:rPr>
          <w:sz w:val="28"/>
        </w:rPr>
        <w:t>ичных) существительных, воспринимаемых как обозначения разных, хотя и однородных понят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ышались брань и руг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прилагательного и существительного, в котором значение прилагательного в известной мере дублирует значение, заключенное в существительном: Наступил темный мра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двух однозначных (синонимичных) глаголов: Мы помнили и не забывали его сов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двух синонимичных прилагательных: Раскольников жил в небольшой маленькой комор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глагола и наречия: Враги приближались все бли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еонастические сочетания образуются также и вследствие незнания точного значения иноязычного слова, а иногда и вследствие небрежного употребления его рядом с русским: его известные всем гуманность и человеколюбие; внимание к деталям и подробностям в описании характеров; это криминальное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еоназм принято подразделять на обязательный, т.е. обусловленный языковой системой, и факультативный, следовательно, не обусловленный языков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ультативные плеоназмы бывают конвенциональные (закрепленные языковой нормой) и не конвенциональные, т.е. создаваемые заново говорящим или пишущ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ые плеоназмы присутствуют в грамматической системе русского языка: это повтор грамматических значений в окончаниях форм согласования: тоска зеленая (окончания прилагательного, как и существительного, выражают значение женского рода, единственного числа и именительного падежа), дублирование грамматических значений глагольной приставки и предлога (войти в дом, нажать на тормоз), конструкции с двойным отрицанием (никто не пришел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конвенциональным факультативным плеоназмам относятся разнообразные устойчивые обороты, сочетания и конструкции, характерные для разговорной и разговорно-поэтической речи: спуститься вниз с горы, окружен со всех сторон, видел своими глазами, приснилось во сне, бежать бегом; читать не читал, съесть-то он съест, да кто ж ему даст; знать не знаю, тянет-потянет, вытянуть не может; жить-поживать, добра наживать; пути-дороги, море-океан, звать-велич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юда примыкают также такие сочетания, как тьма тьмущая, полным-полно, черным-черно, видимо-невидимо, которые содержат редупликацию, выражающую значение интенсивности признака. Среди словосочетаний, в которых один элемент частично дублирует значение другого, особо выделяют сочетание переходного глагола со своим «внутренним объектом», обозначенным однокоренным существительным: горе горевать, кликать клич; скоро сказка сказывается, не скоро дело делается, жизнь прожить – не поле перейти. Этот троп называют figura etymologica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конвенциональные факультативные плеоназмы используются говорящим или пишущим для создания определенного семантического или стилистического эффекта и представляют собой тропы, характерные, прежде всего для поэтической речи, ср. примеры из прозы А.Платонова: Я буду помнить... тебя в своей голове; ответил... из своего высохшего рта; Войдя, отворил дверь... в простран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ределами случаев, когда плеоназмы входят в языковую систему или норму или же, наоборот, создаются намеренно в качестве средств художественной выразительности, употребление плеоназма осуждается и признается стилистической ошибкой. Обилие плеоназмов – характерная особенность речи малообразованных людей, возникающая как следствие недостаточного владения синонимическими средствами языка или просто бедности словарного запаса. Это обстоятельство может обыгрываться в художественной литературе, ср. у М.М.Зощенко: Начал отдыхать. И сразу, знаете, обнаружилась очень чрезвычайная скука (Чудный отды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образца плеоназма как проявления дурного стиля в школьном образовании обычно приводится сочетание масло масляное (тавтология). Ср., однако, в разговорной и поэтической речи: горе горькое, чудо чудное, диво дивное. Здесь плеоназм сближается с эпитетом – «устойчивым» определением, которое реально не приписывает никакого нового свойства определяемому (черная ночь, белый день, студеная вода, смертная тоска), и который, наоборот, традиционно считается характерным признаком поэтической ре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ллюстрации наших рассуждений приведем примеры наиболее распространенных плеоназмов на современном этапе развития язы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sz w:val="28"/>
          <w:szCs w:val="30"/>
        </w:rPr>
        <w:t>Русское слово + иностранное с дублирующим значением&lt;СЕДОВЛАСАЯ ШЕВЕЛЮРА&gt;(седая) шевелюра = (седые) волосы&lt;САМАЯ МАКСИМАЛЬНАЯ скидка&gt;максимальный = самый большой&lt;Это стало НЕОЖИДАННЫМ СЮРПРИЗОМ&gt;сюрприз = неожиданность&lt;По маневренности этот вертолет превосходит ПОДОБНЫЕ западные АНАЛОГИ&gt;аналог = нечто подобноеДобавление слова в устойчивый оборот:&lt;ЖИТЬ ОТНОСИТЕЛЬНО ПРИПЕВАЮЧИ&gt;жить припеваючи = быть вполне довольным жизнью&lt;ЗНАЮ СОВЕРШЕННО ДОПОДЛИННО&gt;знать доподлинно = знать точно [слово СОВЕРШЕННО все равно лишнее]&lt;Сервировку стола Вам придется ВЗЯТЬ ИСКЛЮЧИТЕЛЬНО НА СЕБЯ&gt;взять на себя = сделать самому&lt;Надо ОТДАТЬ ему ПОЛНОЕ ДОЛЖНОЕ, со своей задачей он справился&gt;отдать должное = оценить в полной мере&lt;В результате землетрясения город был почти ПОЛНОСТЬЮ СТЕРТ С ЛИЦА ЗЕМЛИ&gt;стерт с лица земли = полностью уничтожен&lt;Строить его будет ИМЕННО ТА ЖЕ компания, которая строила аквапарк&gt;именно та = та же&lt;НЕОЖИДАННО САМ ДЛЯ СЕБЯ он попадает под влияние ТЕХ ЖЕ САМЫХ самураев, с которыми должен бороться&gt;неожиданно для себя = сам не ожидалте самые = те же&lt;В ШИРОКИЙ ОБЩЕСТВЕННЫЙ ОБИХОД ВОШЛИ такие слова как…&gt;войти в обиход = стать общеупотребительнымЗамена одного слова в устойчивом обороте несколькими:&lt;ПОКОНЧИЛ ЖИЗНЬ САМОУБИЙСТВОМ&gt;покончить с собой = кончить жизнь самоубийством &lt;Их МОЖНО ПЕРЕСЧИТАТЬ НА ПАЛЬЦАХ ОДНОЙ РУКИ&gt; (их) можно по пальцам пересчитать = чтобы пересчитать (их), хватит пальцев одной руки</w:t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0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  <w:t>Крайней формой плеоназма является тавтолог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Тавтология (греч. </w:t>
      </w:r>
      <w:r>
        <w:rPr>
          <w:sz w:val="28"/>
          <w:szCs w:val="30"/>
          <w:lang w:val="en-US"/>
        </w:rPr>
        <w:t>tautologia</w:t>
      </w:r>
      <w:r>
        <w:rPr>
          <w:sz w:val="28"/>
          <w:szCs w:val="30"/>
        </w:rPr>
        <w:t xml:space="preserve">, от </w:t>
      </w:r>
      <w:r>
        <w:rPr>
          <w:sz w:val="28"/>
          <w:szCs w:val="30"/>
          <w:lang w:val="en-US"/>
        </w:rPr>
        <w:t>taut</w:t>
      </w:r>
      <w:r>
        <w:rPr>
          <w:sz w:val="28"/>
          <w:szCs w:val="30"/>
        </w:rPr>
        <w:t xml:space="preserve">ó – то же самое и </w:t>
      </w:r>
      <w:r>
        <w:rPr>
          <w:sz w:val="28"/>
          <w:szCs w:val="30"/>
          <w:lang w:val="en-US"/>
        </w:rPr>
        <w:t>l</w:t>
      </w:r>
      <w:r>
        <w:rPr>
          <w:sz w:val="28"/>
          <w:szCs w:val="30"/>
        </w:rPr>
        <w:t>ó</w:t>
      </w:r>
      <w:r>
        <w:rPr>
          <w:sz w:val="28"/>
          <w:szCs w:val="30"/>
          <w:lang w:val="en-US"/>
        </w:rPr>
        <w:t>gos</w:t>
      </w:r>
      <w:r>
        <w:rPr>
          <w:sz w:val="28"/>
          <w:szCs w:val="30"/>
        </w:rPr>
        <w:t xml:space="preserve"> – слово) – повторение однокоренных слов или одинаковых морфем</w:t>
      </w:r>
      <w:r>
        <w:rPr>
          <w:rStyle w:val="FootnoteCharacters"/>
          <w:rStyle w:val="FootnoteAnchor"/>
          <w:sz w:val="28"/>
          <w:szCs w:val="30"/>
        </w:rPr>
        <w:footnoteReference w:id="9"/>
      </w:r>
      <w:r>
        <w:rPr>
          <w:sz w:val="28"/>
          <w:szCs w:val="30"/>
        </w:rPr>
        <w:t xml:space="preserve"> или повторение того же самого другими словами, не уточняющее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к и плеоназм, тавтология может быть использована намеренно, как особый стилистический прием или способ организации стихотворной речи. Тавтология же, возникающая как результат речевой небрежности, является речевой ошиб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Существуют словосочетания, тавтологичность которых не ощущается в результате забвения первоначального смысла одного из составляющих их слов: белое белье, черные чернила. Не относятся к тавтологическим и сочетания типа город Новгород, город Ленинград, так как морфема -город(-град) входит в состав имени собственного – географического наименования</w:t>
      </w:r>
      <w:r>
        <w:rPr>
          <w:rStyle w:val="FootnoteCharacters"/>
          <w:rStyle w:val="FootnoteAnchor"/>
          <w:sz w:val="28"/>
          <w:szCs w:val="30"/>
        </w:rPr>
        <w:footnoteReference w:id="10"/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бычно чем беспомощнее речь по содержанию и по форме, тем чаще в ней повторяется одни и те же родственные слова. Например: Эта статья призывает внимательно относиться к употреблению слов в различных сферах их употребления; Основную работу с группой мы начали с начала учебного года; Автор статьи использует жанр критической стат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пространено также повторение однокоренных местоимений и слов местоименного происхождения, например: Основной причиной этого было то, что перед кружками мы ставили цели практического характера. В следующем отрывке повторяются одинаковые служебные слова и морфемы: Все выразительные средства языка использованы автором для передачи важного события для моряков – прибытия к родному бере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 многих пособиях и справочниках по культуре речи справедливо порицается употребление тавтологических словосочетаний: моя автобиография, броский эффект, маршрут движения, главная суть, преднамеренная провокация, первое боевое крещение, сильнейшие 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ако нередко случается так, что прежде тавтологические, избыточные словосочетания перестают быть таковыми. Происходит это или в результате забвения буквального, исходного смысла слова, или в связи с изменением значений, или по другим причинам. Так, например, языковеды объясняют утрату тавтологичности словосочетанием монументальный памятник. Еще в ΧΙΧ в. на базе прямого значения прилагательного развилось монументальный развилось переносное: монументальный – поражающий своими размерами, величественностью; грандиоз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емало случаев, когда определение, не первый взгляд, тавтологическое, в действительности уточняет, конкретизирует обозначаемое понятие. Словосочетания подобного типа (реальная действительность, практический опыт, информационное сообщение) не являются избыточными и не противоречат нормам современного русского у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мером перехода тавтологического сочетания в разряд допускаемых нормами, может служить история выражения государственный чино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Что в самом начале XX века и за сто лет до него значило слово чиновник? В.И. Даль пояснял: «служащий государю и жалованный чином, обер- или штаб-офицер или генерал, хотя высшие чиновники более зовутся сановниками». Избыточность (плеонастичность) словосочетания государственный чиновник в то время возникла бы из-за присутствия в лексическом значении слова чиновник семы «государственны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ТСУ чиновник толкуется так: «1. Государственный служащий (дореволюц., загр.), 2. перен. Человек, относящийся к своей работе с казенным равнодушием, без деятельного интереса, бюрократ. (укор.),3. Архиерейский служебник, книга, по которой служит архиерей (церк.)». (В третьем значении это омоним к слову чиновник в первых двух значениях, хотя этимологически эти слова – родственник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амо переносное значение, по-видимому, появилось после 1917 г., когда перестало употребляться это слово в его прямом значении применительно к нашей послереволюционной действительности. Интересен вопрос о возникновении второго значения у слова чино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то метафора. Здесь перенос названия по сходству: качества худшей части чиновничества, обнаруживаемые у должностных лиц нового времени. Одновременно произошло расширени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 недавнего времени у слова чиновник появилось новое значение: «человек, назначенный на невыборный административно-распорядительный, управленческий пост». Ни один словарь этого значения не отмечает. Произошло расширение значения: исчезла сема «государственная служба», а сему «чин» заменила сема «должностное лиц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нормативной оценке тавтологических сочетаний не следует упускать из виду, что они «имеют общую психологическую основу – задержку и концентрацию внимания на важном представлении»</w:t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</w:r>
      <w:r>
        <w:br w:type="page"/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</w:rPr>
        <w:t xml:space="preserve"> Новые условия функционирования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 Влияние СМИ на снижение уровня речевой культуры</w:t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ожет ли язык эволюционировать не в лучшую, а в худшую сторону? Как именно “портится” язык СМИ, рекламы, современной художественной литературы, кинофильмов и телесериалов, ток-шоу, публичная речь политиков, чиновников, деловых люд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Снижение речевой культуры обусловлено в первую очередь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- стал более разнообразным и многочисленным состав участников активной коммуникации не только по возрасту, но и по положению в обществе, по политическим, религиозным и общественным взгля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официальная цензура практически исчезла, люди более свободно стали выражать свои мысли, речь стала более открытой и непринужд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в некоторых случаях наблюдается спонтанная речь, заранее не подготовленная. Сейчас стараются больше говорить, а не читать, о чем свидетельствуют выступления государственных деятелей, политиков, других высокопоставленных чинов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разнообразилось количество ситуаций общения, его характер изменился. Оно освободилось от жесткой официальности, стало раскован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удя по многочисленным заинтересованным высказываниям рядовых носителей русского языка, общество по-прежнему желает слышать в эфире и из уст политиков, видеть на страницах прессы литературный язык. Разумеется, возврата к засушенному языку политики и советских СМИ быть не должно, да никто и не призывает изгонять из эфира живую разговорную речь, не за это ратуют лингвис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едливости ради надо сказать, что в информационном вещании видно желание следовать нормам. Но пока это плохо удается, очевидно, в силу невысокой языковой компетенции редакторов, ведущих и корреспондентов. Это тем более странно, что информационные тексты готовятся заранее, предэфирное редактирование существует, эту речь нельзя назвать “спонтанной” в строгом смысле слова. Рамки статьи не позволяют остановиться подробно на всех недостатках языка СМИ, можно привести лишь краткий перечень типичных, наиболее устойчивых ошибок, распространенных на всем информационном пространств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наличие элементов канцеляризма, затертых клише (предпринять меры, согласно соглашению, осуществить планирование, в настоящий момент, на сегодняшний ден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небольшой словарный запас, не использование синонимов, отсюда повторы, тавтология и плеоназмы (городской градоначальник, бывший экс-премьер, мировая глобализа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наличие сниженной лексики, сленга, слов из профессионального просторечия, например, компьютерщиков, военных и друг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илов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засилье иностранной лексики, в том числе сниженной, употребляемой к месту и не к месту. Незнание значения слова или его неправильное употребление во фразе, в составе устойчивого сочетания (нести ущерб, потерпеть урон, котировки подорожали, копить сбережения, трупы падших (вместо павших) животных, оказать отпор (сопротивление), профилактика здорового образа жизни) и т.д.,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ная публичная речь становится все более ненорма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добавок ситуация усугубляется тем, что зрителю (слушателю, читателю) предоставляется информация с участием значительных персон, действительно добившихся успехов в своем профессиональном деле, признания и положения в обществе. Они появляются на публике и… – и ТАК говорят? “Значит, действительно язык погибает или его сознательно портят, – делает вывод рядовой носитель языка, – лингвисты должны спасать положение, куда смотрит Академия наук, наказывать за это надо, штрафовать!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На всех каналах встречаются сниженная лексика и растиражированные благодаря повторам культурно-речевые ошибки. СМИ, особенно реклама на центральных каналах, многочисленные радиостанции и передачи, ориентированные на молодую аудиторию, становятся (надеемся, что неосознанно) транслятором языка субкультуры и маргинальных социальных слоев.</w:t>
      </w:r>
      <w:r>
        <w:rPr>
          <w:sz w:val="28"/>
        </w:rPr>
        <w:t xml:space="preserve"> </w:t>
      </w:r>
      <w:r>
        <w:rPr>
          <w:sz w:val="28"/>
          <w:szCs w:val="20"/>
        </w:rPr>
        <w:t>Если на государственных телерадиокомпаниях некое подобие "грамматической цензуры" существует, но литературных редакторов почти нет, то на частных - всё ещё более запущ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о ошибки ведущих и дикторов еще можно как-то понять, например, реплика не была подготовлена, пришлось импровизировать, и человек не смог мгновенно сориентироваться. Больше возмущают ошибки как языковые, так и логические в книгах: «Это позволяет читателю более четко ощутить как индивидуальные черты, так и то общее, что их объединяет»</w:t>
      </w:r>
      <w:r>
        <w:rPr>
          <w:rStyle w:val="FootnoteCharacters"/>
          <w:rStyle w:val="FootnoteAnchor"/>
          <w:sz w:val="28"/>
          <w:szCs w:val="20"/>
        </w:rPr>
        <w:footnoteReference w:id="11"/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ы плеонастических ошибок в С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ариса Вербицкая, телеведущая: "Эта традиция ВНОВЬ стала ВОЗРОЖДАТЬСЯ (плеоназм, нарушающий смысл информации) РT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Утро", 16 марта ( вариант: стала возрождаться (без "вновь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катерина Стриженова, ведущая концерта: "ВЫ ЗНАЕТЕ, Я даже НЕ ЗНАЮ, как объявить следующего исполнителя" (плеоназм, лабоорганизованная речь) ОНТ, Праздничный концерт, 7 мар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канал «СКИФ» г. Витебска : «Акционерное общество... изготовит кованые изделия на ВЫСОКОМ ПРОФЕССИОНАЛЬНОМ уровне», 13 января( вариант: на профессиональном уровн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тьяна Меткова, ведущая: «Основываясь на этом, не возможно предотвратить ВСЕМИРНУЮ ГЛОБАЛИЗАЦИЮ...», Вести, НТВ, 14 сентяб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2.2 </w:t>
        <w:tab/>
        <w:t>Пути решения проблемы повышения уровня речев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овы пути устранения плеоназмов и тавтологии? Нормативная речь требует исключения этих лексических речевых ошибок из повседневной жизни. Для начала необходимо вниматель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речь людей из вашего окружения. Затем следует проследить за тем, как говорят по радио, на телевидении. Записав примеры плеоназмов и случаи тавтологии, полезно записать на магнитофон, а затем прослушать свой рассказ, скажем, о том, как вы провели день, как выполняли задания нашей школы, как проходил ваш разговор с другом... Не исключено, что обнаружатся плеоназмы и тавтология в вашей речи. А это хороший признак: если вы способны следить за собственной речью, вам удастся избавиться от многословия, плеоназмов и тавтологии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вая и дополняя эти предложения, хотелось бы предложить для обсуждения и такие ме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учебных заведениях, начиная с младшей школы, ввести или, при необходимости, увеличить количество уроков по культуре р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водить своего рода “экзамен на чин” при поступлении на службу, связанную с профессиональным использованием языка, например, писать орфографический диктант, проводить другие культурно-речевые тесты для руководителей, помощников руководителей и референтов разных уров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ля того чтобы сделать престижным знание языка, шире проводить различные олимпиады и конкурсы среди как молодых людей, так и работников С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проводить проверку рекламной продукции на соответствие литературным нормам, по возможности предпринимать необходимые финансовые санкции и штрафы рекламодателям за нарушение н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–</w:t>
      </w:r>
      <w:r>
        <w:rPr>
          <w:sz w:val="28"/>
        </w:rPr>
        <w:t>силами заинтересованных зрителей (слушателей, читателей) организовать “мониторинг” речевых ошибок в тех или иных СМИ, привлекать профессиональных лингвистов к анализу и комментированию таких оши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–</w:t>
      </w:r>
      <w:r>
        <w:rPr>
          <w:sz w:val="28"/>
        </w:rPr>
        <w:t>организовать движение (или общественную акцию), направленное на искоренение слов и оборотов, которые общество больше не желает слышать в эфире, видеть на страницах прессы и художественных произведений; привлечь для создания списков такой лексики самую широкую журналистскую и филологическую общественность, сделать эту акцию не одноразовой, а длительной, обеспечить ей информационную поддерж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</w:t>
      </w:r>
      <w:r>
        <w:rPr>
          <w:sz w:val="28"/>
          <w:szCs w:val="20"/>
        </w:rPr>
        <w:t>ля работников СМИ должен быть установлен повышенный образовательный ценз. Ведь есть аналогичная практика в профессиях врачей, фармацевтов, водителей, руководителей банков и т. п. Почему же для СМИ, которые влияют на здоровье нации на не менее важном уровне, такого н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30"/>
        </w:rPr>
        <w:t>В целях выявления уровня распознавания плеоназмов в речи сверстников, нами было произведено исследование среди учащихся 10-х классов гуманитарной гимназии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Цель: исследовать уровень распознавания плеоназмов (тавтологии) гимназ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Целевая группа: учащиеся 10 «Б» и 10 «Г» классов в возрасте 15-1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Ход исследования: группе учеников в количестве 10 человек, необходимо было выбрать приемлемые на их взгляд словосочетания из десяти предложенных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 сей ден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вободная вакансия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авматическое повреждени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остальгия по теб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ниматься вверх по лестниц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сегодняшний ден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монументальный памятник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единить воедино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человеческое общество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высоком профессион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</w:rPr>
        <w:drawing>
          <wp:inline distT="0" distB="0" distL="0" distR="0">
            <wp:extent cx="4247515" cy="374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з получившихся результатов видно, что значимая часть словосочетаний, трактуемых многими лингвистами как плеоназмы, воспринимаются старшеклассниками как норма и наоборот. Это свидетельствует о том, что демократизация нашей жизни привела к демократизации языка, расширились значения некоторых слов, оказали немаловажное влияние на формирование речи СМИ. Такие результаты в очередной раз убеждают полагать, что не возможно препятствовать развитию языка и эволюционированию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леоназм достаточно прочно укоренился в современном русском языке. Немногие обыватели знают, что это такое и как с этим нужно бороться. Ведь нормы для того и существуют, чтобы их придерживаться. Плеоназм в речи многофункционален. Его используют в литературе для того, что бы подчеркнуть индивидуальность персонажа или интенсивность признака. Это наиболее оправданное его употребление. Что касается повседневной речи – она «пестрит» своего рода такими ошибками, которые чаще всего не замечает ни говорящий, ни слушающий. Так «рождаются» новые значения слов, утрачиваются их многовеков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чь, насыщенная плеоназмами, свидетельсвует о небрежности говорящего, о его необразованности, о его подверженности влиянию окружающе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се в руках лингвистов. Именно они решают, какие коррективы внести в норму современного русского языка, разумеется, если это будет целесообразным. Но прежде каждый сам для себя должен решить, нужна ли ему красивая правильная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0"/>
        </w:rPr>
        <w:t>Становится грустно, когда, находясь в обществе, замечаешь то, чего на самом деле быть не должно, но зачастую это так сложно кому-либо доказать. В противном случае вас воспримут за человека, который нарочно хочет подчеркнуть преимущество в уровне своей эрудированности. В лучшем - на вас посмотрят с укоризной и скажут: « Вы, вероятно, читаете «умные» книги»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0"/>
        </w:rPr>
        <w:t>И никакие законы о государственном статусе русского языка не помогут. Единственное средство противодействия подобному безобразию: научить своего ребёнка говорить грамотно и найти школу с достойным уровнем преподавания рус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ля «окружения» грамотность не всегда является профессионально необходимой. Поэтому с него и спрос меньше. Но кто несет ответственность за появление ошибок и недочетов в СМИ? Не является редкостью и то, когда, заходя в магазин, человек видит на прилавке вывеску с пресловутым прейскурантом цен, а в следующем магазине - просто прейскурантом, он теряется в догадках, пытаясь найти ист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 сожалению, в наше время плеоназм настолько «укоренился» в языке, настолько выросло его социальное значение, что с каждым разом все труднее становится выделить его как ош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прос состоит и в том, нужна ли современному обществу красивая, лексически правильная речь. Готовы ли мы принять нормы, или нормы лучше подстроить под на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Молодому поколению предоставлена возможность самостоятельно решать, какие языковые нормы будут для него наиболее приемлемы, какие ценности для него наиболее важны и какие традиции русской речи оно сохранит и предаст своим потомкам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0"/>
        </w:rPr>
        <w:t>Не мешало бы добавить ко всему выше сказанному, что лучше уж нецензурно выражаться, тогда все будут знать цену вашей речи и идеалам, чем надевать маску интеллигентного человека и пускать пыль в глаза другим, выражаясь красноречивыми фразами, которые не имеют никакого подтверждения со стороны языковой нормы о правильности таковых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>
          <w:sz w:val="28"/>
          <w:szCs w:val="40"/>
          <w:vertAlign w:val="superscript"/>
        </w:rPr>
      </w:pPr>
      <w:r>
        <w:rPr>
          <w:sz w:val="28"/>
          <w:szCs w:val="40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Литература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Введенская Л.А. Словарь ударений для дикторов радио и телевидения. – М.,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Горбачевич К.С. Нормы современного русского языка. – М.,197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Даль В.И. Толковый словарь русского языка. – В 4 томах. – т 1. – М.,197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Демиденко Л.П Речевые ошибки.- Мн.,198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Ожегов С.И., Шведова Н.Ю. Толковый словарь русского языка.- М.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Русская литература: Учеб. пособие для 10-ого кл. общеобразоват. Шк. С бел. И рус. Яз. обучения/ Под редакцией Т.Н. Усольцевой, Н.В. Сусловой.- Мн.,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Сергеев Ф.П. Речевые ошибки и их предупреждение: - П, пособие для преподавателей, В.,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Сулименко М.Е. Стилистические ошибки и пути их устранения. – М.,196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40"/>
        </w:rPr>
      </w:pPr>
      <w:r>
        <w:rPr>
          <w:sz w:val="28"/>
          <w:szCs w:val="40"/>
        </w:rPr>
        <w:t>Цейтлин С.М. Речевые ошибки и их предупреждение. – М., 1982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ражение «языковой штамп» уже приобрело характерные черты клише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Горбачевич К.С. Нормы современного русского литературного языка.</w:t>
      </w:r>
    </w:p>
  </w:footnote>
  <w:footnote w:id="4">
    <w:p>
      <w:pPr>
        <w:pStyle w:val="Normal"/>
        <w:keepNext w:val="tru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</w:rPr>
        <w:t xml:space="preserve"> Русский язык: Энциклопедия, с. 21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 перечни составлены по материалам словаря-справочника «Правильность русской речи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олковый словарь русского языка», С.И. Ожегов, Н.Ю. Шведова, Москва, 1999г. (здесь и дальше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одно из  тех словосочетаний, которые, по мнению Л.П. Димиденко в «Речевых ошибках», утратили </w:t>
      </w:r>
    </w:p>
    <w:p>
      <w:pPr>
        <w:pStyle w:val="Footnote"/>
        <w:rPr/>
      </w:pPr>
      <w:r>
        <w:rPr/>
        <w:t>плеонастический характер и получили «гражданство» в литературном язык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й журнал, Минск,2002,с.10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огда определения тавтологии и плеоназма пресекаютс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й язык. Энциклопедия, с. 34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литература: Учебное пособие  10 кл., Минск «Народная асвета», 2002г., стр.13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, предложенный В. Шахиджанян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LineNumbering">
    <w:name w:val="Lin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6:00Z</dcterms:created>
  <dc:creator>SISTA</dc:creator>
  <dc:description/>
  <cp:keywords/>
  <dc:language>en-US</dc:language>
  <cp:lastModifiedBy>SYSTEM</cp:lastModifiedBy>
  <dcterms:modified xsi:type="dcterms:W3CDTF">2011-09-22T08:46:00Z</dcterms:modified>
  <cp:revision>2</cp:revision>
  <dc:subject/>
  <dc:title>Минестерство образования Республики Беларусь</dc:title>
</cp:coreProperties>
</file>