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актическ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</w:rPr>
        <w:t>Происхождение новых слов в современном русском языке (на материале неологизмов иностранного происхожд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1 История неологизмов в русском языке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2 Результаты экспериментальной работы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3 Обзор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роки русского языка помогают мне находить общий язык с окружающими меня людьми. После моего знакомства с неологизмами, я понял, как важно каждому человеку в современном мире чуть ли не ежедневно пополнять словарный зап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Словарный состав языка, – объясняет учебник, – связан с жизнью общества, с теми изменениями, которые происходят в исторической, экономической, культурной и других ее сферах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жедневно люди стараются жить интереснее, удобнее, безопаснее, то есть комфортнее. Для этого они совершают открытия, изобретают. В результате мы получаем много новых вещей и услуг, и каждое из них требует своего наз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которые изобретения, самые фантастические, полностью меняют нашу жизнь. Так, изобретение спутника и спутниковой связи позволило появиться Интернету, мобильным телефонам. Интернет от простой «электронной почты» в последние годы перешел к виртуальным магазинам, шоу-программам, электронным библиотекам. То же произошло и с мобильными телефонами. В самом начале мы могли разговаривать по телефону и одновременно свободно идти по улице в любом направлении, а сегодня мы можем позвонить с сотового телефона не только в соседний город, но и на другой матер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 многие изобретения приходят к нам из других стран, и их названия нам не всегда понятны. В результате большое количество этих непонятных слов делает нашу речь ясной только для тех, кто знает их смысл,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истории современного русского языка эти слова называются неологизмами иностранного происхождения, заимствованными словами. Скоро они перестанут быть «новыми», будут частью языка, но сегодня эти слова – большая преграда в общении даже тех людей, которые хорошо знают русский язы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Итак, </w:t>
      </w:r>
      <w:r>
        <w:rPr>
          <w:b/>
          <w:color w:val="000000"/>
        </w:rPr>
        <w:t xml:space="preserve">актуальность </w:t>
      </w:r>
      <w:r>
        <w:rPr>
          <w:color w:val="000000"/>
        </w:rPr>
        <w:t>моего исследования в том, что изучение современных неологизмов поможет мне, моим друзьям и другим людям общаться, понимая друг друга, и вместе с тем узнать о многих новых вещ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 работы – изучить место и роль неологизмов иностранного происхождения в истории современного русского язык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учить природу неологизмов, пути и способы их появления в современном рус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исать неологизмы иностранного происхождения в современном русском языке (за последнее десятилет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общить результаты проделанной работы в выводах и рекоменд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ы и пути решения поставленных задач: эмпирический способ (наблюдение), метод сбора информации, анализ научных изданий, посвященных неологизмам, метод анкетирования, метод статистической обработки собранной информации, количественно-качественный анализ собранных языковых единиц, выраженный в графиках, схемах, таблиц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сто проведения научного проекта: Павлодарская область, село Моял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 История неологизмов в русском язы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ловарный состав языка тесно связан с жизнью об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торическое развитие общества, развитие науки и техники, литературы и искусства, изменения в повседневной жизни вызывают появление новых слов, которые называются неологизм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70-е годы прошлого века появились такие слова, как фломастер (стержень для письма и рисования), тренажёр (учебный аппарат для отработки каких-либо навыков), флорист (художник, создающий композиции из засушенных цветов и листьев) и др., а также – сложные слова типа фотоклуб, телеклуб, фотокадр (отдельный фотоснимок), телепередач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80-е годы прошлого века стали широко употребляться слова космодром, прилунение, луноход, стекловата, бетонка, пылесос, пылесосить и друг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разговорной речи широкое распространение получили слова велик, телек, трёп (шутливая болтовня), чешки (легкая спортивная обувь) и друг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эти слова полностью освоены русским языком. Часть из них постепенно переходит в разряд устаревающих с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неологизмам относятся не только совершенно новые, но и ранее известные слова, которые приобрели новые значения. Так, например, в последние годы получили распространение слова разрядка – в значении «разрядка международной напряженности», сценарий – в значении «план, схема проведения какого-либо мероприятия, выставки и т. п.». В наш лексикон (словарный состав языка) возвратились слова милосердие, благотворительность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ак, появление неологизмов свидетельствует о развитие языка и общества. Изучение неологизмов помогает понять исторические события определенного периода в жизни люд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еологизмы в современном русском языке образуются различными способами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явление нового наименования предмета, явления, процесса. Например, компьютер, Интернет, модем и т.д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явление нового значения у уже существующего слова. Например, руль – в значении дистанционный пуль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никновение нового названия для уже существующего предмета, явления или процесса. Например, мэйкап – для макияжа, сталлинг – для лакированной уклад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никновение новых слов на основе уже существующих. Например, флэшка от флэш, мультимедийный от мультимеди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несение названия на предмет. Например, памперсом стали называть все подгузн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егодня значительную часть неологизмов занимают заимств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усский народ издавна вступал в политические, торговые, научные и культурные связи с другими народами. При этом русский язык обогащался словами из других языков. Эти слова называли новые для русского народа вещи, обычаи, понятия и т. д. В лексике русского языка около 10% заимствованных слов, основную часть которых составляют имена существитель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и них есть слова из греческого (кровать, корабль, парус), латинского (экзамен, студент, экскурсия), английского (спорт, футбол, трамвай), немецкого (мастер, штурм), французского (костюм, бульон, компот) и других язы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волюционное развитие всех сфер жизнедеятельности современного человека привело к появлению большого количества неологизмов иностранного происхождение. Практически ежедневно современный человек сталкивается с необходимостью узнать большое количество новых слов, значение которых без специального знания других языков выяснить труд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учение неологизмов иностранного происхождения не только позволит человеку в современном мире быть компетентным, но и позволит описать историю развития современного общества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2 Результаты экспериментальн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кспериментальной части моего исследования мне нужно было исследовать место и роль неологизмов иностранного происхождения в современном русск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тобы понять, как к неологизмам относятся окружающие меня люди, я провел составил анкету и опросил по ней 20 челове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10 человек в возрасте от 8 до 22 лет – подростки (от начальной школы до университет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10 человек в возрасте старше 23 лет – взросл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анкете (см. Приложение А) я указал 4 неологизма иностранного происхождения, которые я выбрал вместе с учителем, и попросил участников анкетирования написать рядом с каждым словом его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кейтборд – катание на доске с рол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ер – небольшой плакат с изображением арт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кинг – стоя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вестиция – в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Анкетирование показало, что среди 10 человек в возрасте до 22 лет 5 человек правильно истолковали слово «постер», 6 человек – слово «скейтборд» и 4 человека – слово «паркинг», ни один человек из этой группы не пояснил слово «инвестиция» (см. таблицу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</w:rPr>
        <w:t>Таблица 1 – Результаты анкетир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опрашиваемых в возрасте до 22 лет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503"/>
        <w:gridCol w:w="1503"/>
        <w:gridCol w:w="1503"/>
        <w:gridCol w:w="1503"/>
      </w:tblGrid>
      <w:tr>
        <w:trPr>
          <w:trHeight w:val="75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ейтбор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инг</w:t>
            </w:r>
          </w:p>
        </w:tc>
      </w:tr>
      <w:tr>
        <w:trPr>
          <w:trHeight w:val="34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лкова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столковал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лядно результаты изображены на рисунке 1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drawing>
          <wp:inline distT="0" distB="0" distL="0" distR="0">
            <wp:extent cx="565848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</w:rPr>
        <w:t>Рисунок 1 – Результаты анкетирования опрашиваемых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 возрасте до 22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и взрослых ни один не дал правильного толкования слову «постер», 2 человека истолковали слово «скейтборд» 4 человека – объяснили слово инвестиция, 3 человека – «паркинг», (см. таблицу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2 – Результаты анкетирования опрашиваемых в возрасте старше 22 лет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01"/>
        <w:gridCol w:w="1401"/>
        <w:gridCol w:w="1401"/>
        <w:gridCol w:w="1401"/>
      </w:tblGrid>
      <w:tr>
        <w:trPr>
          <w:trHeight w:val="7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ульт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ейтбор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кинг</w:t>
            </w:r>
          </w:p>
        </w:tc>
      </w:tr>
      <w:tr>
        <w:trPr>
          <w:trHeight w:val="33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лкова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столкова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глядно результаты изображены на рисунк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667375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унок 2 – Результаты анкетирования опрашиваемых в возрасте старше 22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ова «постер» и «скейтборд» чаще звучат среди подростков, в то время как «инвестиция» и «паркинг» – среди взрослых. Однако ни те, ни другие не справились с предложенным им заданием полностью, несмотря на то, что используют данные слова в общении с другими людь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ледующем задании анкеты мы попросили ответить на 2 воп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Часто ли Вам приходиться слышать от других слова, значения которых вам неизвестны?» и «что Вы чувствуете, когда в разговоре с Вами собеседник использует незнакомое Вам слово (слова)?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вечая на первый вопрос, все опрашиваемые (20 человек) ответили «да». Из ответов на второй вопрос я выяснил, что многие «стесняются», «смущаются», «стараются перевести разговор на другую тему», «стараются прервать разговор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давая третий вопрос «толкование каких слов Вы хотели бы узнать?», я начал собирать материал для своего научного проекта. Таким образом, из анкет я получил 15 неологизмов иностранного происх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так, я провел анкетирование и убедился, что незнание неологизмов иностранного происхождения в современном русском языке не просто затрудняет общение людей, но зачастую делает его невозмож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олжая работу, я стал самостоятельно искать материал для исследования. Вместе с родителями и друзьями я собирал рекламные проспекты, следил за рекламой по телевизору и по радио, слушал новости, читал газеты, вместе с учителем информатики выходил в Интернет и обсуждал компьютерные технологии, с учителем физкультуры узнал, какие виды спорта возникли за последние годы и какие из тех, что были известны давно за рубежом, стали известными недавно у н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этого с учителем русского языка мы составили список неологизмов, а затем и картотеку этих слов, в которой указали их происхождение, толкование и то, где они используются. Картотеку составили 60 неологизмов.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По происхождению все слова пришли из разных языков (см. рисунок 3).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751"/>
        <w:gridCol w:w="2996"/>
      </w:tblGrid>
      <w:tr>
        <w:trPr>
          <w:trHeight w:val="965" w:hRule="atLeast"/>
        </w:trPr>
        <w:tc>
          <w:tcPr>
            <w:tcW w:w="8989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200025</wp:posOffset>
                      </wp:positionV>
                      <wp:extent cx="1186180" cy="414020"/>
                      <wp:effectExtent l="635" t="5080" r="190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620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5pt,15.75pt" to="168.8pt,48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285115</wp:posOffset>
                      </wp:positionV>
                      <wp:extent cx="2540" cy="300990"/>
                      <wp:effectExtent l="37465" t="635" r="368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2.45pt" to="228.25pt,46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1260</wp:posOffset>
                      </wp:positionH>
                      <wp:positionV relativeFrom="paragraph">
                        <wp:posOffset>172085</wp:posOffset>
                      </wp:positionV>
                      <wp:extent cx="1219200" cy="414020"/>
                      <wp:effectExtent l="1905" t="5080" r="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13.55pt" to="389.75pt,4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>Языки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324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итанский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мериканский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анцузский</w:t>
            </w:r>
          </w:p>
        </w:tc>
      </w:tr>
      <w:tr>
        <w:trPr>
          <w:trHeight w:val="1463" w:hRule="atLeast"/>
        </w:trPr>
        <w:tc>
          <w:tcPr>
            <w:tcW w:w="3242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оулинг, паркинг, дайвинг, спикер, ростер и др.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иэлтор, секьюрити</w:t>
            </w:r>
          </w:p>
        </w:tc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фуршет, грил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</w:rPr>
        <w:t>Рисунок 3 – Группы неологизмов по языковому происхожд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асть слов из британского языка. Эти слова заметны своими суффиксами: например, суффикс «-инг» – боулинг, роуминг, лифтинг, паркинг, рейтинг, дайвинг и другие; суффикс «-ер» – постер, брокер, ростер, спикер, шейкер, провайдер и другие. Часть слов американского происхождения: риэлтор, секьюрити. Часть относится к французскому языку: гриль, фурш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обранные слова я разделил на сферы употребления (см. рисунок 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Так, я выделил неологизмы из следующих сфер деятельности челове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1) экономи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Оффшор, оффшорные средства – в значении «свободный», находящийся на </w:t>
      </w:r>
      <w:r>
        <w:rPr>
          <w:color w:val="000000"/>
          <w:szCs w:val="28"/>
        </w:rPr>
        <w:t>расстоянии от берега, в открытом мор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мпинг – от англ. «снижение, уменьшение», торможение развит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евелоперская фирма – от англ. «развивать, совершенствовать, разрабатывать», строительная фирма, разрабатывающая стройку дом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ьючерс – от англ. «будущее», надбавка в цене, взимаемая продавцом за отсрочку расчёта по сделк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Лизинг, от англ. «сдавать в аренду», долгосрочная аренда машин и оборудования, транспортных средств, сооружений производственного назначения и др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ндер – от англ. «обслуживать», конкур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йл – от англ. «распродажа по пониженной цене в конце сезона»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екрутер – от англ. «нанимать», человек, занимающийся устройством людей на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2) компьютерные технолог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йт – от англ. «местоположение, местонахождение», в компьютерной сети объединенная под одним адресом совокупность документов частного лица или организаци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Файл – от англ. «регистратор, досье, дело», (в информатике) – логическая единица информации, хранимая на носителе;(канцелярская принадлежность) – тонкий прозрачный пакет для бумаги, имеющий отверстия для подшивания в папк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Апгрейд</w:t>
      </w:r>
      <w:r>
        <w:rPr>
          <w:color w:val="000000"/>
          <w:szCs w:val="28"/>
        </w:rPr>
        <w:t xml:space="preserve"> – от англ. «повышение качества») Увеличение производительности системы, путём замены модулей или добавления дополнительных элементов. Данный термин обычно используется для обозначения перекомплектации устаревших моделей персональных компьютеров, или полной замены системных бло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Фейк</w:t>
      </w:r>
      <w:r>
        <w:rPr>
          <w:color w:val="000000"/>
          <w:szCs w:val="28"/>
        </w:rPr>
        <w:t xml:space="preserve"> – от англ. «подделка, фальсификация, обман», как правило, используется для определения изменённых (приукрашенных, искажённых) с помощью специальных программ-редакторов оригинальных цифровых фото или видео файло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лэшка – от англ. «вспышка», USB Flash, мобильное устройство хранения информации, программа, написанная на Macromedia Flash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Редире́кт</w:t>
      </w:r>
      <w:r>
        <w:rPr>
          <w:color w:val="000000"/>
          <w:szCs w:val="28"/>
        </w:rPr>
        <w:t xml:space="preserve"> – от англ. «перенаправление», переадресция, переход с одного e-mail на другой, с сайта на сайт и т. д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Сканер – от англ. «поле зрения», устройство, которое, анализируя какой-либо объект (обычно изображение, текст), создаёт цифровую копи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rStyle w:val="Searchmatch"/>
          <w:color w:val="000000"/>
          <w:szCs w:val="28"/>
        </w:rPr>
        <w:t>Принтер</w:t>
      </w:r>
      <w:r>
        <w:rPr>
          <w:color w:val="000000"/>
          <w:szCs w:val="28"/>
        </w:rPr>
        <w:t xml:space="preserve"> – от англ. «печатник», устройство печати цифровой информации на твёрдый носитель, обычно на бумаг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эйл – от англ. «почта», электронная почта в Интерне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3) связ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уминг – от англ. «распространение, возможность широкого использования», услуга связи с дальним и ближним зарубежье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нгтон – от англ. «звук», мелодия, воспроизводимая на сотовом телефоне для оповещения о входящем вызов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йм-тайм – от англ. «лучшее время», услуга мобильной связи, связанная с предоставлением услуг по выгодной цене в зависимости от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гастрономия и бытовые предме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стер –от англ. «жарить», жаровн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ейкер – от англ. «встряхивать», сосуд для приготовления коктейлей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оу фрост – от англ. «без замораживания», тип холодильного оборудования, не нуждающийся в механическом размораживани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иль – от франц. «жарить», устройство для жарения или выпечки с нагрев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уршет – от франц. «вилка», совместный прием пищи, когда приглашенные едят стоя, свободно выбирая блюда и напит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индустрия красоты, косметолог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Лифтинг – от англ. «подтягивать», косметологическая процедура, связанная с подтяжкой кож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илинг – от англ. «очищение, чистка», очищение кожи лиц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краб – от англ. «царапать», крем для отшелушивания, очистки кожи лица, т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) индустрия развлеч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лип – непродолжительная по времени художественно составленная последовательность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ингл – от англ. «один, единственный», песня, записанная отд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мейк – от англ. «переделка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Реа́лити-</w:t>
      </w:r>
      <w:r>
        <w:rPr>
          <w:rStyle w:val="Searchmatch"/>
          <w:color w:val="000000"/>
        </w:rPr>
        <w:t>шо́у</w:t>
      </w:r>
      <w:r>
        <w:rPr>
          <w:color w:val="000000"/>
        </w:rPr>
        <w:t xml:space="preserve"> или реалити-телевидение – от англ. «действительность, реальность», телевизионный жанр, разновидность развлекательной </w:t>
      </w:r>
      <w:r>
        <w:rPr>
          <w:bCs/>
          <w:color w:val="000000"/>
        </w:rPr>
        <w:t>программы или телевидени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оу-рум – от англ. «выставочный зал», демонстрационный зал для показа образцов тов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) спор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Боулинг</w:t>
      </w:r>
      <w:r>
        <w:rPr>
          <w:color w:val="000000"/>
        </w:rPr>
        <w:t> – от англ. «шар; игра в шары», игра, в которой пущенным по полу шаром нужно сбить стоящие группой кег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Дайвинг </w:t>
      </w:r>
      <w:r>
        <w:rPr>
          <w:color w:val="000000"/>
        </w:rPr>
        <w:t>– от англ. «нырять, погружаться в воду», «подводное плавание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Дайвер </w:t>
      </w:r>
      <w:r>
        <w:rPr>
          <w:color w:val="000000"/>
        </w:rPr>
        <w:t>– любитель подводного плавания, водолаз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Скейтборд </w:t>
      </w:r>
      <w:r>
        <w:rPr>
          <w:color w:val="000000"/>
        </w:rPr>
        <w:t>– от англ. skate «катание на коньках, скольжение» и board «доска», катание на доске с роликам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Сноуборд</w:t>
      </w:r>
      <w:r>
        <w:rPr>
          <w:color w:val="000000"/>
        </w:rPr>
        <w:t> – от англ. snow «снег» и board «доска», катание на доске по снегу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Сноублэйд</w:t>
      </w:r>
      <w:r>
        <w:rPr>
          <w:color w:val="000000"/>
        </w:rPr>
        <w:t> – от англ. snowblade «трюковые лыжи»; катание по снегу на набольших по размеру трюковых лыж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Байкер</w:t>
      </w:r>
      <w:r>
        <w:rPr>
          <w:color w:val="000000"/>
        </w:rPr>
        <w:t> – от англ. bike – сокращ., разг. от bicycle «велосипед», велосипедист, мотоциклис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Шейпинг</w:t>
      </w:r>
      <w:r>
        <w:rPr>
          <w:color w:val="000000"/>
        </w:rPr>
        <w:t> – от англ. придание формы; вид гимна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унок 4 отражает перечисленные сферы употребления неологизмов иностранного происхождения более нагляд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руппы слов, которые я перечислил, ограничены количество слов, которые я нашел. В дальнейшем я планирую и дальше находить и анализировать неологизмы иностранного происхождения в современном русском языке, потому чт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-первых, так я узнаю много нового о мире, ведь язык отображает самые незначительные изменения в мире, в жизни людей, и смогу поделиться своими знаниями со своими друзьями, родителями, знакомыми и незнакомыми мне людьм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-вторых, это поможет мне лучше понимать окружающих и общаться с ними полноцен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-третьих, во всех книгах говорится, что язык такое же живое существо, как человек, и мне интересно научиться видеть процесс его развития, его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208280</wp:posOffset>
                </wp:positionV>
                <wp:extent cx="5562600" cy="3104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3104640"/>
                          <a:chOff x="0" y="0"/>
                          <a:chExt cx="5562720" cy="3104640"/>
                        </a:xfrm>
                      </wpg:grpSpPr>
                      <wps:wsp>
                        <wps:cNvSpPr/>
                        <wps:spPr>
                          <a:xfrm>
                            <a:off x="1600200" y="901080"/>
                            <a:ext cx="2286000" cy="180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ы употребления неологизмов иностранного происхожд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0040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1301760"/>
                            <a:ext cx="13716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ые 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1760"/>
                            <a:ext cx="12193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развлеч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1219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3640"/>
                            <a:ext cx="137160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устрия красоты, космет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403360"/>
                            <a:ext cx="137160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строномия и бытовые предм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00400"/>
                            <a:ext cx="13716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4615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800280"/>
                            <a:ext cx="5335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2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03640"/>
                            <a:ext cx="4572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2403360"/>
                            <a:ext cx="3808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1602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880" y="800280"/>
                            <a:ext cx="5335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6.4pt;width:438pt;height:244.45pt" coordorigin="480,328" coordsize="8760,4889">
                <v:oval id="shape_0" fillcolor="white" stroked="t" o:allowincell="f" style="position:absolute;left:3000;top:1747;width:3599;height:28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ы употребления неологизмов иностранного происх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0;top:1116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0;top:2378;width:215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ые 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2378;width:191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развлеч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28;width:191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3956;width:215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устрия красоты, космет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;top:4113;width:215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строномия и бытовые предм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116;width:215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055" to="4800,16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0,1589" to="6839,20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2851" to="7079,2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3956" to="6959,4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0,4113" to="3359,44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2851" to="2999,2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589" to="3719,20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унок 4 – Сферы употребления неологизмов иностранного происхо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исанные мною неологизмы иностранного происхождения черпались мною из различных источников (см. рисунок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196850</wp:posOffset>
                </wp:positionV>
                <wp:extent cx="5562600" cy="18707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870560"/>
                          <a:chOff x="0" y="0"/>
                          <a:chExt cx="5562720" cy="1870560"/>
                        </a:xfrm>
                      </wpg:grpSpPr>
                      <wps:wsp>
                        <wps:cNvSpPr/>
                        <wps:spPr>
                          <a:xfrm>
                            <a:off x="1600200" y="931680"/>
                            <a:ext cx="2286000" cy="9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и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17680"/>
                            <a:ext cx="12193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1345680"/>
                            <a:ext cx="13716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-, радиоэф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5680"/>
                            <a:ext cx="12193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12193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17680"/>
                            <a:ext cx="13716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47736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828000"/>
                            <a:ext cx="4572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920" y="1656000"/>
                            <a:ext cx="45720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1656000"/>
                            <a:ext cx="6094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880" y="828000"/>
                            <a:ext cx="3808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5.5pt;width:438pt;height:147.3pt" coordorigin="480,310" coordsize="8760,2946">
                <v:oval id="shape_0" fillcolor="white" stroked="t" o:allowincell="f" style="position:absolute;left:3000;top:1777;width:3599;height:14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60;top:1125;width:19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0;top:2429;width:215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-, радиоэф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2429;width:191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0;top:310;width:19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125;width:21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062" to="4800,1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614" to="6839,19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0,2918" to="7079,29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2918" to="3359,29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614" to="3479,19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исунок 5 – Источники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эффективным источником следует назвать рекламу: рекламные проспекты, радио-, телереклама, рекламные вывески, сообщающие о появлении нового товара или услуги. Вторым по степени важности источником следует назвать средства массовой информации: телевидение (передачи, программы, шоу), радиоэфир. Особым источником явился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аботе над словами источником информации были словари, учеб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ботая над проектом, я попробовал себя в роли исследователя, общался с людьми, занимающимися наукой, посетил многие интересные места (музей искусств в г. Павлодаре, Областную библиотеку им. Н.Островского и библиотеку ИНеУ), познакомился с профессией библиографа, узнал, как пользоваться каталогом книг, работал в читальном зале и был на экскурсии в библиотечном хранении, заинтересовал своих родителей и друз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Я очень благодарен своей учительнице Рахматулиной Алме Баязитовне за эту тему. Работа над ней сблизила меня с моими папой и мамой, теперь они знают, что я могу быть взрослым, самостоятельным и ответств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</w:rPr>
        <w:t>3 Обзор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учебнике «Русский язык. Теория» Бабайцевой В.В. и Чесноковой Л.Д. дано понятие неологизмов, их роли в истории рус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В словаре-справочнике лингвистических терминов» Розенталя Д.Э. и Теленковой М.А.дано представление о видах и способах классификации неолог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собии «История русского литературного языка» Судавичене Л.В. дана оценка роли неологизмов иностранного происхождения в истории рус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Словарь юного филолога» обзорно представляет темы «неологизмы» и «заимств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иодические издания «Начальная школа» и «Русский язык в школе» предлагают статьи, содержащие основные замечания по методике организации языковых исследований в участием младших шко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аботая над проектом, я сделал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логизмы важная часть развития современного русского языка. В них отражена жизнь современных людей, в различных сферах: экономической, культурной, технологической и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ав неологизмов не постоянен. Когда слово входит в широкое употребление, оно перестает быть неологизм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ологизмы в современном русском языке образуются различными способами: появление нового наименования предмета, явления, процесса; появление нового значения у уже существующего слова; возникновение нового названия для уже существующего предмета, явления или процесса; возникновение новых слов на основе уже существующих; перенесение названия на предм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значительную часть неологизмов занимают заим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 экспериментального исследования методом анкетирования я подтвердил актуальность моего исследования, доказав, что неологизмы иностранного происхождения при их незнании создают барьер в общ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ируя собранные неологизмы, я раскрыл их истинное значение. Классификация слов по языковому происхождения установила три основных языка: английский (британский), английский (американский) и француз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сфере использования неологизмов иностранного происхождения были выявлены 7 основных групп: экономика; индустрия развлечений; гастрономия и бытовые предметы; спорт; связь; компьютерные технологии; индустрия красоты, косметолог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ая работа может быть продолжена в следующих направления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яснить, насколько освоены неологизмы, выделенные в данной работ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ополнить список выявленных неологизмов и установить новые сферы их употребления и источ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абайцева В.В., Чеснокова Л.Д. Русский язык: теория. М., Просвещение, 1995. – С. 7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Неологизмы//Энциклопедический словарь молодого филолога/Сост. М. В. Панов. – М.: Педагогика, 1984. – С. 166-167; 188-1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озенталь Д.Э., Теленкова М.А. Словарь-справочник лингвистических терминов. М.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ловарь иностранных слов / Под ред. Ф.Н.Петрова, Л.С.Шаумяна. М., 198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Школьный словарь иностранных слов / Под ред. В.В.Иванова. М., 200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Анк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</w:rPr>
        <w:t>Что, по-вашему, означают сл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тер –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кейтборд –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вестиция –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кинг –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Часто ли Вам приходиться слышать от других слова, значения которых вам неизвестн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Что Вы чувствуете, когда в разговоре с Вами собеседник использует незнакомое Вам слово (слова)?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олкование каких слов Вам хотелось бы узнать?</w:t>
      </w:r>
    </w:p>
    <w:p>
      <w:pPr>
        <w:pStyle w:val="Normal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асибо за сотрудничество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Отзы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0</wp:posOffset>
                </wp:positionH>
                <wp:positionV relativeFrom="paragraph">
                  <wp:posOffset>-839470</wp:posOffset>
                </wp:positionV>
                <wp:extent cx="304800" cy="310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pt;margin-top:-66.1pt;width:23.95pt;height:24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Работа учащегося 3 класса ООШ № 38 Ткаченко Артема «Происхождение новых слов в современном русском языке (на материале неологизмов иностранного происхождения)» основана на двух значимых в лексике современного русского языка темах «Неологизмы» и «Заимствованные слов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Ткаченко Артем достаточно грамотно с точки зрения методики исследований в области языка формулирует актуальность, цели и задачи работы. Разнообразие использованных методов свидетельствует о его комплексном подходе к изучению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го взгляды не ограничиваются рамками учебника для начальных классов. Рассуждения носят характер самостоятельности, объе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атериал (60 отобранных лексем) представляет его достаточно кропотливым начинающим исследова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кст исследования изложен в соответствии с законами логики, подкреплен значительным по количеству и разнообразным по качеству исполнения графическим материа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ыводы ёмки и четко структур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веденное и описанное им исследование демонстрирует его языковую компетентность и позволяет заключить о его значительном вкладе в собственное самообразование и саморазви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езюм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9800</wp:posOffset>
                </wp:positionH>
                <wp:positionV relativeFrom="paragraph">
                  <wp:posOffset>-931545</wp:posOffset>
                </wp:positionV>
                <wp:extent cx="381000" cy="517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pt;margin-top:-73.35pt;width:29.95pt;height:4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Научный проект на тему «Происхождение новых слов в современном русском языке (на материале неологизмов иностранного происхождения)» посвящен изучению современных процессов в истории рус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о введении обоснована актуальность данного исследования, указаны цель и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еоретической части дано определение неологизмам, описана их природа. Определен способ классификации. Неологизмы иностранного происхождения выделены в качестве предмета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экспериментальной части подробно описаны методы исследования данной проблемы. Изложены и фактически подтверждены размышления автора по поводу места и значения неологизмов иностранного происхождения на современном этапе развития рус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ключении подведены итоги всего исследования, даны рекомендации для последующей работы над те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литературы отражает исходные дан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иложении содержатся материалы, сопутствовавшие исследованию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pa1">
    <w:name w:val="ipa1"/>
    <w:qFormat/>
    <w:rPr>
      <w:rFonts w:ascii="Arial Unicode MS" w:hAnsi="Arial Unicode MS" w:eastAsia="Arial Unicode MS" w:cs="Arial Unicode MS"/>
    </w:rPr>
  </w:style>
  <w:style w:type="character" w:styleId="Searchmatch">
    <w:name w:val="searchmatch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4:00Z</dcterms:created>
  <dc:creator>Admin</dc:creator>
  <dc:description/>
  <cp:keywords/>
  <dc:language>en-US</dc:language>
  <cp:lastModifiedBy>SYSTEM</cp:lastModifiedBy>
  <dcterms:modified xsi:type="dcterms:W3CDTF">2011-09-22T08:44:00Z</dcterms:modified>
  <cp:revision>2</cp:revision>
  <dc:subject/>
  <dc:title/>
</cp:coreProperties>
</file>